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2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7 de jun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3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3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0 de junho e 01 de julh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0/06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ª Reunião do GT- PL 1616-Outorga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 Ata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lato sobre o andamento dos trabalhos do GT PL 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os critérios de outorga adotado pelos Estados em seus planos de recursos hídricos (SP, MG, ES, BA, RN, SE e PE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Item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análise da proposta de resolução que estabelece diretrizes para o Plano de Utilização da Água na Mineração, conforme previsto na Resolução CNRH nº 29 de 11/12/2002 - (</w:t>
            </w:r>
            <w:r>
              <w:rPr>
                <w:i/>
                <w:iCs/>
                <w:sz w:val="24"/>
              </w:rPr>
              <w:t>Versão 08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748410892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6-17T14:11:00Z</dcterms:modified>
  <cp:revision>16</cp:revision>
  <dc:subject/>
  <dc:title> </dc:title>
</cp:coreProperties>
</file>