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8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9 de mai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2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2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1 de maio e 01 de junho</w:t>
      </w:r>
      <w:r>
        <w:rPr>
          <w:rFonts w:cs="Times New Roman" w:ascii="Times New Roman" w:hAnsi="Times New Roman"/>
          <w:sz w:val="24"/>
        </w:rPr>
        <w:t xml:space="preserve">, no auditório Costalonga localizado no 1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/05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09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ª Reunião do GT- PL 1616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14h00 – 18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ício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1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articipação na 74ª Reunião da CTIL que irá apreciar 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4h00 – 17h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 matéria encaminhada pel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a reunião do dia 31/05 será realizada no Prédio da Superintendência do IBAMA localizado no SAS Qd. 05 lote 05 Bl. H sala 606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Documentos complementares seguem anexo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459990442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5-19T13:54:00Z</dcterms:modified>
  <cp:revision>11</cp:revision>
  <dc:subject/>
  <dc:title> </dc:title>
</cp:coreProperties>
</file>