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5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1 de març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1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1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31 de março</w:t>
      </w:r>
      <w:r>
        <w:rPr>
          <w:rFonts w:cs="Times New Roman" w:ascii="Times New Roman" w:hAnsi="Times New Roman"/>
          <w:sz w:val="24"/>
        </w:rPr>
        <w:t xml:space="preserve">, no mini auditório da Secretaria de Recursos Hídricos do Ministério do Meio Ambiente, localizado no 4º andar do Edifício Sede da Codevasf, SGAN 601, Lote 1, Brasília/DF, com início previsto para as 9h30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371"/>
      </w:tblGrid>
      <w:tr>
        <w:trPr/>
        <w:tc>
          <w:tcPr>
            <w:tcW w:w="1559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0ª Reunião da CTPOAR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o Plano Nacional de Recursos Hídricos, a ser realizada pela equipe SRH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Item 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formes sobre o encaminhamento d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6"/>
              <w:jc w:val="right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Item 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5</w:t>
            </w:r>
            <w:r>
              <w:rPr>
                <w:sz w:val="24"/>
              </w:rPr>
              <w:t xml:space="preserve">); 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no dia 30/03 a partir das 09h30, será realizada, em Brasília, no Mini auditório da Secretaria de Recursos Hídricos a 2ª Reunião do Grupo de Trabalho – para análise dos artigos do PL 1616 que tratam de outorga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Informo que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75245330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03:00Z</dcterms:created>
  <dc:creator>Gabinete</dc:creator>
  <dc:description/>
  <dc:language>en-US</dc:language>
  <cp:lastModifiedBy>SRH</cp:lastModifiedBy>
  <cp:lastPrinted>2004-03-17T12:18:00Z</cp:lastPrinted>
  <dcterms:modified xsi:type="dcterms:W3CDTF">2005-03-21T18:40:00Z</dcterms:modified>
  <cp:revision>11</cp:revision>
  <dc:subject/>
  <dc:title> </dc:title>
</cp:coreProperties>
</file>