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3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26/09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MINI AUDITÓRIO, 4º ANDAR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10:0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Leitura e aprovação das Atas da 1ª e 2ª Reuniõe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presentação dos procedimentos inter-relacionados à outorga:</w:t>
      </w:r>
    </w:p>
    <w:p>
      <w:pPr>
        <w:pStyle w:val="Header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- IBAMA;</w:t>
      </w:r>
    </w:p>
    <w:p>
      <w:pPr>
        <w:pStyle w:val="Header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- DNPM;</w:t>
      </w:r>
    </w:p>
    <w:p>
      <w:pPr>
        <w:pStyle w:val="Header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- Estado de Minas Gerais;</w:t>
      </w:r>
    </w:p>
    <w:p>
      <w:pPr>
        <w:pStyle w:val="Header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- Estado do Ceará;</w:t>
      </w:r>
    </w:p>
    <w:p>
      <w:pPr>
        <w:pStyle w:val="Header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>- Estado da Bahia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nálise da proposta de Resolução de Diretrizes para Outorga, em tramitação na Câmara Técnica para Assuntos Legais e Institucionai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Plano de Trabalh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6.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58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2:59:00Z</dcterms:modified>
  <cp:revision>3</cp:revision>
  <dc:subject/>
  <dc:title> </dc:title>
</cp:coreProperties>
</file>