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rupo de Trabalho Reservatórios</w:t>
      </w:r>
    </w:p>
    <w:p>
      <w:pPr>
        <w:pStyle w:val="TextBody"/>
        <w:spacing w:before="0" w:after="0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POSTA DE RESOLUÇÃO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b/>
        </w:rPr>
        <w:t>Versão 05</w:t>
      </w:r>
      <w:del w:id="0" w:author="rbomfim" w:date="2002-09-19T13:52:00Z">
        <w:r>
          <w:rPr>
            <w:rFonts w:cs="Arial Narrow" w:ascii="Arial Narrow" w:hAnsi="Arial Narrow"/>
            <w:b/>
          </w:rPr>
          <w:delText>2</w:delText>
        </w:r>
      </w:del>
      <w:r>
        <w:rPr>
          <w:rFonts w:cs="Arial Narrow" w:ascii="Arial Narrow" w:hAnsi="Arial Narrow"/>
          <w:b/>
        </w:rPr>
        <w:t xml:space="preserve"> – </w:t>
      </w:r>
      <w:del w:id="1" w:author="rbomfim" w:date="2002-09-19T13:52:00Z">
        <w:r>
          <w:rPr>
            <w:rFonts w:cs="Arial Narrow" w:ascii="Arial Narrow" w:hAnsi="Arial Narrow"/>
            <w:b/>
          </w:rPr>
          <w:delText>27</w:delText>
        </w:r>
      </w:del>
      <w:r>
        <w:rPr>
          <w:rFonts w:cs="Arial Narrow" w:ascii="Arial Narrow" w:hAnsi="Arial Narrow"/>
          <w:b/>
        </w:rPr>
        <w:t>31/janeiro/2003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RITÉRIOS GERAIS PARA OUTORGA DE USO DOS RECURSOS HÍDRICOS </w:t>
      </w:r>
      <w:del w:id="2" w:author="rbomfim" w:date="2002-09-20T16:26:00Z">
        <w:r>
          <w:rPr>
            <w:rFonts w:cs="Arial Narrow" w:ascii="Arial Narrow" w:hAnsi="Arial Narrow"/>
            <w:b/>
          </w:rPr>
          <w:delText>QUANDO DA</w:delText>
        </w:r>
      </w:del>
      <w:ins w:id="3" w:author="rbomfim" w:date="2002-09-20T16:26:00Z">
        <w:r>
          <w:rPr>
            <w:rFonts w:cs="Arial Narrow" w:ascii="Arial Narrow" w:hAnsi="Arial Narrow"/>
            <w:b/>
          </w:rPr>
          <w:t>PARA</w:t>
        </w:r>
      </w:ins>
      <w:r>
        <w:rPr>
          <w:rFonts w:cs="Arial Narrow" w:ascii="Arial Narrow" w:hAnsi="Arial Narrow"/>
          <w:b/>
        </w:rPr>
        <w:t xml:space="preserve"> IMPLANTAÇÃO DE </w:t>
      </w:r>
      <w:ins w:id="4" w:author="rbomfim" w:date="2002-09-20T16:27:00Z">
        <w:r>
          <w:rPr>
            <w:rFonts w:cs="Arial Narrow" w:ascii="Arial Narrow" w:hAnsi="Arial Narrow"/>
            <w:b/>
          </w:rPr>
          <w:t>BARRAGENS</w:t>
        </w:r>
      </w:ins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9" w:author="Secretaria de Recursos Hidricos" w:date="2002-04-09T16:47:00Z"/>
        </w:rPr>
      </w:pPr>
      <w:r>
        <w:rPr>
          <w:rFonts w:cs="Arial Narrow" w:ascii="Arial Narrow" w:hAnsi="Arial Narrow"/>
          <w:sz w:val="24"/>
        </w:rPr>
        <w:t>O Conselho Nacional de Recursos Hídricos - CNRH, no uso das atribuições e competências que lhe são conferidas 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433, de 8 de janeiro de 1997, </w:t>
      </w:r>
      <w:r>
        <w:rPr>
          <w:rFonts w:cs="Arial Narrow" w:ascii="Arial Narrow" w:hAnsi="Arial Narrow"/>
          <w:sz w:val="24"/>
          <w:rPrChange w:id="0" w:author="Secretaria de Recursos Hidricos" w:date="2002-04-26T08:48:00Z"/>
        </w:rPr>
        <w:t xml:space="preserve">alteradas </w:t>
      </w:r>
      <w:r>
        <w:rPr>
          <w:rFonts w:cs="Arial Narrow" w:ascii="Arial Narrow" w:hAnsi="Arial Narrow"/>
          <w:sz w:val="24"/>
        </w:rPr>
        <w:t>pela Lei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9.984, de 17 de julho de 2000, pelo Decreto 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2.612, de 3 de junho de 1998,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alterado pelo Decreto </w:t>
      </w:r>
      <w:r>
        <w:rPr>
          <w:rFonts w:cs="Arial Narrow" w:ascii="Arial Narrow" w:hAnsi="Arial Narrow"/>
          <w:sz w:val="24"/>
        </w:rPr>
        <w:t>n</w:t>
      </w:r>
      <w:r>
        <w:rPr>
          <w:rFonts w:cs="Arial Narrow" w:ascii="Arial Narrow" w:hAnsi="Arial Narrow"/>
          <w:sz w:val="24"/>
          <w:u w:val="single"/>
          <w:vertAlign w:val="superscript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 xml:space="preserve">3.978, de 22 de outubro de 2001, </w:t>
      </w:r>
      <w:r>
        <w:rPr>
          <w:rFonts w:cs="Arial Narrow" w:ascii="Arial Narrow" w:hAnsi="Arial Narrow"/>
          <w:sz w:val="24"/>
        </w:rPr>
        <w:t xml:space="preserve">e conforme o disposto em seu </w:t>
      </w:r>
      <w:r>
        <w:rPr>
          <w:rFonts w:cs="Arial Narrow" w:ascii="Arial Narrow" w:hAnsi="Arial Narrow"/>
          <w:sz w:val="24"/>
          <w:rPrChange w:id="0" w:author="Secretaria de Recursos Hidricos" w:date="2002-04-26T08:49:00Z"/>
        </w:rPr>
        <w:t>R</w:t>
      </w:r>
      <w:r>
        <w:rPr>
          <w:rFonts w:cs="Arial Narrow" w:ascii="Arial Narrow" w:hAnsi="Arial Narrow"/>
          <w:sz w:val="24"/>
        </w:rPr>
        <w:t>egimento Interno, e: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del w:id="10" w:author="Secretaria de Recursos Hidricos" w:date="2002-04-09T16:47:00Z">
        <w:r>
          <w:rPr>
            <w:rFonts w:eastAsia="Arial Narrow" w:cs="Arial Narrow" w:ascii="Arial Narrow" w:hAnsi="Arial Narrow"/>
            <w:sz w:val="24"/>
          </w:rPr>
          <w:delText xml:space="preserve"> </w:delText>
        </w:r>
      </w:del>
    </w:p>
    <w:p>
      <w:pPr>
        <w:pStyle w:val="Corpodetexto2"/>
        <w:rPr>
          <w:rFonts w:ascii="Arial Narrow" w:hAnsi="Arial Narrow" w:cs="Arial Narrow"/>
          <w:sz w:val="24"/>
          <w:ins w:id="13" w:author="Secretaria de Recursos Hidricos" w:date="2002-04-09T16:48:00Z"/>
        </w:rPr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diretrizes complementares para a implementação da Política Nacional de Recursos Hídricos, para a aplicação dos seus instrumentos e para a atuação do Sistema Nacional de Gerenciamento de Recursos Hídricos –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SINGREH</w:t>
      </w:r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del w:id="14" w:author="Secretaria de Recursos Hidricos" w:date="2002-04-09T16:48:00Z">
        <w:r>
          <w:rPr>
            <w:rFonts w:eastAsia="Arial Narrow" w:cs="Arial Narrow" w:ascii="Arial Narrow" w:hAnsi="Arial Narrow"/>
            <w:i/>
            <w:sz w:val="24"/>
          </w:rPr>
          <w:delText xml:space="preserve"> </w:delText>
          <w:rPrChange w:id="0" w:author="Secretaria de Recursos Hidricos" w:date="2002-04-09T16:49:00Z"/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Considerando que compete ao </w:t>
      </w:r>
      <w:r>
        <w:rPr>
          <w:rFonts w:cs="Arial Narrow" w:ascii="Arial Narrow" w:hAnsi="Arial Narrow"/>
          <w:sz w:val="24"/>
          <w:rPrChange w:id="0" w:author="Secretaria de Recursos Hidricos" w:date="2002-04-30T15:45:00Z"/>
        </w:rPr>
        <w:t>CNRH</w:t>
      </w:r>
      <w:r>
        <w:rPr>
          <w:rFonts w:cs="Arial Narrow" w:ascii="Arial Narrow" w:hAnsi="Arial Narrow"/>
          <w:sz w:val="24"/>
        </w:rPr>
        <w:t xml:space="preserve"> estabelecer critérios gerais para a outorga de direito de uso dos recursos hídricos</w:t>
      </w:r>
      <w:del w:id="16" w:author="Diógenes" w:date="2002-09-24T09:36:00Z">
        <w:r>
          <w:rPr>
            <w:rFonts w:cs="Arial Narrow" w:ascii="Arial Narrow" w:hAnsi="Arial Narrow"/>
            <w:sz w:val="24"/>
          </w:rPr>
          <w:delText>,</w:delText>
        </w:r>
      </w:del>
      <w:del w:id="17" w:author="rbomfim" w:date="2002-09-19T14:03:00Z">
        <w:r>
          <w:rPr>
            <w:rFonts w:cs="Arial Narrow" w:ascii="Arial Narrow" w:hAnsi="Arial Narrow"/>
            <w:sz w:val="24"/>
          </w:rPr>
          <w:delText xml:space="preserve"> conforme previsto no inciso X, art. 35, da Lei n</w:delText>
        </w:r>
      </w:del>
      <w:del w:id="18" w:author="rbomfim" w:date="2002-09-19T14:03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19" w:author="rbomfim" w:date="2002-09-19T14:03:00Z">
        <w:r>
          <w:rPr>
            <w:rFonts w:cs="Arial Narrow" w:ascii="Arial Narrow" w:hAnsi="Arial Narrow"/>
            <w:sz w:val="24"/>
          </w:rPr>
          <w:delText xml:space="preserve"> 9.433, de 1997</w:delText>
        </w:r>
      </w:del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27" w:author="Secretaria de Recursos Hidricos" w:date="2002-04-30T15:44:00Z"/>
        </w:rPr>
      </w:pPr>
      <w:r>
        <w:rPr>
          <w:rFonts w:cs="Arial Narrow" w:ascii="Arial Narrow" w:hAnsi="Arial Narrow"/>
          <w:sz w:val="24"/>
        </w:rPr>
        <w:t>Considerando que a gestão dos recursos hídricos deve sempre proporcionar o uso múltiplo das águas</w:t>
      </w:r>
      <w:del w:id="20" w:author="Diógenes" w:date="2002-09-24T09:37:00Z">
        <w:r>
          <w:rPr>
            <w:rFonts w:cs="Arial Narrow" w:ascii="Arial Narrow" w:hAnsi="Arial Narrow"/>
            <w:sz w:val="24"/>
          </w:rPr>
          <w:delText>,</w:delText>
        </w:r>
      </w:del>
      <w:del w:id="21" w:author="rbomfim" w:date="2002-09-19T14:04:00Z">
        <w:r>
          <w:rPr>
            <w:rFonts w:cs="Arial Narrow" w:ascii="Arial Narrow" w:hAnsi="Arial Narrow"/>
            <w:sz w:val="24"/>
          </w:rPr>
          <w:delText xml:space="preserve"> de acordo com o inciso IV, art. 1</w:delText>
        </w:r>
      </w:del>
      <w:del w:id="22" w:author="rbomfim" w:date="2002-09-19T14:0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23" w:author="rbomfim" w:date="2002-09-19T14:04:00Z">
        <w:r>
          <w:rPr>
            <w:rFonts w:cs="Arial Narrow" w:ascii="Arial Narrow" w:hAnsi="Arial Narrow"/>
            <w:sz w:val="24"/>
          </w:rPr>
          <w:delText>, da Lei n</w:delText>
        </w:r>
      </w:del>
      <w:del w:id="24" w:author="rbomfim" w:date="2002-09-19T14:0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25" w:author="rbomfim" w:date="2002-09-19T14:04:00Z">
        <w:r>
          <w:rPr>
            <w:rFonts w:cs="Arial Narrow" w:ascii="Arial Narrow" w:hAnsi="Arial Narrow"/>
            <w:sz w:val="24"/>
          </w:rPr>
          <w:delText xml:space="preserve"> 9.433, de 1997</w:delText>
        </w:r>
      </w:del>
      <w:r>
        <w:rPr>
          <w:rFonts w:cs="Arial Narrow" w:ascii="Arial Narrow" w:hAnsi="Arial Narrow"/>
          <w:sz w:val="24"/>
        </w:rPr>
        <w:t>;</w:t>
      </w:r>
      <w:del w:id="26" w:author="Secretaria de Recursos Hidricos" w:date="2002-04-09T16:51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29" w:author="lc" w:date="2002-06-08T11:23:00Z"/>
        </w:rPr>
      </w:pPr>
      <w:ins w:id="28" w:author="lc" w:date="2002-06-08T11:23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31" w:author="Diógenes" w:date="2002-09-24T09:37:00Z"/>
        </w:rPr>
      </w:pPr>
      <w:ins w:id="30" w:author="Diógenes" w:date="2002-09-24T09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onsiderando que estão sujeitos a outorga os direitos dos usos de recursos hídricos que alterem o regime, a quantidade ou a qualidade da água existente em um corpo de água,</w:t>
      </w:r>
      <w:del w:id="32" w:author="rbomfim" w:date="2002-09-19T14:04:00Z">
        <w:r>
          <w:rPr>
            <w:rFonts w:cs="Arial Narrow" w:ascii="Arial Narrow" w:hAnsi="Arial Narrow"/>
            <w:sz w:val="24"/>
          </w:rPr>
          <w:delText xml:space="preserve"> de acordo com o inciso V, art. 12, da Lei n</w:delText>
        </w:r>
      </w:del>
      <w:del w:id="33" w:author="rbomfim" w:date="2002-09-19T14:0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4" w:author="rbomfim" w:date="2002-09-19T14:04:00Z">
        <w:r>
          <w:rPr>
            <w:rFonts w:cs="Arial Narrow" w:ascii="Arial Narrow" w:hAnsi="Arial Narrow"/>
            <w:sz w:val="24"/>
          </w:rPr>
          <w:delText xml:space="preserve"> 9.433, de 1997</w:delText>
        </w:r>
      </w:del>
      <w:r>
        <w:rPr>
          <w:rFonts w:cs="Arial Narrow" w:ascii="Arial Narrow" w:hAnsi="Arial Narrow"/>
          <w:sz w:val="24"/>
        </w:rPr>
        <w:t xml:space="preserve">; </w:t>
      </w:r>
      <w:del w:id="35" w:author="rbomfim" w:date="2002-09-19T14:05:00Z">
        <w:r>
          <w:rPr>
            <w:rFonts w:cs="Arial Narrow" w:ascii="Arial Narrow" w:hAnsi="Arial Narrow"/>
            <w:sz w:val="24"/>
          </w:rPr>
          <w:delText>resolve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37" w:author="rbomfim" w:date="2002-09-19T14:05:00Z"/>
        </w:rPr>
      </w:pPr>
      <w:ins w:id="36" w:author="rbomfim" w:date="2002-09-19T14:0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ins w:id="43" w:author="rbomfim" w:date="2002-09-19T14:05:00Z"/>
        </w:rPr>
      </w:pPr>
      <w:ins w:id="38" w:author="rbomfim" w:date="2002-09-19T14:05:00Z">
        <w:r>
          <w:rPr>
            <w:rFonts w:cs="Arial Narrow" w:ascii="Arial Narrow" w:hAnsi="Arial Narrow"/>
            <w:sz w:val="24"/>
          </w:rPr>
          <w:t>Considerando a necessidade da atuação integrada dos órgãos componentes e entidades componentes do SINGREH na execução da Política Nacional de Recursos Hídricos, em conformidade com as respectivas competências, de acordo com a Resolução CNRH Nº 16, de 08 de maio de 2001</w:t>
        </w:r>
      </w:ins>
      <w:ins w:id="39" w:author="Diógenes" w:date="2002-09-24T09:37:00Z">
        <w:r>
          <w:rPr>
            <w:rFonts w:cs="Arial Narrow" w:ascii="Arial Narrow" w:hAnsi="Arial Narrow"/>
            <w:sz w:val="24"/>
          </w:rPr>
          <w:t>,</w:t>
        </w:r>
      </w:ins>
      <w:ins w:id="40" w:author="rbomfim" w:date="2002-09-19T14:05:00Z">
        <w:del w:id="41" w:author="Diógenes" w:date="2002-09-24T09:37:00Z">
          <w:r>
            <w:rPr>
              <w:rFonts w:cs="Arial Narrow" w:ascii="Arial Narrow" w:hAnsi="Arial Narrow"/>
              <w:sz w:val="24"/>
            </w:rPr>
            <w:delText>;</w:delText>
          </w:r>
        </w:del>
      </w:ins>
      <w:ins w:id="42" w:author="rbomfim" w:date="2002-09-19T14:05:00Z">
        <w:r>
          <w:rPr>
            <w:rFonts w:cs="Arial Narrow" w:ascii="Arial Narrow" w:hAnsi="Arial Narrow"/>
            <w:sz w:val="24"/>
          </w:rPr>
          <w:t xml:space="preserve"> resolve: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45" w:author="rbomfim" w:date="2002-09-19T14:25:00Z"/>
        </w:rPr>
      </w:pPr>
      <w:ins w:id="44" w:author="rbomfim" w:date="2002-09-19T14:2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51" w:author="rbomfim" w:date="2002-09-19T14:25:00Z"/>
        </w:rPr>
      </w:pPr>
      <w:ins w:id="46" w:author="rbomfim" w:date="2002-09-19T14:25:00Z">
        <w:r>
          <w:rPr>
            <w:rFonts w:cs="Arial Narrow" w:ascii="Arial Narrow" w:hAnsi="Arial Narrow"/>
            <w:b/>
            <w:sz w:val="24"/>
          </w:rPr>
          <w:t>Art. 1º</w:t>
        </w:r>
      </w:ins>
      <w:ins w:id="47" w:author="rbomfim" w:date="2002-09-19T14:25:00Z">
        <w:r>
          <w:rPr>
            <w:rFonts w:cs="Arial Narrow" w:ascii="Arial Narrow" w:hAnsi="Arial Narrow"/>
            <w:sz w:val="24"/>
          </w:rPr>
          <w:t xml:space="preserve"> </w:t>
        </w:r>
      </w:ins>
      <w:ins w:id="48" w:author="SRH" w:date="2002-11-26T15:33:00Z">
        <w:r>
          <w:rPr>
            <w:rFonts w:cs="Arial Narrow" w:ascii="Arial Narrow" w:hAnsi="Arial Narrow"/>
            <w:sz w:val="24"/>
          </w:rPr>
          <w:t>Esta Resolução se aplica</w:t>
        </w:r>
      </w:ins>
      <w:r>
        <w:rPr>
          <w:rFonts w:cs="Arial Narrow" w:ascii="Arial Narrow" w:hAnsi="Arial Narrow"/>
          <w:sz w:val="24"/>
        </w:rPr>
        <w:t>,</w:t>
      </w:r>
      <w:ins w:id="49" w:author="SRH" w:date="2002-11-26T15:33:00Z">
        <w:r>
          <w:rPr>
            <w:rFonts w:cs="Arial Narrow" w:ascii="Arial Narrow" w:hAnsi="Arial Narrow"/>
            <w:sz w:val="24"/>
          </w:rPr>
          <w:t xml:space="preserve"> </w:t>
        </w:r>
      </w:ins>
      <w:r>
        <w:rPr>
          <w:rFonts w:cs="Arial Narrow" w:ascii="Arial Narrow" w:hAnsi="Arial Narrow"/>
          <w:sz w:val="24"/>
        </w:rPr>
        <w:t xml:space="preserve">a partir da data de sua publicação, </w:t>
      </w:r>
      <w:ins w:id="50" w:author="SRH" w:date="2002-11-26T15:33:00Z">
        <w:r>
          <w:rPr>
            <w:rFonts w:cs="Arial Narrow" w:ascii="Arial Narrow" w:hAnsi="Arial Narrow"/>
            <w:sz w:val="24"/>
          </w:rPr>
          <w:t>aos pedidos de outorga para implantação</w:t>
        </w:r>
      </w:ins>
      <w:r>
        <w:rPr>
          <w:rFonts w:cs="Arial Narrow" w:ascii="Arial Narrow" w:hAnsi="Arial Narrow"/>
          <w:sz w:val="24"/>
        </w:rPr>
        <w:t xml:space="preserve"> de barragens em cursos de água de domínio dos Estados, do Distrito Federal e da União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sz w:val="24"/>
          <w:rPrChange w:id="0" w:author="DPI" w:date="2002-08-27T18:08:00Z"/>
        </w:rPr>
        <w:t xml:space="preserve">Art. </w:t>
      </w:r>
      <w:ins w:id="53" w:author="rbomfim" w:date="2002-09-19T14:27:00Z">
        <w:r>
          <w:rPr>
            <w:rFonts w:cs="Arial Narrow" w:ascii="Arial Narrow" w:hAnsi="Arial Narrow"/>
            <w:b/>
            <w:sz w:val="24"/>
          </w:rPr>
          <w:t>2</w:t>
        </w:r>
      </w:ins>
      <w:del w:id="54" w:author="rbomfim" w:date="2002-09-19T14:27:00Z">
        <w:r>
          <w:rPr>
            <w:rFonts w:cs="Arial Narrow" w:ascii="Arial Narrow" w:hAnsi="Arial Narrow"/>
            <w:b/>
            <w:sz w:val="24"/>
          </w:rPr>
          <w:delText>1</w:delText>
        </w:r>
      </w:del>
      <w:r>
        <w:rPr>
          <w:rFonts w:cs="Arial Narrow" w:ascii="Arial Narrow" w:hAnsi="Arial Narrow"/>
          <w:b/>
          <w:sz w:val="24"/>
          <w:u w:val="single"/>
          <w:vertAlign w:val="superscript"/>
          <w:rPrChange w:id="0" w:author="DPI" w:date="2002-08-27T18:08:00Z"/>
        </w:rPr>
        <w:t>o</w:t>
      </w:r>
      <w:r>
        <w:rPr>
          <w:rFonts w:cs="Arial Narrow" w:ascii="Arial Narrow" w:hAnsi="Arial Narrow"/>
          <w:sz w:val="24"/>
        </w:rPr>
        <w:t xml:space="preserve"> Para efeito desta R</w:t>
      </w:r>
      <w:r>
        <w:rPr>
          <w:rFonts w:cs="Arial Narrow" w:ascii="Arial Narrow" w:hAnsi="Arial Narrow"/>
          <w:sz w:val="24"/>
          <w:rPrChange w:id="0" w:author="Secretaria de Recursos Hidricos" w:date="2002-04-10T10:27:00Z"/>
        </w:rPr>
        <w:t>esolução</w:t>
      </w:r>
      <w:r>
        <w:rPr>
          <w:rFonts w:cs="Arial Narrow" w:ascii="Arial Narrow" w:hAnsi="Arial Narrow"/>
          <w:sz w:val="24"/>
        </w:rPr>
        <w:t xml:space="preserve"> consideram-se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– curso de água: canal para drenagem de uma bacia, tais como: boqueirão, rio, riacho, ribeirão, córrego ou vereda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I - reservatório: acumulação não natural de água destinada a quaisquer de seus múltiplos usos;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68" w:author="DPI" w:date="2002-08-19T11:26:00Z"/>
        </w:rPr>
      </w:pPr>
      <w:r>
        <w:rPr>
          <w:rFonts w:cs="Arial Narrow" w:ascii="Arial Narrow" w:hAnsi="Arial Narrow"/>
          <w:sz w:val="24"/>
        </w:rPr>
        <w:t>II</w:t>
      </w:r>
      <w:r>
        <w:rPr>
          <w:rFonts w:cs="Arial Narrow" w:ascii="Arial Narrow" w:hAnsi="Arial Narrow"/>
          <w:sz w:val="24"/>
          <w:rPrChange w:id="0" w:author="Secretaria de Recursos Hidricos" w:date="2002-04-26T09:03:00Z"/>
        </w:rPr>
        <w:t xml:space="preserve">I – </w:t>
      </w:r>
      <w:r>
        <w:rPr>
          <w:rFonts w:cs="Arial Narrow" w:ascii="Arial Narrow" w:hAnsi="Arial Narrow"/>
          <w:sz w:val="24"/>
        </w:rPr>
        <w:t>b</w:t>
      </w:r>
      <w:ins w:id="58" w:author="rbomfim" w:date="2002-09-20T16:40:00Z">
        <w:r>
          <w:rPr>
            <w:rFonts w:cs="Arial Narrow" w:ascii="Arial Narrow" w:hAnsi="Arial Narrow"/>
            <w:sz w:val="24"/>
          </w:rPr>
          <w:t>arragem</w:t>
        </w:r>
      </w:ins>
      <w:del w:id="59" w:author="rbomfim" w:date="2002-09-20T16:40:00Z">
        <w:r>
          <w:rPr>
            <w:rFonts w:cs="Arial Narrow" w:ascii="Arial Narrow" w:hAnsi="Arial Narrow"/>
            <w:sz w:val="24"/>
          </w:rPr>
          <w:delText>barramento</w:delText>
        </w:r>
      </w:del>
      <w:r>
        <w:rPr>
          <w:rFonts w:cs="Arial Narrow" w:ascii="Arial Narrow" w:hAnsi="Arial Narrow"/>
          <w:sz w:val="24"/>
        </w:rPr>
        <w:t xml:space="preserve">: estrutura construída </w:t>
      </w:r>
      <w:del w:id="60" w:author="rbomfim" w:date="2002-09-20T16:42:00Z">
        <w:r>
          <w:rPr>
            <w:rFonts w:cs="Arial Narrow" w:ascii="Arial Narrow" w:hAnsi="Arial Narrow"/>
            <w:sz w:val="24"/>
          </w:rPr>
          <w:delText xml:space="preserve">transversalmente </w:delText>
        </w:r>
      </w:del>
      <w:ins w:id="61" w:author="rbomfim" w:date="2002-09-20T16:40:00Z">
        <w:r>
          <w:rPr>
            <w:rFonts w:cs="Arial Narrow" w:ascii="Arial Narrow" w:hAnsi="Arial Narrow"/>
            <w:sz w:val="24"/>
          </w:rPr>
          <w:t>em um curso de água dotada de mecanismos</w:t>
        </w:r>
      </w:ins>
      <w:ins w:id="62" w:author="rbomfim" w:date="2002-09-20T16:42:00Z">
        <w:r>
          <w:rPr>
            <w:rFonts w:cs="Arial Narrow" w:ascii="Arial Narrow" w:hAnsi="Arial Narrow"/>
            <w:sz w:val="24"/>
          </w:rPr>
          <w:t xml:space="preserve"> de controle</w:t>
        </w:r>
      </w:ins>
      <w:ins w:id="63" w:author="rbomfim" w:date="2002-09-20T16:40:00Z">
        <w:r>
          <w:rPr>
            <w:rFonts w:cs="Arial Narrow" w:ascii="Arial Narrow" w:hAnsi="Arial Narrow"/>
            <w:sz w:val="24"/>
          </w:rPr>
          <w:t xml:space="preserve"> </w:t>
        </w:r>
      </w:ins>
      <w:del w:id="64" w:author="rbomfim" w:date="2002-09-20T16:41:00Z">
        <w:r>
          <w:rPr>
            <w:rFonts w:cs="Arial Narrow" w:ascii="Arial Narrow" w:hAnsi="Arial Narrow"/>
            <w:sz w:val="24"/>
          </w:rPr>
          <w:delText xml:space="preserve">a um rio </w:delText>
        </w:r>
      </w:del>
      <w:r>
        <w:rPr>
          <w:rFonts w:cs="Arial Narrow" w:ascii="Arial Narrow" w:hAnsi="Arial Narrow"/>
          <w:sz w:val="24"/>
        </w:rPr>
        <w:t xml:space="preserve">com a finalidade de obter a elevação do seu nível d’água e/ou de criar um reservatório de acumulação de água ou de regularização </w:t>
      </w:r>
      <w:del w:id="65" w:author="rbomfim" w:date="2002-09-20T16:43:00Z">
        <w:r>
          <w:rPr>
            <w:rFonts w:cs="Arial Narrow" w:ascii="Arial Narrow" w:hAnsi="Arial Narrow"/>
            <w:sz w:val="24"/>
          </w:rPr>
          <w:delText xml:space="preserve">das </w:delText>
        </w:r>
      </w:del>
      <w:ins w:id="66" w:author="rbomfim" w:date="2002-09-20T16:43:00Z">
        <w:r>
          <w:rPr>
            <w:rFonts w:cs="Arial Narrow" w:ascii="Arial Narrow" w:hAnsi="Arial Narrow"/>
            <w:sz w:val="24"/>
          </w:rPr>
          <w:t xml:space="preserve">de suas </w:t>
        </w:r>
      </w:ins>
      <w:r>
        <w:rPr>
          <w:rFonts w:cs="Arial Narrow" w:ascii="Arial Narrow" w:hAnsi="Arial Narrow"/>
          <w:sz w:val="24"/>
        </w:rPr>
        <w:t>vazões</w:t>
      </w:r>
      <w:del w:id="67" w:author="rbomfim" w:date="2002-09-20T16:43:00Z">
        <w:r>
          <w:rPr>
            <w:rFonts w:cs="Arial Narrow" w:ascii="Arial Narrow" w:hAnsi="Arial Narrow"/>
            <w:sz w:val="24"/>
          </w:rPr>
          <w:delText xml:space="preserve"> do rio</w:delText>
        </w:r>
      </w:del>
      <w:r>
        <w:rPr>
          <w:rFonts w:cs="Arial Narrow" w:ascii="Arial Narrow" w:hAnsi="Arial Narrow"/>
          <w:sz w:val="24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4"/>
          <w:del w:id="70" w:author="rbomfim" w:date="2002-09-20T16:43:00Z"/>
        </w:rPr>
      </w:pPr>
      <w:del w:id="69" w:author="rbomfim" w:date="2002-09-20T16:43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72" w:author="rbomfim" w:date="2002-09-20T16:43:00Z"/>
        </w:rPr>
      </w:pPr>
      <w:del w:id="71" w:author="rbomfim" w:date="2002-09-20T16:43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74" w:author="rbomfim" w:date="2002-09-20T16:43:00Z"/>
        </w:rPr>
      </w:pPr>
      <w:del w:id="73" w:author="rbomfim" w:date="2002-09-20T16:43:00Z">
        <w:r>
          <w:rPr>
            <w:rFonts w:cs="Arial Narrow" w:ascii="Arial Narrow" w:hAnsi="Arial Narrow"/>
            <w:sz w:val="24"/>
          </w:rPr>
          <w:delText>I – barramento: estrutura construída em um corpo de água com a finalidade de obter a elevação de seu nível e/ou de criar um reservatóri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82" w:author="rbomfim" w:date="2002-09-20T16:46:00Z"/>
        </w:rPr>
      </w:pPr>
      <w:ins w:id="75" w:author="rbomfim" w:date="2002-09-20T16:46:00Z">
        <w:r>
          <w:rPr>
            <w:rFonts w:cs="Arial Narrow" w:ascii="Arial Narrow" w:hAnsi="Arial Narrow"/>
            <w:sz w:val="24"/>
          </w:rPr>
          <w:t xml:space="preserve">IV - </w:t>
        </w:r>
      </w:ins>
      <w:r>
        <w:rPr>
          <w:rFonts w:cs="Arial Narrow" w:ascii="Arial Narrow" w:hAnsi="Arial Narrow"/>
          <w:sz w:val="24"/>
        </w:rPr>
        <w:t>v</w:t>
      </w:r>
      <w:ins w:id="76" w:author="rbomfim" w:date="2002-09-20T16:46:00Z">
        <w:r>
          <w:rPr>
            <w:rFonts w:cs="Arial Narrow" w:ascii="Arial Narrow" w:hAnsi="Arial Narrow"/>
            <w:sz w:val="24"/>
          </w:rPr>
          <w:t>azão remanescente:</w:t>
        </w:r>
      </w:ins>
      <w:ins w:id="77" w:author="rbomfim" w:date="2002-09-20T16:46:00Z">
        <w:del w:id="78" w:author="SRH" w:date="2002-11-26T15:36:00Z">
          <w:r>
            <w:rPr>
              <w:rFonts w:cs="Arial Narrow" w:ascii="Arial Narrow" w:hAnsi="Arial Narrow"/>
              <w:sz w:val="24"/>
            </w:rPr>
            <w:delText xml:space="preserve"> menor</w:delText>
          </w:r>
        </w:del>
      </w:ins>
      <w:ins w:id="79" w:author="rbomfim" w:date="2002-09-20T16:46:00Z">
        <w:r>
          <w:rPr>
            <w:rFonts w:cs="Arial Narrow" w:ascii="Arial Narrow" w:hAnsi="Arial Narrow"/>
            <w:sz w:val="24"/>
          </w:rPr>
          <w:t xml:space="preserve"> vazão </w:t>
        </w:r>
      </w:ins>
      <w:r>
        <w:rPr>
          <w:rFonts w:cs="Arial Narrow" w:ascii="Arial Narrow" w:hAnsi="Arial Narrow"/>
          <w:sz w:val="24"/>
        </w:rPr>
        <w:t xml:space="preserve">mínima </w:t>
      </w:r>
      <w:ins w:id="80" w:author="rbomfim" w:date="2002-09-20T16:46:00Z">
        <w:r>
          <w:rPr>
            <w:rFonts w:cs="Arial Narrow" w:ascii="Arial Narrow" w:hAnsi="Arial Narrow"/>
            <w:sz w:val="24"/>
          </w:rPr>
          <w:t>que deve ser mantida a jusante da barragem, estabe</w:t>
        </w:r>
      </w:ins>
      <w:ins w:id="81" w:author="rbomfim" w:date="2002-09-20T17:08:00Z">
        <w:r>
          <w:rPr>
            <w:rFonts w:cs="Arial Narrow" w:ascii="Arial Narrow" w:hAnsi="Arial Narrow"/>
            <w:sz w:val="24"/>
          </w:rPr>
          <w:t>lecida pela autoridade outorgante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del w:id="84" w:author="rbomfim" w:date="2002-09-20T17:16:00Z"/>
        </w:rPr>
      </w:pPr>
      <w:del w:id="83" w:author="rbomfim" w:date="2002-09-20T17:16:00Z">
        <w:r>
          <w:rPr>
            <w:rFonts w:cs="Arial Narrow" w:ascii="Arial Narrow" w:hAnsi="Arial Narrow"/>
            <w:sz w:val="24"/>
          </w:rPr>
        </w:r>
      </w:del>
    </w:p>
    <w:p>
      <w:pPr>
        <w:pStyle w:val="Heading4"/>
        <w:rPr>
          <w:del w:id="86" w:author="rbomfim" w:date="2002-09-20T17:16:00Z"/>
        </w:rPr>
      </w:pPr>
      <w:del w:id="85" w:author="rbomfim" w:date="2002-09-20T17:16:00Z">
        <w:r>
          <w:rPr/>
          <w:delText>III - nível d’água máximo normal: é a cota da superfície da água em seu nível máximo normal de operação em um reservatório;</w:delText>
        </w:r>
      </w:del>
    </w:p>
    <w:p>
      <w:pPr>
        <w:pStyle w:val="Heading4"/>
        <w:rPr>
          <w:del w:id="88" w:author="rbomfim" w:date="2002-09-20T17:16:00Z"/>
        </w:rPr>
      </w:pPr>
      <w:del w:id="87" w:author="rbomfim" w:date="2002-09-20T17:16:00Z">
        <w:r>
          <w:rPr/>
          <w:delText>IV - nível d’água mínimo normal: é a cota da superfície da água em seu nível mínimo normal de operação em um reservatório;</w:delText>
        </w:r>
      </w:del>
    </w:p>
    <w:p>
      <w:pPr>
        <w:pStyle w:val="Normal"/>
        <w:jc w:val="both"/>
        <w:rPr>
          <w:del w:id="92" w:author="rbomfim" w:date="2002-09-20T17:16:00Z"/>
        </w:rPr>
      </w:pPr>
      <w:del w:id="89" w:author="rbomfim" w:date="2002-09-20T17:16:00Z">
        <w:r>
          <w:rPr>
            <w:rFonts w:cs="Arial Narrow" w:ascii="Arial Narrow" w:hAnsi="Arial Narrow"/>
            <w:sz w:val="24"/>
          </w:rPr>
          <w:delText xml:space="preserve">V - nível d’água máximo </w:delText>
        </w:r>
      </w:del>
      <w:del w:id="90" w:author="rbomfim" w:date="2002-09-20T17:16:00Z">
        <w:r>
          <w:rPr>
            <w:rFonts w:cs="Arial Narrow" w:ascii="Arial Narrow" w:hAnsi="Arial Narrow"/>
            <w:i/>
            <w:sz w:val="24"/>
          </w:rPr>
          <w:delText>maximorum</w:delText>
        </w:r>
      </w:del>
      <w:del w:id="91" w:author="rbomfim" w:date="2002-09-20T17:16:00Z">
        <w:r>
          <w:rPr>
            <w:rFonts w:cs="Arial Narrow" w:ascii="Arial Narrow" w:hAnsi="Arial Narrow"/>
            <w:sz w:val="24"/>
          </w:rPr>
          <w:delText>: é a cota máxima do reservatório, especificada para determinado período de retorn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94" w:author="rbomfim" w:date="2002-09-20T17:16:00Z"/>
        </w:rPr>
      </w:pPr>
      <w:del w:id="93" w:author="rbomfim" w:date="2002-09-20T17:16:00Z">
        <w:r>
          <w:rPr>
            <w:rFonts w:cs="Arial Narrow" w:ascii="Arial Narrow" w:hAnsi="Arial Narrow"/>
            <w:sz w:val="24"/>
          </w:rPr>
          <w:delText>VI – nível d’água de jusante: é a cota da superfície da água em seu nível no canal de descarga, a jusante da barragem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96" w:author="rbomfim" w:date="2002-09-20T17:16:00Z"/>
        </w:rPr>
      </w:pPr>
      <w:del w:id="95" w:author="rbomfim" w:date="2002-09-20T17:16:00Z">
        <w:r>
          <w:rPr>
            <w:rFonts w:cs="Arial Narrow" w:ascii="Arial Narrow" w:hAnsi="Arial Narrow"/>
            <w:sz w:val="24"/>
          </w:rPr>
          <w:delText>VII - ...................................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98" w:author="rbomfim" w:date="2002-09-19T18:12:00Z"/>
        </w:rPr>
      </w:pPr>
      <w:ins w:id="97" w:author="rbomfim" w:date="2002-09-19T18:12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ins w:id="104" w:author="rbomfim" w:date="2002-09-19T18:12:00Z"/>
        </w:rPr>
      </w:pPr>
      <w:ins w:id="99" w:author="rbomfim" w:date="2002-09-19T18:12:00Z">
        <w:r>
          <w:rPr>
            <w:rFonts w:cs="Arial Narrow" w:ascii="Arial Narrow" w:hAnsi="Arial Narrow"/>
            <w:sz w:val="24"/>
          </w:rPr>
          <w:t>Art. 3º O requerimento de outorga de recursos hídricos</w:t>
        </w:r>
      </w:ins>
      <w:ins w:id="100" w:author="rbomfim" w:date="2002-09-19T18:33:00Z">
        <w:r>
          <w:rPr>
            <w:rFonts w:cs="Arial Narrow" w:ascii="Arial Narrow" w:hAnsi="Arial Narrow"/>
            <w:sz w:val="24"/>
          </w:rPr>
          <w:t xml:space="preserve"> para barragens</w:t>
        </w:r>
      </w:ins>
      <w:ins w:id="101" w:author="rbomfim" w:date="2002-09-19T18:12:00Z">
        <w:r>
          <w:rPr>
            <w:rFonts w:cs="Arial Narrow" w:ascii="Arial Narrow" w:hAnsi="Arial Narrow"/>
            <w:sz w:val="24"/>
          </w:rPr>
          <w:t xml:space="preserve"> será formulado por escrito, à autoridade </w:t>
        </w:r>
      </w:ins>
      <w:ins w:id="102" w:author="rbomfim" w:date="2002-09-19T18:34:00Z">
        <w:r>
          <w:rPr>
            <w:rFonts w:cs="Arial Narrow" w:ascii="Arial Narrow" w:hAnsi="Arial Narrow"/>
            <w:sz w:val="24"/>
          </w:rPr>
          <w:t>outorgante</w:t>
        </w:r>
      </w:ins>
      <w:ins w:id="103" w:author="rbomfim" w:date="2002-09-19T18:12:00Z">
        <w:r>
          <w:rPr>
            <w:rFonts w:cs="Arial Narrow" w:ascii="Arial Narrow" w:hAnsi="Arial Narrow"/>
            <w:sz w:val="24"/>
          </w:rPr>
          <w:t xml:space="preserve"> e instruído com, no mínimo: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06" w:author="Diógenes" w:date="2002-09-24T09:37:00Z"/>
        </w:rPr>
      </w:pPr>
      <w:ins w:id="105" w:author="Diógenes" w:date="2002-09-24T09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08" w:author="rbomfim" w:date="2002-09-19T18:12:00Z"/>
        </w:rPr>
      </w:pPr>
      <w:ins w:id="107" w:author="rbomfim" w:date="2002-09-19T18:12:00Z">
        <w:r>
          <w:rPr>
            <w:rFonts w:cs="Arial Narrow" w:ascii="Arial Narrow" w:hAnsi="Arial Narrow"/>
            <w:sz w:val="24"/>
          </w:rPr>
          <w:t>I - identificação do requerente;</w:t>
        </w:r>
      </w:ins>
    </w:p>
    <w:p>
      <w:pPr>
        <w:pStyle w:val="Normal"/>
        <w:jc w:val="both"/>
        <w:rPr>
          <w:ins w:id="111" w:author="rbomfim" w:date="2002-09-19T18:12:00Z"/>
        </w:rPr>
      </w:pPr>
      <w:ins w:id="109" w:author="rbomfim" w:date="2002-09-19T18:12:00Z">
        <w:r>
          <w:rPr>
            <w:rFonts w:cs="Arial Narrow" w:ascii="Arial Narrow" w:hAnsi="Arial Narrow"/>
            <w:sz w:val="24"/>
          </w:rPr>
          <w:t>II - localização geográfica da barragem, incluindo nome do c</w:t>
        </w:r>
      </w:ins>
      <w:r>
        <w:rPr>
          <w:rFonts w:cs="Arial Narrow" w:ascii="Arial Narrow" w:hAnsi="Arial Narrow"/>
          <w:sz w:val="24"/>
        </w:rPr>
        <w:t>urso</w:t>
      </w:r>
      <w:ins w:id="110" w:author="rbomfim" w:date="2002-09-19T18:12:00Z">
        <w:r>
          <w:rPr>
            <w:rFonts w:cs="Arial Narrow" w:ascii="Arial Narrow" w:hAnsi="Arial Narrow"/>
            <w:sz w:val="24"/>
          </w:rPr>
          <w:t xml:space="preserve"> de água e da bacia hidrográfica principal;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13" w:author="rbomfim" w:date="2002-09-19T18:12:00Z"/>
        </w:rPr>
      </w:pPr>
      <w:ins w:id="112" w:author="rbomfim" w:date="2002-09-19T18:12:00Z">
        <w:r>
          <w:rPr>
            <w:rFonts w:cs="Arial Narrow" w:ascii="Arial Narrow" w:hAnsi="Arial Narrow"/>
            <w:sz w:val="24"/>
          </w:rPr>
          <w:t>III - especificação da(s) finalidade(s) do(s) uso(s) da água;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18" w:author="rbomfim" w:date="2002-09-19T18:12:00Z"/>
        </w:rPr>
      </w:pPr>
      <w:ins w:id="114" w:author="rbomfim" w:date="2002-09-19T18:12:00Z">
        <w:r>
          <w:rPr>
            <w:rFonts w:cs="Arial Narrow" w:ascii="Arial Narrow" w:hAnsi="Arial Narrow"/>
            <w:sz w:val="24"/>
          </w:rPr>
          <w:t xml:space="preserve">IV - Estudos Técnicos </w:t>
        </w:r>
      </w:ins>
      <w:ins w:id="115" w:author="rbomfim" w:date="2002-09-20T17:19:00Z">
        <w:r>
          <w:rPr>
            <w:rFonts w:cs="Arial Narrow" w:ascii="Arial Narrow" w:hAnsi="Arial Narrow"/>
            <w:sz w:val="24"/>
          </w:rPr>
          <w:t>E</w:t>
        </w:r>
      </w:ins>
      <w:ins w:id="116" w:author="rbomfim" w:date="2002-09-19T18:12:00Z">
        <w:r>
          <w:rPr>
            <w:rFonts w:cs="Arial Narrow" w:ascii="Arial Narrow" w:hAnsi="Arial Narrow"/>
            <w:sz w:val="24"/>
          </w:rPr>
          <w:t>specíficos</w:t>
        </w:r>
      </w:ins>
      <w:ins w:id="117" w:author="rbomfim" w:date="2002-09-20T18:09:00Z">
        <w:r>
          <w:rPr>
            <w:rFonts w:cs="Arial Narrow" w:ascii="Arial Narrow" w:hAnsi="Arial Narrow"/>
            <w:sz w:val="24"/>
          </w:rPr>
          <w:t>;</w:t>
        </w:r>
      </w:ins>
    </w:p>
    <w:p>
      <w:pPr>
        <w:pStyle w:val="Normal"/>
        <w:jc w:val="both"/>
        <w:rPr/>
      </w:pPr>
      <w:ins w:id="119" w:author="rbomfim" w:date="2002-09-19T18:12:00Z">
        <w:r>
          <w:rPr>
            <w:rFonts w:cs="Arial Narrow" w:ascii="Arial Narrow" w:hAnsi="Arial Narrow"/>
            <w:sz w:val="24"/>
          </w:rPr>
          <w:t>V</w:t>
        </w:r>
      </w:ins>
      <w:ins w:id="120" w:author="rbomfim" w:date="2002-09-19T18:53:00Z">
        <w:r>
          <w:rPr>
            <w:rFonts w:cs="Arial Narrow" w:ascii="Arial Narrow" w:hAnsi="Arial Narrow"/>
            <w:sz w:val="24"/>
          </w:rPr>
          <w:t xml:space="preserve"> </w:t>
        </w:r>
      </w:ins>
      <w:ins w:id="121" w:author="rbomfim" w:date="2002-09-19T18:12:00Z">
        <w:r>
          <w:rPr>
            <w:rFonts w:cs="Arial Narrow" w:ascii="Arial Narrow" w:hAnsi="Arial Narrow"/>
            <w:sz w:val="24"/>
          </w:rPr>
          <w:t>- Manifestação Setorial dos usos</w:t>
        </w:r>
      </w:ins>
      <w:r>
        <w:rPr>
          <w:rFonts w:cs="Arial Narrow" w:ascii="Arial Narrow" w:hAnsi="Arial Narrow"/>
          <w:sz w:val="24"/>
        </w:rPr>
        <w:t xml:space="preserve"> indicados pelo órgão gestor</w:t>
      </w:r>
      <w:ins w:id="122" w:author="rbomfim" w:date="2002-09-19T18:12:00Z">
        <w:r>
          <w:rPr>
            <w:rFonts w:cs="Arial Narrow" w:ascii="Arial Narrow" w:hAnsi="Arial Narrow"/>
            <w:sz w:val="24"/>
          </w:rPr>
          <w:t xml:space="preserve">, </w:t>
        </w:r>
      </w:ins>
      <w:r>
        <w:rPr>
          <w:rFonts w:cs="Arial Narrow" w:ascii="Arial Narrow" w:hAnsi="Arial Narrow"/>
          <w:sz w:val="24"/>
        </w:rPr>
        <w:t>ou protocolo, na ausência do Comitê da bacia hidrográfica;</w:t>
      </w:r>
    </w:p>
    <w:p>
      <w:pPr>
        <w:pStyle w:val="Normal"/>
        <w:jc w:val="both"/>
        <w:rPr>
          <w:rFonts w:ascii="Arial Narrow" w:hAnsi="Arial Narrow" w:cs="Arial Narrow"/>
          <w:sz w:val="24"/>
          <w:ins w:id="123" w:author="rbomfim" w:date="2002-09-19T18:12:00Z"/>
        </w:rPr>
      </w:pPr>
      <w:r>
        <w:rPr>
          <w:rFonts w:cs="Arial Narrow" w:ascii="Arial Narrow" w:hAnsi="Arial Narrow"/>
          <w:sz w:val="24"/>
        </w:rPr>
        <w:t xml:space="preserve">VI – </w:t>
      </w:r>
      <w:r>
        <w:rPr>
          <w:rFonts w:cs="Arial Narrow" w:ascii="Arial Narrow" w:hAnsi="Arial Narrow"/>
          <w:i/>
          <w:iCs/>
          <w:sz w:val="24"/>
        </w:rPr>
        <w:t>(a ser redigido pela Dra. Leila).</w:t>
      </w:r>
    </w:p>
    <w:p>
      <w:pPr>
        <w:pStyle w:val="Normal"/>
        <w:jc w:val="both"/>
        <w:rPr>
          <w:rFonts w:ascii="Arial Narrow" w:hAnsi="Arial Narrow" w:cs="Arial Narrow"/>
          <w:sz w:val="24"/>
          <w:ins w:id="125" w:author="rbomfim" w:date="2002-09-19T18:15:00Z"/>
        </w:rPr>
      </w:pPr>
      <w:ins w:id="124" w:author="rbomfim" w:date="2002-09-19T18:15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39" w:author="rbomfim" w:date="2002-09-19T18:36:00Z"/>
        </w:rPr>
      </w:pPr>
      <w:ins w:id="126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27" w:author="rbomfim" w:date="2002-09-19T18:15:00Z">
        <w:r>
          <w:rPr>
            <w:rFonts w:cs="Arial Narrow" w:ascii="Arial Narrow" w:hAnsi="Arial Narrow"/>
            <w:sz w:val="24"/>
          </w:rPr>
          <w:t xml:space="preserve"> </w:t>
        </w:r>
      </w:ins>
      <w:ins w:id="128" w:author="rbomfim" w:date="2002-09-20T18:10:00Z">
        <w:r>
          <w:rPr>
            <w:rFonts w:cs="Arial Narrow" w:ascii="Arial Narrow" w:hAnsi="Arial Narrow"/>
            <w:sz w:val="24"/>
          </w:rPr>
          <w:t>1</w:t>
        </w:r>
      </w:ins>
      <w:ins w:id="129" w:author="rbomfim" w:date="2002-09-20T18:10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30" w:author="rbomfim" w:date="2002-09-20T18:10:00Z">
        <w:r>
          <w:rPr>
            <w:rFonts w:cs="Arial Narrow" w:ascii="Arial Narrow" w:hAnsi="Arial Narrow"/>
            <w:sz w:val="24"/>
          </w:rPr>
          <w:t>-</w:t>
        </w:r>
      </w:ins>
      <w:ins w:id="131" w:author="rbomfim" w:date="2002-09-19T18:15:00Z">
        <w:r>
          <w:rPr>
            <w:rFonts w:cs="Arial Narrow" w:ascii="Arial Narrow" w:hAnsi="Arial Narrow"/>
            <w:sz w:val="24"/>
          </w:rPr>
          <w:t xml:space="preserve"> </w:t>
        </w:r>
      </w:ins>
      <w:r>
        <w:rPr>
          <w:rFonts w:cs="Arial Narrow" w:ascii="Arial Narrow" w:hAnsi="Arial Narrow"/>
          <w:sz w:val="24"/>
        </w:rPr>
        <w:t>N</w:t>
      </w:r>
      <w:ins w:id="132" w:author="rbomfim" w:date="2002-09-19T18:27:00Z">
        <w:r>
          <w:rPr>
            <w:rFonts w:cs="Arial Narrow" w:ascii="Arial Narrow" w:hAnsi="Arial Narrow"/>
            <w:sz w:val="24"/>
          </w:rPr>
          <w:t>o início dos estudos</w:t>
        </w:r>
      </w:ins>
      <w:r>
        <w:rPr>
          <w:rFonts w:cs="Arial Narrow" w:ascii="Arial Narrow" w:hAnsi="Arial Narrow"/>
          <w:sz w:val="24"/>
        </w:rPr>
        <w:t>, o</w:t>
      </w:r>
      <w:ins w:id="133" w:author="rbomfim" w:date="2002-09-19T18:27:00Z">
        <w:r>
          <w:rPr>
            <w:rFonts w:cs="Arial Narrow" w:ascii="Arial Narrow" w:hAnsi="Arial Narrow"/>
            <w:sz w:val="24"/>
          </w:rPr>
          <w:t xml:space="preserve"> empreendedor </w:t>
        </w:r>
      </w:ins>
      <w:ins w:id="134" w:author="rbomfim" w:date="2002-09-19T18:34:00Z">
        <w:r>
          <w:rPr>
            <w:rFonts w:cs="Arial Narrow" w:ascii="Arial Narrow" w:hAnsi="Arial Narrow"/>
            <w:sz w:val="24"/>
          </w:rPr>
          <w:t>deverá solicitar à autoridade outorgante</w:t>
        </w:r>
      </w:ins>
      <w:r>
        <w:rPr>
          <w:rFonts w:cs="Arial Narrow" w:ascii="Arial Narrow" w:hAnsi="Arial Narrow"/>
          <w:sz w:val="24"/>
        </w:rPr>
        <w:t xml:space="preserve"> a definição d</w:t>
      </w:r>
      <w:ins w:id="135" w:author="rbomfim" w:date="2002-09-19T18:16:00Z">
        <w:r>
          <w:rPr>
            <w:rFonts w:cs="Arial Narrow" w:ascii="Arial Narrow" w:hAnsi="Arial Narrow"/>
            <w:sz w:val="24"/>
          </w:rPr>
          <w:t xml:space="preserve">o conteúdo dos Estudos Técnicos </w:t>
        </w:r>
      </w:ins>
      <w:ins w:id="136" w:author="rbomfim" w:date="2002-09-20T10:45:00Z">
        <w:r>
          <w:rPr>
            <w:rFonts w:cs="Arial Narrow" w:ascii="Arial Narrow" w:hAnsi="Arial Narrow"/>
            <w:sz w:val="24"/>
          </w:rPr>
          <w:t>E</w:t>
        </w:r>
      </w:ins>
      <w:ins w:id="137" w:author="rbomfim" w:date="2002-09-19T18:16:00Z">
        <w:r>
          <w:rPr>
            <w:rFonts w:cs="Arial Narrow" w:ascii="Arial Narrow" w:hAnsi="Arial Narrow"/>
            <w:sz w:val="24"/>
          </w:rPr>
          <w:t>specíficos</w:t>
        </w:r>
      </w:ins>
      <w:ins w:id="138" w:author="rbomfim" w:date="2002-09-19T18:40:00Z">
        <w:r>
          <w:rPr>
            <w:rFonts w:cs="Arial Narrow" w:ascii="Arial Narrow" w:hAnsi="Arial Narrow"/>
            <w:sz w:val="24"/>
          </w:rPr>
          <w:t>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41" w:author="rbomfim" w:date="2002-09-20T10:37:00Z"/>
        </w:rPr>
      </w:pPr>
      <w:ins w:id="140" w:author="rbomfim" w:date="2002-09-20T10:3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63" w:author="rbomfim" w:date="2002-09-19T18:15:00Z"/>
        </w:rPr>
      </w:pPr>
      <w:ins w:id="142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43" w:author="rbomfim" w:date="2002-09-20T10:37:00Z">
        <w:r>
          <w:rPr>
            <w:rFonts w:cs="Arial Narrow" w:ascii="Arial Narrow" w:hAnsi="Arial Narrow"/>
            <w:sz w:val="24"/>
          </w:rPr>
          <w:t xml:space="preserve"> </w:t>
        </w:r>
      </w:ins>
      <w:ins w:id="144" w:author="rbomfim" w:date="2002-09-20T18:10:00Z">
        <w:r>
          <w:rPr>
            <w:rFonts w:cs="Arial Narrow" w:ascii="Arial Narrow" w:hAnsi="Arial Narrow"/>
            <w:sz w:val="24"/>
          </w:rPr>
          <w:t>2</w:t>
        </w:r>
      </w:ins>
      <w:ins w:id="145" w:author="rbomfim" w:date="2002-09-20T18:10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46" w:author="rbomfim" w:date="2002-09-20T18:10:00Z">
        <w:r>
          <w:rPr>
            <w:rFonts w:cs="Arial Narrow" w:ascii="Arial Narrow" w:hAnsi="Arial Narrow"/>
            <w:sz w:val="24"/>
          </w:rPr>
          <w:t xml:space="preserve"> -</w:t>
        </w:r>
      </w:ins>
      <w:ins w:id="147" w:author="rbomfim" w:date="2002-09-20T10:37:00Z">
        <w:r>
          <w:rPr>
            <w:rFonts w:cs="Arial Narrow" w:ascii="Arial Narrow" w:hAnsi="Arial Narrow"/>
            <w:sz w:val="24"/>
          </w:rPr>
          <w:t xml:space="preserve"> A autoridade outorgante definirá o </w:t>
        </w:r>
      </w:ins>
      <w:ins w:id="148" w:author="rbomfim" w:date="2002-09-20T10:41:00Z">
        <w:r>
          <w:rPr>
            <w:rFonts w:cs="Arial Narrow" w:ascii="Arial Narrow" w:hAnsi="Arial Narrow"/>
            <w:sz w:val="24"/>
          </w:rPr>
          <w:t>conteúdo</w:t>
        </w:r>
      </w:ins>
      <w:ins w:id="149" w:author="rbomfim" w:date="2002-09-20T10:37:00Z">
        <w:r>
          <w:rPr>
            <w:rFonts w:cs="Arial Narrow" w:ascii="Arial Narrow" w:hAnsi="Arial Narrow"/>
            <w:sz w:val="24"/>
          </w:rPr>
          <w:t xml:space="preserve"> dos Estudos Técnicos </w:t>
        </w:r>
      </w:ins>
      <w:ins w:id="150" w:author="rbomfim" w:date="2002-09-20T17:19:00Z">
        <w:r>
          <w:rPr>
            <w:rFonts w:cs="Arial Narrow" w:ascii="Arial Narrow" w:hAnsi="Arial Narrow"/>
            <w:sz w:val="24"/>
          </w:rPr>
          <w:t>E</w:t>
        </w:r>
      </w:ins>
      <w:ins w:id="151" w:author="rbomfim" w:date="2002-09-20T10:37:00Z">
        <w:r>
          <w:rPr>
            <w:rFonts w:cs="Arial Narrow" w:ascii="Arial Narrow" w:hAnsi="Arial Narrow"/>
            <w:sz w:val="24"/>
          </w:rPr>
          <w:t xml:space="preserve">specíficos, </w:t>
        </w:r>
      </w:ins>
      <w:ins w:id="152" w:author="rbomfim" w:date="2002-09-19T18:40:00Z">
        <w:r>
          <w:rPr>
            <w:rFonts w:cs="Arial Narrow" w:ascii="Arial Narrow" w:hAnsi="Arial Narrow"/>
            <w:sz w:val="24"/>
          </w:rPr>
          <w:t xml:space="preserve">estabelecidos </w:t>
        </w:r>
      </w:ins>
      <w:ins w:id="153" w:author="rbomfim" w:date="2002-09-20T10:41:00Z">
        <w:r>
          <w:rPr>
            <w:rFonts w:cs="Arial Narrow" w:ascii="Arial Narrow" w:hAnsi="Arial Narrow"/>
            <w:sz w:val="24"/>
          </w:rPr>
          <w:t>em função do</w:t>
        </w:r>
      </w:ins>
      <w:ins w:id="154" w:author="rbomfim" w:date="2002-09-19T18:40:00Z">
        <w:r>
          <w:rPr>
            <w:rFonts w:cs="Arial Narrow" w:ascii="Arial Narrow" w:hAnsi="Arial Narrow"/>
            <w:sz w:val="24"/>
          </w:rPr>
          <w:t xml:space="preserve"> porte </w:t>
        </w:r>
      </w:ins>
      <w:ins w:id="155" w:author="rbomfim" w:date="2002-09-20T10:39:00Z">
        <w:r>
          <w:rPr>
            <w:rFonts w:cs="Arial Narrow" w:ascii="Arial Narrow" w:hAnsi="Arial Narrow"/>
            <w:sz w:val="24"/>
          </w:rPr>
          <w:t>do empreendimento</w:t>
        </w:r>
      </w:ins>
      <w:ins w:id="156" w:author="rbomfim" w:date="2002-09-20T10:41:00Z">
        <w:r>
          <w:rPr>
            <w:rFonts w:cs="Arial Narrow" w:ascii="Arial Narrow" w:hAnsi="Arial Narrow"/>
            <w:sz w:val="24"/>
          </w:rPr>
          <w:t>,</w:t>
        </w:r>
      </w:ins>
      <w:ins w:id="157" w:author="rbomfim" w:date="2002-09-20T10:39:00Z">
        <w:r>
          <w:rPr>
            <w:rFonts w:cs="Arial Narrow" w:ascii="Arial Narrow" w:hAnsi="Arial Narrow"/>
            <w:sz w:val="24"/>
          </w:rPr>
          <w:t xml:space="preserve"> </w:t>
        </w:r>
      </w:ins>
      <w:ins w:id="158" w:author="rbomfim" w:date="2002-09-20T10:50:00Z">
        <w:r>
          <w:rPr>
            <w:rFonts w:cs="Arial Narrow" w:ascii="Arial Narrow" w:hAnsi="Arial Narrow"/>
            <w:sz w:val="24"/>
          </w:rPr>
          <w:t xml:space="preserve">considerando </w:t>
        </w:r>
      </w:ins>
      <w:ins w:id="159" w:author="rbomfim" w:date="2002-09-19T18:16:00Z">
        <w:r>
          <w:rPr>
            <w:rFonts w:cs="Arial Narrow" w:ascii="Arial Narrow" w:hAnsi="Arial Narrow"/>
            <w:sz w:val="24"/>
          </w:rPr>
          <w:t>as fases de projeto, construção</w:t>
        </w:r>
      </w:ins>
      <w:ins w:id="160" w:author="rbomfim" w:date="2002-09-19T18:18:00Z">
        <w:r>
          <w:rPr>
            <w:rFonts w:cs="Arial Narrow" w:ascii="Arial Narrow" w:hAnsi="Arial Narrow"/>
            <w:sz w:val="24"/>
          </w:rPr>
          <w:t>,</w:t>
        </w:r>
      </w:ins>
      <w:ins w:id="161" w:author="rbomfim" w:date="2002-09-19T18:16:00Z">
        <w:r>
          <w:rPr>
            <w:rFonts w:cs="Arial Narrow" w:ascii="Arial Narrow" w:hAnsi="Arial Narrow"/>
            <w:sz w:val="24"/>
          </w:rPr>
          <w:t xml:space="preserve"> operação</w:t>
        </w:r>
      </w:ins>
      <w:ins w:id="162" w:author="rbomfim" w:date="2002-09-19T18:18:00Z">
        <w:r>
          <w:rPr>
            <w:rFonts w:cs="Arial Narrow" w:ascii="Arial Narrow" w:hAnsi="Arial Narrow"/>
            <w:sz w:val="24"/>
          </w:rPr>
          <w:t xml:space="preserve"> e manutenção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65" w:author="rbomfim" w:date="2002-09-19T18:17:00Z"/>
        </w:rPr>
      </w:pPr>
      <w:ins w:id="164" w:author="rbomfim" w:date="2002-09-19T18:17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75" w:author="rbomfim" w:date="2002-09-19T18:12:00Z"/>
        </w:rPr>
      </w:pPr>
      <w:ins w:id="166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67" w:author="rbomfim" w:date="2002-09-19T18:12:00Z">
        <w:r>
          <w:rPr>
            <w:rFonts w:cs="Arial Narrow" w:ascii="Arial Narrow" w:hAnsi="Arial Narrow"/>
            <w:sz w:val="24"/>
          </w:rPr>
          <w:t xml:space="preserve"> </w:t>
        </w:r>
      </w:ins>
      <w:ins w:id="168" w:author="rbomfim" w:date="2002-09-20T18:10:00Z">
        <w:r>
          <w:rPr>
            <w:rFonts w:cs="Arial Narrow" w:ascii="Arial Narrow" w:hAnsi="Arial Narrow"/>
            <w:sz w:val="24"/>
          </w:rPr>
          <w:t>3</w:t>
        </w:r>
      </w:ins>
      <w:ins w:id="169" w:author="rbomfim" w:date="2002-09-20T18:10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70" w:author="rbomfim" w:date="2002-09-20T18:10:00Z">
        <w:r>
          <w:rPr>
            <w:rFonts w:cs="Arial Narrow" w:ascii="Arial Narrow" w:hAnsi="Arial Narrow"/>
            <w:sz w:val="24"/>
          </w:rPr>
          <w:t xml:space="preserve"> - </w:t>
        </w:r>
      </w:ins>
      <w:ins w:id="171" w:author="rbomfim" w:date="2002-09-19T18:12:00Z">
        <w:r>
          <w:rPr>
            <w:rFonts w:cs="Arial Narrow" w:ascii="Arial Narrow" w:hAnsi="Arial Narrow"/>
            <w:sz w:val="24"/>
          </w:rPr>
          <w:t>Os Estudos Técnicos</w:t>
        </w:r>
      </w:ins>
      <w:ins w:id="172" w:author="rbomfim" w:date="2002-09-20T17:19:00Z">
        <w:r>
          <w:rPr>
            <w:rFonts w:cs="Arial Narrow" w:ascii="Arial Narrow" w:hAnsi="Arial Narrow"/>
            <w:sz w:val="24"/>
          </w:rPr>
          <w:t xml:space="preserve"> Específicos</w:t>
        </w:r>
      </w:ins>
      <w:ins w:id="173" w:author="rbomfim" w:date="2002-09-19T18:12:00Z">
        <w:r>
          <w:rPr>
            <w:rFonts w:cs="Arial Narrow" w:ascii="Arial Narrow" w:hAnsi="Arial Narrow"/>
            <w:sz w:val="24"/>
          </w:rPr>
          <w:t xml:space="preserve"> deverão ser apresentados com a Anotação de Responsabilidade Técnica (ART), registrada junto ao respectivo Conselho Regional de Engenharia, Arquitetura e Agronomia (CREA)</w:t>
        </w:r>
      </w:ins>
      <w:ins w:id="174" w:author="rbomfim" w:date="2002-09-19T18:41:00Z">
        <w:r>
          <w:rPr>
            <w:rFonts w:cs="Arial Narrow" w:ascii="Arial Narrow" w:hAnsi="Arial Narrow"/>
            <w:sz w:val="24"/>
          </w:rPr>
          <w:t>.</w:t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177" w:author="rbomfim" w:date="2002-09-19T18:12:00Z"/>
        </w:rPr>
      </w:pPr>
      <w:ins w:id="176" w:author="rbomfim" w:date="2002-09-19T18:12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del w:id="208" w:author="rbomfim" w:date="2002-09-19T18:31:00Z"/>
        </w:rPr>
      </w:pPr>
      <w:ins w:id="178" w:author="rbomfim" w:date="2002-09-20T17:52:00Z">
        <w:r>
          <w:rPr>
            <w:rFonts w:cs="Arial Narrow" w:ascii="Arial Narrow" w:hAnsi="Arial Narrow"/>
            <w:sz w:val="24"/>
          </w:rPr>
          <w:t>§</w:t>
        </w:r>
      </w:ins>
      <w:ins w:id="179" w:author="rbomfim" w:date="2002-09-19T18:44:00Z">
        <w:r>
          <w:rPr>
            <w:rFonts w:cs="Arial Narrow" w:ascii="Arial Narrow" w:hAnsi="Arial Narrow"/>
            <w:sz w:val="24"/>
          </w:rPr>
          <w:t xml:space="preserve"> </w:t>
        </w:r>
      </w:ins>
      <w:ins w:id="180" w:author="rbomfim" w:date="2002-09-20T18:11:00Z">
        <w:r>
          <w:rPr>
            <w:rFonts w:cs="Arial Narrow" w:ascii="Arial Narrow" w:hAnsi="Arial Narrow"/>
            <w:sz w:val="24"/>
          </w:rPr>
          <w:t>4</w:t>
        </w:r>
      </w:ins>
      <w:ins w:id="181" w:author="rbomfim" w:date="2002-09-20T18:11:00Z">
        <w:r>
          <w:rPr>
            <w:rFonts w:cs="Arial Narrow" w:ascii="Arial Narrow" w:hAnsi="Arial Narrow"/>
            <w:sz w:val="24"/>
            <w:vertAlign w:val="superscript"/>
          </w:rPr>
          <w:t>o</w:t>
        </w:r>
      </w:ins>
      <w:ins w:id="182" w:author="rbomfim" w:date="2002-09-20T18:11:00Z">
        <w:r>
          <w:rPr>
            <w:rFonts w:cs="Arial Narrow" w:ascii="Arial Narrow" w:hAnsi="Arial Narrow"/>
            <w:sz w:val="24"/>
          </w:rPr>
          <w:t xml:space="preserve"> -</w:t>
        </w:r>
      </w:ins>
      <w:ins w:id="183" w:author="rbomfim" w:date="2002-09-19T18:44:00Z">
        <w:r>
          <w:rPr>
            <w:rFonts w:cs="Arial Narrow" w:ascii="Arial Narrow" w:hAnsi="Arial Narrow"/>
            <w:sz w:val="24"/>
          </w:rPr>
          <w:t xml:space="preserve"> A</w:t>
        </w:r>
      </w:ins>
      <w:ins w:id="184" w:author="rbomfim" w:date="2002-09-19T18:56:00Z">
        <w:r>
          <w:rPr>
            <w:rFonts w:cs="Arial Narrow" w:ascii="Arial Narrow" w:hAnsi="Arial Narrow"/>
            <w:sz w:val="24"/>
          </w:rPr>
          <w:t>s</w:t>
        </w:r>
      </w:ins>
      <w:ins w:id="185" w:author="rbomfim" w:date="2002-09-19T18:44:00Z">
        <w:r>
          <w:rPr>
            <w:rFonts w:cs="Arial Narrow" w:ascii="Arial Narrow" w:hAnsi="Arial Narrow"/>
            <w:sz w:val="24"/>
          </w:rPr>
          <w:t xml:space="preserve"> Manifestaç</w:t>
        </w:r>
      </w:ins>
      <w:ins w:id="186" w:author="rbomfim" w:date="2002-09-19T18:56:00Z">
        <w:r>
          <w:rPr>
            <w:rFonts w:cs="Arial Narrow" w:ascii="Arial Narrow" w:hAnsi="Arial Narrow"/>
            <w:sz w:val="24"/>
          </w:rPr>
          <w:t>ões</w:t>
        </w:r>
      </w:ins>
      <w:ins w:id="187" w:author="rbomfim" w:date="2002-09-19T18:44:00Z">
        <w:r>
          <w:rPr>
            <w:rFonts w:cs="Arial Narrow" w:ascii="Arial Narrow" w:hAnsi="Arial Narrow"/>
            <w:sz w:val="24"/>
          </w:rPr>
          <w:t xml:space="preserve"> Set</w:t>
        </w:r>
      </w:ins>
      <w:ins w:id="188" w:author="rbomfim" w:date="2002-09-19T18:57:00Z">
        <w:r>
          <w:rPr>
            <w:rFonts w:cs="Arial Narrow" w:ascii="Arial Narrow" w:hAnsi="Arial Narrow"/>
            <w:sz w:val="24"/>
          </w:rPr>
          <w:t>o</w:t>
        </w:r>
      </w:ins>
      <w:ins w:id="189" w:author="rbomfim" w:date="2002-09-19T18:44:00Z">
        <w:r>
          <w:rPr>
            <w:rFonts w:cs="Arial Narrow" w:ascii="Arial Narrow" w:hAnsi="Arial Narrow"/>
            <w:sz w:val="24"/>
          </w:rPr>
          <w:t>riais</w:t>
        </w:r>
      </w:ins>
      <w:r>
        <w:rPr>
          <w:rFonts w:cs="Arial Narrow" w:ascii="Arial Narrow" w:hAnsi="Arial Narrow"/>
          <w:sz w:val="24"/>
        </w:rPr>
        <w:t xml:space="preserve"> contendo o posicionamento</w:t>
      </w:r>
      <w:ins w:id="190" w:author="rbomfim" w:date="2002-09-19T18:44:00Z">
        <w:r>
          <w:rPr>
            <w:rFonts w:cs="Arial Narrow" w:ascii="Arial Narrow" w:hAnsi="Arial Narrow"/>
            <w:sz w:val="24"/>
          </w:rPr>
          <w:t xml:space="preserve"> da</w:t>
        </w:r>
      </w:ins>
      <w:ins w:id="191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192" w:author="rbomfim" w:date="2002-09-19T18:45:00Z">
        <w:r>
          <w:rPr>
            <w:rFonts w:cs="Arial Narrow" w:ascii="Arial Narrow" w:hAnsi="Arial Narrow"/>
            <w:sz w:val="24"/>
          </w:rPr>
          <w:t xml:space="preserve"> autoridade</w:t>
        </w:r>
      </w:ins>
      <w:ins w:id="193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194" w:author="rbomfim" w:date="2002-09-19T18:45:00Z">
        <w:r>
          <w:rPr>
            <w:rFonts w:cs="Arial Narrow" w:ascii="Arial Narrow" w:hAnsi="Arial Narrow"/>
            <w:sz w:val="24"/>
          </w:rPr>
          <w:t xml:space="preserve"> respons</w:t>
        </w:r>
      </w:ins>
      <w:ins w:id="195" w:author="rbomfim" w:date="2002-09-19T18:47:00Z">
        <w:r>
          <w:rPr>
            <w:rFonts w:cs="Arial Narrow" w:ascii="Arial Narrow" w:hAnsi="Arial Narrow"/>
            <w:sz w:val="24"/>
          </w:rPr>
          <w:t>áve</w:t>
        </w:r>
      </w:ins>
      <w:ins w:id="196" w:author="rbomfim" w:date="2002-09-19T18:51:00Z">
        <w:r>
          <w:rPr>
            <w:rFonts w:cs="Arial Narrow" w:ascii="Arial Narrow" w:hAnsi="Arial Narrow"/>
            <w:sz w:val="24"/>
          </w:rPr>
          <w:t>is</w:t>
        </w:r>
      </w:ins>
      <w:ins w:id="197" w:author="rbomfim" w:date="2002-09-19T18:47:00Z">
        <w:r>
          <w:rPr>
            <w:rFonts w:cs="Arial Narrow" w:ascii="Arial Narrow" w:hAnsi="Arial Narrow"/>
            <w:sz w:val="24"/>
          </w:rPr>
          <w:t xml:space="preserve"> pelo</w:t>
        </w:r>
      </w:ins>
      <w:ins w:id="198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199" w:author="rbomfim" w:date="2002-09-19T18:47:00Z">
        <w:r>
          <w:rPr>
            <w:rFonts w:cs="Arial Narrow" w:ascii="Arial Narrow" w:hAnsi="Arial Narrow"/>
            <w:sz w:val="24"/>
          </w:rPr>
          <w:t xml:space="preserve"> setor</w:t>
        </w:r>
      </w:ins>
      <w:ins w:id="200" w:author="rbomfim" w:date="2002-09-19T18:51:00Z">
        <w:r>
          <w:rPr>
            <w:rFonts w:cs="Arial Narrow" w:ascii="Arial Narrow" w:hAnsi="Arial Narrow"/>
            <w:sz w:val="24"/>
          </w:rPr>
          <w:t>es</w:t>
        </w:r>
      </w:ins>
      <w:ins w:id="201" w:author="rbomfim" w:date="2002-09-19T18:47:00Z">
        <w:r>
          <w:rPr>
            <w:rFonts w:cs="Arial Narrow" w:ascii="Arial Narrow" w:hAnsi="Arial Narrow"/>
            <w:sz w:val="24"/>
          </w:rPr>
          <w:t xml:space="preserve"> do</w:t>
        </w:r>
      </w:ins>
      <w:ins w:id="202" w:author="rbomfim" w:date="2002-09-19T18:51:00Z">
        <w:r>
          <w:rPr>
            <w:rFonts w:cs="Arial Narrow" w:ascii="Arial Narrow" w:hAnsi="Arial Narrow"/>
            <w:sz w:val="24"/>
          </w:rPr>
          <w:t>s demais</w:t>
        </w:r>
      </w:ins>
      <w:ins w:id="203" w:author="rbomfim" w:date="2002-09-19T18:47:00Z">
        <w:r>
          <w:rPr>
            <w:rFonts w:cs="Arial Narrow" w:ascii="Arial Narrow" w:hAnsi="Arial Narrow"/>
            <w:sz w:val="24"/>
          </w:rPr>
          <w:t xml:space="preserve"> uso</w:t>
        </w:r>
      </w:ins>
      <w:ins w:id="204" w:author="rbomfim" w:date="2002-09-19T18:51:00Z">
        <w:r>
          <w:rPr>
            <w:rFonts w:cs="Arial Narrow" w:ascii="Arial Narrow" w:hAnsi="Arial Narrow"/>
            <w:sz w:val="24"/>
          </w:rPr>
          <w:t>s</w:t>
        </w:r>
      </w:ins>
      <w:ins w:id="205" w:author="rbomfim" w:date="2002-09-19T18:47:00Z">
        <w:r>
          <w:rPr>
            <w:rFonts w:cs="Arial Narrow" w:ascii="Arial Narrow" w:hAnsi="Arial Narrow"/>
            <w:sz w:val="24"/>
          </w:rPr>
          <w:t xml:space="preserve"> </w:t>
        </w:r>
      </w:ins>
      <w:ins w:id="206" w:author="rbomfim" w:date="2002-09-19T18:57:00Z">
        <w:r>
          <w:rPr>
            <w:rFonts w:cs="Arial Narrow" w:ascii="Arial Narrow" w:hAnsi="Arial Narrow"/>
            <w:sz w:val="24"/>
          </w:rPr>
          <w:t xml:space="preserve">com interferência </w:t>
        </w:r>
      </w:ins>
      <w:ins w:id="207" w:author="rbomfim" w:date="2002-09-19T18:48:00Z">
        <w:r>
          <w:rPr>
            <w:rFonts w:cs="Arial Narrow" w:ascii="Arial Narrow" w:hAnsi="Arial Narrow"/>
            <w:sz w:val="24"/>
          </w:rPr>
          <w:t>com o novo empreendimento, em seus aspectos pertinentes para as diversas fases do mesmo</w:t>
        </w:r>
      </w:ins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del w:id="210" w:author="rbomfim" w:date="2002-09-20T10:06:00Z"/>
        </w:rPr>
      </w:pPr>
      <w:del w:id="209" w:author="rbomfim" w:date="2002-09-20T10:06:00Z">
        <w:r>
          <w:rPr>
            <w:rFonts w:cs="Arial Narrow" w:ascii="Arial Narrow" w:hAnsi="Arial Narrow"/>
            <w:i/>
            <w:sz w:val="24"/>
          </w:rPr>
          <w:delText>Parágrafo Quinto: Os Estudos Técnicos e as Manifestações Setoriais deverão ser compatibilizadas e homologados pelos Comitês de Bacia, quando estes estiverem instituídos.</w:delText>
        </w:r>
      </w:del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 xml:space="preserve">, </w:t>
      </w:r>
      <w:ins w:id="211" w:author="rbomfim" w:date="2002-09-19T18:44:00Z">
        <w:r>
          <w:rPr>
            <w:rFonts w:cs="Arial Narrow" w:ascii="Arial Narrow" w:hAnsi="Arial Narrow"/>
            <w:sz w:val="24"/>
          </w:rPr>
          <w:t>dever</w:t>
        </w:r>
      </w:ins>
      <w:ins w:id="212" w:author="rbomfim" w:date="2002-09-19T18:57:00Z">
        <w:r>
          <w:rPr>
            <w:rFonts w:cs="Arial Narrow" w:ascii="Arial Narrow" w:hAnsi="Arial Narrow"/>
            <w:sz w:val="24"/>
          </w:rPr>
          <w:t>ão</w:t>
        </w:r>
      </w:ins>
      <w:ins w:id="213" w:author="rbomfim" w:date="2002-09-19T18:44:00Z">
        <w:r>
          <w:rPr>
            <w:rFonts w:cs="Arial Narrow" w:ascii="Arial Narrow" w:hAnsi="Arial Narrow"/>
            <w:sz w:val="24"/>
          </w:rPr>
          <w:t xml:space="preserve"> ser apresentada</w:t>
        </w:r>
      </w:ins>
      <w:ins w:id="214" w:author="rbomfim" w:date="2002-09-19T18:57:00Z">
        <w:r>
          <w:rPr>
            <w:rFonts w:cs="Arial Narrow" w:ascii="Arial Narrow" w:hAnsi="Arial Narrow"/>
            <w:sz w:val="24"/>
          </w:rPr>
          <w:t>s</w:t>
        </w:r>
      </w:ins>
      <w:ins w:id="215" w:author="rbomfim" w:date="2002-09-19T18:44:00Z">
        <w:r>
          <w:rPr>
            <w:rFonts w:cs="Arial Narrow" w:ascii="Arial Narrow" w:hAnsi="Arial Narrow"/>
            <w:sz w:val="24"/>
          </w:rPr>
          <w:t xml:space="preserve"> pelo empreendedor, por escrito</w:t>
        </w:r>
      </w:ins>
      <w:r>
        <w:rPr>
          <w:rFonts w:cs="Arial Narrow" w:ascii="Arial Narrow" w:hAnsi="Arial Narrow"/>
          <w:sz w:val="24"/>
        </w:rPr>
        <w:t>.</w:t>
      </w:r>
    </w:p>
    <w:p>
      <w:pPr>
        <w:pStyle w:val="Normal"/>
        <w:jc w:val="both"/>
        <w:rPr>
          <w:del w:id="220" w:author="rbomfim" w:date="2002-09-19T17:43:00Z"/>
        </w:rPr>
      </w:pPr>
      <w:del w:id="216" w:author="rbomfim" w:date="2002-09-19T17:43:00Z">
        <w:r>
          <w:rPr>
            <w:rFonts w:cs="Arial Narrow" w:ascii="Arial Narrow" w:hAnsi="Arial Narrow"/>
            <w:b/>
            <w:sz w:val="24"/>
          </w:rPr>
          <w:delText xml:space="preserve">Art. </w:delText>
        </w:r>
      </w:del>
      <w:del w:id="217" w:author="rbomfim" w:date="2002-09-19T16:24:00Z">
        <w:r>
          <w:rPr>
            <w:rFonts w:cs="Arial Narrow" w:ascii="Arial Narrow" w:hAnsi="Arial Narrow"/>
            <w:b/>
            <w:sz w:val="24"/>
          </w:rPr>
          <w:delText>2</w:delText>
        </w:r>
      </w:del>
      <w:del w:id="218" w:author="rbomfim" w:date="2002-09-19T17:43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219" w:author="rbomfim" w:date="2002-09-19T17:43:00Z">
        <w:r>
          <w:rPr>
            <w:rFonts w:cs="Arial Narrow" w:ascii="Arial Narrow" w:hAnsi="Arial Narrow"/>
            <w:sz w:val="24"/>
          </w:rPr>
          <w:delText xml:space="preserve"> O ato de outorga, quando presente a formação de reservatório, deverá definir a finalidade a que se destina o reservatóri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22" w:author="rbomfim" w:date="2002-09-19T18:42:00Z"/>
        </w:rPr>
      </w:pPr>
      <w:del w:id="221" w:author="rbomfim" w:date="2002-09-19T18:42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28" w:author="rbomfim" w:date="2002-09-19T18:42:00Z"/>
        </w:rPr>
      </w:pPr>
      <w:del w:id="223" w:author="rbomfim" w:date="2002-09-19T18:42:00Z">
        <w:r>
          <w:rPr>
            <w:rFonts w:cs="Arial Narrow" w:ascii="Arial Narrow" w:hAnsi="Arial Narrow"/>
            <w:b/>
            <w:sz w:val="24"/>
          </w:rPr>
          <w:delText xml:space="preserve">Art. </w:delText>
        </w:r>
      </w:del>
      <w:del w:id="224" w:author="rbomfim" w:date="2002-09-19T16:26:00Z">
        <w:r>
          <w:rPr>
            <w:rFonts w:cs="Arial Narrow" w:ascii="Arial Narrow" w:hAnsi="Arial Narrow"/>
            <w:b/>
            <w:sz w:val="24"/>
          </w:rPr>
          <w:delText>3</w:delText>
        </w:r>
      </w:del>
      <w:del w:id="225" w:author="rbomfim" w:date="2002-09-19T18:42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226" w:author="rbomfim" w:date="2002-09-19T18:42:00Z">
        <w:r>
          <w:rPr>
            <w:rFonts w:cs="Arial Narrow" w:ascii="Arial Narrow" w:hAnsi="Arial Narrow"/>
            <w:sz w:val="24"/>
          </w:rPr>
          <w:delText xml:space="preserve"> A outorga de que trata esta Resolução deverá ser precedida da análise de Estudo Técnico a ser apresentado pelo requerente.</w:delText>
        </w:r>
      </w:del>
      <w:del w:id="227" w:author="DPI" w:date="2002-08-27T18:05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30" w:author="rbomfim" w:date="2002-09-19T18:42:00Z"/>
        </w:rPr>
      </w:pPr>
      <w:del w:id="229" w:author="rbomfim" w:date="2002-09-19T18:42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235" w:author="rbomfim" w:date="2002-09-19T18:42:00Z"/>
        </w:rPr>
      </w:pPr>
      <w:del w:id="231" w:author="rbomfim" w:date="2002-09-19T18:42:00Z">
        <w:r>
          <w:rPr>
            <w:rFonts w:cs="Arial Narrow" w:ascii="Arial Narrow" w:hAnsi="Arial Narrow"/>
            <w:b/>
            <w:sz w:val="24"/>
          </w:rPr>
          <w:delText xml:space="preserve">Art </w:delText>
        </w:r>
      </w:del>
      <w:del w:id="232" w:author="rbomfim" w:date="2002-09-19T16:26:00Z">
        <w:r>
          <w:rPr>
            <w:rFonts w:cs="Arial Narrow" w:ascii="Arial Narrow" w:hAnsi="Arial Narrow"/>
            <w:b/>
            <w:sz w:val="24"/>
          </w:rPr>
          <w:delText>4</w:delText>
        </w:r>
      </w:del>
      <w:del w:id="233" w:author="rbomfim" w:date="2002-09-19T18:42:00Z">
        <w:r>
          <w:rPr>
            <w:rFonts w:cs="Arial Narrow" w:ascii="Arial Narrow" w:hAnsi="Arial Narrow"/>
            <w:b/>
            <w:sz w:val="24"/>
          </w:rPr>
          <w:delText>º</w:delText>
        </w:r>
      </w:del>
      <w:del w:id="234" w:author="rbomfim" w:date="2002-09-19T18:42:00Z">
        <w:r>
          <w:rPr>
            <w:rFonts w:cs="Arial Narrow" w:ascii="Arial Narrow" w:hAnsi="Arial Narrow"/>
            <w:sz w:val="24"/>
          </w:rPr>
          <w:delText xml:space="preserve"> As autoridades outorgantes deverão estabelecer o conteúdo dos Estudos Técnicos de acordo com o porte dos empreendimentos, considerando as fases de projeto, construção e operaçã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ins w:id="248" w:author="rbomfim" w:date="2002-09-20T17:19:00Z"/>
        </w:rPr>
      </w:pPr>
      <w:r>
        <w:rPr>
          <w:rFonts w:cs="Arial Narrow" w:ascii="Arial Narrow" w:hAnsi="Arial Narrow"/>
          <w:b/>
          <w:sz w:val="24"/>
          <w:rPrChange w:id="0" w:author="DPI" w:date="2002-08-27T18:08:00Z"/>
        </w:rPr>
        <w:t xml:space="preserve">Art. </w:t>
      </w:r>
      <w:ins w:id="237" w:author="rbomfim" w:date="2002-09-20T10:57:00Z">
        <w:r>
          <w:rPr>
            <w:rFonts w:cs="Arial Narrow" w:ascii="Arial Narrow" w:hAnsi="Arial Narrow"/>
            <w:b/>
            <w:sz w:val="24"/>
          </w:rPr>
          <w:t>4</w:t>
        </w:r>
      </w:ins>
      <w:del w:id="238" w:author="rbomfim" w:date="2002-09-20T10:57:00Z">
        <w:r>
          <w:rPr>
            <w:rFonts w:cs="Arial Narrow" w:ascii="Arial Narrow" w:hAnsi="Arial Narrow"/>
            <w:b/>
            <w:sz w:val="24"/>
          </w:rPr>
          <w:delText>5</w:delText>
        </w:r>
      </w:del>
      <w:r>
        <w:rPr>
          <w:rFonts w:cs="Arial Narrow" w:ascii="Arial Narrow" w:hAnsi="Arial Narrow"/>
          <w:b/>
          <w:sz w:val="24"/>
          <w:rPrChange w:id="0" w:author="DPI" w:date="2002-08-27T18:08:00Z"/>
        </w:rPr>
        <w:t>º</w:t>
      </w:r>
      <w:r>
        <w:rPr>
          <w:rFonts w:cs="Arial Narrow" w:ascii="Arial Narrow" w:hAnsi="Arial Narrow"/>
          <w:sz w:val="24"/>
        </w:rPr>
        <w:t xml:space="preserve"> </w:t>
      </w:r>
      <w:ins w:id="240" w:author="rbomfim" w:date="2002-09-20T10:55:00Z">
        <w:r>
          <w:rPr>
            <w:rFonts w:cs="Arial Narrow" w:ascii="Arial Narrow" w:hAnsi="Arial Narrow"/>
            <w:sz w:val="24"/>
          </w:rPr>
          <w:t>Na avaliação dos</w:t>
        </w:r>
      </w:ins>
      <w:del w:id="241" w:author="rbomfim" w:date="2002-09-20T10:56:00Z">
        <w:r>
          <w:rPr>
            <w:rFonts w:cs="Arial Narrow" w:ascii="Arial Narrow" w:hAnsi="Arial Narrow"/>
            <w:sz w:val="24"/>
          </w:rPr>
          <w:delText>Os</w:delText>
        </w:r>
      </w:del>
      <w:r>
        <w:rPr>
          <w:rFonts w:cs="Arial Narrow" w:ascii="Arial Narrow" w:hAnsi="Arial Narrow"/>
          <w:sz w:val="24"/>
        </w:rPr>
        <w:t xml:space="preserve"> Estudos Técnicos </w:t>
      </w:r>
      <w:ins w:id="242" w:author="rbomfim" w:date="2002-09-20T10:56:00Z">
        <w:r>
          <w:rPr>
            <w:rFonts w:cs="Arial Narrow" w:ascii="Arial Narrow" w:hAnsi="Arial Narrow"/>
            <w:sz w:val="24"/>
          </w:rPr>
          <w:t>Específicos deverão ser considerados</w:t>
        </w:r>
      </w:ins>
      <w:ins w:id="243" w:author="rbomfim" w:date="2002-09-20T17:45:00Z">
        <w:r>
          <w:rPr>
            <w:rFonts w:cs="Arial Narrow" w:ascii="Arial Narrow" w:hAnsi="Arial Narrow"/>
            <w:sz w:val="24"/>
          </w:rPr>
          <w:t xml:space="preserve">, </w:t>
        </w:r>
      </w:ins>
      <w:ins w:id="244" w:author="rbomfim" w:date="2002-09-20T18:01:00Z">
        <w:r>
          <w:rPr>
            <w:rFonts w:cs="Arial Narrow" w:ascii="Arial Narrow" w:hAnsi="Arial Narrow"/>
            <w:sz w:val="24"/>
          </w:rPr>
          <w:t>d</w:t>
        </w:r>
      </w:ins>
      <w:ins w:id="245" w:author="rbomfim" w:date="2002-09-20T17:45:00Z">
        <w:r>
          <w:rPr>
            <w:rFonts w:cs="Arial Narrow" w:ascii="Arial Narrow" w:hAnsi="Arial Narrow"/>
            <w:sz w:val="24"/>
          </w:rPr>
          <w:t>entre outros</w:t>
        </w:r>
      </w:ins>
      <w:ins w:id="246" w:author="rbomfim" w:date="2002-09-20T10:56:00Z">
        <w:r>
          <w:rPr>
            <w:rFonts w:cs="Arial Narrow" w:ascii="Arial Narrow" w:hAnsi="Arial Narrow"/>
            <w:sz w:val="24"/>
          </w:rPr>
          <w:t xml:space="preserve">: </w:t>
        </w:r>
      </w:ins>
      <w:del w:id="247" w:author="rbomfim" w:date="2002-09-20T10:57:00Z">
        <w:r>
          <w:rPr>
            <w:rFonts w:cs="Arial Narrow" w:ascii="Arial Narrow" w:hAnsi="Arial Narrow"/>
            <w:sz w:val="24"/>
          </w:rPr>
          <w:delText>a serem apresentados pelo requerente deverão conter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250" w:author="rbomfim" w:date="2002-09-20T10:17:00Z"/>
        </w:rPr>
      </w:pPr>
      <w:del w:id="249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rPr>
          <w:del w:id="254" w:author="rbomfim" w:date="2002-09-20T10:17:00Z"/>
        </w:rPr>
      </w:pPr>
      <w:del w:id="251" w:author="rbomfim" w:date="2002-09-20T10:17:00Z">
        <w:r>
          <w:rPr/>
          <w:delText xml:space="preserve">FIM DOS TRABALHOS DO DIA </w:delText>
        </w:r>
      </w:del>
      <w:del w:id="252" w:author="rbomfim" w:date="2002-09-19T18:42:00Z">
        <w:r>
          <w:rPr/>
          <w:delText>16 DE AGOSTO</w:delText>
        </w:r>
      </w:del>
      <w:del w:id="253" w:author="rbomfim" w:date="2002-09-20T10:17:00Z">
        <w:r>
          <w:rPr/>
          <w:delText xml:space="preserve"> DE 2002</w:delText>
        </w:r>
      </w:del>
    </w:p>
    <w:p>
      <w:pPr>
        <w:pStyle w:val="Heading8"/>
        <w:rPr>
          <w:del w:id="256" w:author="rbomfim" w:date="2002-09-20T10:17:00Z"/>
        </w:rPr>
      </w:pPr>
      <w:del w:id="255" w:author="rbomfim" w:date="2002-09-20T10:17:00Z">
        <w:r>
          <w:rPr/>
        </w:r>
      </w:del>
    </w:p>
    <w:p>
      <w:pPr>
        <w:pStyle w:val="Normal"/>
        <w:rPr>
          <w:del w:id="260" w:author="rbomfim" w:date="2002-09-20T10:17:00Z"/>
        </w:rPr>
      </w:pPr>
      <w:ins w:id="257" w:author="DPI" w:date="2002-08-19T18:45:00Z">
        <w:del w:id="258" w:author="rbomfim" w:date="2002-09-20T10:17:00Z">
          <w:r>
            <w:rPr>
              <w:rFonts w:cs="Arial Narrow"/>
              <w:i/>
              <w:sz w:val="24"/>
            </w:rPr>
            <w:delText>Proposta do Ministério dos Transportes / Hidroviários:</w:delText>
          </w:r>
        </w:del>
      </w:ins>
      <w:del w:id="259" w:author="rbomfim" w:date="2002-09-20T10:17:00Z">
        <w:r>
          <w:rPr>
            <w:rFonts w:cs="Arial Narrow"/>
            <w:sz w:val="24"/>
          </w:rPr>
          <w:delText xml:space="preserve"> </w:delText>
        </w:r>
      </w:del>
    </w:p>
    <w:p>
      <w:pPr>
        <w:pStyle w:val="Normal"/>
        <w:rPr>
          <w:rFonts w:ascii="Arial Narrow" w:hAnsi="Arial Narrow" w:cs="Arial Narrow"/>
          <w:sz w:val="24"/>
          <w:del w:id="274" w:author="rbomfim" w:date="2002-09-20T10:17:00Z"/>
        </w:rPr>
      </w:pPr>
      <w:ins w:id="261" w:author="DPI" w:date="2002-08-19T18:45:00Z">
        <w:del w:id="262" w:author="rbomfim" w:date="2002-09-20T10:17:00Z">
          <w:r>
            <w:rPr>
              <w:rFonts w:cs="Arial Narrow"/>
              <w:sz w:val="24"/>
            </w:rPr>
            <w:delText>§ 1</w:delText>
          </w:r>
        </w:del>
      </w:ins>
      <w:ins w:id="263" w:author="DPI" w:date="2002-08-19T18:45:00Z">
        <w:del w:id="264" w:author="rbomfim" w:date="2002-09-20T10:17:00Z">
          <w:r>
            <w:rPr>
              <w:rFonts w:cs="Arial Narrow"/>
              <w:sz w:val="24"/>
              <w:u w:val="single"/>
              <w:vertAlign w:val="superscript"/>
            </w:rPr>
            <w:delText>o</w:delText>
          </w:r>
        </w:del>
      </w:ins>
      <w:ins w:id="265" w:author="DPI" w:date="2002-08-19T18:45:00Z">
        <w:del w:id="266" w:author="rbomfim" w:date="2002-09-20T10:17:00Z">
          <w:r>
            <w:rPr>
              <w:rFonts w:cs="Arial Narrow"/>
              <w:sz w:val="24"/>
            </w:rPr>
            <w:delText xml:space="preserve"> Nos Estudos Técnicos deverão constar necessariamente os dados que caracterizam o empreendimento, com conteúdo mínimo relativo aos aspectos hidrológicos, hidráulicos</w:delText>
          </w:r>
        </w:del>
      </w:ins>
      <w:ins w:id="267" w:author="DPI" w:date="2002-08-27T18:14:00Z">
        <w:del w:id="268" w:author="rbomfim" w:date="2002-09-20T10:17:00Z">
          <w:r>
            <w:rPr>
              <w:rFonts w:cs="Arial Narrow"/>
              <w:sz w:val="24"/>
            </w:rPr>
            <w:delText xml:space="preserve"> </w:delText>
          </w:r>
        </w:del>
      </w:ins>
      <w:ins w:id="269" w:author="DPI" w:date="2002-08-19T18:46:00Z">
        <w:del w:id="270" w:author="rbomfim" w:date="2002-09-20T10:17:00Z">
          <w:r>
            <w:rPr>
              <w:rFonts w:cs="Arial Narrow"/>
              <w:sz w:val="24"/>
            </w:rPr>
            <w:delText>e</w:delText>
          </w:r>
        </w:del>
      </w:ins>
      <w:ins w:id="271" w:author="DPI" w:date="2002-08-27T18:14:00Z">
        <w:del w:id="272" w:author="rbomfim" w:date="2002-09-20T10:17:00Z">
          <w:r>
            <w:rPr>
              <w:rFonts w:cs="Arial Narrow"/>
              <w:sz w:val="24"/>
            </w:rPr>
            <w:delText xml:space="preserve"> </w:delText>
          </w:r>
        </w:del>
      </w:ins>
      <w:del w:id="273" w:author="rbomfim" w:date="2002-09-20T10:17:00Z">
        <w:r>
          <w:rPr>
            <w:rFonts w:cs="Arial Narrow"/>
            <w:sz w:val="24"/>
          </w:rPr>
          <w:delText>às relações com os demais usuários dos recursos hídricos da bacia.</w:delText>
        </w:r>
      </w:del>
    </w:p>
    <w:p>
      <w:pPr>
        <w:pStyle w:val="Heading8"/>
        <w:rPr>
          <w:del w:id="276" w:author="rbomfim" w:date="2002-09-20T10:17:00Z"/>
        </w:rPr>
      </w:pPr>
      <w:del w:id="275" w:author="rbomfim" w:date="2002-09-20T10:17:00Z">
        <w:r>
          <w:rPr/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290" w:author="DPI" w:date="2002-08-19T11:37:00Z"/>
        </w:rPr>
      </w:pPr>
      <w:del w:id="277" w:author="rbomfim" w:date="2002-09-20T11:26:00Z">
        <w:r>
          <w:rPr>
            <w:rFonts w:cs="Arial Narrow" w:ascii="Arial Narrow" w:hAnsi="Arial Narrow"/>
            <w:sz w:val="24"/>
          </w:rPr>
          <w:delText xml:space="preserve">§ </w:delText>
        </w:r>
      </w:del>
      <w:ins w:id="278" w:author="rbomfim" w:date="2002-09-20T18:01:00Z">
        <w:r>
          <w:rPr>
            <w:rFonts w:cs="Arial Narrow" w:ascii="Arial Narrow" w:hAnsi="Arial Narrow"/>
            <w:sz w:val="24"/>
          </w:rPr>
          <w:t>I</w:t>
        </w:r>
      </w:ins>
      <w:ins w:id="279" w:author="rbomfim" w:date="2002-09-20T17:52:00Z">
        <w:r>
          <w:rPr>
            <w:rFonts w:cs="Arial Narrow" w:ascii="Arial Narrow" w:hAnsi="Arial Narrow"/>
            <w:sz w:val="24"/>
            <w:vertAlign w:val="superscript"/>
          </w:rPr>
          <w:t xml:space="preserve"> </w:t>
        </w:r>
      </w:ins>
      <w:ins w:id="280" w:author="rbomfim" w:date="2002-09-20T17:52:00Z">
        <w:r>
          <w:rPr>
            <w:rFonts w:cs="Arial Narrow" w:ascii="Arial Narrow" w:hAnsi="Arial Narrow"/>
            <w:sz w:val="24"/>
          </w:rPr>
          <w:t>-</w:t>
        </w:r>
      </w:ins>
      <w:del w:id="281" w:author="rbomfim" w:date="2002-09-20T11:26:00Z">
        <w:r>
          <w:rPr>
            <w:rFonts w:cs="Arial Narrow" w:ascii="Arial Narrow" w:hAnsi="Arial Narrow"/>
            <w:sz w:val="24"/>
          </w:rPr>
          <w:delText>1</w:delText>
        </w:r>
      </w:del>
      <w:del w:id="282" w:author="rbomfim" w:date="2002-09-20T11:26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r>
        <w:rPr>
          <w:rFonts w:cs="Arial Narrow" w:ascii="Arial Narrow" w:hAnsi="Arial Narrow"/>
          <w:sz w:val="24"/>
        </w:rPr>
        <w:t xml:space="preserve"> </w:t>
      </w:r>
      <w:ins w:id="283" w:author="rbomfim" w:date="2002-09-20T10:58:00Z">
        <w:r>
          <w:rPr>
            <w:rFonts w:cs="Arial Narrow" w:ascii="Arial Narrow" w:hAnsi="Arial Narrow"/>
            <w:sz w:val="24"/>
          </w:rPr>
          <w:t>Possíveis impactos sobre os demais usos</w:t>
        </w:r>
      </w:ins>
      <w:ins w:id="284" w:author="rbomfim" w:date="2002-09-20T18:13:00Z">
        <w:r>
          <w:rPr>
            <w:rFonts w:cs="Arial Narrow" w:ascii="Arial Narrow" w:hAnsi="Arial Narrow"/>
            <w:sz w:val="24"/>
          </w:rPr>
          <w:t xml:space="preserve">, </w:t>
        </w:r>
      </w:ins>
      <w:ins w:id="285" w:author="rbomfim" w:date="2002-09-20T10:58:00Z">
        <w:r>
          <w:rPr>
            <w:rFonts w:cs="Arial Narrow" w:ascii="Arial Narrow" w:hAnsi="Arial Narrow"/>
            <w:sz w:val="24"/>
          </w:rPr>
          <w:t>existentes ou previstos</w:t>
        </w:r>
      </w:ins>
      <w:ins w:id="286" w:author="rbomfim" w:date="2002-09-20T18:13:00Z">
        <w:r>
          <w:rPr>
            <w:rFonts w:cs="Arial Narrow" w:ascii="Arial Narrow" w:hAnsi="Arial Narrow"/>
            <w:sz w:val="24"/>
          </w:rPr>
          <w:t>, do recurso hídrico</w:t>
        </w:r>
      </w:ins>
      <w:ins w:id="287" w:author="rbomfim" w:date="2002-09-20T18:08:00Z">
        <w:r>
          <w:rPr>
            <w:rFonts w:cs="Arial Narrow" w:ascii="Arial Narrow" w:hAnsi="Arial Narrow"/>
            <w:sz w:val="24"/>
          </w:rPr>
          <w:t>;</w:t>
        </w:r>
      </w:ins>
      <w:del w:id="288" w:author="rbomfim" w:date="2002-09-20T10:59:00Z">
        <w:r>
          <w:rPr>
            <w:rFonts w:cs="Arial Narrow" w:ascii="Arial Narrow" w:hAnsi="Arial Narrow"/>
            <w:sz w:val="24"/>
          </w:rPr>
          <w:delText xml:space="preserve">Na concepção dos estudos deverá estar considerada a implantação dos demais barramentos previstos no curso d’água </w:delText>
        </w:r>
      </w:del>
      <w:del w:id="289" w:author="rbomfim" w:date="2002-09-20T10:57:00Z">
        <w:r>
          <w:rPr>
            <w:rFonts w:cs="Arial Narrow" w:ascii="Arial Narrow" w:hAnsi="Arial Narrow"/>
            <w:sz w:val="24"/>
          </w:rPr>
          <w:delText>(inventário do trecho considerado)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292" w:author="rbomfim" w:date="2002-09-20T10:17:00Z"/>
        </w:rPr>
      </w:pPr>
      <w:del w:id="291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294" w:author="rbomfim" w:date="2002-09-20T17:20:00Z"/>
        </w:rPr>
      </w:pPr>
      <w:ins w:id="293" w:author="rbomfim" w:date="2002-09-20T17:20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296" w:author="rbomfim" w:date="2002-09-20T10:17:00Z"/>
        </w:rPr>
      </w:pPr>
      <w:del w:id="295" w:author="rbomfim" w:date="2002-09-20T10:17:00Z">
        <w:r>
          <w:rPr>
            <w:rFonts w:cs="Arial Narrow" w:ascii="Arial Narrow" w:hAnsi="Arial Narrow"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02" w:author="rbomfim" w:date="2002-09-20T10:17:00Z"/>
        </w:rPr>
      </w:pPr>
      <w:ins w:id="297" w:author="DPI" w:date="2002-08-19T11:41:00Z">
        <w:del w:id="298" w:author="rbomfim" w:date="2002-09-20T10:17:00Z">
          <w:r>
            <w:rPr>
              <w:rFonts w:cs="Arial Narrow" w:ascii="Arial Narrow" w:hAnsi="Arial Narrow"/>
              <w:sz w:val="24"/>
            </w:rPr>
            <w:delText>§ 2</w:delText>
          </w:r>
        </w:del>
      </w:ins>
      <w:ins w:id="299" w:author="DPI" w:date="2002-08-19T11:41:00Z">
        <w:del w:id="300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301" w:author="rbomfim" w:date="2002-09-20T10:17:00Z">
        <w:r>
          <w:rPr>
            <w:rFonts w:cs="Arial Narrow" w:ascii="Arial Narrow" w:hAnsi="Arial Narrow"/>
            <w:sz w:val="24"/>
          </w:rPr>
          <w:delText xml:space="preserve"> Na concepção dos estudos deverá estar considerada a implantação dos demais barramentos previstos no curso d’água (inventário do trecho considerado)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04" w:author="rbomfim" w:date="2002-09-20T10:17:00Z"/>
        </w:rPr>
      </w:pPr>
      <w:del w:id="303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308" w:author="rbomfim" w:date="2002-09-20T10:17:00Z"/>
        </w:rPr>
      </w:pPr>
      <w:del w:id="305" w:author="rbomfim" w:date="2002-09-20T10:17:00Z">
        <w:r>
          <w:rPr>
            <w:rFonts w:cs="Arial Narrow" w:ascii="Arial Narrow" w:hAnsi="Arial Narrow"/>
            <w:sz w:val="24"/>
          </w:rPr>
          <w:delText>§ 2</w:delText>
        </w:r>
      </w:del>
      <w:del w:id="306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07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detalhadas as questões relativas á fase de construção, os possíveis impactos e medidas corretivas, assim como os projetos específicos de acompanhamento e monitoramento locai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10" w:author="rbomfim" w:date="2002-09-20T10:17:00Z"/>
        </w:rPr>
      </w:pPr>
      <w:del w:id="309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12" w:author="rbomfim" w:date="2002-09-20T10:17:00Z"/>
        </w:rPr>
      </w:pPr>
      <w:del w:id="311" w:author="rbomfim" w:date="2002-09-20T10:17:00Z">
        <w:r>
          <w:rPr>
            <w:rFonts w:cs="Arial Narrow" w:ascii="Arial Narrow" w:hAnsi="Arial Narrow"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18" w:author="rbomfim" w:date="2002-09-20T10:17:00Z"/>
        </w:rPr>
      </w:pPr>
      <w:ins w:id="313" w:author="DPI" w:date="2002-08-19T18:47:00Z">
        <w:del w:id="314" w:author="rbomfim" w:date="2002-09-20T10:17:00Z">
          <w:r>
            <w:rPr>
              <w:rFonts w:cs="Arial Narrow" w:ascii="Arial Narrow" w:hAnsi="Arial Narrow"/>
              <w:sz w:val="24"/>
            </w:rPr>
            <w:delText>§ 3</w:delText>
          </w:r>
        </w:del>
      </w:ins>
      <w:ins w:id="315" w:author="DPI" w:date="2002-08-19T18:47:00Z">
        <w:del w:id="316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317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detalhadas as questões relativas á fase de construção, os possíveis impactos e medidas corretivas, assim como de acompanhamento e monitoramento locai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20" w:author="rbomfim" w:date="2002-09-20T10:17:00Z"/>
        </w:rPr>
      </w:pPr>
      <w:del w:id="319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324" w:author="rbomfim" w:date="2002-09-20T10:17:00Z"/>
        </w:rPr>
      </w:pPr>
      <w:del w:id="321" w:author="rbomfim" w:date="2002-09-20T10:17:00Z">
        <w:r>
          <w:rPr>
            <w:rFonts w:cs="Arial Narrow" w:ascii="Arial Narrow" w:hAnsi="Arial Narrow"/>
            <w:sz w:val="24"/>
          </w:rPr>
          <w:delText>§ 3</w:delText>
        </w:r>
      </w:del>
      <w:del w:id="322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23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detalhadas as questões relativas à fase de operação e os projetos específicos das medidas de acompanhamento e monitoramento, bem como as possíveis alterações no lençol subterrâneo nas margen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26" w:author="rbomfim" w:date="2002-09-20T10:17:00Z"/>
        </w:rPr>
      </w:pPr>
      <w:del w:id="325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ins w:id="327" w:author="rbomfim" w:date="2002-09-20T18:02:00Z">
        <w:r>
          <w:rPr>
            <w:rFonts w:cs="Arial Narrow" w:ascii="Arial Narrow" w:hAnsi="Arial Narrow"/>
            <w:sz w:val="24"/>
          </w:rPr>
          <w:t>II</w:t>
        </w:r>
      </w:ins>
      <w:ins w:id="328" w:author="rbomfim" w:date="2002-09-20T17:52:00Z">
        <w:r>
          <w:rPr>
            <w:rFonts w:cs="Arial Narrow" w:ascii="Arial Narrow" w:hAnsi="Arial Narrow"/>
            <w:sz w:val="24"/>
          </w:rPr>
          <w:t xml:space="preserve"> -</w:t>
        </w:r>
      </w:ins>
      <w:del w:id="329" w:author="rbomfim" w:date="2002-09-20T11:27:00Z">
        <w:r>
          <w:rPr>
            <w:rFonts w:cs="Arial Narrow" w:ascii="Arial Narrow" w:hAnsi="Arial Narrow"/>
            <w:sz w:val="24"/>
          </w:rPr>
          <w:delText xml:space="preserve">§ </w:delText>
        </w:r>
      </w:del>
      <w:del w:id="330" w:author="rbomfim" w:date="2002-09-20T11:12:00Z">
        <w:r>
          <w:rPr>
            <w:rFonts w:cs="Arial Narrow" w:ascii="Arial Narrow" w:hAnsi="Arial Narrow"/>
            <w:sz w:val="24"/>
          </w:rPr>
          <w:delText>4</w:delText>
        </w:r>
      </w:del>
      <w:del w:id="331" w:author="rbomfim" w:date="2002-09-20T11:2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r>
        <w:rPr>
          <w:rFonts w:cs="Arial Narrow" w:ascii="Arial Narrow" w:hAnsi="Arial Narrow"/>
          <w:sz w:val="24"/>
        </w:rPr>
        <w:t xml:space="preserve"> </w:t>
      </w:r>
      <w:del w:id="332" w:author="rbomfim" w:date="2002-09-20T11:13:00Z">
        <w:r>
          <w:rPr>
            <w:rFonts w:cs="Arial Narrow" w:ascii="Arial Narrow" w:hAnsi="Arial Narrow"/>
            <w:sz w:val="24"/>
          </w:rPr>
          <w:delText xml:space="preserve">Deverão estar contempladas nestes </w:delText>
        </w:r>
      </w:del>
      <w:del w:id="333" w:author="rbomfim" w:date="2002-09-20T11:16:00Z">
        <w:r>
          <w:rPr>
            <w:rFonts w:cs="Arial Narrow" w:ascii="Arial Narrow" w:hAnsi="Arial Narrow"/>
            <w:sz w:val="24"/>
          </w:rPr>
          <w:delText>Estudos Técnicos</w:delText>
        </w:r>
      </w:del>
      <w:del w:id="334" w:author="rbomfim" w:date="2002-09-20T17:35:00Z">
        <w:r>
          <w:rPr>
            <w:rFonts w:cs="Arial Narrow" w:ascii="Arial Narrow" w:hAnsi="Arial Narrow"/>
            <w:sz w:val="24"/>
          </w:rPr>
          <w:delText xml:space="preserve"> </w:delText>
        </w:r>
      </w:del>
      <w:ins w:id="335" w:author="rbomfim" w:date="2002-09-20T11:30:00Z">
        <w:r>
          <w:rPr>
            <w:rFonts w:cs="Arial Narrow" w:ascii="Arial Narrow" w:hAnsi="Arial Narrow"/>
            <w:sz w:val="24"/>
          </w:rPr>
          <w:t>A</w:t>
        </w:r>
      </w:ins>
      <w:ins w:id="336" w:author="rbomfim" w:date="2002-09-20T11:13:00Z">
        <w:r>
          <w:rPr>
            <w:rFonts w:cs="Arial Narrow" w:ascii="Arial Narrow" w:hAnsi="Arial Narrow"/>
            <w:sz w:val="24"/>
          </w:rPr>
          <w:t xml:space="preserve">s </w:t>
        </w:r>
      </w:ins>
      <w:ins w:id="337" w:author="rbomfim" w:date="2002-09-20T17:42:00Z">
        <w:r>
          <w:rPr>
            <w:rFonts w:cs="Arial Narrow" w:ascii="Arial Narrow" w:hAnsi="Arial Narrow"/>
            <w:sz w:val="24"/>
          </w:rPr>
          <w:t>propostas de soluções</w:t>
        </w:r>
      </w:ins>
      <w:ins w:id="338" w:author="rbomfim" w:date="2002-09-20T17:40:00Z">
        <w:r>
          <w:rPr>
            <w:rFonts w:cs="Arial Narrow" w:ascii="Arial Narrow" w:hAnsi="Arial Narrow"/>
            <w:sz w:val="24"/>
          </w:rPr>
          <w:t xml:space="preserve"> </w:t>
        </w:r>
      </w:ins>
      <w:ins w:id="339" w:author="rbomfim" w:date="2002-09-20T17:44:00Z">
        <w:r>
          <w:rPr>
            <w:rFonts w:cs="Arial Narrow" w:ascii="Arial Narrow" w:hAnsi="Arial Narrow"/>
            <w:sz w:val="24"/>
          </w:rPr>
          <w:t>a serem implantadas</w:t>
        </w:r>
      </w:ins>
      <w:ins w:id="340" w:author="rbomfim" w:date="2002-09-20T17:40:00Z">
        <w:r>
          <w:rPr>
            <w:rFonts w:cs="Arial Narrow" w:ascii="Arial Narrow" w:hAnsi="Arial Narrow"/>
            <w:sz w:val="24"/>
          </w:rPr>
          <w:t xml:space="preserve"> </w:t>
        </w:r>
      </w:ins>
      <w:ins w:id="341" w:author="rbomfim" w:date="2002-09-20T11:14:00Z">
        <w:r>
          <w:rPr>
            <w:rFonts w:cs="Arial Narrow" w:ascii="Arial Narrow" w:hAnsi="Arial Narrow"/>
            <w:sz w:val="24"/>
          </w:rPr>
          <w:t xml:space="preserve">para os </w:t>
        </w:r>
      </w:ins>
      <w:ins w:id="342" w:author="rbomfim" w:date="2002-09-20T17:43:00Z">
        <w:r>
          <w:rPr>
            <w:rFonts w:cs="Arial Narrow" w:ascii="Arial Narrow" w:hAnsi="Arial Narrow"/>
            <w:sz w:val="24"/>
          </w:rPr>
          <w:t>demais</w:t>
        </w:r>
      </w:ins>
      <w:ins w:id="343" w:author="rbomfim" w:date="2002-09-20T11:14:00Z">
        <w:r>
          <w:rPr>
            <w:rFonts w:cs="Arial Narrow" w:ascii="Arial Narrow" w:hAnsi="Arial Narrow"/>
            <w:sz w:val="24"/>
          </w:rPr>
          <w:t xml:space="preserve"> usos</w:t>
        </w:r>
      </w:ins>
      <w:ins w:id="344" w:author="rbomfim" w:date="2002-09-20T17:36:00Z">
        <w:r>
          <w:rPr>
            <w:rFonts w:cs="Arial Narrow" w:ascii="Arial Narrow" w:hAnsi="Arial Narrow"/>
            <w:sz w:val="24"/>
          </w:rPr>
          <w:t>,</w:t>
        </w:r>
      </w:ins>
      <w:ins w:id="345" w:author="rbomfim" w:date="2002-09-20T11:14:00Z">
        <w:r>
          <w:rPr>
            <w:rFonts w:cs="Arial Narrow" w:ascii="Arial Narrow" w:hAnsi="Arial Narrow"/>
            <w:sz w:val="24"/>
          </w:rPr>
          <w:t xml:space="preserve"> existentes ou </w:t>
        </w:r>
      </w:ins>
      <w:ins w:id="346" w:author="rbomfim" w:date="2002-09-20T17:24:00Z">
        <w:r>
          <w:rPr>
            <w:rFonts w:cs="Arial Narrow" w:ascii="Arial Narrow" w:hAnsi="Arial Narrow"/>
            <w:sz w:val="24"/>
          </w:rPr>
          <w:t>previstos</w:t>
        </w:r>
      </w:ins>
      <w:ins w:id="347" w:author="rbomfim" w:date="2002-09-20T17:36:00Z">
        <w:r>
          <w:rPr>
            <w:rFonts w:cs="Arial Narrow" w:ascii="Arial Narrow" w:hAnsi="Arial Narrow"/>
            <w:sz w:val="24"/>
          </w:rPr>
          <w:t>,</w:t>
        </w:r>
      </w:ins>
      <w:ins w:id="348" w:author="rbomfim" w:date="2002-09-20T11:14:00Z">
        <w:r>
          <w:rPr>
            <w:rFonts w:cs="Arial Narrow" w:ascii="Arial Narrow" w:hAnsi="Arial Narrow"/>
            <w:sz w:val="24"/>
          </w:rPr>
          <w:t xml:space="preserve"> que possam ser impactados;</w:t>
        </w:r>
      </w:ins>
      <w:del w:id="349" w:author="rbomfim" w:date="2002-09-20T11:14:00Z">
        <w:r>
          <w:rPr>
            <w:rFonts w:cs="Arial Narrow" w:ascii="Arial Narrow" w:hAnsi="Arial Narrow"/>
            <w:sz w:val="24"/>
          </w:rPr>
          <w:delText>as projeções básicas que possam viabilizar outros usos, quando couber</w:delText>
        </w:r>
      </w:del>
      <w:del w:id="350" w:author="rbomfim" w:date="2002-09-20T17:21:00Z">
        <w:r>
          <w:rPr>
            <w:rFonts w:cs="Arial Narrow" w:ascii="Arial Narrow" w:hAnsi="Arial Narrow"/>
            <w:sz w:val="24"/>
          </w:rPr>
          <w:delText>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52" w:author="rbomfim" w:date="2002-09-20T10:17:00Z"/>
        </w:rPr>
      </w:pPr>
      <w:del w:id="351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354" w:author="rbomfim" w:date="2002-09-20T17:20:00Z"/>
        </w:rPr>
      </w:pPr>
      <w:ins w:id="353" w:author="rbomfim" w:date="2002-09-20T17:20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ins w:id="366" w:author="rbomfim" w:date="2002-09-20T11:09:00Z"/>
        </w:rPr>
      </w:pPr>
      <w:ins w:id="355" w:author="rbomfim" w:date="2002-09-20T18:02:00Z">
        <w:r>
          <w:rPr>
            <w:rFonts w:cs="Arial Narrow" w:ascii="Arial Narrow" w:hAnsi="Arial Narrow"/>
            <w:sz w:val="24"/>
          </w:rPr>
          <w:t>III</w:t>
        </w:r>
      </w:ins>
      <w:ins w:id="356" w:author="rbomfim" w:date="2002-09-20T17:53:00Z">
        <w:r>
          <w:rPr>
            <w:rFonts w:cs="Arial Narrow" w:ascii="Arial Narrow" w:hAnsi="Arial Narrow"/>
            <w:sz w:val="24"/>
          </w:rPr>
          <w:t xml:space="preserve"> -</w:t>
        </w:r>
      </w:ins>
      <w:ins w:id="357" w:author="rbomfim" w:date="2002-09-20T11:09:00Z">
        <w:r>
          <w:rPr>
            <w:rFonts w:cs="Arial Narrow" w:ascii="Arial Narrow" w:hAnsi="Arial Narrow"/>
            <w:sz w:val="24"/>
          </w:rPr>
          <w:t xml:space="preserve"> </w:t>
        </w:r>
      </w:ins>
      <w:ins w:id="358" w:author="rbomfim" w:date="2002-09-20T11:18:00Z">
        <w:r>
          <w:rPr>
            <w:rFonts w:cs="Arial Narrow" w:ascii="Arial Narrow" w:hAnsi="Arial Narrow"/>
            <w:sz w:val="24"/>
          </w:rPr>
          <w:t xml:space="preserve">A </w:t>
        </w:r>
      </w:ins>
      <w:ins w:id="359" w:author="rbomfim" w:date="2002-09-20T11:09:00Z">
        <w:r>
          <w:rPr>
            <w:rFonts w:cs="Arial Narrow" w:ascii="Arial Narrow" w:hAnsi="Arial Narrow"/>
            <w:sz w:val="24"/>
          </w:rPr>
          <w:t xml:space="preserve">alocação </w:t>
        </w:r>
      </w:ins>
      <w:ins w:id="360" w:author="rbomfim" w:date="2002-09-20T17:53:00Z">
        <w:r>
          <w:rPr>
            <w:rFonts w:cs="Arial Narrow" w:ascii="Arial Narrow" w:hAnsi="Arial Narrow"/>
            <w:sz w:val="24"/>
          </w:rPr>
          <w:t>de vazões</w:t>
        </w:r>
      </w:ins>
      <w:ins w:id="361" w:author="rbomfim" w:date="2002-09-20T11:09:00Z">
        <w:r>
          <w:rPr>
            <w:rFonts w:cs="Arial Narrow" w:ascii="Arial Narrow" w:hAnsi="Arial Narrow"/>
            <w:sz w:val="24"/>
          </w:rPr>
          <w:t xml:space="preserve"> visando garantir </w:t>
        </w:r>
      </w:ins>
      <w:ins w:id="362" w:author="rbomfim" w:date="2002-09-20T11:25:00Z">
        <w:r>
          <w:rPr>
            <w:rFonts w:cs="Arial Narrow" w:ascii="Arial Narrow" w:hAnsi="Arial Narrow"/>
            <w:sz w:val="24"/>
          </w:rPr>
          <w:t xml:space="preserve">os </w:t>
        </w:r>
      </w:ins>
      <w:ins w:id="363" w:author="rbomfim" w:date="2002-09-20T11:09:00Z">
        <w:r>
          <w:rPr>
            <w:rFonts w:cs="Arial Narrow" w:ascii="Arial Narrow" w:hAnsi="Arial Narrow"/>
            <w:sz w:val="24"/>
          </w:rPr>
          <w:t>usos múltiplos</w:t>
        </w:r>
      </w:ins>
      <w:ins w:id="364" w:author="rbomfim" w:date="2002-09-20T17:48:00Z">
        <w:r>
          <w:rPr>
            <w:rFonts w:cs="Arial Narrow" w:ascii="Arial Narrow" w:hAnsi="Arial Narrow"/>
            <w:sz w:val="24"/>
          </w:rPr>
          <w:t>,</w:t>
        </w:r>
      </w:ins>
      <w:ins w:id="365" w:author="rbomfim" w:date="2002-09-20T11:09:00Z">
        <w:r>
          <w:rPr>
            <w:rFonts w:cs="Arial Narrow" w:ascii="Arial Narrow" w:hAnsi="Arial Narrow"/>
            <w:sz w:val="24"/>
          </w:rPr>
          <w:t xml:space="preserve"> com horizonte de planejamento compatível com o empreendimento;</w:t>
        </w:r>
      </w:ins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68" w:author="rbomfim" w:date="2002-09-20T10:17:00Z"/>
        </w:rPr>
      </w:pPr>
      <w:del w:id="367" w:author="rbomfim" w:date="2002-09-20T10:17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76" w:author="rbomfim" w:date="2002-09-20T10:17:00Z"/>
        </w:rPr>
      </w:pPr>
      <w:ins w:id="369" w:author="DPI" w:date="2002-08-19T18:49:00Z">
        <w:del w:id="370" w:author="rbomfim" w:date="2002-09-20T10:17:00Z">
          <w:r>
            <w:rPr>
              <w:rFonts w:eastAsia="Arial Narrow" w:cs="Arial Narrow" w:ascii="Arial Narrow" w:hAnsi="Arial Narrow"/>
              <w:sz w:val="24"/>
            </w:rPr>
            <w:delText xml:space="preserve"> </w:delText>
          </w:r>
        </w:del>
      </w:ins>
      <w:ins w:id="371" w:author="DPI" w:date="2002-08-19T18:49:00Z">
        <w:del w:id="372" w:author="rbomfim" w:date="2002-09-20T10:17:00Z">
          <w:r>
            <w:rPr>
              <w:rFonts w:cs="Arial Narrow" w:ascii="Arial Narrow" w:hAnsi="Arial Narrow"/>
              <w:sz w:val="24"/>
            </w:rPr>
            <w:delText>§ 5</w:delText>
          </w:r>
        </w:del>
      </w:ins>
      <w:ins w:id="373" w:author="DPI" w:date="2002-08-19T18:49:00Z">
        <w:del w:id="374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375" w:author="rbomfim" w:date="2002-09-20T10:17:00Z">
        <w:r>
          <w:rPr>
            <w:rFonts w:cs="Arial Narrow" w:ascii="Arial Narrow" w:hAnsi="Arial Narrow"/>
            <w:sz w:val="24"/>
          </w:rPr>
          <w:delText xml:space="preserve"> Deverão estar contempladas nestes Estudos Técnicos as projeções de outros usos que possam ser viabilizados, quando couber.</w:delText>
        </w:r>
      </w:del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del w:id="378" w:author="rbomfim" w:date="2002-09-20T10:17:00Z"/>
        </w:rPr>
      </w:pPr>
      <w:del w:id="377" w:author="rbomfim" w:date="2002-09-20T10:17:00Z">
        <w:r>
          <w:rPr>
            <w:rFonts w:cs="Arial Narrow" w:ascii="Arial Narrow" w:hAnsi="Arial Narrow"/>
            <w:i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80" w:author="rbomfim" w:date="2002-09-20T10:17:00Z"/>
        </w:rPr>
      </w:pPr>
      <w:del w:id="379" w:author="rbomfim" w:date="2002-09-20T10:17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86" w:author="rbomfim" w:date="2002-09-20T10:17:00Z"/>
        </w:rPr>
      </w:pPr>
      <w:ins w:id="381" w:author="DPI" w:date="2002-08-19T18:50:00Z">
        <w:del w:id="382" w:author="rbomfim" w:date="2002-09-20T10:17:00Z">
          <w:r>
            <w:rPr>
              <w:rFonts w:cs="Arial Narrow" w:ascii="Arial Narrow" w:hAnsi="Arial Narrow"/>
              <w:sz w:val="24"/>
            </w:rPr>
            <w:delText>§ 6</w:delText>
          </w:r>
        </w:del>
      </w:ins>
      <w:ins w:id="383" w:author="DPI" w:date="2002-08-19T18:53:00Z">
        <w:del w:id="384" w:author="rbomfim" w:date="2002-09-20T10:17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º</w:delText>
          </w:r>
        </w:del>
      </w:ins>
      <w:del w:id="385" w:author="rbomfim" w:date="2002-09-20T10:17:00Z">
        <w:r>
          <w:rPr>
            <w:rFonts w:cs="Arial Narrow" w:ascii="Arial Narrow" w:hAnsi="Arial Narrow"/>
            <w:sz w:val="24"/>
          </w:rPr>
          <w:delText xml:space="preserve"> A autoridade outorgante de recursos hídricos, será responsável pelo acompanhamento das medidas mitigadoras aprovadas, a serem desenvolvidas pelo interessado nas fases de construção e operação, devendo estipular penalidade s pelo seu descumpriment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88" w:author="rbomfim" w:date="2002-09-20T10:17:00Z"/>
        </w:rPr>
      </w:pPr>
      <w:del w:id="387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392" w:author="rbomfim" w:date="2002-09-20T10:17:00Z"/>
        </w:rPr>
      </w:pPr>
      <w:del w:id="389" w:author="rbomfim" w:date="2002-09-20T10:17:00Z">
        <w:r>
          <w:rPr>
            <w:rFonts w:cs="Arial Narrow" w:ascii="Arial Narrow" w:hAnsi="Arial Narrow"/>
            <w:sz w:val="24"/>
          </w:rPr>
          <w:delText>§ 5</w:delText>
        </w:r>
      </w:del>
      <w:del w:id="390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391" w:author="rbomfim" w:date="2002-09-20T10:17:00Z">
        <w:r>
          <w:rPr>
            <w:rFonts w:cs="Arial Narrow" w:ascii="Arial Narrow" w:hAnsi="Arial Narrow"/>
            <w:sz w:val="24"/>
          </w:rPr>
          <w:delText xml:space="preserve"> As outorgas estarão subordinadas aos Planos Nacional, Estadual e/ou de Bacia Hidrográfica de Recursos Hídricos, nos termos da legislação, condicionadas às prioridades estabelecidas nos respectivos Planos, contemplando, quando aplicáveis e disponíveis, os diversos cenários de usos definidos pelas autoridades outorgantes de recursos hídric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394" w:author="rbomfim" w:date="2002-09-20T10:17:00Z"/>
        </w:rPr>
      </w:pPr>
      <w:del w:id="393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396" w:author="rbomfim" w:date="2002-09-20T10:17:00Z"/>
        </w:rPr>
      </w:pPr>
      <w:del w:id="395" w:author="rbomfim" w:date="2002-09-20T10:17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398" w:author="rbomfim" w:date="2002-09-20T10:17:00Z"/>
        </w:rPr>
      </w:pPr>
      <w:del w:id="397" w:author="rbomfim" w:date="2002-09-20T10:17:00Z">
        <w:r>
          <w:rPr>
            <w:rFonts w:cs="Arial Narrow" w:ascii="Arial Narrow" w:hAnsi="Arial Narrow"/>
            <w:sz w:val="24"/>
          </w:rPr>
          <w:delText>Art    º As outorgas estarão subordinadas aos Planos Nacional e/ou de Bacia Hidrográfica, nos termos da legislação, condicionadas às prioridades e aos diversos cenários de usos neles estabelecida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00" w:author="rbomfim" w:date="2002-09-20T10:17:00Z"/>
        </w:rPr>
      </w:pPr>
      <w:del w:id="399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04" w:author="rbomfim" w:date="2002-09-20T10:17:00Z"/>
        </w:rPr>
      </w:pPr>
      <w:del w:id="401" w:author="rbomfim" w:date="2002-09-20T10:17:00Z">
        <w:r>
          <w:rPr>
            <w:rFonts w:cs="Arial Narrow" w:ascii="Arial Narrow" w:hAnsi="Arial Narrow"/>
            <w:sz w:val="24"/>
          </w:rPr>
          <w:delText>§ 6</w:delText>
        </w:r>
      </w:del>
      <w:del w:id="402" w:author="rbomfim" w:date="2002-09-20T10:17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403" w:author="rbomfim" w:date="2002-09-20T10:17:00Z">
        <w:r>
          <w:rPr>
            <w:rFonts w:cs="Arial Narrow" w:ascii="Arial Narrow" w:hAnsi="Arial Narrow"/>
            <w:sz w:val="24"/>
          </w:rPr>
          <w:delText xml:space="preserve"> A autoridade outorgante de recursos hídricos, ou seu preposto, será responsável pelo acompanhamento dos projetos específicos aprovados, a serem desenvolvidos pelo interessado nas fases de construção e operação, devendo estipular penalidades pelo seu descumprimento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06" w:author="rbomfim" w:date="2002-09-20T10:17:00Z"/>
        </w:rPr>
      </w:pPr>
      <w:del w:id="405" w:author="rbomfim" w:date="2002-09-20T10:17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08" w:author="rbomfim" w:date="2002-09-20T11:54:00Z"/>
        </w:rPr>
      </w:pPr>
      <w:del w:id="407" w:author="rbomfim" w:date="2002-09-20T11:5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10" w:author="rbomfim" w:date="2002-09-20T11:54:00Z"/>
        </w:rPr>
      </w:pPr>
      <w:del w:id="409" w:author="rbomfim" w:date="2002-09-20T11:54:00Z">
        <w:r>
          <w:rPr>
            <w:rFonts w:cs="Arial Narrow" w:ascii="Arial Narrow" w:hAnsi="Arial Narrow"/>
            <w:sz w:val="24"/>
          </w:rPr>
          <w:delText>Supressão do § 6º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12" w:author="rbomfim" w:date="2002-09-20T11:54:00Z"/>
        </w:rPr>
      </w:pPr>
      <w:del w:id="411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16" w:author="rbomfim" w:date="2002-09-20T11:54:00Z"/>
        </w:rPr>
      </w:pPr>
      <w:del w:id="413" w:author="rbomfim" w:date="2002-09-20T11:54:00Z">
        <w:r>
          <w:rPr>
            <w:rFonts w:cs="Arial Narrow" w:ascii="Arial Narrow" w:hAnsi="Arial Narrow"/>
            <w:b/>
            <w:sz w:val="24"/>
          </w:rPr>
          <w:delText>Art. 6</w:delText>
        </w:r>
      </w:del>
      <w:del w:id="414" w:author="rbomfim" w:date="2002-09-20T11:54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415" w:author="rbomfim" w:date="2002-09-20T11:54:00Z">
        <w:r>
          <w:rPr>
            <w:rFonts w:cs="Arial Narrow" w:ascii="Arial Narrow" w:hAnsi="Arial Narrow"/>
            <w:sz w:val="24"/>
          </w:rPr>
          <w:delText xml:space="preserve"> Nos trechos a montante do barramento deverão ser observadas, no mínimo, as seguintes diretrizes para outorga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18" w:author="rbomfim" w:date="2002-09-20T11:54:00Z"/>
        </w:rPr>
      </w:pPr>
      <w:del w:id="41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20" w:author="rbomfim" w:date="2002-09-20T11:54:00Z"/>
        </w:rPr>
      </w:pPr>
      <w:del w:id="419" w:author="rbomfim" w:date="2002-09-20T11:5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26" w:author="rbomfim" w:date="2002-09-20T11:54:00Z"/>
        </w:rPr>
      </w:pPr>
      <w:ins w:id="421" w:author="DPI" w:date="2002-08-19T18:54:00Z">
        <w:del w:id="422" w:author="rbomfim" w:date="2002-09-20T11:54:00Z">
          <w:r>
            <w:rPr>
              <w:rFonts w:cs="Arial Narrow" w:ascii="Arial Narrow" w:hAnsi="Arial Narrow"/>
              <w:sz w:val="24"/>
            </w:rPr>
            <w:delText>Art. 6</w:delText>
          </w:r>
        </w:del>
      </w:ins>
      <w:ins w:id="423" w:author="DPI" w:date="2002-08-19T18:54:00Z">
        <w:del w:id="424" w:author="rbomfim" w:date="2002-09-20T11:54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425" w:author="rbomfim" w:date="2002-09-20T11:54:00Z">
        <w:r>
          <w:rPr>
            <w:rFonts w:cs="Arial Narrow" w:ascii="Arial Narrow" w:hAnsi="Arial Narrow"/>
            <w:sz w:val="24"/>
          </w:rPr>
          <w:delText xml:space="preserve"> Com relação aos trechos a montante do barramento deverão ser observadas as conclusões dos Estudos Técnicos aprovados e, no mínimo, as seguintes diretrizes para outorga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28" w:author="rbomfim" w:date="2002-09-20T11:54:00Z"/>
        </w:rPr>
      </w:pPr>
      <w:del w:id="42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32" w:author="rbomfim" w:date="2002-09-20T11:54:00Z"/>
        </w:rPr>
      </w:pPr>
      <w:del w:id="429" w:author="rbomfim" w:date="2002-09-20T11:54:00Z">
        <w:r>
          <w:rPr>
            <w:rFonts w:cs="Arial Narrow" w:ascii="Arial Narrow" w:hAnsi="Arial Narrow"/>
            <w:sz w:val="24"/>
          </w:rPr>
          <w:delText xml:space="preserve">I – determinação dos níveis de água máximo </w:delText>
        </w:r>
      </w:del>
      <w:del w:id="430" w:author="rbomfim" w:date="2002-09-20T11:54:00Z">
        <w:r>
          <w:rPr>
            <w:rFonts w:cs="Arial Narrow" w:ascii="Arial Narrow" w:hAnsi="Arial Narrow"/>
            <w:i/>
            <w:sz w:val="24"/>
          </w:rPr>
          <w:delText>maximorum</w:delText>
        </w:r>
      </w:del>
      <w:del w:id="431" w:author="rbomfim" w:date="2002-09-20T11:54:00Z">
        <w:r>
          <w:rPr>
            <w:rFonts w:cs="Arial Narrow" w:ascii="Arial Narrow" w:hAnsi="Arial Narrow"/>
            <w:sz w:val="24"/>
          </w:rPr>
          <w:delText>, máximo e mínimo normal de opera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34" w:author="rbomfim" w:date="2002-09-20T11:54:00Z"/>
        </w:rPr>
      </w:pPr>
      <w:del w:id="43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436" w:author="rbomfim" w:date="2002-09-20T11:54:00Z"/>
        </w:rPr>
      </w:pPr>
      <w:del w:id="435" w:author="rbomfim" w:date="2002-09-20T11:5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42" w:author="rbomfim" w:date="2002-09-20T11:54:00Z"/>
        </w:rPr>
      </w:pPr>
      <w:ins w:id="437" w:author="DPI" w:date="2002-08-19T18:55:00Z">
        <w:del w:id="438" w:author="rbomfim" w:date="2002-09-20T11:54:00Z">
          <w:r>
            <w:rPr>
              <w:rFonts w:cs="Arial Narrow" w:ascii="Arial Narrow" w:hAnsi="Arial Narrow"/>
              <w:sz w:val="24"/>
            </w:rPr>
            <w:delText xml:space="preserve">I – determinação dos níveis de água máximo </w:delText>
          </w:r>
        </w:del>
      </w:ins>
      <w:ins w:id="439" w:author="DPI" w:date="2002-08-19T18:55:00Z">
        <w:del w:id="440" w:author="rbomfim" w:date="2002-09-20T11:54:00Z">
          <w:r>
            <w:rPr>
              <w:rFonts w:cs="Arial Narrow" w:ascii="Arial Narrow" w:hAnsi="Arial Narrow"/>
              <w:i/>
              <w:sz w:val="24"/>
            </w:rPr>
            <w:delText>maximorum</w:delText>
          </w:r>
        </w:del>
      </w:ins>
      <w:del w:id="441" w:author="rbomfim" w:date="2002-09-20T11:54:00Z">
        <w:r>
          <w:rPr>
            <w:rFonts w:cs="Arial Narrow" w:ascii="Arial Narrow" w:hAnsi="Arial Narrow"/>
            <w:sz w:val="24"/>
          </w:rPr>
          <w:delText>, máximo e mínimo normal de operação do reservatóri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44" w:author="rbomfim" w:date="2002-09-20T11:54:00Z"/>
        </w:rPr>
      </w:pPr>
      <w:del w:id="44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46" w:author="rbomfim" w:date="2002-09-20T11:54:00Z"/>
        </w:rPr>
      </w:pPr>
      <w:del w:id="445" w:author="rbomfim" w:date="2002-09-20T11:54:00Z">
        <w:r>
          <w:rPr>
            <w:rFonts w:cs="Arial Narrow" w:ascii="Arial Narrow" w:hAnsi="Arial Narrow"/>
            <w:sz w:val="24"/>
          </w:rPr>
          <w:delText>II – determinação das interferências e estruturas existentes, sua manutenção ou proposta de substitui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48" w:author="rbomfim" w:date="2002-09-20T11:54:00Z"/>
        </w:rPr>
      </w:pPr>
      <w:del w:id="44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452" w:author="rbomfim" w:date="2002-09-20T11:54:00Z"/>
        </w:rPr>
      </w:pPr>
      <w:ins w:id="449" w:author="DPI" w:date="2002-08-19T18:55:00Z">
        <w:del w:id="450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51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54" w:author="rbomfim" w:date="2002-09-20T11:54:00Z"/>
        </w:rPr>
      </w:pPr>
      <w:del w:id="453" w:author="rbomfim" w:date="2002-09-20T11:54:00Z">
        <w:r>
          <w:rPr>
            <w:rFonts w:cs="Arial Narrow" w:ascii="Arial Narrow" w:hAnsi="Arial Narrow"/>
            <w:sz w:val="24"/>
          </w:rPr>
          <w:delText>II – determinação de manutenção ou proposta de substituição das interferências e estruturas existentes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56" w:author="rbomfim" w:date="2002-09-20T11:54:00Z"/>
        </w:rPr>
      </w:pPr>
      <w:del w:id="455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58" w:author="rbomfim" w:date="2002-09-20T11:54:00Z"/>
        </w:rPr>
      </w:pPr>
      <w:del w:id="457" w:author="rbomfim" w:date="2002-09-20T11:54:00Z">
        <w:r>
          <w:rPr>
            <w:rFonts w:cs="Arial Narrow" w:ascii="Arial Narrow" w:hAnsi="Arial Narrow"/>
            <w:sz w:val="24"/>
          </w:rPr>
          <w:delText>III – as outorgas autorizadas posteriormente à aprovação dos estudos técnicos para implantação de reservatório deverão considerar os condicionantes aprovad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60" w:author="rbomfim" w:date="2002-09-20T11:54:00Z"/>
        </w:rPr>
      </w:pPr>
      <w:del w:id="459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464" w:author="rbomfim" w:date="2002-09-20T11:54:00Z"/>
        </w:rPr>
      </w:pPr>
      <w:ins w:id="461" w:author="DPI" w:date="2002-08-19T18:55:00Z">
        <w:del w:id="462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63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66" w:author="rbomfim" w:date="2002-09-20T11:54:00Z"/>
        </w:rPr>
      </w:pPr>
      <w:del w:id="465" w:author="rbomfim" w:date="2002-09-20T11:54:00Z">
        <w:r>
          <w:rPr>
            <w:rFonts w:cs="Arial Narrow" w:ascii="Arial Narrow" w:hAnsi="Arial Narrow"/>
            <w:sz w:val="24"/>
          </w:rPr>
          <w:delText xml:space="preserve">III –as conclusões dos Estudos Técnicos aprovados para o empreendimento.                              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  <w:del w:id="468" w:author="rbomfim" w:date="2002-09-20T11:54:00Z"/>
        </w:rPr>
      </w:pPr>
      <w:del w:id="46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472" w:author="rbomfim" w:date="2002-09-20T11:54:00Z"/>
        </w:rPr>
      </w:pPr>
      <w:del w:id="469" w:author="rbomfim" w:date="2002-09-20T11:54:00Z">
        <w:r>
          <w:rPr>
            <w:rFonts w:cs="Arial Narrow" w:ascii="Arial Narrow" w:hAnsi="Arial Narrow"/>
            <w:b/>
            <w:sz w:val="24"/>
          </w:rPr>
          <w:delText>Art. 7</w:delText>
        </w:r>
      </w:del>
      <w:del w:id="470" w:author="rbomfim" w:date="2002-09-20T11:54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471" w:author="rbomfim" w:date="2002-09-20T11:54:00Z">
        <w:r>
          <w:rPr>
            <w:rFonts w:cs="Arial Narrow" w:ascii="Arial Narrow" w:hAnsi="Arial Narrow"/>
            <w:sz w:val="24"/>
          </w:rPr>
          <w:delText xml:space="preserve"> Nos trechos a jusante do barramento deverão ser observadas, no mínimo, as seguintes diretrizes para outorga: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74" w:author="rbomfim" w:date="2002-09-20T11:54:00Z"/>
        </w:rPr>
      </w:pPr>
      <w:del w:id="47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76" w:author="rbomfim" w:date="2002-09-20T11:54:00Z"/>
        </w:rPr>
      </w:pPr>
      <w:del w:id="475" w:author="rbomfim" w:date="2002-09-20T11:54:00Z">
        <w:r>
          <w:rPr>
            <w:rFonts w:cs="Arial Narrow" w:ascii="Arial Narrow" w:hAnsi="Arial Narrow"/>
            <w:sz w:val="24"/>
          </w:rPr>
          <w:delText>I – determinação dos níveis de água máximo e mínimo normal de jusante de opera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78" w:author="rbomfim" w:date="2002-09-20T11:54:00Z"/>
        </w:rPr>
      </w:pPr>
      <w:del w:id="477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0" w:author="rbomfim" w:date="2002-09-20T11:54:00Z"/>
        </w:rPr>
      </w:pPr>
      <w:del w:id="479" w:author="rbomfim" w:date="2002-09-20T11:54:00Z">
        <w:r>
          <w:rPr>
            <w:rFonts w:cs="Arial Narrow" w:ascii="Arial Narrow" w:hAnsi="Arial Narrow"/>
            <w:sz w:val="24"/>
          </w:rPr>
          <w:delText>II – determinação das interferências e estruturas existentes, sua manutenção ou proposta de substituição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82" w:author="rbomfim" w:date="2002-09-20T11:54:00Z"/>
        </w:rPr>
      </w:pPr>
      <w:del w:id="481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486" w:author="rbomfim" w:date="2002-09-20T11:54:00Z"/>
        </w:rPr>
      </w:pPr>
      <w:ins w:id="483" w:author="DPI" w:date="2002-08-19T18:58:00Z">
        <w:del w:id="484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85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488" w:author="rbomfim" w:date="2002-09-20T11:54:00Z"/>
        </w:rPr>
      </w:pPr>
      <w:del w:id="487" w:author="rbomfim" w:date="2002-09-20T11:54:00Z">
        <w:r>
          <w:rPr>
            <w:rFonts w:cs="Arial Narrow" w:ascii="Arial Narrow" w:hAnsi="Arial Narrow"/>
            <w:sz w:val="24"/>
          </w:rPr>
          <w:delText>II – determinação  de manutenção ou proposta de substituição das interferências e estruturas existentes;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90" w:author="rbomfim" w:date="2002-09-20T11:54:00Z"/>
        </w:rPr>
      </w:pPr>
      <w:del w:id="489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92" w:author="rbomfim" w:date="2002-09-20T11:54:00Z"/>
        </w:rPr>
      </w:pPr>
      <w:del w:id="491" w:author="rbomfim" w:date="2002-09-20T11:54:00Z">
        <w:r>
          <w:rPr>
            <w:rFonts w:cs="Arial Narrow" w:ascii="Arial Narrow" w:hAnsi="Arial Narrow"/>
            <w:sz w:val="24"/>
          </w:rPr>
          <w:delText>III – as outorgas autorizadas posteriormente à aprovação dos estudos técnicos para implantação de reservatório deverão considerar os condicionantes aprovad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494" w:author="rbomfim" w:date="2002-09-20T11:54:00Z"/>
        </w:rPr>
      </w:pPr>
      <w:del w:id="493" w:author="rbomfim" w:date="2002-09-20T11:5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widowControl/>
        <w:pBdr/>
        <w:bidi w:val="0"/>
        <w:jc w:val="both"/>
        <w:rPr>
          <w:del w:id="498" w:author="rbomfim" w:date="2002-09-20T11:54:00Z"/>
        </w:rPr>
      </w:pPr>
      <w:ins w:id="495" w:author="DPI" w:date="2002-08-19T18:59:00Z">
        <w:del w:id="496" w:author="rbomfim" w:date="2002-09-20T11:54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497" w:author="rbomfim" w:date="2002-09-20T11:54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widowControl/>
        <w:pBdr/>
        <w:bidi w:val="0"/>
        <w:jc w:val="both"/>
        <w:rPr>
          <w:rFonts w:ascii="Arial Narrow" w:hAnsi="Arial Narrow" w:cs="Arial Narrow"/>
          <w:sz w:val="24"/>
          <w:del w:id="500" w:author="rbomfim" w:date="2002-09-20T11:54:00Z"/>
        </w:rPr>
      </w:pPr>
      <w:del w:id="499" w:author="rbomfim" w:date="2002-09-20T11:54:00Z">
        <w:r>
          <w:rPr>
            <w:rFonts w:cs="Arial Narrow" w:ascii="Arial Narrow" w:hAnsi="Arial Narrow"/>
            <w:sz w:val="24"/>
          </w:rPr>
          <w:delText>III - as conclusões dos Estudos Técnicos aprovados para o empreendimento;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02" w:author="DPI" w:date="2002-08-19T18:59:00Z"/>
        </w:rPr>
      </w:pPr>
      <w:del w:id="501" w:author="rbomfim" w:date="2002-09-20T11:54:00Z">
        <w:r>
          <w:rPr>
            <w:rFonts w:cs="Arial Narrow" w:ascii="Arial Narrow" w:hAnsi="Arial Narrow"/>
            <w:sz w:val="24"/>
          </w:rPr>
          <w:delText>IV - determinação da vazão efluente mínima instantânea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del w:id="529" w:author="rbomfim" w:date="2002-09-20T12:01:00Z"/>
        </w:rPr>
      </w:pPr>
      <w:ins w:id="503" w:author="rbomfim" w:date="2002-09-20T18:02:00Z">
        <w:r>
          <w:rPr>
            <w:rFonts w:cs="Arial Narrow" w:ascii="Arial Narrow" w:hAnsi="Arial Narrow"/>
            <w:sz w:val="24"/>
          </w:rPr>
          <w:t>IV</w:t>
        </w:r>
      </w:ins>
      <w:ins w:id="504" w:author="rbomfim" w:date="2002-09-20T17:53:00Z">
        <w:r>
          <w:rPr>
            <w:rFonts w:cs="Arial Narrow" w:ascii="Arial Narrow" w:hAnsi="Arial Narrow"/>
            <w:sz w:val="24"/>
          </w:rPr>
          <w:t xml:space="preserve"> -</w:t>
        </w:r>
      </w:ins>
      <w:ins w:id="505" w:author="rbomfim" w:date="2002-09-20T11:57:00Z">
        <w:r>
          <w:rPr>
            <w:rFonts w:cs="Arial Narrow" w:ascii="Arial Narrow" w:hAnsi="Arial Narrow"/>
            <w:sz w:val="24"/>
          </w:rPr>
          <w:t xml:space="preserve"> </w:t>
        </w:r>
      </w:ins>
      <w:del w:id="506" w:author="rbomfim" w:date="2002-09-20T11:57:00Z">
        <w:r>
          <w:rPr>
            <w:rFonts w:cs="Arial Narrow" w:ascii="Arial Narrow" w:hAnsi="Arial Narrow"/>
            <w:sz w:val="24"/>
          </w:rPr>
          <w:delText>§</w:delText>
        </w:r>
      </w:del>
      <w:del w:id="507" w:author="rbomfim" w:date="2002-09-20T17:49:00Z">
        <w:r>
          <w:rPr>
            <w:rFonts w:cs="Arial Narrow" w:ascii="Arial Narrow" w:hAnsi="Arial Narrow"/>
            <w:sz w:val="24"/>
          </w:rPr>
          <w:delText xml:space="preserve"> </w:delText>
        </w:r>
      </w:del>
      <w:del w:id="508" w:author="rbomfim" w:date="2002-09-20T11:57:00Z">
        <w:r>
          <w:rPr>
            <w:rFonts w:cs="Arial Narrow" w:ascii="Arial Narrow" w:hAnsi="Arial Narrow"/>
            <w:sz w:val="24"/>
          </w:rPr>
          <w:delText>1</w:delText>
        </w:r>
      </w:del>
      <w:del w:id="509" w:author="rbomfim" w:date="2002-09-20T17:48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510" w:author="rbomfim" w:date="2002-09-20T17:48:00Z">
        <w:r>
          <w:rPr>
            <w:rFonts w:cs="Arial Narrow" w:ascii="Arial Narrow" w:hAnsi="Arial Narrow"/>
            <w:sz w:val="24"/>
          </w:rPr>
          <w:delText xml:space="preserve"> </w:delText>
        </w:r>
      </w:del>
      <w:ins w:id="511" w:author="rbomfim" w:date="2002-09-20T17:07:00Z">
        <w:r>
          <w:rPr>
            <w:rFonts w:cs="Arial Narrow" w:ascii="Arial Narrow" w:hAnsi="Arial Narrow"/>
            <w:sz w:val="24"/>
          </w:rPr>
          <w:t>A</w:t>
        </w:r>
      </w:ins>
      <w:ins w:id="512" w:author="rbomfim" w:date="2002-09-20T11:59:00Z">
        <w:r>
          <w:rPr>
            <w:rFonts w:cs="Arial Narrow" w:ascii="Arial Narrow" w:hAnsi="Arial Narrow"/>
            <w:sz w:val="24"/>
          </w:rPr>
          <w:t xml:space="preserve"> existência de vazão remanescente </w:t>
        </w:r>
      </w:ins>
      <w:ins w:id="513" w:author="rbomfim" w:date="2002-09-20T17:12:00Z">
        <w:r>
          <w:rPr>
            <w:rFonts w:cs="Arial Narrow" w:ascii="Arial Narrow" w:hAnsi="Arial Narrow"/>
            <w:sz w:val="24"/>
          </w:rPr>
          <w:t>a jusante da barragem,</w:t>
        </w:r>
      </w:ins>
      <w:del w:id="514" w:author="rbomfim" w:date="2002-09-20T12:01:00Z">
        <w:r>
          <w:rPr>
            <w:rFonts w:cs="Arial Narrow" w:ascii="Arial Narrow" w:hAnsi="Arial Narrow"/>
            <w:sz w:val="24"/>
          </w:rPr>
          <w:delText>Quando presente</w:delText>
        </w:r>
      </w:del>
      <w:del w:id="515" w:author="rbomfim" w:date="2002-09-20T11:57:00Z">
        <w:r>
          <w:rPr>
            <w:rFonts w:cs="Arial Narrow" w:ascii="Arial Narrow" w:hAnsi="Arial Narrow"/>
            <w:sz w:val="24"/>
          </w:rPr>
          <w:delText>s</w:delText>
        </w:r>
      </w:del>
      <w:del w:id="516" w:author="rbomfim" w:date="2002-09-20T12:01:00Z">
        <w:r>
          <w:rPr>
            <w:rFonts w:cs="Arial Narrow" w:ascii="Arial Narrow" w:hAnsi="Arial Narrow"/>
            <w:sz w:val="24"/>
          </w:rPr>
          <w:delText xml:space="preserve"> </w:delText>
        </w:r>
      </w:del>
      <w:del w:id="517" w:author="rbomfim" w:date="2002-09-20T11:48:00Z">
        <w:r>
          <w:rPr>
            <w:rFonts w:cs="Arial Narrow" w:ascii="Arial Narrow" w:hAnsi="Arial Narrow"/>
            <w:sz w:val="24"/>
          </w:rPr>
          <w:delText>arranjos</w:delText>
        </w:r>
      </w:del>
      <w:del w:id="518" w:author="rbomfim" w:date="2002-09-20T12:01:00Z">
        <w:r>
          <w:rPr>
            <w:rFonts w:cs="Arial Narrow" w:ascii="Arial Narrow" w:hAnsi="Arial Narrow"/>
            <w:sz w:val="24"/>
          </w:rPr>
          <w:delText xml:space="preserve"> de engenharia</w:delText>
        </w:r>
      </w:del>
      <w:del w:id="519" w:author="rbomfim" w:date="2002-09-20T11:51:00Z">
        <w:r>
          <w:rPr>
            <w:rFonts w:cs="Arial Narrow" w:ascii="Arial Narrow" w:hAnsi="Arial Narrow"/>
            <w:sz w:val="24"/>
          </w:rPr>
          <w:delText xml:space="preserve"> onde haja</w:delText>
        </w:r>
      </w:del>
      <w:del w:id="520" w:author="rbomfim" w:date="2002-09-20T12:01:00Z">
        <w:r>
          <w:rPr>
            <w:rFonts w:cs="Arial Narrow" w:ascii="Arial Narrow" w:hAnsi="Arial Narrow"/>
            <w:sz w:val="24"/>
          </w:rPr>
          <w:delText xml:space="preserve"> trecho</w:delText>
        </w:r>
      </w:del>
      <w:del w:id="521" w:author="rbomfim" w:date="2002-09-20T11:57:00Z">
        <w:r>
          <w:rPr>
            <w:rFonts w:cs="Arial Narrow" w:ascii="Arial Narrow" w:hAnsi="Arial Narrow"/>
            <w:sz w:val="24"/>
          </w:rPr>
          <w:delText>s</w:delText>
        </w:r>
      </w:del>
      <w:del w:id="522" w:author="rbomfim" w:date="2002-09-20T12:01:00Z">
        <w:r>
          <w:rPr>
            <w:rFonts w:cs="Arial Narrow" w:ascii="Arial Narrow" w:hAnsi="Arial Narrow"/>
            <w:sz w:val="24"/>
          </w:rPr>
          <w:delText xml:space="preserve"> ensecado</w:delText>
        </w:r>
      </w:del>
      <w:del w:id="523" w:author="rbomfim" w:date="2002-09-20T11:57:00Z">
        <w:r>
          <w:rPr>
            <w:rFonts w:cs="Arial Narrow" w:ascii="Arial Narrow" w:hAnsi="Arial Narrow"/>
            <w:sz w:val="24"/>
          </w:rPr>
          <w:delText>s</w:delText>
        </w:r>
      </w:del>
      <w:del w:id="524" w:author="rbomfim" w:date="2002-09-20T12:01:00Z">
        <w:r>
          <w:rPr>
            <w:rFonts w:cs="Arial Narrow" w:ascii="Arial Narrow" w:hAnsi="Arial Narrow"/>
            <w:sz w:val="24"/>
          </w:rPr>
          <w:delText xml:space="preserve"> entre o barramento e o canal de restituição da água, </w:delText>
        </w:r>
      </w:del>
      <w:del w:id="525" w:author="rbomfim" w:date="2002-09-20T11:59:00Z">
        <w:r>
          <w:rPr>
            <w:rFonts w:cs="Arial Narrow" w:ascii="Arial Narrow" w:hAnsi="Arial Narrow"/>
            <w:sz w:val="24"/>
          </w:rPr>
          <w:delText xml:space="preserve">a vazão remanescente </w:delText>
        </w:r>
      </w:del>
      <w:del w:id="526" w:author="rbomfim" w:date="2002-09-20T12:01:00Z">
        <w:r>
          <w:rPr>
            <w:rFonts w:cs="Arial Narrow" w:ascii="Arial Narrow" w:hAnsi="Arial Narrow"/>
            <w:sz w:val="24"/>
          </w:rPr>
          <w:delText>será determinada, para cada caso, com base em um contexto amplo</w:delText>
        </w:r>
      </w:del>
      <w:del w:id="527" w:author="rbomfim" w:date="2002-09-20T11:48:00Z">
        <w:r>
          <w:rPr>
            <w:rFonts w:cs="Arial Narrow" w:ascii="Arial Narrow" w:hAnsi="Arial Narrow"/>
            <w:sz w:val="24"/>
          </w:rPr>
          <w:delText xml:space="preserve"> que verifique as funções hidrológicas, biológicas, químicas, sanitárias e sócio-econômicas e a base legal de cada região, dentre outras</w:delText>
        </w:r>
      </w:del>
      <w:del w:id="528" w:author="rbomfim" w:date="2002-09-20T12:01:00Z">
        <w:r>
          <w:rPr>
            <w:rFonts w:cs="Arial Narrow" w:ascii="Arial Narrow" w:hAnsi="Arial Narrow"/>
            <w:sz w:val="24"/>
          </w:rPr>
          <w:delText>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531" w:author="rbomfim" w:date="2002-09-20T17:49:00Z"/>
        </w:rPr>
      </w:pPr>
      <w:ins w:id="530" w:author="rbomfim" w:date="2002-09-20T17:49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ins w:id="533" w:author="rbomfim" w:date="2002-09-20T12:08:00Z"/>
        </w:rPr>
      </w:pPr>
      <w:ins w:id="532" w:author="rbomfim" w:date="2002-09-20T12:08:00Z">
        <w:r>
          <w:rPr>
            <w:rFonts w:cs="Arial Narrow" w:ascii="Arial Narrow" w:hAnsi="Arial Narrow"/>
            <w:sz w:val="24"/>
          </w:rPr>
        </w:r>
      </w:ins>
    </w:p>
    <w:p>
      <w:pPr>
        <w:pStyle w:val="Normal"/>
        <w:jc w:val="both"/>
        <w:rPr>
          <w:rFonts w:ascii="Arial Narrow" w:hAnsi="Arial Narrow" w:cs="Arial Narrow"/>
          <w:sz w:val="24"/>
          <w:del w:id="538" w:author="rbomfim" w:date="2002-09-20T12:09:00Z"/>
        </w:rPr>
      </w:pPr>
      <w:ins w:id="534" w:author="rbomfim" w:date="2002-09-20T18:02:00Z">
        <w:r>
          <w:rPr>
            <w:rFonts w:cs="Arial Narrow" w:ascii="Arial Narrow" w:hAnsi="Arial Narrow"/>
            <w:sz w:val="24"/>
          </w:rPr>
          <w:t>V</w:t>
        </w:r>
      </w:ins>
      <w:ins w:id="535" w:author="rbomfim" w:date="2002-09-20T17:53:00Z">
        <w:r>
          <w:rPr>
            <w:rFonts w:cs="Arial Narrow" w:ascii="Arial Narrow" w:hAnsi="Arial Narrow"/>
            <w:sz w:val="24"/>
          </w:rPr>
          <w:t xml:space="preserve"> - </w:t>
        </w:r>
      </w:ins>
      <w:ins w:id="536" w:author="rbomfim" w:date="2002-09-20T16:53:00Z">
        <w:r>
          <w:rPr>
            <w:rFonts w:cs="Arial Narrow" w:ascii="Arial Narrow" w:hAnsi="Arial Narrow"/>
            <w:sz w:val="24"/>
          </w:rPr>
          <w:t>S</w:t>
        </w:r>
      </w:ins>
      <w:ins w:id="537" w:author="rbomfim" w:date="2002-09-20T12:09:00Z">
        <w:r>
          <w:rPr>
            <w:rFonts w:cs="Arial Narrow" w:ascii="Arial Narrow" w:hAnsi="Arial Narrow"/>
            <w:sz w:val="24"/>
          </w:rPr>
          <w:t xml:space="preserve">e na definição do regime de operação das estruturas hidráulicas foram contempladas possíveis interferências com outros usos a montante e a jusante. </w:t>
        </w:r>
      </w:ins>
    </w:p>
    <w:p>
      <w:pPr>
        <w:pStyle w:val="Normal"/>
        <w:jc w:val="both"/>
        <w:rPr>
          <w:del w:id="542" w:author="rbomfim" w:date="2002-09-20T12:09:00Z"/>
        </w:rPr>
      </w:pPr>
      <w:del w:id="539" w:author="rbomfim" w:date="2002-09-20T12:09:00Z">
        <w:r>
          <w:rPr>
            <w:rFonts w:cs="Arial Narrow" w:ascii="Arial Narrow" w:hAnsi="Arial Narrow"/>
            <w:b/>
            <w:sz w:val="24"/>
          </w:rPr>
          <w:delText>Art. 8</w:delText>
        </w:r>
      </w:del>
      <w:del w:id="540" w:author="rbomfim" w:date="2002-09-20T12:09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541" w:author="rbomfim" w:date="2002-09-20T12:09:00Z">
        <w:r>
          <w:rPr>
            <w:rFonts w:cs="Arial Narrow" w:ascii="Arial Narrow" w:hAnsi="Arial Narrow"/>
            <w:sz w:val="24"/>
          </w:rPr>
          <w:delText xml:space="preserve"> O regime de operação das estruturas hidráulicas deverá contemplar possíveis interferências com outros usos a montante e a jusante, devendo estar definidas, quando possível, as regras de operação. O operador das estruturas hidráulicas deverá articular-se com os demais usuários, a montante e jusante, quanto às regras operativas e das previsões de operação diária, semanal e mensal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546" w:author="rbomfim" w:date="2002-09-20T12:11:00Z"/>
        </w:rPr>
      </w:pPr>
      <w:del w:id="543" w:author="rbomfim" w:date="2002-09-20T12:11:00Z">
        <w:r>
          <w:rPr>
            <w:rFonts w:cs="Arial Narrow" w:ascii="Arial Narrow" w:hAnsi="Arial Narrow"/>
            <w:sz w:val="24"/>
          </w:rPr>
          <w:delText>§ 1</w:delText>
        </w:r>
      </w:del>
      <w:del w:id="544" w:author="rbomfim" w:date="2002-09-20T12:11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545" w:author="rbomfim" w:date="2002-09-20T12:11:00Z">
        <w:r>
          <w:rPr>
            <w:rFonts w:cs="Arial Narrow" w:ascii="Arial Narrow" w:hAnsi="Arial Narrow"/>
            <w:sz w:val="24"/>
          </w:rPr>
          <w:delText xml:space="preserve"> A definição das condições de operação de reservatórios de aproveitamentos hidrelétricos será efetuada em articulação com o Operador Nacional do Sistema Elétrico – ONS.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548" w:author="rbomfim" w:date="2002-09-20T12:11:00Z"/>
        </w:rPr>
      </w:pPr>
      <w:del w:id="547" w:author="rbomfim" w:date="2002-09-20T12:11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widowControl/>
        <w:pBdr/>
        <w:bidi w:val="0"/>
        <w:jc w:val="both"/>
        <w:rPr>
          <w:del w:id="552" w:author="rbomfim" w:date="2002-09-20T12:11:00Z"/>
        </w:rPr>
      </w:pPr>
      <w:ins w:id="549" w:author="DPI" w:date="2002-08-19T19:01:00Z">
        <w:del w:id="550" w:author="rbomfim" w:date="2002-09-20T12:11:00Z">
          <w:r>
            <w:rPr>
              <w:rFonts w:cs="Arial Narrow" w:ascii="Arial Narrow" w:hAnsi="Arial Narrow"/>
              <w:i/>
              <w:sz w:val="24"/>
            </w:rPr>
            <w:delText>Proposta do Ministério dos Transportes / Hidroviários:</w:delText>
          </w:r>
        </w:del>
      </w:ins>
      <w:del w:id="551" w:author="rbomfim" w:date="2002-09-20T12:11:00Z">
        <w:r>
          <w:rPr>
            <w:rFonts w:cs="Arial Narrow" w:ascii="Arial Narrow" w:hAnsi="Arial Narrow"/>
            <w:sz w:val="24"/>
          </w:rPr>
          <w:delText xml:space="preserve"> </w:delText>
        </w:r>
      </w:del>
    </w:p>
    <w:p>
      <w:pPr>
        <w:pStyle w:val="Normal"/>
        <w:widowControl/>
        <w:pBdr/>
        <w:bidi w:val="0"/>
        <w:jc w:val="both"/>
        <w:rPr>
          <w:rFonts w:ascii="Arial Narrow" w:hAnsi="Arial Narrow" w:cs="Arial Narrow"/>
          <w:sz w:val="24"/>
          <w:del w:id="558" w:author="DPI" w:date="2002-08-19T19:01:00Z"/>
        </w:rPr>
      </w:pPr>
      <w:ins w:id="553" w:author="DPI" w:date="2002-08-19T19:01:00Z">
        <w:del w:id="554" w:author="rbomfim" w:date="2002-09-20T12:11:00Z">
          <w:r>
            <w:rPr>
              <w:rFonts w:cs="Arial Narrow" w:ascii="Arial Narrow" w:hAnsi="Arial Narrow"/>
              <w:sz w:val="24"/>
            </w:rPr>
            <w:delText>§ 1</w:delText>
          </w:r>
        </w:del>
      </w:ins>
      <w:ins w:id="555" w:author="DPI" w:date="2002-08-19T19:01:00Z">
        <w:del w:id="556" w:author="rbomfim" w:date="2002-09-20T12:11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557" w:author="rbomfim" w:date="2002-09-20T12:11:00Z">
        <w:r>
          <w:rPr>
            <w:rFonts w:cs="Arial Narrow" w:ascii="Arial Narrow" w:hAnsi="Arial Narrow"/>
            <w:sz w:val="24"/>
          </w:rPr>
          <w:delText xml:space="preserve"> A definição das condições de operação de reservatórios de aproveitamentos hidrelétricos será efetuada, também, em articulação com o Operador Nacional do Sistema Elétrico – ONS.</w:delText>
        </w:r>
      </w:del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 Narrow" w:hAnsi="Arial Narrow" w:cs="Arial Narrow"/>
          <w:sz w:val="24"/>
          <w:del w:id="560" w:author="rbomfim" w:date="2002-09-20T12:11:00Z"/>
        </w:rPr>
      </w:pPr>
      <w:del w:id="559" w:author="rbomfim" w:date="2002-09-20T12:11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562" w:author="rbomfim" w:date="2002-09-20T12:11:00Z"/>
        </w:rPr>
      </w:pPr>
      <w:del w:id="561" w:author="rbomfim" w:date="2002-09-20T12:11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68" w:author="rbomfim" w:date="2002-09-20T12:11:00Z"/>
        </w:rPr>
      </w:pPr>
      <w:ins w:id="563" w:author="DPI" w:date="2002-08-19T19:03:00Z">
        <w:del w:id="564" w:author="rbomfim" w:date="2002-09-20T12:11:00Z">
          <w:r>
            <w:rPr>
              <w:rFonts w:cs="Arial Narrow" w:ascii="Arial Narrow" w:hAnsi="Arial Narrow"/>
              <w:sz w:val="24"/>
            </w:rPr>
            <w:delText xml:space="preserve">Art.   </w:delText>
          </w:r>
        </w:del>
      </w:ins>
      <w:ins w:id="565" w:author="DPI" w:date="2002-08-19T19:03:00Z">
        <w:del w:id="566" w:author="rbomfim" w:date="2002-09-20T12:11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567" w:author="rbomfim" w:date="2002-09-20T12:11:00Z">
        <w:r>
          <w:rPr>
            <w:rFonts w:cs="Arial Narrow" w:ascii="Arial Narrow" w:hAnsi="Arial Narrow"/>
            <w:sz w:val="24"/>
          </w:rPr>
          <w:delText xml:space="preserve"> Os atos de outorga do direito de uso de recursos hídricos para fins de acumulação devem definir as vazões efluentes instantâneas mínimas, e os níveis mínimo e máximo do reservatório que o outorgado é obrigado a manter nos anos hidrológicos normais, calculados de modo que correspondam  às necessidades mínimas do transporte aquaviário e dos demais usos dos recursos hídricos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0" w:author="rbomfim" w:date="2002-09-20T12:11:00Z"/>
        </w:rPr>
      </w:pPr>
      <w:del w:id="569" w:author="rbomfim" w:date="2002-09-20T12:11:00Z">
        <w:r>
          <w:rPr>
            <w:rFonts w:cs="Arial Narrow" w:ascii="Arial Narrow" w:hAnsi="Arial Narrow"/>
            <w:sz w:val="24"/>
          </w:rPr>
          <w:delText>§ 1º - O Comitê de Bacia com jurisdição no corpo d’água onde se localizar a acumulação estabelecerá os valores das condições  de que trata este artigo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2" w:author="rbomfim" w:date="2002-09-20T12:11:00Z"/>
        </w:rPr>
      </w:pPr>
      <w:del w:id="571" w:author="rbomfim" w:date="2002-09-20T12:11:00Z">
        <w:r>
          <w:rPr>
            <w:rFonts w:cs="Arial Narrow" w:ascii="Arial Narrow" w:hAnsi="Arial Narrow"/>
            <w:sz w:val="24"/>
          </w:rPr>
          <w:delText>§ 2º - Para estabelecer as condições  de que trata este artigo, o  Comitê de Bacia ouvirá a manifestação do órgão encarregado da infra-estrutura do transporte aquaviário interior da União ou da Unidade da Federação que tiver o domínio do corpo d’água onde se localizar a acumulação, assim como da Autoridade Marítima de que trata a Lei Nº 9.537, de 11 de dezembro de 1997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4" w:author="rbomfim" w:date="2002-09-20T12:11:00Z"/>
        </w:rPr>
      </w:pPr>
      <w:del w:id="573" w:author="rbomfim" w:date="2002-09-20T12:11:00Z">
        <w:r>
          <w:rPr>
            <w:rFonts w:cs="Arial Narrow" w:ascii="Arial Narrow" w:hAnsi="Arial Narrow"/>
            <w:sz w:val="24"/>
          </w:rPr>
          <w:delText xml:space="preserve">§ 3º -  As características que definirão os anos hidrológicos considerados normais serão as estabelecidas no Plano da Recursos Hídricos respectivo., ou, na inexistência dessas, as que o Comitê de Bacia competente estabelecer. 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6" w:author="rbomfim" w:date="2002-09-20T12:11:00Z"/>
        </w:rPr>
      </w:pPr>
      <w:del w:id="575" w:author="rbomfim" w:date="2002-09-20T12:11:00Z">
        <w:r>
          <w:rPr>
            <w:rFonts w:cs="Arial Narrow" w:ascii="Arial Narrow" w:hAnsi="Arial Narrow"/>
            <w:sz w:val="24"/>
          </w:rPr>
          <w:delText>§ 4º - Nos anos considerados anormais, de acordo com o procedimento acima,  o Comitê de Bacia poderá estabelecer para o outorgado do direito                                                                                                                                                                                             de uso de recursos hídricos para fins de acumulação, condições diferentes das definidas no ato de outorga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78" w:author="rbomfim" w:date="2002-09-20T12:11:00Z"/>
        </w:rPr>
      </w:pPr>
      <w:del w:id="577" w:author="rbomfim" w:date="2002-09-20T12:11:00Z">
        <w:r>
          <w:rPr>
            <w:rFonts w:cs="Arial Narrow" w:ascii="Arial Narrow" w:hAnsi="Arial Narrow"/>
            <w:sz w:val="24"/>
          </w:rPr>
          <w:delText>§ 5º - Na inexistência do Comitê de Bacia, a autoridade outorgante deverá realizar as audiências de que trata o § 3º deste Artigo e adotar o seu resultado como obrigações a serem impostas ao postulante da outorga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0" w:author="rbomfim" w:date="2002-09-20T12:11:00Z"/>
        </w:rPr>
      </w:pPr>
      <w:del w:id="579" w:author="rbomfim" w:date="2002-09-20T12:11:00Z">
        <w:r>
          <w:rPr>
            <w:rFonts w:cs="Arial Narrow" w:ascii="Arial Narrow" w:hAnsi="Arial Narrow"/>
            <w:sz w:val="24"/>
          </w:rPr>
          <w:delText>Art. 9º -Os atos de outorga do direito de uso de recursos hídricos para fins de acumulação devem definir as obrigações do outorgado relativamente à construção de obras destinadas a garantir  transposição de desnível pela navegação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2" w:author="rbomfim" w:date="2002-09-20T12:11:00Z"/>
        </w:rPr>
      </w:pPr>
      <w:del w:id="581" w:author="rbomfim" w:date="2002-09-20T12:11:00Z">
        <w:r>
          <w:rPr>
            <w:rFonts w:cs="Arial Narrow" w:ascii="Arial Narrow" w:hAnsi="Arial Narrow"/>
            <w:sz w:val="24"/>
          </w:rPr>
          <w:delText>§ 1º - As obrigações de que trata este artigo deverão incluir a definição do tipo de construção e do tamanho da embarcação para a qual deve ser erigida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4" w:author="rbomfim" w:date="2002-09-20T12:11:00Z"/>
        </w:rPr>
      </w:pPr>
      <w:del w:id="583" w:author="rbomfim" w:date="2002-09-20T12:11:00Z">
        <w:r>
          <w:rPr>
            <w:rFonts w:cs="Arial Narrow" w:ascii="Arial Narrow" w:hAnsi="Arial Narrow"/>
            <w:sz w:val="24"/>
          </w:rPr>
          <w:delText>§ 2º - O Comitê de Bacia com jurisdição no corpo d’água onde se localizar a acumulação estabelecerá o gabarito das embarcações cuja navegação deve ser assegurada, para cada trecho dos corpos d’água da sua jurisdição, visando conservar, no mínimo, as condições de navegabilidade preexistentes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6" w:author="rbomfim" w:date="2002-09-20T12:11:00Z"/>
        </w:rPr>
      </w:pPr>
      <w:del w:id="585" w:author="rbomfim" w:date="2002-09-20T12:11:00Z">
        <w:r>
          <w:rPr>
            <w:rFonts w:cs="Arial Narrow" w:ascii="Arial Narrow" w:hAnsi="Arial Narrow"/>
            <w:sz w:val="24"/>
          </w:rPr>
          <w:delText>§ 3º - Para estabelecer as condições  de que trata este artigo, o  Comitê de Bacia ouvirá  as manifestações do órgão representante dos operadores do Transporte Aquaviário, do órgão encarregado da infra-estrutura do transporte aquaviário interior da União ou da Unidade da Federação que tiver o domínio do corpo d’água onde se localizar a acumulação, assim como da Autoridade Marítima de que trata a Lei Nº 9.537, de 11 de dezembro de 1997.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588" w:author="rbomfim" w:date="2002-09-20T12:11:00Z"/>
        </w:rPr>
      </w:pPr>
      <w:del w:id="587" w:author="rbomfim" w:date="2002-09-20T12:11:00Z">
        <w:r>
          <w:rPr>
            <w:rFonts w:cs="Arial Narrow" w:ascii="Arial Narrow" w:hAnsi="Arial Narrow"/>
            <w:sz w:val="24"/>
          </w:rPr>
          <w:delText>§ 4º - Na inexistência do Comitê de Bacia, a autoridade outorgante deverá prover  o que trata o § 3º deste Artigo e adotar o seu resultado como obrigações a serem impostas ao postulante da outorga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del w:id="604" w:author="rbomfim" w:date="2002-09-20T17:50:00Z"/>
        </w:rPr>
      </w:pPr>
      <w:r>
        <w:rPr>
          <w:rFonts w:cs="Arial Narrow" w:ascii="Arial Narrow" w:hAnsi="Arial Narrow"/>
          <w:b/>
          <w:sz w:val="24"/>
          <w:rPrChange w:id="0" w:author="DPI" w:date="2002-08-27T18:13:00Z"/>
        </w:rPr>
        <w:t xml:space="preserve">Art. </w:t>
      </w:r>
      <w:ins w:id="590" w:author="rbomfim" w:date="2002-09-20T12:21:00Z">
        <w:r>
          <w:rPr>
            <w:rFonts w:cs="Arial Narrow" w:ascii="Arial Narrow" w:hAnsi="Arial Narrow"/>
            <w:b/>
            <w:sz w:val="24"/>
          </w:rPr>
          <w:t>5</w:t>
        </w:r>
      </w:ins>
      <w:del w:id="591" w:author="rbomfim" w:date="2002-09-20T12:21:00Z">
        <w:r>
          <w:rPr>
            <w:rFonts w:cs="Arial Narrow" w:ascii="Arial Narrow" w:hAnsi="Arial Narrow"/>
            <w:b/>
            <w:sz w:val="24"/>
          </w:rPr>
          <w:delText>9</w:delText>
        </w:r>
      </w:del>
      <w:r>
        <w:rPr>
          <w:rFonts w:cs="Arial Narrow" w:ascii="Arial Narrow" w:hAnsi="Arial Narrow"/>
          <w:b/>
          <w:sz w:val="24"/>
          <w:u w:val="single"/>
          <w:vertAlign w:val="superscript"/>
          <w:rPrChange w:id="0" w:author="DPI" w:date="2002-08-27T18:13:00Z"/>
        </w:rPr>
        <w:t>o</w:t>
      </w:r>
      <w:r>
        <w:rPr>
          <w:rFonts w:cs="Arial Narrow" w:ascii="Arial Narrow" w:hAnsi="Arial Narrow"/>
          <w:sz w:val="24"/>
        </w:rPr>
        <w:t xml:space="preserve"> </w:t>
      </w:r>
      <w:del w:id="593" w:author="rbomfim" w:date="2002-09-20T12:21:00Z">
        <w:r>
          <w:rPr>
            <w:rFonts w:cs="Arial Narrow" w:ascii="Arial Narrow" w:hAnsi="Arial Narrow"/>
            <w:sz w:val="24"/>
          </w:rPr>
          <w:delText>As articulações referidas no art. 4</w:delText>
        </w:r>
      </w:del>
      <w:del w:id="594" w:author="rbomfim" w:date="2002-09-20T12:21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595" w:author="rbomfim" w:date="2002-09-20T12:21:00Z">
        <w:r>
          <w:rPr>
            <w:rFonts w:cs="Arial Narrow" w:ascii="Arial Narrow" w:hAnsi="Arial Narrow"/>
            <w:sz w:val="24"/>
          </w:rPr>
          <w:delText xml:space="preserve"> desta Resolução deverão ser realizadas pelo interessado mediante consultas formais aos demais usuários, com documentação anexada aos estudos técnicos, sobre a compatibilização com outros usos ou declaração da não oposição sobre o uso projetado</w:delText>
        </w:r>
      </w:del>
      <w:r>
        <w:rPr>
          <w:rFonts w:cs="Arial Narrow" w:ascii="Arial Narrow" w:hAnsi="Arial Narrow"/>
          <w:sz w:val="24"/>
        </w:rPr>
        <w:t>. Havendo divergências entre usuários, a autoridade outorgante</w:t>
      </w:r>
      <w:del w:id="596" w:author="rbomfim" w:date="2002-09-20T12:22:00Z">
        <w:r>
          <w:rPr>
            <w:rFonts w:cs="Arial Narrow" w:ascii="Arial Narrow" w:hAnsi="Arial Narrow"/>
            <w:sz w:val="24"/>
          </w:rPr>
          <w:delText xml:space="preserve"> dos recursos hídricos</w:delText>
        </w:r>
      </w:del>
      <w:r>
        <w:rPr>
          <w:rFonts w:cs="Arial Narrow" w:ascii="Arial Narrow" w:hAnsi="Arial Narrow"/>
          <w:sz w:val="24"/>
        </w:rPr>
        <w:t xml:space="preserve"> exercerá a mediação ouvindo </w:t>
      </w:r>
      <w:ins w:id="597" w:author="rbomfim" w:date="2002-09-20T12:24:00Z">
        <w:r>
          <w:rPr>
            <w:rFonts w:cs="Arial Narrow" w:ascii="Arial Narrow" w:hAnsi="Arial Narrow"/>
            <w:sz w:val="24"/>
          </w:rPr>
          <w:t>a</w:t>
        </w:r>
      </w:ins>
      <w:del w:id="598" w:author="rbomfim" w:date="2002-09-20T12:24:00Z">
        <w:r>
          <w:rPr>
            <w:rFonts w:cs="Arial Narrow" w:ascii="Arial Narrow" w:hAnsi="Arial Narrow"/>
            <w:sz w:val="24"/>
          </w:rPr>
          <w:delText>o</w:delText>
        </w:r>
      </w:del>
      <w:r>
        <w:rPr>
          <w:rFonts w:cs="Arial Narrow" w:ascii="Arial Narrow" w:hAnsi="Arial Narrow"/>
          <w:sz w:val="24"/>
        </w:rPr>
        <w:t xml:space="preserve">s demais </w:t>
      </w:r>
      <w:ins w:id="599" w:author="rbomfim" w:date="2002-09-20T12:23:00Z">
        <w:r>
          <w:rPr>
            <w:rFonts w:cs="Arial Narrow" w:ascii="Arial Narrow" w:hAnsi="Arial Narrow"/>
            <w:sz w:val="24"/>
          </w:rPr>
          <w:t>autoridades</w:t>
        </w:r>
      </w:ins>
      <w:del w:id="600" w:author="rbomfim" w:date="2002-09-20T12:23:00Z">
        <w:r>
          <w:rPr>
            <w:rFonts w:cs="Arial Narrow" w:ascii="Arial Narrow" w:hAnsi="Arial Narrow"/>
            <w:sz w:val="24"/>
          </w:rPr>
          <w:delText>poderes outorgantes</w:delText>
        </w:r>
      </w:del>
      <w:r>
        <w:rPr>
          <w:rFonts w:cs="Arial Narrow" w:ascii="Arial Narrow" w:hAnsi="Arial Narrow"/>
          <w:sz w:val="24"/>
        </w:rPr>
        <w:t xml:space="preserve"> setoriais</w:t>
      </w:r>
      <w:ins w:id="601" w:author="rbomfim" w:date="2002-09-20T12:22:00Z">
        <w:del w:id="602" w:author="Diógenes" w:date="2002-09-24T09:38:00Z">
          <w:r>
            <w:rPr>
              <w:rFonts w:cs="Arial Narrow" w:ascii="Arial Narrow" w:hAnsi="Arial Narrow"/>
              <w:sz w:val="24"/>
            </w:rPr>
            <w:delText>.</w:delText>
          </w:r>
        </w:del>
      </w:ins>
      <w:r>
        <w:rPr>
          <w:rFonts w:cs="Arial Narrow" w:ascii="Arial Narrow" w:hAnsi="Arial Narrow"/>
          <w:sz w:val="24"/>
        </w:rPr>
        <w:t>,</w:t>
      </w:r>
      <w:del w:id="603" w:author="rbomfim" w:date="2002-09-20T12:22:00Z">
        <w:r>
          <w:rPr>
            <w:rFonts w:cs="Arial Narrow" w:ascii="Arial Narrow" w:hAnsi="Arial Narrow"/>
            <w:sz w:val="24"/>
          </w:rPr>
          <w:delText xml:space="preserve"> e definirá a finalidade principal e seus condicionante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06" w:author="rbomfim" w:date="2002-09-20T17:50:00Z"/>
        </w:rPr>
      </w:pPr>
      <w:del w:id="605" w:author="rbomfim" w:date="2002-09-20T17:50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608" w:author="rbomfim" w:date="2002-09-20T12:24:00Z"/>
        </w:rPr>
      </w:pPr>
      <w:del w:id="607" w:author="rbomfim" w:date="2002-09-20T12:2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4"/>
          <w:del w:id="610" w:author="rbomfim" w:date="2002-09-20T12:24:00Z"/>
        </w:rPr>
      </w:pPr>
      <w:del w:id="609" w:author="rbomfim" w:date="2002-09-20T12:24:00Z">
        <w:r>
          <w:rPr>
            <w:rFonts w:cs="Arial Narrow" w:ascii="Arial Narrow" w:hAnsi="Arial Narrow"/>
            <w:sz w:val="24"/>
          </w:rPr>
          <w:delText>Art 9º As articulações com os demais usuários dos Recursos Hídricos deverão ser realizadas pelo interessado mediante consultas formais , com documentação anexada aos estudos técnicos, sobre a compatibilização com outros usos ou declaração da não oposição sobre o uso projetado. Havendo divergências entre usuários, a autoridade outorgante dos recursos hídricos exercerá a mediação ouvindo os demais poderes outorgantes setoriais, e definirá a finalidade principal e seus condicionante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12" w:author="rbomfim" w:date="2002-09-20T17:50:00Z"/>
        </w:rPr>
      </w:pPr>
      <w:del w:id="611" w:author="rbomfim" w:date="2002-09-20T17:50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del w:id="616" w:author="rbomfim" w:date="2002-09-20T12:24:00Z"/>
        </w:rPr>
      </w:pPr>
      <w:del w:id="613" w:author="rbomfim" w:date="2002-09-20T12:24:00Z">
        <w:r>
          <w:rPr>
            <w:rFonts w:cs="Arial Narrow" w:ascii="Arial Narrow" w:hAnsi="Arial Narrow"/>
            <w:b/>
            <w:sz w:val="24"/>
          </w:rPr>
          <w:delText>Art. 10</w:delText>
        </w:r>
      </w:del>
      <w:del w:id="614" w:author="rbomfim" w:date="2002-09-20T12:24:00Z">
        <w:r>
          <w:rPr>
            <w:rFonts w:cs="Arial Narrow" w:ascii="Arial Narrow" w:hAnsi="Arial Narrow"/>
            <w:b/>
            <w:sz w:val="24"/>
            <w:u w:val="single"/>
            <w:vertAlign w:val="superscript"/>
          </w:rPr>
          <w:delText>o</w:delText>
        </w:r>
      </w:del>
      <w:del w:id="615" w:author="rbomfim" w:date="2002-09-20T12:24:00Z">
        <w:r>
          <w:rPr>
            <w:rFonts w:cs="Arial Narrow" w:ascii="Arial Narrow" w:hAnsi="Arial Narrow"/>
            <w:sz w:val="24"/>
          </w:rPr>
          <w:delText xml:space="preserve"> Em existindo vários usos atuantes em reservatórios implantados deverá, respeitados os condicionantes das concessões e outorgas autorizadas, ser realizado “Termo de Acordo”, a ser estabelecido com todos usuários e autoridades outorgantes dos usos, coordenado pela autoridade outorgante de recursos hídricos, no sentido de minimizar possíveis conflitos e interferências existentes, ouvido o comitê da respectiva bacia hidrográfica, quando constituído. 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18" w:author="rbomfim" w:date="2002-09-20T12:24:00Z"/>
        </w:rPr>
      </w:pPr>
      <w:del w:id="617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22" w:author="rbomfim" w:date="2002-09-20T12:24:00Z"/>
        </w:rPr>
      </w:pPr>
      <w:del w:id="619" w:author="rbomfim" w:date="2002-09-20T12:24:00Z">
        <w:r>
          <w:rPr>
            <w:rFonts w:cs="Arial Narrow" w:ascii="Arial Narrow" w:hAnsi="Arial Narrow"/>
            <w:sz w:val="24"/>
          </w:rPr>
          <w:delText>§ 1</w:delText>
        </w:r>
      </w:del>
      <w:del w:id="620" w:author="rbomfim" w:date="2002-09-20T12:24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621" w:author="rbomfim" w:date="2002-09-20T12:24:00Z">
        <w:r>
          <w:rPr>
            <w:rFonts w:cs="Arial Narrow" w:ascii="Arial Narrow" w:hAnsi="Arial Narrow"/>
            <w:sz w:val="24"/>
          </w:rPr>
          <w:delTex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stadual e/ou de Bacia Hidrográfica de Recursos Hídrico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24" w:author="rbomfim" w:date="2002-09-20T12:24:00Z"/>
        </w:rPr>
      </w:pPr>
      <w:del w:id="623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26" w:author="rbomfim" w:date="2002-09-20T12:24:00Z"/>
        </w:rPr>
      </w:pPr>
      <w:del w:id="625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jc w:val="both"/>
        <w:rPr>
          <w:rFonts w:ascii="Arial Narrow" w:hAnsi="Arial Narrow" w:cs="Arial Narrow"/>
          <w:sz w:val="24"/>
          <w:del w:id="628" w:author="rbomfim" w:date="2002-09-20T12:24:00Z"/>
        </w:rPr>
      </w:pPr>
      <w:del w:id="627" w:author="rbomfim" w:date="2002-09-20T12:24:00Z">
        <w:r>
          <w:rPr>
            <w:rFonts w:cs="Arial Narrow" w:ascii="Arial Narrow" w:hAnsi="Arial Narrow"/>
            <w:sz w:val="24"/>
          </w:rPr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4"/>
          <w:del w:id="630" w:author="rbomfim" w:date="2002-09-20T12:24:00Z"/>
        </w:rPr>
      </w:pPr>
      <w:del w:id="629" w:author="rbomfim" w:date="2002-09-20T12:24:00Z">
        <w:r>
          <w:rPr>
            <w:rFonts w:cs="Arial Narrow" w:ascii="Arial Narrow" w:hAnsi="Arial Narrow"/>
            <w:i/>
            <w:sz w:val="24"/>
          </w:rPr>
          <w:delText>Proposta do Ministério dos Transportes / Hidroviários:</w:delText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636" w:author="rbomfim" w:date="2002-09-20T12:24:00Z"/>
        </w:rPr>
      </w:pPr>
      <w:ins w:id="631" w:author="DPI" w:date="2002-08-19T19:08:00Z">
        <w:del w:id="632" w:author="rbomfim" w:date="2002-09-20T12:24:00Z">
          <w:r>
            <w:rPr>
              <w:rFonts w:cs="Arial Narrow" w:ascii="Arial Narrow" w:hAnsi="Arial Narrow"/>
              <w:sz w:val="24"/>
            </w:rPr>
            <w:delText>§ 1</w:delText>
          </w:r>
        </w:del>
      </w:ins>
      <w:ins w:id="633" w:author="DPI" w:date="2002-08-19T19:08:00Z">
        <w:del w:id="634" w:author="rbomfim" w:date="2002-09-20T12:24:00Z">
          <w:r>
            <w:rPr>
              <w:rFonts w:cs="Arial Narrow" w:ascii="Arial Narrow" w:hAnsi="Arial Narrow"/>
              <w:sz w:val="24"/>
              <w:u w:val="single"/>
              <w:vertAlign w:val="superscript"/>
            </w:rPr>
            <w:delText>o</w:delText>
          </w:r>
        </w:del>
      </w:ins>
      <w:del w:id="635" w:author="rbomfim" w:date="2002-09-20T12:24:00Z">
        <w:r>
          <w:rPr>
            <w:rFonts w:cs="Arial Narrow" w:ascii="Arial Narrow" w:hAnsi="Arial Narrow"/>
            <w:sz w:val="24"/>
          </w:rPr>
          <w:delText xml:space="preserve"> A captação ou outros usos a serem outorgados em reservatório implantado deverão estar em consonância com a finalidade principal e diretrizes estabelecidas quando da implantação do reservatório, respeitadas as prioridades estabelecidas nos Planos Nacional, e/ou de Bacia Hidrográfica 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del w:id="640" w:author="rbomfim" w:date="2002-09-20T12:25:00Z"/>
        </w:rPr>
      </w:pPr>
      <w:del w:id="637" w:author="rbomfim" w:date="2002-09-20T12:25:00Z">
        <w:r>
          <w:rPr>
            <w:rFonts w:cs="Arial Narrow" w:ascii="Arial Narrow" w:hAnsi="Arial Narrow"/>
            <w:sz w:val="24"/>
          </w:rPr>
          <w:delText>§ 2</w:delText>
        </w:r>
      </w:del>
      <w:del w:id="638" w:author="rbomfim" w:date="2002-09-20T12:25:00Z">
        <w:r>
          <w:rPr>
            <w:rFonts w:cs="Arial Narrow" w:ascii="Arial Narrow" w:hAnsi="Arial Narrow"/>
            <w:sz w:val="24"/>
            <w:u w:val="single"/>
            <w:vertAlign w:val="superscript"/>
          </w:rPr>
          <w:delText>o</w:delText>
        </w:r>
      </w:del>
      <w:del w:id="639" w:author="rbomfim" w:date="2002-09-20T12:25:00Z">
        <w:r>
          <w:rPr>
            <w:rFonts w:cs="Arial Narrow" w:ascii="Arial Narrow" w:hAnsi="Arial Narrow"/>
            <w:sz w:val="24"/>
          </w:rPr>
          <w:delText xml:space="preserve"> A captação ou outros usos da água em reservatórios, quando necessária a utilização das margens dos reservatórios, deverão estar em acordo com o plano ambiental de conservação e uso do entorno dos reservatórios, aprovado pelo órgão ambiental responsável, e com as condições pré-definidas das concessões e autorizações já outorgadas.</w:delText>
        </w:r>
      </w:del>
    </w:p>
    <w:p>
      <w:pPr>
        <w:pStyle w:val="Normal"/>
        <w:jc w:val="both"/>
        <w:rPr>
          <w:rFonts w:ascii="Arial Narrow" w:hAnsi="Arial Narrow" w:cs="Arial Narrow"/>
          <w:sz w:val="24"/>
          <w:ins w:id="642" w:author="rbomfim" w:date="2002-09-20T12:25:00Z"/>
        </w:rPr>
      </w:pPr>
      <w:ins w:id="641" w:author="rbomfim" w:date="2002-09-20T12:25:00Z">
        <w:r>
          <w:rPr>
            <w:rFonts w:cs="Arial Narrow" w:ascii="Arial Narrow" w:hAnsi="Arial Narrow"/>
            <w:sz w:val="24"/>
          </w:rPr>
        </w:r>
      </w:ins>
    </w:p>
    <w:p>
      <w:pPr>
        <w:pStyle w:val="TextBody"/>
        <w:jc w:val="both"/>
        <w:rPr>
          <w:ins w:id="652" w:author="rbomfim" w:date="2002-09-20T12:26:00Z"/>
        </w:rPr>
      </w:pPr>
      <w:ins w:id="643" w:author="rbomfim" w:date="2002-09-20T12:25:00Z">
        <w:r>
          <w:rPr>
            <w:rFonts w:cs="Arial Narrow" w:ascii="Arial Narrow" w:hAnsi="Arial Narrow"/>
            <w:b/>
          </w:rPr>
          <w:t>Art. 6º.</w:t>
        </w:r>
      </w:ins>
      <w:ins w:id="644" w:author="rbomfim" w:date="2002-09-20T12:25:00Z">
        <w:r>
          <w:rPr>
            <w:rFonts w:cs="Arial Narrow" w:ascii="Arial Narrow" w:hAnsi="Arial Narrow"/>
          </w:rPr>
          <w:t xml:space="preserve"> </w:t>
        </w:r>
      </w:ins>
      <w:ins w:id="645" w:author="rbomfim" w:date="2002-09-20T12:30:00Z">
        <w:r>
          <w:rPr>
            <w:rFonts w:cs="Arial Narrow" w:ascii="Arial Narrow" w:hAnsi="Arial Narrow"/>
          </w:rPr>
          <w:t>O outorgado deverá implantar, operar e manter rede de monitoramento encaminha</w:t>
        </w:r>
      </w:ins>
      <w:ins w:id="646" w:author="rbomfim" w:date="2002-09-20T12:32:00Z">
        <w:r>
          <w:rPr>
            <w:rFonts w:cs="Arial Narrow" w:ascii="Arial Narrow" w:hAnsi="Arial Narrow"/>
          </w:rPr>
          <w:t xml:space="preserve">ndo os dados observados ou medidos, </w:t>
        </w:r>
      </w:ins>
      <w:ins w:id="647" w:author="rbomfim" w:date="2002-09-20T18:00:00Z">
        <w:r>
          <w:rPr>
            <w:rFonts w:cs="Arial Narrow" w:ascii="Arial Narrow" w:hAnsi="Arial Narrow"/>
          </w:rPr>
          <w:t>na forma definida</w:t>
        </w:r>
      </w:ins>
      <w:ins w:id="648" w:author="rbomfim" w:date="2002-09-20T12:32:00Z">
        <w:r>
          <w:rPr>
            <w:rFonts w:cs="Arial Narrow" w:ascii="Arial Narrow" w:hAnsi="Arial Narrow"/>
          </w:rPr>
          <w:t xml:space="preserve"> </w:t>
        </w:r>
      </w:ins>
      <w:ins w:id="649" w:author="rbomfim" w:date="2002-09-20T18:24:00Z">
        <w:r>
          <w:rPr>
            <w:rFonts w:cs="Arial Narrow" w:ascii="Arial Narrow" w:hAnsi="Arial Narrow"/>
          </w:rPr>
          <w:t>pela autoridade outorgante</w:t>
        </w:r>
      </w:ins>
      <w:ins w:id="650" w:author="rbomfim" w:date="2002-09-20T12:33:00Z">
        <w:r>
          <w:rPr>
            <w:rFonts w:cs="Arial Narrow" w:ascii="Arial Narrow" w:hAnsi="Arial Narrow"/>
          </w:rPr>
          <w:t>.</w:t>
        </w:r>
      </w:ins>
      <w:ins w:id="651" w:author="rbomfim" w:date="2002-09-20T12:26:00Z">
        <w:r>
          <w:rPr>
            <w:rFonts w:cs="Arial Narrow" w:ascii="Arial Narrow" w:hAnsi="Arial Narrow"/>
          </w:rPr>
          <w:t xml:space="preserve"> </w:t>
        </w:r>
      </w:ins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rPrChange w:id="0" w:author="DPI" w:date="2002-08-27T18:13:00Z"/>
        </w:rPr>
        <w:t xml:space="preserve">Art. </w:t>
      </w:r>
      <w:del w:id="654" w:author="rbomfim" w:date="2002-09-20T17:15:00Z">
        <w:r>
          <w:rPr>
            <w:rFonts w:cs="Arial Narrow" w:ascii="Arial Narrow" w:hAnsi="Arial Narrow"/>
            <w:b/>
            <w:sz w:val="24"/>
          </w:rPr>
          <w:delText>11</w:delText>
        </w:r>
      </w:del>
      <w:del w:id="655" w:author="rbomfim" w:date="2002-09-20T17:15:00Z">
        <w:r>
          <w:rPr>
            <w:rFonts w:cs="Arial Narrow" w:ascii="Arial Narrow" w:hAnsi="Arial Narrow"/>
            <w:sz w:val="24"/>
          </w:rPr>
          <w:delText xml:space="preserve"> </w:delText>
        </w:r>
      </w:del>
      <w:ins w:id="656" w:author="rbomfim" w:date="2002-09-20T17:15:00Z">
        <w:r>
          <w:rPr>
            <w:rFonts w:cs="Arial Narrow" w:ascii="Arial Narrow" w:hAnsi="Arial Narrow"/>
            <w:b/>
            <w:sz w:val="24"/>
          </w:rPr>
          <w:t>7</w:t>
        </w:r>
      </w:ins>
      <w:ins w:id="657" w:author="rbomfim" w:date="2002-09-20T17:15:00Z">
        <w:r>
          <w:rPr>
            <w:rFonts w:cs="Arial Narrow" w:ascii="Arial Narrow" w:hAnsi="Arial Narrow"/>
            <w:b/>
            <w:sz w:val="24"/>
            <w:vertAlign w:val="superscript"/>
          </w:rPr>
          <w:t>o</w:t>
        </w:r>
      </w:ins>
      <w:ins w:id="658" w:author="rbomfim" w:date="2002-09-20T17:15:00Z">
        <w:r>
          <w:rPr>
            <w:rFonts w:cs="Arial Narrow" w:ascii="Arial Narrow" w:hAnsi="Arial Narrow"/>
            <w:b/>
            <w:sz w:val="24"/>
          </w:rPr>
          <w:t xml:space="preserve"> </w:t>
        </w:r>
      </w:ins>
      <w:r>
        <w:rPr>
          <w:rFonts w:cs="Arial Narrow" w:ascii="Arial Narrow" w:hAnsi="Arial Narrow"/>
          <w:sz w:val="24"/>
        </w:rPr>
        <w:t>Esta Resolução entra em vigor na data de sua publicaçã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40" w:gutter="0" w:header="720" w:top="1440" w:footer="72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PROPOSTA DE RESOLUÇÃO</w:t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MINISTÉRIO DO MEIO AMBIENTE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  <w:rPrChange w:id="0" w:author="Secretaria de Recursos Hidricos" w:date="2002-04-22T16:27:00Z"/>
      </w:rPr>
      <w:t>CONSELHO NACIONAL DE RECURSOS HÍDRICOS</w:t>
    </w:r>
  </w:p>
  <w:p>
    <w:pPr>
      <w:pStyle w:val="Header"/>
      <w:pBdr>
        <w:bottom w:val="single" w:sz="4" w:space="1" w:color="000000"/>
      </w:pBdr>
      <w:jc w:val="center"/>
      <w:rPr>
        <w:sz w:val="16"/>
      </w:rPr>
    </w:pPr>
    <w:r>
      <w:rPr>
        <w:sz w:val="16"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jc w:val="both"/>
      <w:outlineLvl w:val="0"/>
    </w:pPr>
    <w:rPr>
      <w:b/>
      <w:i/>
      <w:color w:val="8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color w:val="FFFF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 Narrow" w:hAnsi="Arial Narrow" w:cs="Arial Narro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 Narrow" w:hAnsi="Arial Narrow" w:cs="Arial Narrow"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80"/>
      <w:jc w:val="both"/>
    </w:pPr>
    <w:rPr>
      <w:i/>
      <w:sz w:val="24"/>
    </w:rPr>
  </w:style>
  <w:style w:type="paragraph" w:styleId="Corpodetexto3">
    <w:name w:val="Corpo de texto 3"/>
    <w:basedOn w:val="Normal"/>
    <w:qFormat/>
    <w:pPr>
      <w:spacing w:before="0" w:after="8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7:51:00Z</dcterms:created>
  <dc:creator>DNPM</dc:creator>
  <dc:description/>
  <dc:language>en-US</dc:language>
  <cp:lastModifiedBy>DPI</cp:lastModifiedBy>
  <cp:lastPrinted>2002-06-05T15:00:00Z</cp:lastPrinted>
  <dcterms:modified xsi:type="dcterms:W3CDTF">2003-02-03T18:15:00Z</dcterms:modified>
  <cp:revision>8</cp:revision>
  <dc:subject/>
  <dc:title>GT Outorga RH na Mineração</dc:title>
</cp:coreProperties>
</file>