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UTA DA 22ª REUNIÃ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DATA:</w:t>
        <w:tab/>
        <w:tab/>
      </w:r>
      <w:r>
        <w:rPr>
          <w:rFonts w:cs="Verdana" w:ascii="Verdana" w:hAnsi="Verdana"/>
          <w:bCs/>
        </w:rPr>
        <w:t>18 de fevereiro de 2003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HORA: </w:t>
        <w:tab/>
      </w:r>
      <w:r>
        <w:rPr>
          <w:rFonts w:cs="Verdana" w:ascii="Verdana" w:hAnsi="Verdana"/>
        </w:rPr>
        <w:t>09:30 h</w:t>
      </w:r>
    </w:p>
    <w:p>
      <w:pPr>
        <w:pStyle w:val="Normal"/>
        <w:ind w:left="1410" w:hanging="1410"/>
        <w:rPr/>
      </w:pPr>
      <w:r>
        <w:rPr>
          <w:rFonts w:cs="Verdana" w:ascii="Verdana" w:hAnsi="Verdana"/>
          <w:b/>
        </w:rPr>
        <w:t>LOCAL:</w:t>
        <w:tab/>
      </w:r>
      <w:r>
        <w:rPr>
          <w:rFonts w:cs="Verdana" w:ascii="Verdana" w:hAnsi="Verdana"/>
        </w:rPr>
        <w:t>Miniauditório da SRH, SGAN Quadra 601, Lote 1, Ed. Sede da CODEVASF, 4º andar - Brasília/DF</w:t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480"/>
        <w:ind w:left="432" w:hanging="43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bertur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480"/>
        <w:ind w:left="432" w:hanging="43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provação da Ata da 21ª Reuniã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480"/>
        <w:ind w:left="432" w:hanging="43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eição do Presidente da Câmara Técn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480"/>
        <w:ind w:left="432" w:hanging="43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scussão da proposta de resolução sobre “Critérios gerais para outorga de uso dos recursos hídricos para implantação de barragens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480"/>
        <w:ind w:left="432" w:hanging="43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suntos gerais.</w:t>
      </w:r>
    </w:p>
    <w:p>
      <w:pPr>
        <w:pStyle w:val="Normal"/>
        <w:tabs>
          <w:tab w:val="clear" w:pos="708"/>
          <w:tab w:val="left" w:pos="1134" w:leader="none"/>
        </w:tabs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6" w:right="-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TENÇÃO: Lembramos a todos que no dia 19 de fevereiro, às 9:30 h, na Superintendência do IBAMA, Setor de Autarquias Sul - Quadra 5, Lote 5, Bloco H, sala 611, Brasília – DF, será realizada a 1ª Reunião do Grupo de Trabalho “Gestão de Águas Minerais”, criado em conjunto com a Câmara Técnica de Águas Subterrâneas.</w:t>
      </w:r>
    </w:p>
    <w:p>
      <w:pPr>
        <w:pStyle w:val="Normal"/>
        <w:tabs>
          <w:tab w:val="clear" w:pos="708"/>
          <w:tab w:val="left" w:pos="1134" w:leader="none"/>
        </w:tabs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1411" w:right="1181" w:gutter="0" w:header="720" w:top="1440" w:footer="0" w:bottom="1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Integração de Procedimentos, Ações de Outorga e Ações Regulado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152"/>
        </w:tabs>
        <w:ind w:left="115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584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76"/>
        </w:tabs>
        <w:ind w:left="23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68"/>
        </w:tabs>
        <w:ind w:left="316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392"/>
        </w:tabs>
        <w:ind w:left="439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84"/>
        </w:tabs>
        <w:ind w:left="518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16"/>
        </w:tabs>
        <w:ind w:left="56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spacing w:before="0" w:after="8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3:29:00Z</dcterms:created>
  <dc:creator>joana</dc:creator>
  <dc:description/>
  <dc:language>en-US</dc:language>
  <cp:lastModifiedBy>DPI</cp:lastModifiedBy>
  <cp:lastPrinted>2002-03-21T15:50:00Z</cp:lastPrinted>
  <dcterms:modified xsi:type="dcterms:W3CDTF">2003-02-10T13:03:00Z</dcterms:modified>
  <cp:revision>10</cp:revision>
  <dc:subject/>
  <dc:title> </dc:title>
</cp:coreProperties>
</file>