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po de Trabalho Reservatórios</w:t>
      </w:r>
    </w:p>
    <w:p>
      <w:pPr>
        <w:pStyle w:val="TextBody"/>
        <w:spacing w:before="0" w:after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POSTA DE RESOLUÇÃO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ersão 02 – 27/agosto/2002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RITÉRIOS GERAIS PARA OUTORGA DE USO DOS RECURSOS HÍDRICOS QUANDO DA IMPLANTAÇÃO DE NOVOS BARRAMENTO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4" w:author="Secretaria de Recursos Hidricos" w:date="2002-04-09T16:47:00Z"/>
        </w:rPr>
      </w:pPr>
      <w:r>
        <w:rPr>
          <w:rFonts w:cs="Arial Narrow" w:ascii="Arial Narrow" w:hAnsi="Arial Narrow"/>
          <w:sz w:val="24"/>
        </w:rPr>
        <w:t>O Conselho Nacional de Recursos Hídricos - CNRH, no uso das atribuições e competências que lhe são conferidas pela Lei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9.433, de 8 de janeiro de 1997, </w:t>
      </w:r>
      <w:r>
        <w:rPr>
          <w:rFonts w:cs="Arial Narrow" w:ascii="Arial Narrow" w:hAnsi="Arial Narrow"/>
          <w:sz w:val="24"/>
          <w:rPrChange w:id="0" w:author="Secretaria de Recursos Hidricos" w:date="2002-04-26T08:48:00Z"/>
        </w:rPr>
        <w:t xml:space="preserve">alteradas </w:t>
      </w:r>
      <w:r>
        <w:rPr>
          <w:rFonts w:cs="Arial Narrow" w:ascii="Arial Narrow" w:hAnsi="Arial Narrow"/>
          <w:sz w:val="24"/>
        </w:rPr>
        <w:t>pela Lei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9.984, de 17 de julho de 2000, pelo Decreto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2.612, de 3 de junho de 1998, </w:t>
      </w:r>
      <w:r>
        <w:rPr>
          <w:rFonts w:cs="Arial Narrow" w:ascii="Arial Narrow" w:hAnsi="Arial Narrow"/>
          <w:sz w:val="24"/>
          <w:rPrChange w:id="0" w:author="Secretaria de Recursos Hidricos" w:date="2002-04-26T08:49:00Z"/>
        </w:rPr>
        <w:t xml:space="preserve">alterado pelo Decreto </w:t>
      </w:r>
      <w:r>
        <w:rPr>
          <w:rFonts w:cs="Arial Narrow" w:ascii="Arial Narrow" w:hAnsi="Arial Narrow"/>
          <w:sz w:val="24"/>
        </w:rPr>
        <w:t>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rPrChange w:id="0" w:author="Secretaria de Recursos Hidricos" w:date="2002-04-26T08:49:00Z"/>
        </w:rPr>
        <w:t xml:space="preserve">3.978, de 22 de outubro de 2001, </w:t>
      </w:r>
      <w:r>
        <w:rPr>
          <w:rFonts w:cs="Arial Narrow" w:ascii="Arial Narrow" w:hAnsi="Arial Narrow"/>
          <w:sz w:val="24"/>
        </w:rPr>
        <w:t xml:space="preserve">e conforme o disposto em seu </w:t>
      </w:r>
      <w:r>
        <w:rPr>
          <w:rFonts w:cs="Arial Narrow" w:ascii="Arial Narrow" w:hAnsi="Arial Narrow"/>
          <w:sz w:val="24"/>
          <w:rPrChange w:id="0" w:author="Secretaria de Recursos Hidricos" w:date="2002-04-26T08:49:00Z"/>
        </w:rPr>
        <w:t>R</w:t>
      </w:r>
      <w:r>
        <w:rPr>
          <w:rFonts w:cs="Arial Narrow" w:ascii="Arial Narrow" w:hAnsi="Arial Narrow"/>
          <w:sz w:val="24"/>
        </w:rPr>
        <w:t>egimento Interno, 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del w:id="5" w:author="Secretaria de Recursos Hidricos" w:date="2002-04-09T16:47:00Z">
        <w:r>
          <w:rPr>
            <w:rFonts w:eastAsia="Arial Narrow" w:cs="Arial Narrow" w:ascii="Arial Narrow" w:hAnsi="Arial Narrow"/>
            <w:sz w:val="24"/>
          </w:rPr>
          <w:delText xml:space="preserve"> </w:delText>
        </w:r>
      </w:del>
    </w:p>
    <w:p>
      <w:pPr>
        <w:pStyle w:val="Corpodetexto2"/>
        <w:rPr>
          <w:rFonts w:ascii="Arial Narrow" w:hAnsi="Arial Narrow" w:cs="Arial Narrow"/>
          <w:color w:val="800000"/>
          <w:sz w:val="24"/>
          <w:ins w:id="8" w:author="Secretaria de Recursos Hidricos" w:date="2002-04-09T16:48:00Z"/>
        </w:rPr>
      </w:pPr>
      <w:r>
        <w:rPr>
          <w:rFonts w:cs="Arial Narrow" w:ascii="Arial Narrow" w:hAnsi="Arial Narrow"/>
          <w:sz w:val="24"/>
        </w:rPr>
        <w:t xml:space="preserve">Considerando que compete ao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CNRH</w:t>
      </w:r>
      <w:r>
        <w:rPr>
          <w:rFonts w:cs="Arial Narrow" w:ascii="Arial Narrow" w:hAnsi="Arial Narrow"/>
          <w:sz w:val="24"/>
        </w:rPr>
        <w:t xml:space="preserve"> estabelecer diretrizes complementares para a implementação da Política Nacional de Recursos Hídricos, para a aplicação dos seus instrumentos e para a atuação do Sistema Nacional de Gerenciamento de Recursos Hídricos –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SINGREH</w:t>
      </w:r>
      <w:r>
        <w:rPr>
          <w:rFonts w:cs="Arial Narrow" w:ascii="Arial Narrow" w:hAnsi="Arial Narrow"/>
          <w:sz w:val="24"/>
        </w:rPr>
        <w:t>;</w:t>
      </w:r>
    </w:p>
    <w:p>
      <w:pPr>
        <w:pStyle w:val="Normal"/>
        <w:jc w:val="both"/>
        <w:rPr>
          <w:rFonts w:ascii="Arial Narrow" w:hAnsi="Arial Narrow" w:cs="Arial Narrow"/>
          <w:color w:val="800000"/>
          <w:sz w:val="24"/>
        </w:rPr>
      </w:pPr>
      <w:del w:id="9" w:author="Secretaria de Recursos Hidricos" w:date="2002-04-09T16:48:00Z">
        <w:r>
          <w:rPr>
            <w:rFonts w:eastAsia="Arial Narrow" w:cs="Arial Narrow" w:ascii="Arial Narrow" w:hAnsi="Arial Narrow"/>
            <w:i/>
            <w:color w:val="800000"/>
            <w:sz w:val="24"/>
          </w:rPr>
          <w:delText xml:space="preserve"> </w:delText>
          <w:rPrChange w:id="0" w:author="Secretaria de Recursos Hidricos" w:date="2002-04-09T16:49:00Z"/>
        </w:r>
      </w:del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Considerando que compete ao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CNRH</w:t>
      </w:r>
      <w:r>
        <w:rPr>
          <w:rFonts w:cs="Arial Narrow" w:ascii="Arial Narrow" w:hAnsi="Arial Narrow"/>
          <w:sz w:val="24"/>
        </w:rPr>
        <w:t xml:space="preserve"> estabelecer critérios gerais para a outorga de direito de uso dos recursos hídricos,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 xml:space="preserve">conforme previsto no inciso X, art. 35, da Lei </w:t>
      </w:r>
      <w:r>
        <w:rPr>
          <w:rFonts w:cs="Arial Narrow" w:ascii="Arial Narrow" w:hAnsi="Arial Narrow"/>
          <w:sz w:val="24"/>
        </w:rPr>
        <w:t>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9.433, de 1997</w:t>
      </w:r>
      <w:r>
        <w:rPr>
          <w:rFonts w:cs="Arial Narrow" w:ascii="Arial Narrow" w:hAnsi="Arial Narrow"/>
          <w:sz w:val="24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del w:id="14" w:author="Secretaria de Recursos Hidricos" w:date="2002-04-30T15:44:00Z"/>
        </w:rPr>
      </w:pPr>
      <w:r>
        <w:rPr>
          <w:rFonts w:cs="Arial Narrow" w:ascii="Arial Narrow" w:hAnsi="Arial Narrow"/>
          <w:sz w:val="24"/>
        </w:rPr>
        <w:t>Considerando que a gestão dos recursos hídricos deve sempre proporcionar o uso múltiplo das águas, de acordo com o inciso IV, art. 1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>, da Lei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9.433, de 1997;</w:t>
      </w:r>
      <w:del w:id="13" w:author="Secretaria de Recursos Hidricos" w:date="2002-04-09T16:51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16" w:author="lc" w:date="2002-06-08T11:23:00Z"/>
        </w:rPr>
      </w:pPr>
      <w:ins w:id="15" w:author="lc" w:date="2002-06-08T11:23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Considerando que estão sujeitos a outorga os direitos dos usos de recursos hídricos que alterem o regime, a quantidade ou a qualidade da água existente em um corpo de água, de acordo com o inciso V, art. 12, da Lei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9.433, de 1997; resolv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b/>
          <w:bCs/>
          <w:sz w:val="24"/>
          <w:rPrChange w:id="0" w:author="DPI" w:date="2002-08-27T18:08:00Z"/>
        </w:rPr>
        <w:t>Art. 1</w:t>
      </w:r>
      <w:r>
        <w:rPr>
          <w:rFonts w:cs="Arial Narrow" w:ascii="Arial Narrow" w:hAnsi="Arial Narrow"/>
          <w:b/>
          <w:bCs/>
          <w:sz w:val="24"/>
          <w:u w:val="single"/>
          <w:vertAlign w:val="superscript"/>
          <w:rPrChange w:id="0" w:author="DPI" w:date="2002-08-27T18:08:00Z"/>
        </w:rPr>
        <w:t>o</w:t>
      </w:r>
      <w:r>
        <w:rPr>
          <w:rFonts w:cs="Arial Narrow" w:ascii="Arial Narrow" w:hAnsi="Arial Narrow"/>
          <w:sz w:val="24"/>
        </w:rPr>
        <w:t xml:space="preserve"> Para efeito desta R</w:t>
      </w:r>
      <w:r>
        <w:rPr>
          <w:rFonts w:cs="Arial Narrow" w:ascii="Arial Narrow" w:hAnsi="Arial Narrow"/>
          <w:sz w:val="24"/>
          <w:rPrChange w:id="0" w:author="Secretaria de Recursos Hidricos" w:date="2002-04-10T10:27:00Z"/>
        </w:rPr>
        <w:t>esolução</w:t>
      </w:r>
      <w:r>
        <w:rPr>
          <w:rFonts w:cs="Arial Narrow" w:ascii="Arial Narrow" w:hAnsi="Arial Narrow"/>
          <w:sz w:val="24"/>
        </w:rPr>
        <w:t xml:space="preserve"> consideram-se: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21" w:author="DPI" w:date="2002-08-19T11:26:00Z"/>
        </w:rPr>
      </w:pPr>
      <w:r>
        <w:rPr>
          <w:rFonts w:cs="Arial Narrow" w:ascii="Arial Narrow" w:hAnsi="Arial Narrow"/>
          <w:sz w:val="24"/>
          <w:rPrChange w:id="0" w:author="Secretaria de Recursos Hidricos" w:date="2002-04-26T09:03:00Z"/>
        </w:rPr>
        <w:t xml:space="preserve">I – </w:t>
      </w:r>
      <w:r>
        <w:rPr>
          <w:rFonts w:cs="Arial Narrow" w:ascii="Arial Narrow" w:hAnsi="Arial Narrow"/>
          <w:sz w:val="24"/>
        </w:rPr>
        <w:t>barramento: estrutura construída transversalmente a um rio com a finalidade de obter a elevação do seu nível d’água e/ou de criar um reservatório de acumulação de água ou de regularização das vazões do rio;</w:t>
      </w:r>
    </w:p>
    <w:p>
      <w:pPr>
        <w:pStyle w:val="Normal"/>
        <w:jc w:val="both"/>
        <w:rPr>
          <w:rFonts w:ascii="Arial Narrow" w:hAnsi="Arial Narrow" w:cs="Arial Narrow"/>
          <w:sz w:val="24"/>
          <w:ins w:id="23" w:author="DPI" w:date="2002-08-19T11:26:00Z"/>
        </w:rPr>
      </w:pPr>
      <w:ins w:id="22" w:author="DPI" w:date="2002-08-19T11:26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25" w:author="DPI" w:date="2002-08-19T11:26:00Z"/>
        </w:rPr>
      </w:pPr>
      <w:ins w:id="24" w:author="DPI" w:date="2002-08-19T11:26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24"/>
          <w:ins w:id="27" w:author="DPI" w:date="2002-08-19T11:26:00Z"/>
        </w:rPr>
      </w:pPr>
      <w:ins w:id="26" w:author="DPI" w:date="2002-08-19T11:26:00Z">
        <w:r>
          <w:rPr>
            <w:rFonts w:cs="Arial Narrow" w:ascii="Arial Narrow" w:hAnsi="Arial Narrow"/>
            <w:bCs/>
            <w:sz w:val="24"/>
          </w:rPr>
          <w:t>I – barramento: estrutura construída em um corpo de água com a finalidade de obter a elevação de seu nível e/ou de criar um reservatório;</w:t>
        </w:r>
      </w:ins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 - reservatório: acumulação não natural de água destinada a quaisquer de seus múltiplos usos;</w:t>
      </w:r>
    </w:p>
    <w:p>
      <w:pPr>
        <w:pStyle w:val="Heading4"/>
        <w:rPr/>
      </w:pPr>
      <w:r>
        <w:rPr/>
        <w:t>III - nível d’água máximo normal: é a cota da superfície da água em seu nível máximo normal de operação em um reservatório;</w:t>
      </w:r>
    </w:p>
    <w:p>
      <w:pPr>
        <w:pStyle w:val="Heading4"/>
        <w:rPr/>
      </w:pPr>
      <w:r>
        <w:rPr/>
        <w:t>IV - nível d’água mínimo normal: é a cota da superfície da água em seu nível mínimo normal de operação em um reservatóri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V - nível d’água máximo </w:t>
      </w:r>
      <w:r>
        <w:rPr>
          <w:rFonts w:cs="Arial Narrow" w:ascii="Arial Narrow" w:hAnsi="Arial Narrow"/>
          <w:i/>
          <w:iCs/>
          <w:sz w:val="24"/>
        </w:rPr>
        <w:t>maximorum</w:t>
      </w:r>
      <w:r>
        <w:rPr>
          <w:rFonts w:cs="Arial Narrow" w:ascii="Arial Narrow" w:hAnsi="Arial Narrow"/>
          <w:sz w:val="24"/>
        </w:rPr>
        <w:t>: é a cota máxima do reservatório, especificada para determinado período de retorno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 – nível d’água de jusante: é a cota da superfície da água em seu nível no canal de descarga, a jusante da barragem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I - 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rPrChange w:id="0" w:author="DPI" w:date="2002-08-27T18:08:00Z"/>
        </w:rPr>
        <w:t>Art. 2</w:t>
      </w:r>
      <w:r>
        <w:rPr>
          <w:rFonts w:cs="Arial Narrow" w:ascii="Arial Narrow" w:hAnsi="Arial Narrow"/>
          <w:b/>
          <w:bCs/>
          <w:sz w:val="24"/>
          <w:u w:val="single"/>
          <w:vertAlign w:val="superscript"/>
          <w:rPrChange w:id="0" w:author="DPI" w:date="2002-08-27T18:08:00Z"/>
        </w:rPr>
        <w:t>o</w:t>
      </w:r>
      <w:r>
        <w:rPr>
          <w:rFonts w:cs="Arial Narrow" w:ascii="Arial Narrow" w:hAnsi="Arial Narrow"/>
          <w:sz w:val="24"/>
        </w:rPr>
        <w:t xml:space="preserve"> O ato de outorga, quando presente a formação de reservatório, deverá definir a finalidade a que se destina o reservatório.</w:t>
      </w:r>
    </w:p>
    <w:p>
      <w:pPr>
        <w:pStyle w:val="Normal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  <w:rPrChange w:id="0" w:author="DPI" w:date="2002-08-19T11:12:00Z"/>
        </w:rPr>
        <w:rPrChange w:id="0" w:author="DPI" w:date="2002-08-19T11:12:00Z"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  <w:rPrChange w:id="0" w:author="DPI" w:date="2002-08-27T18:08:00Z"/>
        </w:rPr>
        <w:t>Art. 3</w:t>
      </w:r>
      <w:r>
        <w:rPr>
          <w:rFonts w:cs="Arial Narrow" w:ascii="Arial Narrow" w:hAnsi="Arial Narrow"/>
          <w:b/>
          <w:bCs/>
          <w:sz w:val="24"/>
          <w:u w:val="single"/>
          <w:vertAlign w:val="superscript"/>
          <w:rPrChange w:id="0" w:author="DPI" w:date="2002-08-27T18:08:00Z"/>
        </w:rPr>
        <w:t>o</w:t>
      </w:r>
      <w:r>
        <w:rPr>
          <w:rFonts w:cs="Arial Narrow" w:ascii="Arial Narrow" w:hAnsi="Arial Narrow"/>
          <w:sz w:val="24"/>
        </w:rPr>
        <w:t xml:space="preserve"> A outorga de que trata esta Resolução deverá ser precedida da análise de Estudo Técnico a ser apresentado pelo requerente.</w:t>
      </w:r>
      <w:del w:id="33" w:author="DPI" w:date="2002-08-27T18:05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rPrChange w:id="0" w:author="DPI" w:date="2002-08-27T18:08:00Z"/>
        </w:rPr>
        <w:t>Art 4º</w:t>
      </w:r>
      <w:r>
        <w:rPr>
          <w:rFonts w:cs="Arial Narrow" w:ascii="Arial Narrow" w:hAnsi="Arial Narrow"/>
          <w:sz w:val="24"/>
        </w:rPr>
        <w:t xml:space="preserve"> As autoridades outorgantes deverão estabelecer o conteúdo dos Estudos Técnicos de acordo com o porte dos empreendimentos, considerando as fases de projeto, construção e operaçã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rPrChange w:id="0" w:author="DPI" w:date="2002-08-27T18:08:00Z"/>
        </w:rPr>
        <w:t>Art. 5º</w:t>
      </w:r>
      <w:r>
        <w:rPr>
          <w:rFonts w:cs="Arial Narrow" w:ascii="Arial Narrow" w:hAnsi="Arial Narrow"/>
          <w:sz w:val="24"/>
        </w:rPr>
        <w:t xml:space="preserve"> Os Estudos Técnicos a serem apresentados pelo requerente deverão conter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8"/>
        <w:rPr/>
      </w:pPr>
      <w:r>
        <w:rPr/>
        <w:t>FIM DOS TRABALHOS DO DIA 16 DE AGOSTO DE 2002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ns w:id="38" w:author="DPI" w:date="2002-08-19T18:45:00Z"/>
        </w:rPr>
      </w:pPr>
      <w:ins w:id="36" w:author="DPI" w:date="2002-08-19T18:45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  <w:ins w:id="37" w:author="DPI" w:date="2002-08-19T18:45:00Z">
        <w:r>
          <w:rPr>
            <w:rFonts w:cs="Arial Narrow" w:ascii="Arial Narrow" w:hAnsi="Arial Narrow"/>
            <w:sz w:val="24"/>
          </w:rPr>
          <w:t xml:space="preserve"> 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24"/>
          <w:ins w:id="46" w:author="DPI" w:date="2002-08-19T18:44:00Z"/>
        </w:rPr>
      </w:pPr>
      <w:ins w:id="39" w:author="DPI" w:date="2002-08-19T18:45:00Z">
        <w:r>
          <w:rPr>
            <w:rFonts w:cs="Arial Narrow" w:ascii="Arial Narrow" w:hAnsi="Arial Narrow"/>
            <w:sz w:val="24"/>
          </w:rPr>
          <w:t>§ 1</w:t>
        </w:r>
      </w:ins>
      <w:ins w:id="40" w:author="DPI" w:date="2002-08-19T18:45:00Z">
        <w:r>
          <w:rPr>
            <w:rFonts w:cs="Arial Narrow" w:ascii="Arial Narrow" w:hAnsi="Arial Narrow"/>
            <w:sz w:val="24"/>
            <w:u w:val="single"/>
            <w:vertAlign w:val="superscript"/>
          </w:rPr>
          <w:t>o</w:t>
        </w:r>
      </w:ins>
      <w:ins w:id="41" w:author="DPI" w:date="2002-08-19T18:45:00Z">
        <w:r>
          <w:rPr>
            <w:rFonts w:cs="Arial Narrow" w:ascii="Arial Narrow" w:hAnsi="Arial Narrow"/>
            <w:sz w:val="24"/>
          </w:rPr>
          <w:t xml:space="preserve"> Nos Estudos Técnicos deverão constar necessariamente os dados que caracterizam o empreendimento, com conteúdo mínimo relativo aos aspectos hidrológicos, hidráulicos</w:t>
        </w:r>
      </w:ins>
      <w:ins w:id="42" w:author="DPI" w:date="2002-08-27T18:14:00Z">
        <w:r>
          <w:rPr>
            <w:rFonts w:cs="Arial Narrow" w:ascii="Arial Narrow" w:hAnsi="Arial Narrow"/>
            <w:sz w:val="24"/>
          </w:rPr>
          <w:t xml:space="preserve"> </w:t>
        </w:r>
      </w:ins>
      <w:ins w:id="43" w:author="DPI" w:date="2002-08-19T18:46:00Z">
        <w:r>
          <w:rPr>
            <w:rFonts w:cs="Arial Narrow" w:ascii="Arial Narrow" w:hAnsi="Arial Narrow"/>
            <w:sz w:val="24"/>
          </w:rPr>
          <w:t>e</w:t>
        </w:r>
      </w:ins>
      <w:ins w:id="44" w:author="DPI" w:date="2002-08-27T18:14:00Z">
        <w:r>
          <w:rPr>
            <w:rFonts w:cs="Arial Narrow" w:ascii="Arial Narrow" w:hAnsi="Arial Narrow"/>
            <w:sz w:val="24"/>
          </w:rPr>
          <w:t xml:space="preserve"> </w:t>
        </w:r>
      </w:ins>
      <w:ins w:id="45" w:author="DPI" w:date="2002-08-19T18:46:00Z">
        <w:r>
          <w:rPr>
            <w:rFonts w:cs="Arial Narrow" w:ascii="Arial Narrow" w:hAnsi="Arial Narrow"/>
            <w:sz w:val="24"/>
          </w:rPr>
          <w:t>às relações com os demais usuários dos recursos hídricos da bacia.</w:t>
        </w:r>
      </w:ins>
    </w:p>
    <w:p>
      <w:pPr>
        <w:pStyle w:val="Normal"/>
        <w:jc w:val="both"/>
        <w:rPr>
          <w:rFonts w:ascii="Arial Narrow" w:hAnsi="Arial Narrow" w:cs="Arial Narrow"/>
          <w:bCs/>
          <w:sz w:val="24"/>
          <w:ins w:id="48" w:author="DPI" w:date="2002-08-19T18:44:00Z"/>
        </w:rPr>
      </w:pPr>
      <w:ins w:id="47" w:author="DPI" w:date="2002-08-19T18:44:00Z">
        <w:r>
          <w:rPr>
            <w:rFonts w:cs="Arial Narrow" w:ascii="Arial Narrow" w:hAnsi="Arial Narrow"/>
            <w:bCs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49" w:author="DPI" w:date="2002-08-19T11:37:00Z"/>
        </w:rPr>
      </w:pPr>
      <w:r>
        <w:rPr>
          <w:rFonts w:cs="Arial Narrow" w:ascii="Arial Narrow" w:hAnsi="Arial Narrow"/>
          <w:sz w:val="24"/>
        </w:rPr>
        <w:t>§ 1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Na concepção dos estudos deverá estar considerada a implantação dos demais barramentos previstos no curso d’água (inventário do trecho considerado).</w:t>
      </w:r>
    </w:p>
    <w:p>
      <w:pPr>
        <w:pStyle w:val="Normal"/>
        <w:jc w:val="both"/>
        <w:rPr>
          <w:rFonts w:ascii="Arial Narrow" w:hAnsi="Arial Narrow" w:cs="Arial Narrow"/>
          <w:sz w:val="24"/>
          <w:ins w:id="51" w:author="DPI" w:date="2002-08-19T11:37:00Z"/>
        </w:rPr>
      </w:pPr>
      <w:ins w:id="50" w:author="DPI" w:date="2002-08-19T11:3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53" w:author="DPI" w:date="2002-08-19T11:41:00Z"/>
        </w:rPr>
      </w:pPr>
      <w:ins w:id="52" w:author="DPI" w:date="2002-08-19T11:41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24"/>
          <w:ins w:id="57" w:author="DPI" w:date="2002-08-19T11:41:00Z"/>
        </w:rPr>
      </w:pPr>
      <w:ins w:id="54" w:author="DPI" w:date="2002-08-19T11:41:00Z">
        <w:r>
          <w:rPr>
            <w:rFonts w:cs="Arial Narrow" w:ascii="Arial Narrow" w:hAnsi="Arial Narrow"/>
            <w:sz w:val="24"/>
          </w:rPr>
          <w:t>§ 2</w:t>
        </w:r>
      </w:ins>
      <w:ins w:id="55" w:author="DPI" w:date="2002-08-19T11:41:00Z">
        <w:r>
          <w:rPr>
            <w:rFonts w:cs="Arial Narrow" w:ascii="Arial Narrow" w:hAnsi="Arial Narrow"/>
            <w:sz w:val="24"/>
            <w:u w:val="single"/>
            <w:vertAlign w:val="superscript"/>
          </w:rPr>
          <w:t>o</w:t>
        </w:r>
      </w:ins>
      <w:ins w:id="56" w:author="DPI" w:date="2002-08-19T11:41:00Z">
        <w:r>
          <w:rPr>
            <w:rFonts w:cs="Arial Narrow" w:ascii="Arial Narrow" w:hAnsi="Arial Narrow"/>
            <w:sz w:val="24"/>
          </w:rPr>
          <w:t xml:space="preserve"> Na concepção dos estudos deverá estar considerada a implantação dos demais barramentos previstos no curso d’água (inventário do trecho considerado).</w:t>
        </w:r>
      </w:ins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2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Deverão estar detalhadas as questões relativas á fase de construção, os possíveis impactos e medidas corretivas, assim como os projetos específicos de acompanhamento e monitoramento locais.</w:t>
      </w:r>
    </w:p>
    <w:p>
      <w:pPr>
        <w:pStyle w:val="Normal"/>
        <w:jc w:val="both"/>
        <w:rPr>
          <w:rFonts w:ascii="Arial Narrow" w:hAnsi="Arial Narrow" w:cs="Arial Narrow"/>
          <w:sz w:val="24"/>
          <w:ins w:id="59" w:author="DPI" w:date="2002-08-19T11:40:00Z"/>
        </w:rPr>
      </w:pPr>
      <w:ins w:id="58" w:author="DPI" w:date="2002-08-19T11:40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61" w:author="DPI" w:date="2002-08-19T11:40:00Z"/>
        </w:rPr>
      </w:pPr>
      <w:ins w:id="60" w:author="DPI" w:date="2002-08-19T11:40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24"/>
          <w:ins w:id="65" w:author="DPI" w:date="2002-08-19T11:40:00Z"/>
        </w:rPr>
      </w:pPr>
      <w:ins w:id="62" w:author="DPI" w:date="2002-08-19T18:47:00Z">
        <w:r>
          <w:rPr>
            <w:rFonts w:cs="Arial Narrow" w:ascii="Arial Narrow" w:hAnsi="Arial Narrow"/>
            <w:sz w:val="24"/>
          </w:rPr>
          <w:t>§ 3</w:t>
        </w:r>
      </w:ins>
      <w:ins w:id="63" w:author="DPI" w:date="2002-08-19T18:47:00Z">
        <w:r>
          <w:rPr>
            <w:rFonts w:cs="Arial Narrow" w:ascii="Arial Narrow" w:hAnsi="Arial Narrow"/>
            <w:sz w:val="24"/>
            <w:u w:val="single"/>
            <w:vertAlign w:val="superscript"/>
          </w:rPr>
          <w:t>o</w:t>
        </w:r>
      </w:ins>
      <w:ins w:id="64" w:author="DPI" w:date="2002-08-19T18:47:00Z">
        <w:r>
          <w:rPr>
            <w:rFonts w:cs="Arial Narrow" w:ascii="Arial Narrow" w:hAnsi="Arial Narrow"/>
            <w:sz w:val="24"/>
          </w:rPr>
          <w:t xml:space="preserve"> Deverão estar detalhadas as questões relativas á fase de construção, os possíveis impactos e medidas corretivas, assim como de acompanhamento e monitoramento locais.</w:t>
        </w:r>
      </w:ins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3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Deverão estar detalhadas as questões relativas à fase de operação e os projetos específicos das medidas de acompanhamento e monitoramento, bem como as possíveis alterações no lençol subterrâneo nas margen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4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Deverão estar contempladas nestes Estudos Técnicos as projeções básicas que possam viabilizar outros usos, quando couber.</w:t>
      </w:r>
    </w:p>
    <w:p>
      <w:pPr>
        <w:pStyle w:val="Normal"/>
        <w:jc w:val="both"/>
        <w:rPr>
          <w:rFonts w:ascii="Arial Narrow" w:hAnsi="Arial Narrow" w:cs="Arial Narrow"/>
          <w:sz w:val="24"/>
          <w:ins w:id="67" w:author="DPI" w:date="2002-08-19T11:45:00Z"/>
        </w:rPr>
      </w:pPr>
      <w:ins w:id="66" w:author="DPI" w:date="2002-08-19T11:45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69" w:author="DPI" w:date="2002-08-19T18:49:00Z"/>
        </w:rPr>
      </w:pPr>
      <w:ins w:id="68" w:author="DPI" w:date="2002-08-19T11:45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74" w:author="DPI" w:date="2002-08-19T11:45:00Z"/>
        </w:rPr>
      </w:pPr>
      <w:ins w:id="70" w:author="DPI" w:date="2002-08-19T18:49:00Z">
        <w:r>
          <w:rPr>
            <w:rFonts w:eastAsia="Arial Narrow" w:cs="Arial Narrow" w:ascii="Arial Narrow" w:hAnsi="Arial Narrow"/>
            <w:sz w:val="24"/>
          </w:rPr>
          <w:t xml:space="preserve"> </w:t>
        </w:r>
      </w:ins>
      <w:ins w:id="71" w:author="DPI" w:date="2002-08-19T18:49:00Z">
        <w:r>
          <w:rPr>
            <w:rFonts w:cs="Arial Narrow" w:ascii="Arial Narrow" w:hAnsi="Arial Narrow"/>
            <w:sz w:val="24"/>
          </w:rPr>
          <w:t>§ 5</w:t>
        </w:r>
      </w:ins>
      <w:ins w:id="72" w:author="DPI" w:date="2002-08-19T18:49:00Z">
        <w:r>
          <w:rPr>
            <w:rFonts w:cs="Arial Narrow" w:ascii="Arial Narrow" w:hAnsi="Arial Narrow"/>
            <w:sz w:val="24"/>
            <w:u w:val="single"/>
            <w:vertAlign w:val="superscript"/>
          </w:rPr>
          <w:t>o</w:t>
        </w:r>
      </w:ins>
      <w:ins w:id="73" w:author="DPI" w:date="2002-08-19T18:49:00Z">
        <w:r>
          <w:rPr>
            <w:rFonts w:cs="Arial Narrow" w:ascii="Arial Narrow" w:hAnsi="Arial Narrow"/>
            <w:sz w:val="24"/>
          </w:rPr>
          <w:t xml:space="preserve"> Deverão estar contempladas nestes Estudos Técnicos as projeções de outros usos que possam ser viabilizados, quando couber.</w:t>
        </w:r>
      </w:ins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24"/>
          <w:ins w:id="76" w:author="DPI" w:date="2002-08-19T18:50:00Z"/>
        </w:rPr>
      </w:pPr>
      <w:ins w:id="75" w:author="DPI" w:date="2002-08-19T18:50:00Z">
        <w:r>
          <w:rPr>
            <w:rFonts w:cs="Arial Narrow" w:ascii="Arial Narrow" w:hAnsi="Arial Narrow"/>
            <w:bCs/>
            <w:i/>
            <w:iCs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78" w:author="DPI" w:date="2002-08-19T18:50:00Z"/>
        </w:rPr>
      </w:pPr>
      <w:ins w:id="77" w:author="DPI" w:date="2002-08-19T18:50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24"/>
          <w:ins w:id="82" w:author="DPI" w:date="2002-08-19T18:51:00Z"/>
        </w:rPr>
      </w:pPr>
      <w:ins w:id="79" w:author="DPI" w:date="2002-08-19T18:50:00Z">
        <w:r>
          <w:rPr>
            <w:rFonts w:cs="Arial Narrow" w:ascii="Arial Narrow" w:hAnsi="Arial Narrow"/>
            <w:sz w:val="24"/>
          </w:rPr>
          <w:t>§ 6</w:t>
        </w:r>
      </w:ins>
      <w:ins w:id="80" w:author="DPI" w:date="2002-08-19T18:53:00Z">
        <w:r>
          <w:rPr>
            <w:rFonts w:cs="Arial Narrow" w:ascii="Arial Narrow" w:hAnsi="Arial Narrow"/>
            <w:sz w:val="24"/>
            <w:u w:val="single"/>
            <w:vertAlign w:val="superscript"/>
          </w:rPr>
          <w:t>º</w:t>
        </w:r>
      </w:ins>
      <w:ins w:id="81" w:author="DPI" w:date="2002-08-19T18:51:00Z">
        <w:r>
          <w:rPr>
            <w:rFonts w:cs="Arial Narrow" w:ascii="Arial Narrow" w:hAnsi="Arial Narrow"/>
            <w:sz w:val="24"/>
          </w:rPr>
          <w:t xml:space="preserve"> A autoridade outorgante de recursos hídricos, será responsável pelo acompanhamento das medidas mitigadoras aprovadas, a serem desenvolvidas pelo interessado nas fases de construção e operação, devendo estipular penalidade s pelo seu descumprimento.</w:t>
        </w:r>
      </w:ins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5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As outorgas estarão subordinadas aos Planos Nacional, Estadual e/ou de Bacia Hidrográfica de Recursos Hídricos, nos termos da legislação, condicionadas às prioridades estabelecidas nos respectivos Planos, contemplando, quando aplicáveis e disponíveis, os diversos cenários de usos definidos pelas autoridades outorgantes de recursos hídricos.</w:t>
      </w:r>
    </w:p>
    <w:p>
      <w:pPr>
        <w:pStyle w:val="Normal"/>
        <w:jc w:val="both"/>
        <w:rPr>
          <w:rFonts w:ascii="Arial Narrow" w:hAnsi="Arial Narrow" w:cs="Arial Narrow"/>
          <w:sz w:val="24"/>
          <w:ins w:id="84" w:author="DPI" w:date="2002-08-19T18:52:00Z"/>
        </w:rPr>
      </w:pPr>
      <w:ins w:id="83" w:author="DPI" w:date="2002-08-19T18:52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86" w:author="DPI" w:date="2002-08-19T18:52:00Z"/>
        </w:rPr>
      </w:pPr>
      <w:ins w:id="85" w:author="DPI" w:date="2002-08-19T18:52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24"/>
          <w:ins w:id="88" w:author="DPI" w:date="2002-08-19T18:52:00Z"/>
        </w:rPr>
      </w:pPr>
      <w:ins w:id="87" w:author="DPI" w:date="2002-08-19T18:52:00Z">
        <w:r>
          <w:rPr>
            <w:rFonts w:cs="Arial Narrow" w:ascii="Arial Narrow" w:hAnsi="Arial Narrow"/>
            <w:sz w:val="24"/>
          </w:rPr>
          <w:t>Art    º As outorgas estarão subordinadas aos Planos Nacional e/ou de Bacia Hidrográfica, nos termos da legislação, condicionadas às prioridades e aos diversos cenários de usos neles estabelecidas.</w:t>
        </w:r>
      </w:ins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6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A autoridade outorgante de recursos hídricos, ou seu preposto, será responsável pelo acompanhamento dos projetos específicos aprovados, a serem desenvolvidos pelo interessado nas fases de construção e operação, devendo estipular penalidades pelo seu descumprimento.</w:t>
      </w:r>
    </w:p>
    <w:p>
      <w:pPr>
        <w:pStyle w:val="Normal"/>
        <w:jc w:val="both"/>
        <w:rPr>
          <w:rFonts w:ascii="Arial Narrow" w:hAnsi="Arial Narrow" w:cs="Arial Narrow"/>
          <w:sz w:val="24"/>
          <w:ins w:id="90" w:author="DPI" w:date="2002-08-19T18:53:00Z"/>
        </w:rPr>
      </w:pPr>
      <w:ins w:id="89" w:author="DPI" w:date="2002-08-19T18:53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92" w:author="DPI" w:date="2002-08-19T18:53:00Z"/>
        </w:rPr>
      </w:pPr>
      <w:ins w:id="91" w:author="DPI" w:date="2002-08-19T18:53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24"/>
          <w:ins w:id="94" w:author="DPI" w:date="2002-08-19T18:53:00Z"/>
        </w:rPr>
      </w:pPr>
      <w:ins w:id="93" w:author="DPI" w:date="2002-08-19T18:53:00Z">
        <w:r>
          <w:rPr>
            <w:rFonts w:cs="Arial Narrow" w:ascii="Arial Narrow" w:hAnsi="Arial Narrow"/>
            <w:bCs/>
            <w:sz w:val="24"/>
          </w:rPr>
          <w:t>Supressão do § 6º.</w:t>
        </w:r>
      </w:ins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rPrChange w:id="0" w:author="DPI" w:date="2002-08-27T18:12:00Z"/>
        </w:rPr>
        <w:t>Art. 6</w:t>
      </w:r>
      <w:r>
        <w:rPr>
          <w:rFonts w:cs="Arial Narrow" w:ascii="Arial Narrow" w:hAnsi="Arial Narrow"/>
          <w:b/>
          <w:bCs/>
          <w:sz w:val="24"/>
          <w:u w:val="single"/>
          <w:vertAlign w:val="superscript"/>
          <w:rPrChange w:id="0" w:author="DPI" w:date="2002-08-27T18:12:00Z"/>
        </w:rPr>
        <w:t>o</w:t>
      </w:r>
      <w:r>
        <w:rPr>
          <w:rFonts w:cs="Arial Narrow" w:ascii="Arial Narrow" w:hAnsi="Arial Narrow"/>
          <w:sz w:val="24"/>
        </w:rPr>
        <w:t xml:space="preserve"> Nos trechos a montante do barramento deverão ser observadas, no mínimo, as seguintes diretrizes para outorga:</w:t>
      </w:r>
    </w:p>
    <w:p>
      <w:pPr>
        <w:pStyle w:val="Normal"/>
        <w:jc w:val="both"/>
        <w:rPr>
          <w:rFonts w:ascii="Arial Narrow" w:hAnsi="Arial Narrow" w:cs="Arial Narrow"/>
          <w:sz w:val="24"/>
          <w:ins w:id="98" w:author="DPI" w:date="2002-08-19T18:54:00Z"/>
        </w:rPr>
      </w:pPr>
      <w:ins w:id="97" w:author="DPI" w:date="2002-08-19T18:54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100" w:author="DPI" w:date="2002-08-19T18:54:00Z"/>
        </w:rPr>
      </w:pPr>
      <w:ins w:id="99" w:author="DPI" w:date="2002-08-19T18:54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24"/>
          <w:ins w:id="104" w:author="DPI" w:date="2002-08-19T18:54:00Z"/>
        </w:rPr>
      </w:pPr>
      <w:ins w:id="101" w:author="DPI" w:date="2002-08-19T18:54:00Z">
        <w:r>
          <w:rPr>
            <w:rFonts w:cs="Arial Narrow" w:ascii="Arial Narrow" w:hAnsi="Arial Narrow"/>
            <w:sz w:val="24"/>
          </w:rPr>
          <w:t>Art. 6</w:t>
        </w:r>
      </w:ins>
      <w:ins w:id="102" w:author="DPI" w:date="2002-08-19T18:54:00Z">
        <w:r>
          <w:rPr>
            <w:rFonts w:cs="Arial Narrow" w:ascii="Arial Narrow" w:hAnsi="Arial Narrow"/>
            <w:sz w:val="24"/>
            <w:u w:val="single"/>
            <w:vertAlign w:val="superscript"/>
          </w:rPr>
          <w:t>o</w:t>
        </w:r>
      </w:ins>
      <w:ins w:id="103" w:author="DPI" w:date="2002-08-19T18:54:00Z">
        <w:r>
          <w:rPr>
            <w:rFonts w:cs="Arial Narrow" w:ascii="Arial Narrow" w:hAnsi="Arial Narrow"/>
            <w:sz w:val="24"/>
          </w:rPr>
          <w:t xml:space="preserve"> Com relação aos trechos a montante do barramento deverão ser observadas as conclusões dos Estudos Técnicos aprovados e, no mínimo, as seguintes diretrizes para outorga:</w:t>
        </w:r>
      </w:ins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I – determinação dos níveis de água máximo </w:t>
      </w:r>
      <w:r>
        <w:rPr>
          <w:rFonts w:cs="Arial Narrow" w:ascii="Arial Narrow" w:hAnsi="Arial Narrow"/>
          <w:i/>
          <w:iCs/>
          <w:sz w:val="24"/>
        </w:rPr>
        <w:t>maximorum</w:t>
      </w:r>
      <w:r>
        <w:rPr>
          <w:rFonts w:cs="Arial Narrow" w:ascii="Arial Narrow" w:hAnsi="Arial Narrow"/>
          <w:sz w:val="24"/>
        </w:rPr>
        <w:t>, máximo e mínimo normal de operação;</w:t>
      </w:r>
    </w:p>
    <w:p>
      <w:pPr>
        <w:pStyle w:val="Normal"/>
        <w:jc w:val="both"/>
        <w:rPr>
          <w:rFonts w:ascii="Arial Narrow" w:hAnsi="Arial Narrow" w:cs="Arial Narrow"/>
          <w:sz w:val="24"/>
          <w:ins w:id="106" w:author="DPI" w:date="2002-08-19T18:55:00Z"/>
        </w:rPr>
      </w:pPr>
      <w:ins w:id="105" w:author="DPI" w:date="2002-08-19T18:55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108" w:author="DPI" w:date="2002-08-19T18:55:00Z"/>
        </w:rPr>
      </w:pPr>
      <w:ins w:id="107" w:author="DPI" w:date="2002-08-19T18:55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24"/>
          <w:ins w:id="112" w:author="DPI" w:date="2002-08-19T18:55:00Z"/>
        </w:rPr>
      </w:pPr>
      <w:ins w:id="109" w:author="DPI" w:date="2002-08-19T18:55:00Z">
        <w:r>
          <w:rPr>
            <w:rFonts w:cs="Arial Narrow" w:ascii="Arial Narrow" w:hAnsi="Arial Narrow"/>
            <w:sz w:val="24"/>
          </w:rPr>
          <w:t xml:space="preserve">I – determinação dos níveis de água máximo </w:t>
        </w:r>
      </w:ins>
      <w:ins w:id="110" w:author="DPI" w:date="2002-08-19T18:55:00Z">
        <w:r>
          <w:rPr>
            <w:rFonts w:cs="Arial Narrow" w:ascii="Arial Narrow" w:hAnsi="Arial Narrow"/>
            <w:i/>
            <w:sz w:val="24"/>
          </w:rPr>
          <w:t>maximorum</w:t>
        </w:r>
      </w:ins>
      <w:ins w:id="111" w:author="DPI" w:date="2002-08-19T18:55:00Z">
        <w:r>
          <w:rPr>
            <w:rFonts w:cs="Arial Narrow" w:ascii="Arial Narrow" w:hAnsi="Arial Narrow"/>
            <w:sz w:val="24"/>
          </w:rPr>
          <w:t>, máximo e mínimo normal de operação do reservatório;</w:t>
        </w:r>
      </w:ins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113" w:author="DPI" w:date="2002-08-19T18:55:00Z"/>
        </w:rPr>
      </w:pPr>
      <w:r>
        <w:rPr>
          <w:rFonts w:cs="Arial Narrow" w:ascii="Arial Narrow" w:hAnsi="Arial Narrow"/>
          <w:sz w:val="24"/>
        </w:rPr>
        <w:t>II – determinação das interferências e estruturas existentes, sua manutenção ou proposta de substituição;</w:t>
      </w:r>
    </w:p>
    <w:p>
      <w:pPr>
        <w:pStyle w:val="Normal"/>
        <w:jc w:val="both"/>
        <w:rPr>
          <w:rFonts w:ascii="Arial Narrow" w:hAnsi="Arial Narrow" w:cs="Arial Narrow"/>
          <w:sz w:val="24"/>
          <w:ins w:id="115" w:author="DPI" w:date="2002-08-19T18:55:00Z"/>
        </w:rPr>
      </w:pPr>
      <w:ins w:id="114" w:author="DPI" w:date="2002-08-19T18:55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ns w:id="118" w:author="DPI" w:date="2002-08-19T18:55:00Z"/>
        </w:rPr>
      </w:pPr>
      <w:ins w:id="116" w:author="DPI" w:date="2002-08-19T18:55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  <w:ins w:id="117" w:author="DPI" w:date="2002-08-19T18:55:00Z">
        <w:r>
          <w:rPr>
            <w:rFonts w:cs="Arial Narrow" w:ascii="Arial Narrow" w:hAnsi="Arial Narrow"/>
            <w:sz w:val="24"/>
          </w:rPr>
          <w:t xml:space="preserve"> 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sz w:val="24"/>
          <w:ins w:id="120" w:author="DPI" w:date="2002-08-19T18:55:00Z"/>
        </w:rPr>
      </w:pPr>
      <w:ins w:id="119" w:author="DPI" w:date="2002-08-19T18:55:00Z">
        <w:r>
          <w:rPr>
            <w:rFonts w:cs="Arial Narrow" w:ascii="Arial Narrow" w:hAnsi="Arial Narrow"/>
            <w:sz w:val="24"/>
          </w:rPr>
          <w:t>II – determinação de manutenção ou proposta de substituição das interferências e estruturas existentes;</w:t>
        </w:r>
      </w:ins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121" w:author="DPI" w:date="2002-08-19T18:57:00Z"/>
        </w:rPr>
      </w:pPr>
      <w:r>
        <w:rPr>
          <w:rFonts w:cs="Arial Narrow" w:ascii="Arial Narrow" w:hAnsi="Arial Narrow"/>
          <w:sz w:val="24"/>
        </w:rPr>
        <w:t>III – as outorgas autorizadas posteriormente à aprovação dos estudos técnicos para implantação de reservatório deverão considerar os condicionantes aprov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ns w:id="124" w:author="DPI" w:date="2002-08-19T18:57:00Z"/>
        </w:rPr>
      </w:pPr>
      <w:ins w:id="122" w:author="DPI" w:date="2002-08-19T18:55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  <w:ins w:id="123" w:author="DPI" w:date="2002-08-19T18:57:00Z">
        <w:r>
          <w:rPr>
            <w:rFonts w:cs="Arial Narrow" w:ascii="Arial Narrow" w:hAnsi="Arial Narrow"/>
            <w:sz w:val="24"/>
          </w:rPr>
          <w:t xml:space="preserve"> 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26" w:author="DPI" w:date="2002-08-19T18:57:00Z"/>
        </w:rPr>
      </w:pPr>
      <w:ins w:id="125" w:author="DPI" w:date="2002-08-19T18:57:00Z">
        <w:r>
          <w:rPr>
            <w:rFonts w:cs="Arial Narrow" w:ascii="Arial Narrow" w:hAnsi="Arial Narrow"/>
            <w:sz w:val="24"/>
          </w:rPr>
          <w:t xml:space="preserve">III –as conclusões dos Estudos Técnicos aprovados para o empreendimento.                              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28" w:author="DPI" w:date="2002-08-19T18:57:00Z"/>
        </w:rPr>
      </w:pPr>
      <w:ins w:id="127" w:author="DPI" w:date="2002-08-19T18:5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rPrChange w:id="0" w:author="DPI" w:date="2002-08-27T18:13:00Z"/>
        </w:rPr>
        <w:t>Art. 7</w:t>
      </w:r>
      <w:r>
        <w:rPr>
          <w:rFonts w:cs="Arial Narrow" w:ascii="Arial Narrow" w:hAnsi="Arial Narrow"/>
          <w:b/>
          <w:bCs/>
          <w:sz w:val="24"/>
          <w:u w:val="single"/>
          <w:vertAlign w:val="superscript"/>
          <w:rPrChange w:id="0" w:author="DPI" w:date="2002-08-27T18:13:00Z"/>
        </w:rPr>
        <w:t>o</w:t>
      </w:r>
      <w:r>
        <w:rPr>
          <w:rFonts w:cs="Arial Narrow" w:ascii="Arial Narrow" w:hAnsi="Arial Narrow"/>
          <w:sz w:val="24"/>
        </w:rPr>
        <w:t xml:space="preserve"> Nos trechos a jusante do barramento deverão ser observadas, no mínimo, as seguintes diretrizes para outorg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– determinação dos níveis de água máximo e mínimo normal de jusante de operação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 – determinação das interferências e estruturas existentes, sua manutenção ou proposta de substituição;</w:t>
      </w:r>
    </w:p>
    <w:p>
      <w:pPr>
        <w:pStyle w:val="Normal"/>
        <w:jc w:val="both"/>
        <w:rPr>
          <w:rFonts w:ascii="Arial Narrow" w:hAnsi="Arial Narrow" w:cs="Arial Narrow"/>
          <w:sz w:val="24"/>
          <w:ins w:id="132" w:author="DPI" w:date="2002-08-19T18:58:00Z"/>
        </w:rPr>
      </w:pPr>
      <w:ins w:id="131" w:author="DPI" w:date="2002-08-19T18:58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ns w:id="135" w:author="DPI" w:date="2002-08-19T18:58:00Z"/>
        </w:rPr>
      </w:pPr>
      <w:ins w:id="133" w:author="DPI" w:date="2002-08-19T18:58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  <w:ins w:id="134" w:author="DPI" w:date="2002-08-19T18:58:00Z">
        <w:r>
          <w:rPr>
            <w:rFonts w:cs="Arial Narrow" w:ascii="Arial Narrow" w:hAnsi="Arial Narrow"/>
            <w:sz w:val="24"/>
          </w:rPr>
          <w:t xml:space="preserve"> 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37" w:author="DPI" w:date="2002-08-19T18:58:00Z"/>
        </w:rPr>
      </w:pPr>
      <w:ins w:id="136" w:author="DPI" w:date="2002-08-19T18:58:00Z">
        <w:r>
          <w:rPr>
            <w:rFonts w:cs="Arial Narrow" w:ascii="Arial Narrow" w:hAnsi="Arial Narrow"/>
            <w:sz w:val="24"/>
          </w:rPr>
          <w:t>II – determinação  de manutenção ou proposta de substituição das interferências e estruturas existentes;</w:t>
        </w:r>
      </w:ins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138" w:author="DPI" w:date="2002-08-19T18:59:00Z"/>
        </w:rPr>
      </w:pPr>
      <w:r>
        <w:rPr>
          <w:rFonts w:cs="Arial Narrow" w:ascii="Arial Narrow" w:hAnsi="Arial Narrow"/>
          <w:sz w:val="24"/>
        </w:rPr>
        <w:t>III – as outorgas autorizadas posteriormente à aprovação dos estudos técnicos para implantação de reservatório deverão considerar os condicionantes aprovados.</w:t>
      </w:r>
    </w:p>
    <w:p>
      <w:pPr>
        <w:pStyle w:val="Normal"/>
        <w:jc w:val="both"/>
        <w:rPr>
          <w:rFonts w:ascii="Arial Narrow" w:hAnsi="Arial Narrow" w:cs="Arial Narrow"/>
          <w:sz w:val="24"/>
          <w:ins w:id="140" w:author="DPI" w:date="2002-08-19T18:59:00Z"/>
        </w:rPr>
      </w:pPr>
      <w:ins w:id="139" w:author="DPI" w:date="2002-08-19T18:59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ns w:id="143" w:author="DPI" w:date="2002-08-19T18:59:00Z"/>
        </w:rPr>
      </w:pPr>
      <w:ins w:id="141" w:author="DPI" w:date="2002-08-19T18:59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  <w:ins w:id="142" w:author="DPI" w:date="2002-08-19T18:59:00Z">
        <w:r>
          <w:rPr>
            <w:rFonts w:cs="Arial Narrow" w:ascii="Arial Narrow" w:hAnsi="Arial Narrow"/>
            <w:sz w:val="24"/>
          </w:rPr>
          <w:t xml:space="preserve"> 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45" w:author="DPI" w:date="2002-08-19T18:59:00Z"/>
        </w:rPr>
      </w:pPr>
      <w:ins w:id="144" w:author="DPI" w:date="2002-08-19T18:59:00Z">
        <w:r>
          <w:rPr>
            <w:rFonts w:cs="Arial Narrow" w:ascii="Arial Narrow" w:hAnsi="Arial Narrow"/>
            <w:sz w:val="24"/>
          </w:rPr>
          <w:t>III - as conclusões dos Estudos Técnicos aprovados para o empreendimento;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147" w:author="DPI" w:date="2002-08-19T18:59:00Z"/>
        </w:rPr>
      </w:pPr>
      <w:ins w:id="146" w:author="DPI" w:date="2002-08-19T18:59:00Z">
        <w:r>
          <w:rPr>
            <w:rFonts w:cs="Arial Narrow" w:ascii="Arial Narrow" w:hAnsi="Arial Narrow"/>
            <w:sz w:val="24"/>
          </w:rPr>
          <w:t>IV - determinação da vazão efluente mínima instantânea.</w:t>
        </w:r>
      </w:ins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1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Quando presentes arranjos de engenharia onde haja trechos ensecados entre o barramento e o canal de restituição da água, a vazão remanescente será determinada, para cada caso, com base em um contexto amplo que verifique as funções hidrológicas, biológicas, químicas, sanitárias e sócio-econômicas e a base legal de cada região, dentre outra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rPrChange w:id="0" w:author="DPI" w:date="2002-08-27T18:13:00Z"/>
        </w:rPr>
        <w:t>Art. 8</w:t>
      </w:r>
      <w:r>
        <w:rPr>
          <w:rFonts w:cs="Arial Narrow" w:ascii="Arial Narrow" w:hAnsi="Arial Narrow"/>
          <w:b/>
          <w:bCs/>
          <w:sz w:val="24"/>
          <w:u w:val="single"/>
          <w:vertAlign w:val="superscript"/>
          <w:rPrChange w:id="0" w:author="DPI" w:date="2002-08-27T18:13:00Z"/>
        </w:rPr>
        <w:t>o</w:t>
      </w:r>
      <w:r>
        <w:rPr>
          <w:rFonts w:cs="Arial Narrow" w:ascii="Arial Narrow" w:hAnsi="Arial Narrow"/>
          <w:sz w:val="24"/>
        </w:rPr>
        <w:t xml:space="preserve"> O regime de operação das estruturas hidráulicas deverá contemplar possíveis interferências com outros usos a montante e a jusante, devendo estar definidas, quando possível, as regras de operação. O operador das estruturas hidráulicas deverá articular-se com os demais usuários, a montante e jusante, quanto às regras operativas e das previsões de operação diária, semanal e mensal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150" w:author="DPI" w:date="2002-08-19T19:01:00Z"/>
        </w:rPr>
      </w:pPr>
      <w:r>
        <w:rPr>
          <w:rFonts w:cs="Arial Narrow" w:ascii="Arial Narrow" w:hAnsi="Arial Narrow"/>
          <w:sz w:val="24"/>
        </w:rPr>
        <w:t>§ 1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A definição das condições de operação de reservatórios de aproveitamentos hidrelétricos será efetuada em articulação com o Operador Nacional do Sistema Elétrico – ONS. </w:t>
      </w:r>
    </w:p>
    <w:p>
      <w:pPr>
        <w:pStyle w:val="Normal"/>
        <w:jc w:val="both"/>
        <w:rPr>
          <w:rFonts w:ascii="Arial Narrow" w:hAnsi="Arial Narrow" w:cs="Arial Narrow"/>
          <w:sz w:val="24"/>
          <w:ins w:id="152" w:author="DPI" w:date="2002-08-19T19:01:00Z"/>
        </w:rPr>
      </w:pPr>
      <w:ins w:id="151" w:author="DPI" w:date="2002-08-19T19:01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ns w:id="155" w:author="DPI" w:date="2002-08-19T19:01:00Z"/>
        </w:rPr>
      </w:pPr>
      <w:ins w:id="153" w:author="DPI" w:date="2002-08-19T19:01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  <w:ins w:id="154" w:author="DPI" w:date="2002-08-19T19:01:00Z">
        <w:r>
          <w:rPr>
            <w:rFonts w:cs="Arial Narrow" w:ascii="Arial Narrow" w:hAnsi="Arial Narrow"/>
            <w:sz w:val="24"/>
          </w:rPr>
          <w:t xml:space="preserve"> 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159" w:author="DPI" w:date="2002-08-19T19:01:00Z"/>
        </w:rPr>
      </w:pPr>
      <w:ins w:id="156" w:author="DPI" w:date="2002-08-19T19:01:00Z">
        <w:r>
          <w:rPr>
            <w:rFonts w:cs="Arial Narrow" w:ascii="Arial Narrow" w:hAnsi="Arial Narrow"/>
            <w:sz w:val="24"/>
          </w:rPr>
          <w:t>§ 1</w:t>
        </w:r>
      </w:ins>
      <w:ins w:id="157" w:author="DPI" w:date="2002-08-19T19:01:00Z">
        <w:r>
          <w:rPr>
            <w:rFonts w:cs="Arial Narrow" w:ascii="Arial Narrow" w:hAnsi="Arial Narrow"/>
            <w:sz w:val="24"/>
            <w:u w:val="single"/>
            <w:vertAlign w:val="superscript"/>
          </w:rPr>
          <w:t>o</w:t>
        </w:r>
      </w:ins>
      <w:ins w:id="158" w:author="DPI" w:date="2002-08-19T19:01:00Z">
        <w:r>
          <w:rPr>
            <w:rFonts w:cs="Arial Narrow" w:ascii="Arial Narrow" w:hAnsi="Arial Narrow"/>
            <w:sz w:val="24"/>
          </w:rPr>
          <w:t xml:space="preserve"> A definição das condições de operação de reservatórios de aproveitamentos hidrelétricos será efetuada, também, em articulação com o Operador Nacional do Sistema Elétrico – ONS.</w:t>
        </w:r>
      </w:ins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  <w:sz w:val="24"/>
          <w:ins w:id="161" w:author="DPI" w:date="2002-08-19T19:03:00Z"/>
        </w:rPr>
      </w:pPr>
      <w:ins w:id="160" w:author="DPI" w:date="2002-08-19T19:03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163" w:author="DPI" w:date="2002-08-19T19:03:00Z"/>
        </w:rPr>
      </w:pPr>
      <w:ins w:id="162" w:author="DPI" w:date="2002-08-19T19:03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67" w:author="DPI" w:date="2002-08-19T19:05:00Z"/>
        </w:rPr>
      </w:pPr>
      <w:ins w:id="164" w:author="DPI" w:date="2002-08-19T19:03:00Z">
        <w:r>
          <w:rPr>
            <w:rFonts w:cs="Arial Narrow" w:ascii="Arial Narrow" w:hAnsi="Arial Narrow"/>
            <w:sz w:val="24"/>
          </w:rPr>
          <w:t xml:space="preserve">Art.   </w:t>
        </w:r>
      </w:ins>
      <w:ins w:id="165" w:author="DPI" w:date="2002-08-19T19:03:00Z">
        <w:r>
          <w:rPr>
            <w:rFonts w:cs="Arial Narrow" w:ascii="Arial Narrow" w:hAnsi="Arial Narrow"/>
            <w:sz w:val="24"/>
            <w:u w:val="single"/>
            <w:vertAlign w:val="superscript"/>
          </w:rPr>
          <w:t>o</w:t>
        </w:r>
      </w:ins>
      <w:ins w:id="166" w:author="DPI" w:date="2002-08-19T19:03:00Z">
        <w:r>
          <w:rPr>
            <w:rFonts w:cs="Arial Narrow" w:ascii="Arial Narrow" w:hAnsi="Arial Narrow"/>
            <w:sz w:val="24"/>
          </w:rPr>
          <w:t xml:space="preserve"> Os atos de outorga do direito de uso de recursos hídricos para fins de acumulação devem definir as vazões efluentes instantâneas mínimas, e os níveis mínimo e máximo do reservatório que o outorgado é obrigado a manter nos anos hidrológicos normais, calculados de modo que correspondam  às necessidades mínimas do transporte aquaviário e dos demais usos dos recursos hídricos.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69" w:author="DPI" w:date="2002-08-19T19:05:00Z"/>
        </w:rPr>
      </w:pPr>
      <w:ins w:id="168" w:author="DPI" w:date="2002-08-19T19:05:00Z">
        <w:r>
          <w:rPr>
            <w:rFonts w:cs="Arial Narrow" w:ascii="Arial Narrow" w:hAnsi="Arial Narrow"/>
            <w:sz w:val="24"/>
          </w:rPr>
          <w:t>§ 1º - O Comitê de Bacia com jurisdição no corpo d’água onde se localizar a acumulação estabelecerá os valores das condições  de que trata este artigo.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71" w:author="DPI" w:date="2002-08-19T19:02:00Z"/>
        </w:rPr>
      </w:pPr>
      <w:ins w:id="170" w:author="DPI" w:date="2002-08-19T19:02:00Z">
        <w:r>
          <w:rPr>
            <w:rFonts w:cs="Arial Narrow" w:ascii="Arial Narrow" w:hAnsi="Arial Narrow"/>
            <w:sz w:val="24"/>
          </w:rPr>
          <w:t>§ 2º - Para estabelecer as condições  de que trata este artigo, o  Comitê de Bacia ouvirá a manifestação do órgão encarregado da infra-estrutura do transporte aquaviário interior da União ou da Unidade da Federação que tiver o domínio do corpo d’água onde se localizar a acumulação, assim como da Autoridade Marítima de que trata a Lei Nº 9.537, de 11 de dezembro de 1997.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73" w:author="DPI" w:date="2002-08-19T19:02:00Z"/>
        </w:rPr>
      </w:pPr>
      <w:ins w:id="172" w:author="DPI" w:date="2002-08-19T19:02:00Z">
        <w:r>
          <w:rPr>
            <w:rFonts w:cs="Arial Narrow" w:ascii="Arial Narrow" w:hAnsi="Arial Narrow"/>
            <w:sz w:val="24"/>
          </w:rPr>
          <w:t xml:space="preserve">§ 3º -  As características que definirão os anos hidrológicos considerados normais serão as estabelecidas no Plano da Recursos Hídricos respectivo., ou, na inexistência dessas, as que o Comitê de Bacia competente estabelecer. 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75" w:author="DPI" w:date="2002-08-19T19:02:00Z"/>
        </w:rPr>
      </w:pPr>
      <w:ins w:id="174" w:author="DPI" w:date="2002-08-19T19:02:00Z">
        <w:r>
          <w:rPr>
            <w:rFonts w:cs="Arial Narrow" w:ascii="Arial Narrow" w:hAnsi="Arial Narrow"/>
            <w:sz w:val="24"/>
          </w:rPr>
          <w:t>§ 4º - Nos anos considerados anormais, de acordo com o procedimento acima,  o Comitê de Bacia poderá estabelecer para o outorgado do direito                                                                                                                                                                                             de uso de recursos hídricos para fins de acumulação, condições diferentes das definidas no ato de outorga.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77" w:author="DPI" w:date="2002-08-19T19:02:00Z"/>
        </w:rPr>
      </w:pPr>
      <w:ins w:id="176" w:author="DPI" w:date="2002-08-19T19:02:00Z">
        <w:r>
          <w:rPr>
            <w:rFonts w:cs="Arial Narrow" w:ascii="Arial Narrow" w:hAnsi="Arial Narrow"/>
            <w:sz w:val="24"/>
          </w:rPr>
          <w:t>§ 5º - Na inexistência do Comitê de Bacia, a autoridade outorgante deverá realizar as audiências de que trata o § 3º deste Artigo e adotar o seu resultado como obrigações a serem impostas ao postulante da outorga.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79" w:author="DPI" w:date="2002-08-19T19:02:00Z"/>
        </w:rPr>
      </w:pPr>
      <w:ins w:id="178" w:author="DPI" w:date="2002-08-19T19:02:00Z">
        <w:r>
          <w:rPr>
            <w:rFonts w:cs="Arial Narrow" w:ascii="Arial Narrow" w:hAnsi="Arial Narrow"/>
            <w:sz w:val="24"/>
          </w:rPr>
          <w:t>Art. 9º -Os atos de outorga do direito de uso de recursos hídricos para fins de acumulação devem definir as obrigações do outorgado relativamente à construção de obras destinadas a garantir  transposição de desnível pela navegação.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81" w:author="DPI" w:date="2002-08-19T19:02:00Z"/>
        </w:rPr>
      </w:pPr>
      <w:ins w:id="180" w:author="DPI" w:date="2002-08-19T19:02:00Z">
        <w:r>
          <w:rPr>
            <w:rFonts w:cs="Arial Narrow" w:ascii="Arial Narrow" w:hAnsi="Arial Narrow"/>
            <w:sz w:val="24"/>
          </w:rPr>
          <w:t>§ 1º - As obrigações de que trata este artigo deverão incluir a definição do tipo de construção e do tamanho da embarcação para a qual deve ser erigida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83" w:author="DPI" w:date="2002-08-19T19:02:00Z"/>
        </w:rPr>
      </w:pPr>
      <w:ins w:id="182" w:author="DPI" w:date="2002-08-19T19:02:00Z">
        <w:r>
          <w:rPr>
            <w:rFonts w:cs="Arial Narrow" w:ascii="Arial Narrow" w:hAnsi="Arial Narrow"/>
            <w:sz w:val="24"/>
          </w:rPr>
          <w:t>§ 2º - O Comitê de Bacia com jurisdição no corpo d’água onde se localizar a acumulação estabelecerá o gabarito das embarcações cuja navegação deve ser assegurada, para cada trecho dos corpos d’água da sua jurisdição, visando conservar, no mínimo, as condições de navegabilidade preexistentes.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85" w:author="DPI" w:date="2002-08-19T19:02:00Z"/>
        </w:rPr>
      </w:pPr>
      <w:ins w:id="184" w:author="DPI" w:date="2002-08-19T19:02:00Z">
        <w:r>
          <w:rPr>
            <w:rFonts w:cs="Arial Narrow" w:ascii="Arial Narrow" w:hAnsi="Arial Narrow"/>
            <w:sz w:val="24"/>
          </w:rPr>
          <w:t>§ 3º - Para estabelecer as condições  de que trata este artigo, o  Comitê de Bacia ouvirá  as manifestações do órgão representante dos operadores do Transporte Aquaviário, do órgão encarregado da infra-estrutura do transporte aquaviário interior da União ou da Unidade da Federação que tiver o domínio do corpo d’água onde se localizar a acumulação, assim como da Autoridade Marítima de que trata a Lei Nº 9.537, de 11 de dezembro de 1997.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87" w:author="DPI" w:date="2002-08-19T19:02:00Z"/>
        </w:rPr>
      </w:pPr>
      <w:ins w:id="186" w:author="DPI" w:date="2002-08-19T19:02:00Z">
        <w:r>
          <w:rPr>
            <w:rFonts w:cs="Arial Narrow" w:ascii="Arial Narrow" w:hAnsi="Arial Narrow"/>
            <w:sz w:val="24"/>
          </w:rPr>
          <w:t>§ 4º - Na inexistência do Comitê de Bacia, a autoridade outorgante deverá prover  o que trata o § 3º deste Artigo e adotar o seu resultado como obrigações a serem impostas ao postulante da outorga.</w:t>
        </w:r>
      </w:ins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190" w:author="DPI" w:date="2002-08-19T19:07:00Z"/>
        </w:rPr>
      </w:pPr>
      <w:r>
        <w:rPr>
          <w:rFonts w:cs="Arial Narrow" w:ascii="Arial Narrow" w:hAnsi="Arial Narrow"/>
          <w:b/>
          <w:bCs/>
          <w:sz w:val="24"/>
          <w:rPrChange w:id="0" w:author="DPI" w:date="2002-08-27T18:13:00Z"/>
        </w:rPr>
        <w:t>Art. 9</w:t>
      </w:r>
      <w:r>
        <w:rPr>
          <w:rFonts w:cs="Arial Narrow" w:ascii="Arial Narrow" w:hAnsi="Arial Narrow"/>
          <w:b/>
          <w:bCs/>
          <w:sz w:val="24"/>
          <w:u w:val="single"/>
          <w:vertAlign w:val="superscript"/>
          <w:rPrChange w:id="0" w:author="DPI" w:date="2002-08-27T18:13:00Z"/>
        </w:rPr>
        <w:t>o</w:t>
      </w:r>
      <w:r>
        <w:rPr>
          <w:rFonts w:cs="Arial Narrow" w:ascii="Arial Narrow" w:hAnsi="Arial Narrow"/>
          <w:sz w:val="24"/>
        </w:rPr>
        <w:t xml:space="preserve"> As articulações referidas no art. 4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desta Resolução deverão ser realizadas pelo interessado mediante consultas formais aos demais usuários, com documentação anexada aos estudos técnicos, sobre a compatibilização com outros usos ou declaração da não oposição sobre o uso projetado. Havendo divergências entre usuários, a autoridade outorgante dos recursos hídricos exercerá a mediação ouvindo os demais poderes outorgantes setoriais, e definirá a finalidade principal e seus condicionantes.</w:t>
      </w:r>
    </w:p>
    <w:p>
      <w:pPr>
        <w:pStyle w:val="Normal"/>
        <w:jc w:val="both"/>
        <w:rPr>
          <w:rFonts w:ascii="Arial Narrow" w:hAnsi="Arial Narrow" w:cs="Arial Narrow"/>
          <w:sz w:val="24"/>
          <w:ins w:id="192" w:author="DPI" w:date="2002-08-19T19:07:00Z"/>
        </w:rPr>
      </w:pPr>
      <w:ins w:id="191" w:author="DPI" w:date="2002-08-19T19:0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194" w:author="DPI" w:date="2002-08-19T19:07:00Z"/>
        </w:rPr>
      </w:pPr>
      <w:ins w:id="193" w:author="DPI" w:date="2002-08-19T19:07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ins w:id="196" w:author="DPI" w:date="2002-08-19T19:07:00Z"/>
        </w:rPr>
      </w:pPr>
      <w:ins w:id="195" w:author="DPI" w:date="2002-08-19T19:07:00Z">
        <w:r>
          <w:rPr>
            <w:rFonts w:cs="Arial Narrow" w:ascii="Arial Narrow" w:hAnsi="Arial Narrow"/>
            <w:sz w:val="24"/>
          </w:rPr>
          <w:t>Art 9º As articulações com os demais usuários dos Recursos Hídricos deverão ser realizadas pelo interessado mediante consultas formais , com documentação anexada aos estudos técnicos, sobre a compatibilização com outros usos ou declaração da não oposição sobre o uso projetado. Havendo divergências entre usuários, a autoridade outorgante dos recursos hídricos exercerá a mediação ouvindo os demais poderes outorgantes setoriais, e definirá a finalidade principal e seus condicionantes.</w:t>
        </w:r>
      </w:ins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rPrChange w:id="0" w:author="DPI" w:date="2002-08-27T18:13:00Z"/>
        </w:rPr>
        <w:t>Art. 10</w:t>
      </w:r>
      <w:r>
        <w:rPr>
          <w:rFonts w:cs="Arial Narrow" w:ascii="Arial Narrow" w:hAnsi="Arial Narrow"/>
          <w:b/>
          <w:bCs/>
          <w:sz w:val="24"/>
          <w:u w:val="single"/>
          <w:vertAlign w:val="superscript"/>
          <w:rPrChange w:id="0" w:author="DPI" w:date="2002-08-27T18:13:00Z"/>
        </w:rPr>
        <w:t>o</w:t>
      </w:r>
      <w:r>
        <w:rPr>
          <w:rFonts w:cs="Arial Narrow" w:ascii="Arial Narrow" w:hAnsi="Arial Narrow"/>
          <w:sz w:val="24"/>
        </w:rPr>
        <w:t xml:space="preserve"> Em existindo vários usos atuantes em reservatórios implantados deverá, respeitados os condicionantes das concessões e outorgas autorizadas, ser realizado “Termo de Acordo”, a ser estabelecido com todos usuários e autoridades outorgantes dos usos, coordenado pela autoridade outorgante de recursos hídricos, no sentido de minimizar possíveis conflitos e interferências existentes, ouvido o comitê da respectiva bacia hidrográfica, quando constituíd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199" w:author="DPI" w:date="2002-08-19T19:08:00Z"/>
        </w:rPr>
      </w:pPr>
      <w:r>
        <w:rPr>
          <w:rFonts w:cs="Arial Narrow" w:ascii="Arial Narrow" w:hAnsi="Arial Narrow"/>
          <w:sz w:val="24"/>
        </w:rPr>
        <w:t>§ 1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A captação ou outros usos a serem outorgados em reservatório implantado deverão estar em consonância com a finalidade principal e diretrizes estabelecidas quando da implantação do reservatório, respeitadas as prioridades estabelecidas nos Planos Nacional, Estadual e/ou de Bacia Hidrográfica de Recursos Hídricos.</w:t>
      </w:r>
    </w:p>
    <w:p>
      <w:pPr>
        <w:pStyle w:val="Normal"/>
        <w:jc w:val="both"/>
        <w:rPr>
          <w:rFonts w:ascii="Arial Narrow" w:hAnsi="Arial Narrow" w:cs="Arial Narrow"/>
          <w:sz w:val="24"/>
          <w:ins w:id="201" w:author="DPI" w:date="2002-08-27T18:07:00Z"/>
        </w:rPr>
      </w:pPr>
      <w:ins w:id="200" w:author="DPI" w:date="2002-08-27T18:0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203" w:author="DPI" w:date="2002-08-27T18:07:00Z"/>
        </w:rPr>
      </w:pPr>
      <w:ins w:id="202" w:author="DPI" w:date="2002-08-27T18:0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205" w:author="DPI" w:date="2002-08-19T19:08:00Z"/>
        </w:rPr>
      </w:pPr>
      <w:ins w:id="204" w:author="DPI" w:date="2002-08-19T19:08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/>
          <w:i/>
          <w:iCs/>
          <w:sz w:val="24"/>
          <w:ins w:id="207" w:author="DPI" w:date="2002-08-19T19:08:00Z"/>
        </w:rPr>
      </w:pPr>
      <w:ins w:id="206" w:author="DPI" w:date="2002-08-19T19:08:00Z">
        <w:r>
          <w:rPr>
            <w:rFonts w:cs="Arial Narrow" w:ascii="Arial Narrow" w:hAnsi="Arial Narrow"/>
            <w:bCs/>
            <w:i/>
            <w:iCs/>
            <w:sz w:val="24"/>
          </w:rPr>
          <w:t>Proposta do Ministério dos Transportes / Hidroviários: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ns w:id="211" w:author="DPI" w:date="2002-08-19T19:08:00Z"/>
        </w:rPr>
      </w:pPr>
      <w:ins w:id="208" w:author="DPI" w:date="2002-08-19T19:08:00Z">
        <w:r>
          <w:rPr>
            <w:rFonts w:cs="Arial Narrow" w:ascii="Arial Narrow" w:hAnsi="Arial Narrow"/>
            <w:sz w:val="24"/>
          </w:rPr>
          <w:t>§ 1</w:t>
        </w:r>
      </w:ins>
      <w:ins w:id="209" w:author="DPI" w:date="2002-08-19T19:08:00Z">
        <w:r>
          <w:rPr>
            <w:rFonts w:cs="Arial Narrow" w:ascii="Arial Narrow" w:hAnsi="Arial Narrow"/>
            <w:sz w:val="24"/>
            <w:u w:val="single"/>
            <w:vertAlign w:val="superscript"/>
          </w:rPr>
          <w:t>o</w:t>
        </w:r>
      </w:ins>
      <w:ins w:id="210" w:author="DPI" w:date="2002-08-19T19:08:00Z">
        <w:r>
          <w:rPr>
            <w:rFonts w:cs="Arial Narrow" w:ascii="Arial Narrow" w:hAnsi="Arial Narrow"/>
            <w:sz w:val="24"/>
          </w:rPr>
          <w:t xml:space="preserve"> A captação ou outros usos a serem outorgados em reservatório implantado deverão estar em consonância com a finalidade principal e diretrizes estabelecidas quando da implantação do reservatório, respeitadas as prioridades estabelecidas nos Planos Nacional, e/ou de Bacia Hidrográfica .</w:t>
        </w:r>
      </w:ins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2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A captação ou outros usos da água em reservatórios, quando necessária a utilização das margens dos reservatórios, deverão estar em acordo com o plano ambiental de conservação e uso do entorno dos reservatórios, aprovado pelo órgão ambiental responsável, e com as condições pré-definidas das concessões e autorizações já outorgada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rPrChange w:id="0" w:author="DPI" w:date="2002-08-27T18:13:00Z"/>
        </w:rPr>
        <w:t>Art. 11</w:t>
      </w:r>
      <w:r>
        <w:rPr>
          <w:rFonts w:cs="Arial Narrow" w:ascii="Arial Narrow" w:hAnsi="Arial Narrow"/>
          <w:sz w:val="24"/>
        </w:rPr>
        <w:t xml:space="preserve"> Esta Resolução entra em vigor na data de sua publicaçã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40" w:gutter="0" w:header="720" w:top="1440" w:footer="72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PROPOSTA DE RESOLUÇÃO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  <w:rPrChange w:id="0" w:author="Secretaria de Recursos Hidricos" w:date="2002-04-22T16:27:00Z"/>
      </w:rPr>
      <w:t>MINISTÉRIO DO MEIO AMBIENTE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  <w:rPrChange w:id="0" w:author="Secretaria de Recursos Hidricos" w:date="2002-04-22T16:27:00Z"/>
      </w:rPr>
      <w:t>CONSELHO NACIONAL DE RECURSOS HÍDRICOS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jc w:val="both"/>
      <w:outlineLvl w:val="0"/>
    </w:pPr>
    <w:rPr>
      <w:b/>
      <w:i/>
      <w:color w:val="8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FFFF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 Narrow" w:hAnsi="Arial Narrow" w:cs="Arial Narrow"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80"/>
      <w:jc w:val="both"/>
    </w:pPr>
    <w:rPr>
      <w:i/>
      <w:sz w:val="24"/>
    </w:rPr>
  </w:style>
  <w:style w:type="paragraph" w:styleId="Corpodetexto3">
    <w:name w:val="Corpo de texto 3"/>
    <w:basedOn w:val="Normal"/>
    <w:qFormat/>
    <w:pPr>
      <w:spacing w:before="0" w:after="8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21:05:00Z</dcterms:created>
  <dc:creator>DNPM</dc:creator>
  <dc:description/>
  <dc:language>en-US</dc:language>
  <cp:lastModifiedBy>DPI</cp:lastModifiedBy>
  <cp:lastPrinted>2002-06-05T15:00:00Z</cp:lastPrinted>
  <dcterms:modified xsi:type="dcterms:W3CDTF">2002-08-27T21:14:00Z</dcterms:modified>
  <cp:revision>12</cp:revision>
  <dc:subject/>
  <dc:title>GT Outorga RH na Mineração</dc:title>
</cp:coreProperties>
</file>