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0</wp:posOffset>
                </wp:positionV>
                <wp:extent cx="30861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468pt;width:242.95pt;height:1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315200</wp:posOffset>
                </wp:positionV>
                <wp:extent cx="2628900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576pt;width:206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30135" cy="8918575"/>
            <wp:effectExtent l="0" t="0" r="0" b="0"/>
            <wp:docPr id="3" name="Aguas_Nitero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guas_Nitero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43:00Z</dcterms:created>
  <dc:creator>.</dc:creator>
  <dc:description/>
  <dc:language>en-US</dc:language>
  <cp:lastModifiedBy>DPI</cp:lastModifiedBy>
  <dcterms:modified xsi:type="dcterms:W3CDTF">2002-09-03T19:43:00Z</dcterms:modified>
  <cp:revision>2</cp:revision>
  <dc:subject/>
  <dc:title> </dc:title>
</cp:coreProperties>
</file>