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</w:rPr>
        <w:t>PAUTA DA 11ª REUNIÃ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/>
      </w:pPr>
      <w:r>
        <w:rPr>
          <w:rFonts w:cs="Verdana" w:ascii="Verdana" w:hAnsi="Verdana"/>
          <w:b/>
        </w:rPr>
        <w:t>DATA</w:t>
      </w:r>
      <w:r>
        <w:rPr>
          <w:rFonts w:cs="Verdana" w:ascii="Verdana" w:hAnsi="Verdana"/>
        </w:rPr>
        <w:t>: 14 e 15/MAIO/2001</w:t>
      </w:r>
    </w:p>
    <w:p>
      <w:pPr>
        <w:pStyle w:val="Header"/>
        <w:rPr/>
      </w:pPr>
      <w:r>
        <w:rPr>
          <w:rFonts w:cs="Verdana" w:ascii="Verdana" w:hAnsi="Verdana"/>
          <w:b/>
        </w:rPr>
        <w:t>LOCAL</w:t>
      </w:r>
      <w:r>
        <w:rPr>
          <w:rFonts w:cs="Verdana" w:ascii="Verdana" w:hAnsi="Verdana"/>
        </w:rPr>
        <w:t>: MINI-AUDITÓRIO DO 4º ANDAR DO EDIFÍCIO SEDE DA CODEVASF - BRASÍLIA/DF</w:t>
      </w:r>
    </w:p>
    <w:p>
      <w:pPr>
        <w:pStyle w:val="Header"/>
        <w:rPr/>
      </w:pPr>
      <w:r>
        <w:rPr>
          <w:rFonts w:cs="Verdana" w:ascii="Verdana" w:hAnsi="Verdana"/>
          <w:b/>
        </w:rPr>
        <w:t>HORA:</w:t>
      </w:r>
      <w:r>
        <w:rPr>
          <w:rFonts w:cs="Verdana" w:ascii="Verdana" w:hAnsi="Verdana"/>
        </w:rPr>
        <w:t xml:space="preserve"> 9:00 hs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DIA 14/05: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1. Abertura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2. Análise da Proposta de Projeto de Lei que dispõe sobre o Estatuto de Mineração e redefine a estrutura administrativa da União no setor mineral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DIA 15/05: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1. Abertura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2. Análise da Ata da 10ª Reunião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3. Apresentação: Programa Nacional de Meio Ambiente 2 - Sub-componente: Projeto de Instrumento da Gestão Ambiental - Dra. Izabella Mônica Teixeira - Diretora do Programa de Qualidade Ambiental - SQA/MMA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4. Apresentação do Plano e Cronograma de Trabalho dos Grupos I, II e III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5. Análise da Proposta de Resolução de Critérios Gerais para Integração dos Procedimentos de Outorga de Uso de Recursos Hídricos, Licenciamento Ambiental e Administração da União sobre os Recursos Minerais;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  <w:t>6. Assuntos Gerais.</w:t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2"/>
      <w:type w:val="nextPage"/>
      <w:pgSz w:w="11906" w:h="16838"/>
      <w:pgMar w:left="1411" w:right="1181" w:gutter="0" w:header="720" w:top="1440" w:footer="0" w:bottom="1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Integração de Procedimentos, Ações de Outorga e Ações Regulado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3:09:00Z</dcterms:created>
  <dc:creator>joana</dc:creator>
  <dc:description/>
  <cp:keywords/>
  <dc:language>en-US</dc:language>
  <cp:lastModifiedBy>SPOA-CGTI</cp:lastModifiedBy>
  <cp:lastPrinted>2002-03-21T15:50:00Z</cp:lastPrinted>
  <dcterms:modified xsi:type="dcterms:W3CDTF">2008-11-26T13:10:00Z</dcterms:modified>
  <cp:revision>3</cp:revision>
  <dc:subject/>
  <dc:title> </dc:title>
</cp:coreProperties>
</file>