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Corpodetexto3"/>
        <w:rPr>
          <w:color w:val="000000"/>
        </w:rPr>
      </w:pPr>
      <w:r>
        <w:rPr>
          <w:color w:val="000000"/>
        </w:rPr>
      </w:r>
    </w:p>
    <w:p>
      <w:pPr>
        <w:pStyle w:val="WWCorpodetexto3"/>
        <w:rPr>
          <w:color w:val="000000"/>
        </w:rPr>
      </w:pPr>
      <w:r>
        <w:rPr>
          <w:color w:val="000000"/>
        </w:rPr>
        <w:t>CÂMARA TÉCNICA DE INTEGRAÇÃO DE PROCEDIMENTOS, AÇÕES DE OUTORGA E AÇÕES REGULADORAS - CTPOAR</w:t>
      </w:r>
    </w:p>
    <w:p>
      <w:pPr>
        <w:pStyle w:val="WWCorpodetexto3"/>
        <w:rPr/>
      </w:pPr>
      <w:r>
        <w:rPr>
          <w:color w:val="FF0000"/>
        </w:rPr>
        <w:t xml:space="preserve">Minuta </w:t>
      </w:r>
      <w:r>
        <w:rPr>
          <w:color w:val="000000"/>
        </w:rPr>
        <w:t>ATA DA 85ª REUNIÃO</w:t>
      </w:r>
    </w:p>
    <w:p>
      <w:pPr>
        <w:pStyle w:val="Normal"/>
        <w:jc w:val="both"/>
        <w:rPr>
          <w:color w:val="000000"/>
          <w:u w:val="single"/>
        </w:rPr>
      </w:pPr>
      <w:r>
        <w:rPr>
          <w:color w:val="000000"/>
          <w:u w:val="single"/>
        </w:rPr>
      </w:r>
    </w:p>
    <w:p>
      <w:pPr>
        <w:pStyle w:val="Normal"/>
        <w:jc w:val="both"/>
        <w:rPr/>
      </w:pPr>
      <w:r>
        <w:rPr>
          <w:u w:val="single"/>
        </w:rPr>
        <w:t>Data</w:t>
      </w:r>
      <w:r>
        <w:rPr/>
        <w:t>: 17 e 18 de maio de 2011.</w:t>
      </w:r>
    </w:p>
    <w:p>
      <w:pPr>
        <w:pStyle w:val="Normal"/>
        <w:ind w:left="720" w:hanging="720"/>
        <w:jc w:val="both"/>
        <w:rPr/>
      </w:pPr>
      <w:r>
        <w:rPr>
          <w:u w:val="single"/>
        </w:rPr>
        <w:t>Local</w:t>
      </w:r>
      <w:r>
        <w:rPr/>
        <w:t xml:space="preserve">: </w:t>
      </w:r>
      <w:r>
        <w:rPr>
          <w:sz w:val="22"/>
        </w:rPr>
        <w:t>Sala T-13 do Ed. Marie Prendi Cruz, localizado na SEPN 505 (W2 Norte), Lote 2 - Brasília/DF</w:t>
      </w:r>
    </w:p>
    <w:p>
      <w:pPr>
        <w:pStyle w:val="Normal"/>
        <w:jc w:val="both"/>
        <w:rPr/>
      </w:pPr>
      <w:r>
        <w:rPr/>
        <w:t xml:space="preserve"> </w:t>
      </w:r>
    </w:p>
    <w:p>
      <w:pPr>
        <w:pStyle w:val="Normal"/>
        <w:jc w:val="both"/>
        <w:rPr/>
      </w:pPr>
      <w:r>
        <w:rPr>
          <w:b/>
        </w:rPr>
        <w:t>REPRESENTANTES</w:t>
      </w:r>
      <w:r>
        <w:rPr/>
        <w:t>:</w:t>
      </w:r>
    </w:p>
    <w:p>
      <w:pPr>
        <w:pStyle w:val="Normal"/>
        <w:numPr>
          <w:ilvl w:val="0"/>
          <w:numId w:val="1"/>
        </w:numPr>
        <w:tabs>
          <w:tab w:val="clear" w:pos="708"/>
          <w:tab w:val="left" w:pos="360" w:leader="none"/>
        </w:tabs>
        <w:ind w:left="360" w:hanging="0"/>
        <w:jc w:val="both"/>
        <w:rPr/>
      </w:pPr>
      <w:r>
        <w:rPr/>
        <w:t>Ministério da Integração Nacional: Gunter Assis Moraes (günter.moraes.mi@gmail.com)</w:t>
      </w:r>
    </w:p>
    <w:p>
      <w:pPr>
        <w:pStyle w:val="Normal"/>
        <w:numPr>
          <w:ilvl w:val="0"/>
          <w:numId w:val="1"/>
        </w:numPr>
        <w:tabs>
          <w:tab w:val="clear" w:pos="708"/>
          <w:tab w:val="left" w:pos="360" w:leader="none"/>
        </w:tabs>
        <w:ind w:left="360" w:hanging="0"/>
        <w:jc w:val="both"/>
        <w:rPr/>
      </w:pPr>
      <w:r>
        <w:rPr/>
        <w:t>Ministério do Meio Ambiente – ANA: Francisco Lopes Viana (fcoviana@ana.gov.br)</w:t>
      </w:r>
    </w:p>
    <w:p>
      <w:pPr>
        <w:pStyle w:val="Normal"/>
        <w:numPr>
          <w:ilvl w:val="0"/>
          <w:numId w:val="1"/>
        </w:numPr>
        <w:tabs>
          <w:tab w:val="clear" w:pos="708"/>
          <w:tab w:val="left" w:pos="360" w:leader="none"/>
        </w:tabs>
        <w:ind w:left="360" w:hanging="0"/>
        <w:jc w:val="both"/>
        <w:rPr/>
      </w:pPr>
      <w:r>
        <w:rPr/>
        <w:t>Ministério do Meio Ambiente - SRHU: Roberto Alves Monteiro (roberto.monteiro@mma.gov.br)</w:t>
      </w:r>
    </w:p>
    <w:p>
      <w:pPr>
        <w:pStyle w:val="Normal"/>
        <w:numPr>
          <w:ilvl w:val="0"/>
          <w:numId w:val="1"/>
        </w:numPr>
        <w:tabs>
          <w:tab w:val="clear" w:pos="708"/>
          <w:tab w:val="left" w:pos="360" w:leader="none"/>
        </w:tabs>
        <w:ind w:left="360" w:hanging="0"/>
        <w:jc w:val="both"/>
        <w:rPr/>
      </w:pPr>
      <w:r>
        <w:rPr/>
        <w:t>Ministério das Minas e Energia: Helder Naves Torres (helder.torres@mme.gov.br)</w:t>
      </w:r>
    </w:p>
    <w:p>
      <w:pPr>
        <w:pStyle w:val="Normal"/>
        <w:numPr>
          <w:ilvl w:val="0"/>
          <w:numId w:val="1"/>
        </w:numPr>
        <w:tabs>
          <w:tab w:val="clear" w:pos="708"/>
          <w:tab w:val="left" w:pos="360" w:leader="none"/>
        </w:tabs>
        <w:ind w:left="360" w:hanging="0"/>
        <w:jc w:val="both"/>
        <w:rPr/>
      </w:pPr>
      <w:r>
        <w:rPr/>
        <w:t>Conselhos Estaduais - MT/GO: Ellen Kenia Kuntze Pantoja (ellenpantoja@sema.mt.gov.br)</w:t>
      </w:r>
    </w:p>
    <w:p>
      <w:pPr>
        <w:pStyle w:val="Normal"/>
        <w:numPr>
          <w:ilvl w:val="0"/>
          <w:numId w:val="1"/>
        </w:numPr>
        <w:tabs>
          <w:tab w:val="clear" w:pos="708"/>
          <w:tab w:val="left" w:pos="360" w:leader="none"/>
        </w:tabs>
        <w:ind w:left="360" w:hanging="0"/>
        <w:rPr/>
      </w:pPr>
      <w:r>
        <w:rPr/>
        <w:t>Conselhos Estaduais - MG/ES: Marilia Carvalho de Melo (marilia.melo@meioambiente.mg.gov.br)</w:t>
      </w:r>
    </w:p>
    <w:p>
      <w:pPr>
        <w:pStyle w:val="Normal"/>
        <w:numPr>
          <w:ilvl w:val="0"/>
          <w:numId w:val="1"/>
        </w:numPr>
        <w:tabs>
          <w:tab w:val="clear" w:pos="708"/>
          <w:tab w:val="left" w:pos="360" w:leader="none"/>
        </w:tabs>
        <w:ind w:left="360" w:hanging="0"/>
        <w:jc w:val="both"/>
        <w:rPr/>
      </w:pPr>
      <w:r>
        <w:rPr/>
        <w:t>Conselhos Estaduais - SP/RJ: Célia Regina Buono Palis Poesta (celiap@cetesbnet.sp.gov.br)</w:t>
      </w:r>
    </w:p>
    <w:p>
      <w:pPr>
        <w:pStyle w:val="Normal"/>
        <w:numPr>
          <w:ilvl w:val="0"/>
          <w:numId w:val="1"/>
        </w:numPr>
        <w:tabs>
          <w:tab w:val="clear" w:pos="708"/>
          <w:tab w:val="left" w:pos="360" w:leader="none"/>
        </w:tabs>
        <w:ind w:left="360" w:hanging="0"/>
        <w:jc w:val="both"/>
        <w:rPr/>
      </w:pPr>
      <w:r>
        <w:rPr/>
        <w:t>Conselhos Estaduais - DF/PR: Ausente</w:t>
      </w:r>
    </w:p>
    <w:p>
      <w:pPr>
        <w:pStyle w:val="Normal"/>
        <w:numPr>
          <w:ilvl w:val="0"/>
          <w:numId w:val="1"/>
        </w:numPr>
        <w:tabs>
          <w:tab w:val="clear" w:pos="708"/>
          <w:tab w:val="left" w:pos="360" w:leader="none"/>
        </w:tabs>
        <w:ind w:left="426" w:hanging="426"/>
        <w:jc w:val="both"/>
        <w:rPr/>
      </w:pPr>
      <w:r>
        <w:rPr/>
        <w:t xml:space="preserve">Conselhos Estaduais - CE/PI: Luiz Amisterdan Alves de Oliveira (amisterdan.oliveira@srh.ce.gov.br) </w:t>
      </w:r>
    </w:p>
    <w:p>
      <w:pPr>
        <w:pStyle w:val="Normal"/>
        <w:numPr>
          <w:ilvl w:val="0"/>
          <w:numId w:val="1"/>
        </w:numPr>
        <w:tabs>
          <w:tab w:val="clear" w:pos="708"/>
          <w:tab w:val="left" w:pos="360" w:leader="none"/>
        </w:tabs>
        <w:ind w:left="360" w:hanging="0"/>
        <w:jc w:val="both"/>
        <w:rPr/>
      </w:pPr>
      <w:r>
        <w:rPr/>
        <w:t>Conselhos Estaduais – SE/BA: Gustavo Penedo de Albuquerque Cabral (gpenedo3@hotmail.com)</w:t>
      </w:r>
    </w:p>
    <w:p>
      <w:pPr>
        <w:pStyle w:val="Normal"/>
        <w:numPr>
          <w:ilvl w:val="0"/>
          <w:numId w:val="1"/>
        </w:numPr>
        <w:tabs>
          <w:tab w:val="clear" w:pos="708"/>
          <w:tab w:val="left" w:pos="360" w:leader="none"/>
        </w:tabs>
        <w:ind w:left="360" w:hanging="0"/>
        <w:jc w:val="both"/>
        <w:rPr/>
      </w:pPr>
      <w:r>
        <w:rPr/>
        <w:t>Irrigantes: Nelson Ananias Filho (nelsonafilho@cna.org.br)</w:t>
      </w:r>
    </w:p>
    <w:p>
      <w:pPr>
        <w:pStyle w:val="Normal"/>
        <w:numPr>
          <w:ilvl w:val="0"/>
          <w:numId w:val="1"/>
        </w:numPr>
        <w:tabs>
          <w:tab w:val="clear" w:pos="708"/>
          <w:tab w:val="left" w:pos="360" w:leader="none"/>
        </w:tabs>
        <w:ind w:left="360" w:hanging="0"/>
        <w:jc w:val="both"/>
        <w:rPr/>
      </w:pPr>
      <w:r>
        <w:rPr/>
        <w:t>Prestadoras de Serviço Público de Abastecimento de Água e Esgotamento Sanitário: Pedro Luis Prado Franco (pedrolpf@sanepar.com.br)</w:t>
      </w:r>
    </w:p>
    <w:p>
      <w:pPr>
        <w:pStyle w:val="Normal"/>
        <w:numPr>
          <w:ilvl w:val="0"/>
          <w:numId w:val="1"/>
        </w:numPr>
        <w:tabs>
          <w:tab w:val="clear" w:pos="708"/>
          <w:tab w:val="left" w:pos="360" w:leader="none"/>
        </w:tabs>
        <w:ind w:left="360" w:hanging="0"/>
        <w:jc w:val="both"/>
        <w:rPr/>
      </w:pPr>
      <w:r>
        <w:rPr/>
        <w:t>Concessionárias e Autorizadas de Geração Hidrelétrica: Teresa Maria Arruda Lana (Teresa.lana@emae.com.br)</w:t>
      </w:r>
    </w:p>
    <w:p>
      <w:pPr>
        <w:pStyle w:val="Normal"/>
        <w:numPr>
          <w:ilvl w:val="0"/>
          <w:numId w:val="1"/>
        </w:numPr>
        <w:tabs>
          <w:tab w:val="clear" w:pos="708"/>
          <w:tab w:val="left" w:pos="360" w:leader="none"/>
        </w:tabs>
        <w:ind w:left="360" w:hanging="0"/>
        <w:jc w:val="both"/>
        <w:rPr/>
      </w:pPr>
      <w:r>
        <w:rPr/>
        <w:t>Indústria: Luiz Cláudio C. Figueiredo (luiz.castro.figueiredo@vale.com)</w:t>
      </w:r>
    </w:p>
    <w:p>
      <w:pPr>
        <w:pStyle w:val="Normal"/>
        <w:numPr>
          <w:ilvl w:val="0"/>
          <w:numId w:val="1"/>
        </w:numPr>
        <w:tabs>
          <w:tab w:val="clear" w:pos="708"/>
          <w:tab w:val="left" w:pos="360" w:leader="none"/>
        </w:tabs>
        <w:ind w:left="360" w:hanging="0"/>
        <w:jc w:val="both"/>
        <w:rPr/>
      </w:pPr>
      <w:r>
        <w:rPr/>
        <w:t>Comitês, Consórcios e Associações Intermunicipais de Bacias Hidrográficas: João Carlos de Freitas Silva (bpg-pgr@daee.sp.gov.br)</w:t>
      </w:r>
    </w:p>
    <w:p>
      <w:pPr>
        <w:pStyle w:val="Normal"/>
        <w:numPr>
          <w:ilvl w:val="0"/>
          <w:numId w:val="1"/>
        </w:numPr>
        <w:tabs>
          <w:tab w:val="clear" w:pos="708"/>
          <w:tab w:val="left" w:pos="360" w:leader="none"/>
        </w:tabs>
        <w:ind w:left="360" w:hanging="0"/>
        <w:jc w:val="both"/>
        <w:rPr/>
      </w:pPr>
      <w:r>
        <w:rPr/>
        <w:t>Organizações não Governamentais: Isabela Lopes Cançado (isabela.cancado@gmail.com)</w:t>
      </w:r>
    </w:p>
    <w:p>
      <w:pPr>
        <w:pStyle w:val="Normal"/>
        <w:numPr>
          <w:ilvl w:val="0"/>
          <w:numId w:val="1"/>
        </w:numPr>
        <w:tabs>
          <w:tab w:val="clear" w:pos="708"/>
          <w:tab w:val="left" w:pos="360" w:leader="none"/>
        </w:tabs>
        <w:ind w:left="360" w:hanging="0"/>
        <w:jc w:val="both"/>
        <w:rPr/>
      </w:pPr>
      <w:r>
        <w:rPr/>
        <w:t>Organizações Técnicas de Ensino e Pesquisa: Marianne S França (marianne.franca@lactec.org.br)</w:t>
      </w:r>
    </w:p>
    <w:p>
      <w:pPr>
        <w:pStyle w:val="Normal"/>
        <w:jc w:val="both"/>
        <w:rPr/>
      </w:pPr>
      <w:r>
        <w:rPr/>
      </w:r>
    </w:p>
    <w:p>
      <w:pPr>
        <w:pStyle w:val="WWCorpodetexto2"/>
        <w:rPr/>
      </w:pPr>
      <w:r>
        <w:rPr>
          <w:rFonts w:cs="Times New Roman" w:ascii="Times New Roman" w:hAnsi="Times New Roman"/>
          <w:sz w:val="24"/>
        </w:rPr>
        <w:t>DEMAIS PRESENTES</w:t>
      </w:r>
      <w:r>
        <w:rPr>
          <w:rFonts w:cs="Times New Roman" w:ascii="Times New Roman" w:hAnsi="Times New Roman"/>
          <w:b w:val="false"/>
          <w:sz w:val="24"/>
        </w:rPr>
        <w:t>:</w:t>
      </w:r>
    </w:p>
    <w:p>
      <w:pPr>
        <w:pStyle w:val="Normal"/>
        <w:numPr>
          <w:ilvl w:val="0"/>
          <w:numId w:val="1"/>
        </w:numPr>
        <w:tabs>
          <w:tab w:val="clear" w:pos="708"/>
          <w:tab w:val="left" w:pos="360" w:leader="none"/>
        </w:tabs>
        <w:ind w:left="360" w:hanging="0"/>
        <w:jc w:val="both"/>
        <w:rPr/>
      </w:pPr>
      <w:r>
        <w:rPr/>
        <w:t>Paulo Germano (CORSAN) – (paulo.germano@corsan.com.br)</w:t>
      </w:r>
    </w:p>
    <w:p>
      <w:pPr>
        <w:pStyle w:val="Normal"/>
        <w:numPr>
          <w:ilvl w:val="0"/>
          <w:numId w:val="1"/>
        </w:numPr>
        <w:tabs>
          <w:tab w:val="clear" w:pos="708"/>
          <w:tab w:val="left" w:pos="360" w:leader="none"/>
        </w:tabs>
        <w:ind w:left="360" w:hanging="0"/>
        <w:jc w:val="both"/>
        <w:rPr/>
      </w:pPr>
      <w:r>
        <w:rPr/>
        <w:t>Flávia Pitanga Calil Salim (IEMA-ES) – (flaviasalim@hotmail.com)</w:t>
      </w:r>
    </w:p>
    <w:p>
      <w:pPr>
        <w:pStyle w:val="Normal"/>
        <w:numPr>
          <w:ilvl w:val="0"/>
          <w:numId w:val="1"/>
        </w:numPr>
        <w:tabs>
          <w:tab w:val="clear" w:pos="708"/>
          <w:tab w:val="left" w:pos="360" w:leader="none"/>
        </w:tabs>
        <w:ind w:left="360" w:hanging="0"/>
        <w:rPr/>
      </w:pPr>
      <w:r>
        <w:rPr/>
        <w:t>Eduardo Mazzolenis de Oliveira (CETESBE) – (eduardom@cetesbnet.sp.gov.br)</w:t>
      </w:r>
    </w:p>
    <w:p>
      <w:pPr>
        <w:pStyle w:val="Normal"/>
        <w:numPr>
          <w:ilvl w:val="0"/>
          <w:numId w:val="1"/>
        </w:numPr>
        <w:tabs>
          <w:tab w:val="clear" w:pos="708"/>
          <w:tab w:val="left" w:pos="360" w:leader="none"/>
        </w:tabs>
        <w:ind w:left="360" w:hanging="0"/>
        <w:rPr/>
      </w:pPr>
      <w:r>
        <w:rPr/>
        <w:t>Eduardo S. Ribeiro Dantas (CEDAE-RJ) – (edudantasrj@hotmail.com)</w:t>
      </w:r>
    </w:p>
    <w:p>
      <w:pPr>
        <w:pStyle w:val="Normal"/>
        <w:numPr>
          <w:ilvl w:val="0"/>
          <w:numId w:val="1"/>
        </w:numPr>
        <w:tabs>
          <w:tab w:val="clear" w:pos="708"/>
          <w:tab w:val="left" w:pos="360" w:leader="none"/>
        </w:tabs>
        <w:ind w:left="360" w:hanging="0"/>
        <w:rPr/>
      </w:pPr>
      <w:r>
        <w:rPr/>
        <w:t>Flávia Medeiros (Elabore) – (flavia.medeiros@elabore.com.br)</w:t>
      </w:r>
    </w:p>
    <w:p>
      <w:pPr>
        <w:pStyle w:val="Normal"/>
        <w:numPr>
          <w:ilvl w:val="0"/>
          <w:numId w:val="1"/>
        </w:numPr>
        <w:tabs>
          <w:tab w:val="clear" w:pos="708"/>
          <w:tab w:val="left" w:pos="360" w:leader="none"/>
        </w:tabs>
        <w:ind w:left="360" w:hanging="0"/>
        <w:rPr/>
      </w:pPr>
      <w:r>
        <w:rPr/>
        <w:t>Jeane Dantas de Carvalho Tobelem (IGAM) – (jeane.tobelem@meioambiente.mg.gov.br)</w:t>
      </w:r>
    </w:p>
    <w:p>
      <w:pPr>
        <w:pStyle w:val="Normal"/>
        <w:numPr>
          <w:ilvl w:val="0"/>
          <w:numId w:val="1"/>
        </w:numPr>
        <w:tabs>
          <w:tab w:val="clear" w:pos="708"/>
          <w:tab w:val="left" w:pos="360" w:leader="none"/>
        </w:tabs>
        <w:ind w:left="360" w:hanging="0"/>
        <w:rPr/>
      </w:pPr>
      <w:r>
        <w:rPr/>
        <w:t>Patrick Thomas (ANA) – (patrick@ana.gov.br)</w:t>
      </w:r>
    </w:p>
    <w:p>
      <w:pPr>
        <w:pStyle w:val="Normal"/>
        <w:numPr>
          <w:ilvl w:val="0"/>
          <w:numId w:val="1"/>
        </w:numPr>
        <w:tabs>
          <w:tab w:val="clear" w:pos="708"/>
          <w:tab w:val="left" w:pos="360" w:leader="none"/>
        </w:tabs>
        <w:ind w:left="360" w:hanging="0"/>
        <w:rPr/>
      </w:pPr>
      <w:r>
        <w:rPr/>
        <w:t>Vania Lucia Rodrigues (SABESP) – (vaniarodrigues@sabesp.com.br)</w:t>
      </w:r>
    </w:p>
    <w:p>
      <w:pPr>
        <w:pStyle w:val="Normal"/>
        <w:numPr>
          <w:ilvl w:val="0"/>
          <w:numId w:val="1"/>
        </w:numPr>
        <w:tabs>
          <w:tab w:val="clear" w:pos="708"/>
          <w:tab w:val="left" w:pos="360" w:leader="none"/>
        </w:tabs>
        <w:ind w:left="360" w:hanging="0"/>
        <w:rPr/>
      </w:pPr>
      <w:r>
        <w:rPr/>
        <w:t>Waldir Duarte Costa Filho (CONFEA) – (waldir.costa@cprm.gov.br)</w:t>
      </w:r>
    </w:p>
    <w:p>
      <w:pPr>
        <w:pStyle w:val="Normal"/>
        <w:numPr>
          <w:ilvl w:val="0"/>
          <w:numId w:val="1"/>
        </w:numPr>
        <w:tabs>
          <w:tab w:val="clear" w:pos="708"/>
          <w:tab w:val="left" w:pos="360" w:leader="none"/>
        </w:tabs>
        <w:ind w:left="360" w:hanging="0"/>
        <w:rPr/>
      </w:pPr>
      <w:r>
        <w:rPr/>
        <w:t>Roberto Cezar de Almeida (CBH-Doce) – (robertocezargv@hotmail.com)</w:t>
      </w:r>
    </w:p>
    <w:p>
      <w:pPr>
        <w:pStyle w:val="Normal"/>
        <w:numPr>
          <w:ilvl w:val="0"/>
          <w:numId w:val="1"/>
        </w:numPr>
        <w:tabs>
          <w:tab w:val="clear" w:pos="708"/>
          <w:tab w:val="left" w:pos="360" w:leader="none"/>
        </w:tabs>
        <w:ind w:left="360" w:hanging="0"/>
        <w:rPr/>
      </w:pPr>
      <w:r>
        <w:rPr/>
        <w:t>Viviane Silva Paes (IEMA) – (vpaes@iema.es.gov.br)</w:t>
      </w:r>
    </w:p>
    <w:p>
      <w:pPr>
        <w:pStyle w:val="Normal"/>
        <w:numPr>
          <w:ilvl w:val="0"/>
          <w:numId w:val="1"/>
        </w:numPr>
        <w:tabs>
          <w:tab w:val="clear" w:pos="708"/>
          <w:tab w:val="left" w:pos="360" w:leader="none"/>
        </w:tabs>
        <w:ind w:left="360" w:hanging="0"/>
        <w:rPr/>
      </w:pPr>
      <w:r>
        <w:rPr/>
        <w:t>Joana D’arc F. Medeiros (SEMARH – RN) – (joanadarc.medeiros@gmail.com)</w:t>
      </w:r>
    </w:p>
    <w:p>
      <w:pPr>
        <w:pStyle w:val="Normal"/>
        <w:numPr>
          <w:ilvl w:val="0"/>
          <w:numId w:val="1"/>
        </w:numPr>
        <w:tabs>
          <w:tab w:val="clear" w:pos="708"/>
          <w:tab w:val="left" w:pos="360" w:leader="none"/>
        </w:tabs>
        <w:ind w:left="360" w:hanging="0"/>
        <w:rPr/>
      </w:pPr>
      <w:r>
        <w:rPr/>
        <w:t>Eldis Carvalho (ANA) – (eldis.camargo@ana.gov.br)</w:t>
      </w:r>
    </w:p>
    <w:p>
      <w:pPr>
        <w:pStyle w:val="Normal"/>
        <w:numPr>
          <w:ilvl w:val="0"/>
          <w:numId w:val="1"/>
        </w:numPr>
        <w:tabs>
          <w:tab w:val="clear" w:pos="708"/>
          <w:tab w:val="left" w:pos="360" w:leader="none"/>
        </w:tabs>
        <w:ind w:left="360" w:hanging="0"/>
        <w:rPr/>
      </w:pPr>
      <w:r>
        <w:rPr/>
        <w:t>Davi Tadeu Borges Marwell (MI) – (davimarwell@gmail.com)</w:t>
      </w:r>
    </w:p>
    <w:p>
      <w:pPr>
        <w:pStyle w:val="Normal"/>
        <w:numPr>
          <w:ilvl w:val="0"/>
          <w:numId w:val="1"/>
        </w:numPr>
        <w:tabs>
          <w:tab w:val="clear" w:pos="708"/>
          <w:tab w:val="left" w:pos="360" w:leader="none"/>
        </w:tabs>
        <w:ind w:left="360" w:hanging="0"/>
        <w:rPr/>
      </w:pPr>
      <w:r>
        <w:rPr/>
        <w:t>Christine Lombardo Costa Pereira (Petrobras) – (christinelcp@petrobras.com.br)</w:t>
      </w:r>
    </w:p>
    <w:p>
      <w:pPr>
        <w:pStyle w:val="Normal"/>
        <w:numPr>
          <w:ilvl w:val="0"/>
          <w:numId w:val="1"/>
        </w:numPr>
        <w:tabs>
          <w:tab w:val="clear" w:pos="708"/>
          <w:tab w:val="left" w:pos="360" w:leader="none"/>
        </w:tabs>
        <w:ind w:left="360" w:hanging="0"/>
        <w:rPr/>
      </w:pPr>
      <w:r>
        <w:rPr/>
        <w:t>Eduardo S. R. Dantas (CEDAE) – (edudantasrj@hotmail.com)</w:t>
      </w:r>
    </w:p>
    <w:p>
      <w:pPr>
        <w:pStyle w:val="Normal"/>
        <w:numPr>
          <w:ilvl w:val="0"/>
          <w:numId w:val="1"/>
        </w:numPr>
        <w:tabs>
          <w:tab w:val="clear" w:pos="708"/>
          <w:tab w:val="left" w:pos="360" w:leader="none"/>
        </w:tabs>
        <w:ind w:left="360" w:hanging="0"/>
        <w:rPr/>
      </w:pPr>
      <w:r>
        <w:rPr/>
        <w:t>Paulo Breno de Moraes Silveira (ANA) – (paulobreno@ana.gov.br)</w:t>
      </w:r>
    </w:p>
    <w:p>
      <w:pPr>
        <w:pStyle w:val="TextBody"/>
        <w:jc w:val="both"/>
        <w:rPr/>
      </w:pPr>
      <w:r>
        <w:rPr/>
      </w:r>
    </w:p>
    <w:p>
      <w:pPr>
        <w:pStyle w:val="TextBody"/>
        <w:jc w:val="both"/>
        <w:rPr/>
      </w:pPr>
      <w:r>
        <w:rPr/>
        <w:t>RELATORIA CTPOAR</w:t>
      </w:r>
      <w:r>
        <w:rPr>
          <w:b w:val="false"/>
        </w:rPr>
        <w:t>:</w:t>
      </w:r>
    </w:p>
    <w:p>
      <w:pPr>
        <w:pStyle w:val="TextBody"/>
        <w:jc w:val="both"/>
        <w:rPr/>
      </w:pPr>
      <w:r>
        <w:rPr>
          <w:b w:val="false"/>
        </w:rPr>
        <w:t>Getúlio Ezequiel da Costa Peixoto Filho (SRHU/MMA) – getulio.filho@mma.gov.br</w:t>
      </w:r>
      <w:r>
        <w:rPr/>
        <w:t xml:space="preserve"> </w:t>
      </w:r>
    </w:p>
    <w:p>
      <w:pPr>
        <w:pStyle w:val="TextBody"/>
        <w:jc w:val="both"/>
        <w:rPr/>
      </w:pPr>
      <w:r>
        <w:rPr/>
      </w:r>
    </w:p>
    <w:p>
      <w:pPr>
        <w:pStyle w:val="TextBody"/>
        <w:jc w:val="both"/>
        <w:rPr/>
      </w:pPr>
      <w:r>
        <w:rPr/>
        <w:t>ASSUNTOS DISCUTIDOS</w:t>
      </w:r>
      <w:r>
        <w:rPr>
          <w:b w:val="false"/>
        </w:rPr>
        <w:t xml:space="preserve">: </w:t>
      </w:r>
    </w:p>
    <w:p>
      <w:pPr>
        <w:pStyle w:val="Normal"/>
        <w:suppressAutoHyphens w:val="false"/>
        <w:autoSpaceDE w:val="false"/>
        <w:jc w:val="both"/>
        <w:rPr/>
      </w:pPr>
      <w:r>
        <w:rPr/>
        <w:t xml:space="preserve">Às 9h52min do dia 17 de maio de dois mil e onze, procedeu-se à abertura da 85ª Reunião da Câmara Técnica de Integração de Procedimentos, Ações de Outorga e Ações Reguladoras – CTPOAR, pela Sra. Marília Carvalho, presidente da CTPOAR. Nesta ocasião não houve informes. </w:t>
      </w:r>
      <w:r>
        <w:rPr>
          <w:color w:val="0000FF"/>
          <w:szCs w:val="16"/>
          <w:u w:val="single"/>
        </w:rPr>
        <w:t>Item 2 – Aprovação das Atas 83º e 84º Reuniões da CTPOAR</w:t>
      </w:r>
      <w:r>
        <w:rPr/>
        <w:t xml:space="preserve">. A Ata 83º foi aprovada, sem sugestões de alteração. Em relação à Ata da 84º Reunião, foi aprovada com algumas alterações de forma. </w:t>
      </w:r>
      <w:r>
        <w:rPr>
          <w:color w:val="0000FF"/>
          <w:szCs w:val="16"/>
          <w:u w:val="single"/>
        </w:rPr>
        <w:t>Item 3 – Apresentação, pelo Comitê da Bacia Hidrográfica do Rio Doce, da deliberação CBH-Doce nº 28, que “Dispõe sobre parâmetros para usos de pouca expressão nos corpos d’água de domínio da União na Bacia Hidrográfica do Rio Doce”.</w:t>
      </w:r>
      <w:r>
        <w:rPr/>
        <w:t xml:space="preserve"> Foi apresentada a Deliberação CBH Doce nº 28 pelo Sr. Roberto C. de Almeida, segundo vice-presidente do CBH Doce. O Sr. Roberto abriu sua fala caracterizando a bacia do Doce e falou um pouco do histórico de sua ocupação. Na bacia do Doce são 10 comitês em fase de consolidação, estando inserida nessa bacia a região do Vale do Aço. Este Comitê está em processo de formação há 12 anos. Uma das atividades que mudou o cenário da bacia foi a silvicultura. Segundo o Sr. Roberto outra atividade expressiva na região é a pecuária com rebanho de aproximadamente 3 milhões de cabeças de bovinos. Na região não há um perfil e afinidade com a produção agrícola em larga escala. O rio Doce possui certa navegabilidade, porém, não para grandes embarcações. Em relação aos usos insignificantes o Sr. Roberto reportou sobre a ampla discussão do Comitê sobre a deliberação CBH Doce nº 28. Segundo o Sr. Roberto a previsão é de iniciar a cobrança em setembro de 2011, ou segundo indicação dos usuários, que se inicie no início de 2012. O Sr. Roberto apresentou alguns exemplos de definição de usos insignificantes em outras bacias, sendo adotados os seguintes valores: no Paraíba do Sul 1,0 l/s definido em 2006, no PCJ 0,058l/s (2007), e no rio São Francisco 4,0l/s (2010). Falou ainda sobre a Resolução da ANA nº 707, de 21 de dezembro de 2004, onde em seu inciso III, artigo 6º, diz que “não são objetos de outorga de direito de uso dos recursos hídricos, mas obrigatoriamente de cadastro, usos com vazões de captação máximas instantâneas inferiores a 1,0l/s, quando não houver deliberação diferente do CNRH. Apresentou os valores de usos insignificantes na bacia do Doce, sendo 1,0l/s nas bacias do Estado de Minas Gerais, e 1,5l/s nas bacias do Estado do Espírito Santo, valores que foram referendados pelos seus respectivos Conselhos Estaduais. Segundo o Sr. Roberto, no âmbito do Comitê esse debate foi muito acirrado. Em Minas Gerais, a Deliberação Normativa CERH-MG nº 09, de 16 de junho de 2004, definiu que as captações e derivações de águas superficiais menores ou iguais a 1,0l/s serão consideradas como usos insignificantes. Já no Espírito Santo houve um avanço, tendo em vista que, além de definir o valor de 1,5l/s para usos insignificantes em bacias deste estado, estas captações serão limitadas a um volume máximo diário de 43.200 litros, conforme definido pela Resolução Normativa CERH-ES nº 17, de 13 de março de 2007, em seu inciso I, artigo 1º. O Sr. Roberto explicou que a definição de valores diferentes de usos insignificantes nos dois estados, na mesma calha do rio, se dá em decorrência do tipo de uso do solo de cada região. O cenário no Médio Rio Doce tem que ser mudado no sentido de mudanças de comportamentos dirigidas à percepção na mudança da atividade rural. Para um resgate ambiental nitidamente temos: as propriedades já não são grandes propriedades, mas sim, médias e pequenas; o horizonte hoje de posse é muita posse e pouca área, devido à reforma agrária hereditária, ou seja, aquelas posses de muitos milhares de alqueires deixam de existir e passam para posses de poucos hectares. Então existe uma tendência de estar revertendo o Médio Rio Doce num setor produtivo de fruticultura, hortaliças e silvicultura, demandando mais água. Assim, em momento oportuno, o Comitê deverá referendar um outro volume como uso insignificante. A partir desse momento o Sr. Roberto fez a leitura da Deliberação CBH Doce nº 28. Após a leitura relatou que, como representante dos usuários, gostaria de deixar bem claro que em momento algum esse setor é contrario a cobrança, que são solidários a essa proposta, e que querem buscar sempre novas alternativas (que não onerem os produtos, pois têm situações que, até mesmo a própria sociedade urbana é quem vai pagar pelo resultado final). A presidente da Câmara, antes de abrir para discussão, apresentou um breve histórico sobre como essa deliberação foi encaminhada para a CTPOAR. Até o presente momento, para nenhum outro Comitê, este tema de resolução havia passado pela CTPOAR, porém, a Secretaria Executiva do CNRH, entendendo que seria importante, solicitou que a CTCOB encaminhasse a proposta de resolução referente a este tema para a CTPOAR </w:t>
      </w:r>
      <w:r>
        <w:rPr>
          <w:color w:val="0000FF"/>
          <w:szCs w:val="16"/>
          <w:u w:val="single"/>
        </w:rPr>
        <w:t>Item 4 - Discussões e encaminhamentos da proposta de resolução referente à deliberação CBH Doce nº 28, que “Dispõe sobre parâmetros para usos de pouca expressão nos corpos d’água de domínio da União na Bacia Hidrográfica do Rio Doce”</w:t>
      </w:r>
      <w:r>
        <w:rPr/>
        <w:t xml:space="preserve"> O Sr. Paulo Germano falou do caso de Rio Grande do Sul em que se reduziu para 0,4l/s o volume de usos insignificantes e perguntou ao Sr. Roberto C. de Almeida se no caso do Doce não se pensou na definição dos usos insignificantes em águas subterrâneas. O Sr. Roberto afirmou não ser a pessoa mais indicada, tecnicamente, para explanar sobre tal temática, recomendando o Sr. Patrick para tal. Mesmo assim, o Sr. Roberto relatou que, com certeza, no Rio Grande do Sul, as condições da bacia fizeram com que o volume de usos insignificantes fosse reduzido. Complementando sua fala, ele ainda reportou que no CBH Doce pensa-se em privilegiar a atividade de água e esgoto, tendo em vista dessa ser a que mais compromete a qualidade da água dos rios. Segundo o Sr. Patrick, essa Deliberação é do CBH Doce, que é um Comitê que competência sobre rios de domínio da União, portanto, ele não pode deliberar sobre águas subterrâneas, que é de domínio dos estados, mas existe, nos estados, normativos que deliberam sobre tal tema. Segundo a Sra. Marília o critério de água subterrânea é um único para o Estado de Minas Gerais, 10m³/dia para cisternas e poços manuais, e no caso de poços profundos só se tem critérios para a região Norte de Minas Gerais, até 14m³/dia. Segundo a Sra. Viviane Silva, o CERH-ES tem como prerrogativa reduzir e suspender o valor de usos insignificantes em regiões de conflito, e essa vazão, que está sendo proposta, está em harmonia com a vazão estabelecida hoje no Estado. No rio Doce, pelo porte que possui, dificilmente essa vazão vai comprometer essa disponibilidade. Agora os comitês de domínio do Estado podem reduzir essa vazão. Em relação à água subterrânea não existe um critério de outorga bem como a definição de usos insignificantes que não estão sujeitos à outorga no Estado do Espírito Santo. O Sr. Roberto Monteiro falou da importância de não se olhar, quando se falar de usos insignificantes, apenas para critérios quantitativos, avaliando também com olhar qualitativo falou que na CTPOAR já está sendo desenvolvida uma resolução para diluição de afluentes, porém, os instrumentos são indissociáveis. Segundo o Sr. Roberto, preocupa muito tratar uma etapa (usos insignificantes), outra etapa (na definição de valores de preço publico unitário para a captação em corpos de água). O que lhe preocupa é a dissociação entre a cobrança e os demais instrumentos. Nesse sentido e falando sobre a cobrança, o Sr. Roberto reportou que onde se há uma água de boa qualidade não se pode ser cobrado o mesmo valor de onde a água é de pior qualidade. Segundo o Sr. Roberto, os comitês não vêem se preocupando com essas questões. De acordo com o Sr. Nelson da CNA, o produtor rural é o principal interessado em ter água de boa qualidade. Isso não é só uma preocupação da bacia do Doce, inclusive este ano o Banco do Brasil só liberou recursos para aqueles que detêm outorga pelo uso da água. Para o Sr. Nelson, se diminuísse o valor do uso insignificante poderia se comprometer o modulo fiscal (agricultura familiar), pois, estes usos (1,0l/s ou 1,5l/s) não dão para irrigar nem 1,5ha de terra, independente da cultura e da tecnologia. Segundo o Sr. Viana, o estado do Ceará, em alguns casos, considera os usos insignificantes como zero. Comentou sobre as preocupações do Sr. Roberto Monteiro, considerando-as legítimas, mas que o enquadramento deve ser visto dentro dos Planos, e que uma coisa não depende da outra. O Sr. Viana considera que o enquadramento é um instrumento importante, mas que deve ser considerado como os demais, cada um com suas particularidades. A Presidente da Câmara encaminhou para a aprovação da proposta de Resolução que “aprova os parâmetros para usos de pouca expressão para isenção da obrigatoriedade da outorga de uso de recursos hídricos nos corpos d’água de domínio da União na Bacia Hidrográfica do Rio Doce”, sendo esta aprovada por todos os membros da Câmara. </w:t>
      </w:r>
      <w:r>
        <w:rPr>
          <w:color w:val="0000FF"/>
          <w:szCs w:val="16"/>
          <w:u w:val="single"/>
        </w:rPr>
        <w:t>Item 5 – Continuação da elaboração da proposta de resolução que disporá sobre procedimentos gerais para manifestação prévia e outorga de direito de uso de recursos hídrico para fins de diluição de efluentes líquidos ou gasosos, tratados ou não, em corpos de água superficiais.</w:t>
      </w:r>
      <w:r>
        <w:rPr/>
        <w:t xml:space="preserve"> A Sra. Marília iniciou relatando que ficaram pendentes de discutir alguns artigos desta proposta de resolução, conforme definido na 84º Reunião da CTPOAR. Reportou que o setor de saneamento encaminhou, por e-mail, suas contribuições e que estas já estão consistidas na minuta encaminhada para os membros da CTPOAR. O Sr. Pedro falou da inserção do artigo 8º feito pelo setor de saneamento, considerando o Decreto 7.217/2010, que define que CNRH e o Conama devem regulamentar os aspectos de eficiência para o saneamento. Em relação ao artigo 5º, da versão com as contribuições do setor de saneamento, não foram aceitas as propostas de alteração desse setor, sendo realizadas algumas alterações de redação. Para a representante das ONG’s, a visão que a sociedade civil tem em relação a esta proposta de resolução é de se pensar o tempo todo em flexibilizar. Sobre esse aspecto o Sr. Roberto Monteiro falou que não há flexibilização, mas sim uma realidade, por exemplo, no caso de um rio que já esteja completamente degradado, em situação de saturação, não há como num “estalar de dedos” fazer com que este rio, no dia seguinte, esteja enquadrado. Isso exige um conjunto de ações extremamente onerosas, envolvendo, principalmente o setor de saneamento. A presidente da CTPOAR informou que esta discussão também foi realizada em Minas Gerais com o setor das ONG’s, e que entende que esta proposta de resolução é um grande avanço para a melhoria da qualidade da água no Brasil, tendo em vista que a partir desta proposta, será criado um pacto no que se refere ao atingimento de metas. A reunião foi interrompida às 12h33min e retornou às 14h20min, reiniciando as discussões em relação ao artigo 5º. Foi solicitado à Sra. Joana do CERH-RN que elaborasse uma nova proposta de redação para discussão na CTPOAR, iniciou-se a discussão do artigo 6º, que possui três propostas de redações. Inverteu-se a ordem do artigo 5º e 6º. Em relação ao artigo 6º levantou-se a possibilidade desse artigo já ser contemplado no artigo 15º da resolução CNRH nº 91, de 5 de novembro de 2008. Em relação ao artigo 5º foi relatado que o foco é diferenciar os casos de outorga para empreendimentos existentes e em funcionamento, licenciados ou não. Para a CTPOAR este artigo deve ser mantido para manter a segurança jurídica para os órgãos gestores de recursos hídricos. Os artigos 4º e 7º foram aprovados com pequenas alterações. Em relação ao artigo 8º foi solicitado ao setor de saneamento que apresentasse suas considerações. Nesse sentido realizou a leitura do artigo 22, do Decreto nº 7.217/2010, para que, se for o caso, encaminhar para a plenária do CNRH a elaboração da resolução específica para tal situação. Segundo membros da CTPOAR, o que foi abordado nos artigos 5º e 6º já contempla o que foi definido no artigo 8º, porém, para todos os setores. Optou-se assim por retirar esse artigo. O setor de saneamento sugeriu que fosse criado um GT para tratar do assunto pleiteado no artigo 8º, pois, ao citar uma situação específica como esta do saneamento, descaracterizaria o caráter geral desta proposta de resolução. Segundo o setor de saneamento não é uma questão de priorizar este setor, mas sim de suprir uma demanda legal. Em relação ao anexo I foram retirados os conceitos de vazão de diluição e vazão indisponível, pois estes já estão contemplados ao longo do corpo do texto da proposta de resolução. Também ficou decidido por retirar a especifidade sugerida pelo setor de saneamento, seguindo a mesma argumentação da exclusão do artigo 8º. Seria interessante uma proposta específica para o setor de saneamento para atender, inclusive, os objetivos do PAC. A presidente da CTPOAR, sugeriu com encaminhamento que o setor de saneamento propusesse este tema, em plenária ao CNRH, para ser discutido em 2011. Foi relatado que situações específicas (críticas, lagos e lagoas, estuários, entre outras) não seriam contempladas por esta equação/fórmula. Questionou-se se seria necessário especificar estas situações. Encerrou a discussão às 17h52min para que se fizesse uma releitura de toda a proposta de resolução no dia seguinte. A reunião foi retomada às 8h55min do dia 18 de maio de 2011, sendo feito uma releitura da proposta de resolução, abrindo para discussão quando necessário. Em relação ao artigo 3º, inciso I, questionou-se sobre qual conceito de enquadramento seria adotado, o contemplado na resolução Conama nº 357/2005 ou contemplado na resolução CNRH nº 91/2008. Optou-se por adaptar definição dada na resolução CNRH nº 91/2008, acrescentando parte da definição da resolução Conama nº 357/2005. Em relação ao inciso IV, do artigo 3º, foram apresentadas as definições de “zona de mistura” das resoluções Conama nº 357/2005 e 430/2011. Optou-se por retirar a palavra zona de mistura, voltando ao texto original com apenas a palavra “mistura”. Foram criados dois artigos: um referenciando a equação/fórmula de diluição e outro de situações em que esta equação não se aplica, devendo nesses casos serem elaborados estudo específicos. Ao final da discussão dessa proposta ficou definido que a Sra. Flávia Salim, do CERH-ES, ficaria responsável pela elaboração da nota técnica referente a essa proposta de resolução. </w:t>
      </w:r>
      <w:r>
        <w:rPr>
          <w:color w:val="0000FF"/>
          <w:szCs w:val="16"/>
          <w:u w:val="single"/>
        </w:rPr>
        <w:t>Item 6 – Assuntos Gerais e Encerramento.</w:t>
      </w:r>
      <w:r>
        <w:rPr/>
        <w:t xml:space="preserve"> Foram repassadas informações sobre a 1º reunião do GT-Rios Intermitentes, a ser realizada no Inema, em Salvador-BA. A presidente da CTPOAR informou que encaminharia um convite ao CERH-RN para participar desta reunião, tendo em vista a experiência deste Estado na gestão de rios intermitentes. Ficou definido que a coordenação desta reunião será realizada pelo Sr. Gustado Penedo do Inema, e que esta, a princípio, será realizada nos dias 20 e 21 de julho de 2011. A presidente da Câmara falou que faltam algumas indicações de representação para compor o GT (MME, ONG’s e COGERH). A presidente da CTPOAR relatou que a agenda de reunião da CTPOAR não mais poderá ser cumprida, tendo em vista os cortes no orçamento da Secretaria de Recursos Hídricos e Ambiente Urbano – SRHU. A CTPOAR decidiu manifestar oficialmente sobre o enfraquecimento do SINGREH e esvaziamento da câmara caso houvesse a realização de apenas duas reuniões por semestre. Sobre a agenda a presidente da CTPOAR irá se articular com a Secretaria Executiva do CNRH para se informar quando poderão ser realizadas as próximas reuniões. A Sra. Marília e a Sra. Célia falaram sobre a posição dos CERH-MG e CERH-SP, os quais são contrários a redução do número de reuniões do CNRH, até por que a CTPOAR é uma das câmaras técnicas mais produtivas do CNRH. O Sr. Helder falou que isso faz parte de um conjunto de decisões de governo, que é um contingenciamento, e que todos os governos fazem isso. Sugeriu que a CTPOAR manifestasse que várias outras propostas de outras câmaras técnicas acabam passando pela análise da CTPOAR. A Sra. Marília falou que seria interessante todos os setores se manifestarem sobre esse assunto na reunião plenária do CNRH. O Sr. Pedro ressaltou que uma câmara altamente produtiva não pode se penalizada em função daquelas que pouco produzem, e que aquelas mais produtivas deveriam ser priorizadas. O representante do CERH-BA falou da nova estrutura do Inema - Instituto Estadual de Meio Ambiente e Recursos Hídricos, que surgiu da junção do órgão de gestão de recursos hídricos com o órgão de gestão ambiental (INGÁ - Instituto de Gestão das Águas e IMA - Instituto de Meio Ambiente). Nessa nova proposta aumentou-se o número de coordenações e reduziu significativamente o número de diretorias. Ficou dividido em duas estruturas o Inema e a Sema. O Sr. Luiz Henrique ficou sendo o diretor da Diretoria de Águas, que vai trabalhar com planos, comitês, cobrança pelo uso da água e infraestrutura hídrica. A outorga foi para a Diretoria de Regulação, onde envolve o licenciamento ambiental e a outorga, os quais serão um processo único, onde se dará a outorga e concederá o licenciamento. A Lei de reestruturação já foi aprovada. Foi encaminhada a lei de meio ambiente e gestão de recursos hídricos. A Sra. Marília falou da experiência do estado de Minas Gerais. Em Minas Gerais, no início do ano estava previsto a criação de um instituto único. A primeira mudança foi tirar a regularização e a fiscalização dos órgãos do IGAM, da FEAM e do Instituto Estadual de Florestas – IEF. Para isso foram criadas duas subsecretarias: uma de Regularização Ambiental (licenciamento ambiental, outorga, intervenção em APP e autorização de desmate) e outra de Fiscalização e Controle, a qual foi assumida por mim. Esta trabalha com toda parte de controle e fiscalização de recursos hídricos, meio ambiente e parte florestal. Estava num caminho de fundir, num único órgão, o IGAM, a FEAM e o IEF. Chegou-se até a elaborar um Projeto de Lei – PL, que está pronto, mas definiu, devido a uma conjuntura política de Estado, que não seria o momento de encaminhar este PL para a assembléia legislativa. Por enquanto funcionarão os três órgãos (IEF, IGAM e FEAM), tirando desses as funções de regularização, controle e fiscalização. A parte da fiscalização, controle e regularização ficaram vinculadas à Secretaria de Estado. A reunião foi encerrada às 11h50min.</w:t>
      </w:r>
    </w:p>
    <w:p>
      <w:pPr>
        <w:pStyle w:val="Normal"/>
        <w:suppressAutoHyphens w:val="false"/>
        <w:autoSpaceDE w:val="false"/>
        <w:jc w:val="both"/>
        <w:rPr/>
      </w:pPr>
      <w:r>
        <w:rPr/>
      </w:r>
    </w:p>
    <w:p>
      <w:pPr>
        <w:pStyle w:val="TextBodyIndent"/>
        <w:rPr/>
      </w:pPr>
      <w:r>
        <w:rPr/>
        <w:t xml:space="preserve">Ata aprovada na XXª reunião, realizada nos dias XX e XX de XX de 2011. </w:t>
      </w:r>
    </w:p>
    <w:p>
      <w:pPr>
        <w:pStyle w:val="TextBodyIndent"/>
        <w:rPr/>
      </w:pPr>
      <w:r>
        <w:rPr/>
      </w:r>
    </w:p>
    <w:tbl>
      <w:tblPr>
        <w:tblW w:w="9211" w:type="dxa"/>
        <w:jc w:val="left"/>
        <w:tblInd w:w="-70" w:type="dxa"/>
        <w:tblLayout w:type="fixed"/>
        <w:tblCellMar>
          <w:top w:w="0" w:type="dxa"/>
          <w:left w:w="0" w:type="dxa"/>
          <w:bottom w:w="0" w:type="dxa"/>
          <w:right w:w="0" w:type="dxa"/>
        </w:tblCellMar>
      </w:tblPr>
      <w:tblGrid>
        <w:gridCol w:w="4605"/>
        <w:gridCol w:w="4606"/>
      </w:tblGrid>
      <w:tr>
        <w:trPr/>
        <w:tc>
          <w:tcPr>
            <w:tcW w:w="4605" w:type="dxa"/>
            <w:tcBorders/>
          </w:tcPr>
          <w:p>
            <w:pPr>
              <w:pStyle w:val="TextBodyIndent"/>
              <w:snapToGrid w:val="false"/>
              <w:spacing w:before="0" w:after="120"/>
              <w:jc w:val="center"/>
              <w:rPr>
                <w:b/>
                <w:b/>
              </w:rPr>
            </w:pPr>
            <w:r>
              <w:rPr>
                <w:b/>
              </w:rPr>
              <w:t>Marília Carvalho de Melo</w:t>
            </w:r>
          </w:p>
        </w:tc>
        <w:tc>
          <w:tcPr>
            <w:tcW w:w="4606" w:type="dxa"/>
            <w:tcBorders/>
          </w:tcPr>
          <w:p>
            <w:pPr>
              <w:pStyle w:val="TextBodyIndent"/>
              <w:snapToGrid w:val="false"/>
              <w:spacing w:before="0" w:after="120"/>
              <w:jc w:val="center"/>
              <w:rPr>
                <w:b/>
                <w:b/>
              </w:rPr>
            </w:pPr>
            <w:r>
              <w:rPr>
                <w:b/>
              </w:rPr>
              <w:t>Getúlio Ezequiel da Costa Peixoto Filho</w:t>
            </w:r>
          </w:p>
        </w:tc>
      </w:tr>
      <w:tr>
        <w:trPr/>
        <w:tc>
          <w:tcPr>
            <w:tcW w:w="4605" w:type="dxa"/>
            <w:tcBorders/>
          </w:tcPr>
          <w:p>
            <w:pPr>
              <w:pStyle w:val="TextBodyIndent"/>
              <w:snapToGrid w:val="false"/>
              <w:spacing w:before="0" w:after="120"/>
              <w:jc w:val="center"/>
              <w:rPr/>
            </w:pPr>
            <w:r>
              <w:rPr/>
              <w:t>Presidente da CTPOAR</w:t>
            </w:r>
          </w:p>
        </w:tc>
        <w:tc>
          <w:tcPr>
            <w:tcW w:w="4606" w:type="dxa"/>
            <w:tcBorders/>
          </w:tcPr>
          <w:p>
            <w:pPr>
              <w:pStyle w:val="TextBodyIndent"/>
              <w:snapToGrid w:val="false"/>
              <w:spacing w:before="0" w:after="120"/>
              <w:jc w:val="center"/>
              <w:rPr/>
            </w:pPr>
            <w:r>
              <w:rPr/>
              <w:t>Relator da CTPOAR</w:t>
            </w:r>
          </w:p>
        </w:tc>
      </w:tr>
    </w:tbl>
    <w:p>
      <w:pPr>
        <w:pStyle w:val="Corpodetexto31"/>
        <w:spacing w:before="120" w:after="120"/>
        <w:jc w:val="both"/>
        <w:rPr/>
      </w:pPr>
      <w:r>
        <w:rPr/>
      </w:r>
    </w:p>
    <w:sectPr>
      <w:headerReference w:type="default" r:id="rId2"/>
      <w:type w:val="nextPage"/>
      <w:pgSz w:w="11906" w:h="16838"/>
      <w:pgMar w:left="1701" w:right="1701" w:gutter="0" w:header="720" w:top="1418" w:footer="0" w:bottom="1134"/>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sz w:val="16"/>
      </w:rPr>
      <w:t xml:space="preserve">ATA DA 85ª REUNIÃO DA CÂMARA TÉCNICA DE </w:t>
    </w:r>
  </w:p>
  <w:p>
    <w:pPr>
      <w:pStyle w:val="Header"/>
      <w:pBdr>
        <w:bottom w:val="single" w:sz="4" w:space="1" w:color="000000"/>
      </w:pBdr>
      <w:jc w:val="right"/>
      <w:rPr>
        <w:b/>
        <w:b/>
        <w:sz w:val="16"/>
      </w:rPr>
    </w:pPr>
    <w:r>
      <w:rPr>
        <w:b/>
        <w:sz w:val="16"/>
      </w:rPr>
      <w:t xml:space="preserve">INTEGRAÇÃO DE PROCEDIMENTOS, AÇÕES DE OUTORGA E AÇÕES REGULADORAS – CTPOAR DO </w:t>
    </w:r>
  </w:p>
  <w:p>
    <w:pPr>
      <w:pStyle w:val="Header"/>
      <w:pBdr>
        <w:bottom w:val="single" w:sz="4" w:space="1" w:color="000000"/>
      </w:pBdr>
      <w:jc w:val="right"/>
      <w:rPr>
        <w:b/>
        <w:b/>
        <w:sz w:val="16"/>
      </w:rPr>
    </w:pPr>
    <w:r>
      <w:rPr>
        <w:b/>
        <w:sz w:val="16"/>
      </w:rPr>
      <w:t>CONSELHO NACIONAL DE RECURSOS HÍDRICOS - CNR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Univers" w:hAnsi="Univers" w:cs="Univer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Univers;Arial" w:hAnsi="Univers;Arial" w:cs="Univers;Arial"/>
    </w:rPr>
  </w:style>
  <w:style w:type="character" w:styleId="Fontepargpadro">
    <w:name w:val="Fonte parág. padrão"/>
    <w:qFormat/>
    <w:rPr/>
  </w:style>
  <w:style w:type="character" w:styleId="AbsatzStandardschriftart">
    <w:name w:val="Absatz-Standardschriftart"/>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5">
    <w:name w:val="Fonte parág. padrão5"/>
    <w:qFormat/>
    <w:rPr/>
  </w:style>
  <w:style w:type="character" w:styleId="WWAbsatzStandardschriftart">
    <w:name w:val="WW-Absatz-Standardschriftart"/>
    <w:qFormat/>
    <w:rPr/>
  </w:style>
  <w:style w:type="character" w:styleId="Fontepargpadro4">
    <w:name w:val="Fonte parág. padrão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3">
    <w:name w:val="Fonte parág. padrão3"/>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4z0">
    <w:name w:val="WW8Num4z0"/>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cs="Arial"/>
    </w:rPr>
  </w:style>
  <w:style w:type="character" w:styleId="Fontepargpadro2">
    <w:name w:val="Fonte parág. padrão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LineNumbering">
    <w:name w:val="Line Number"/>
    <w:basedOn w:val="Fontepargpadro1"/>
    <w:rPr/>
  </w:style>
  <w:style w:type="character" w:styleId="StrongEmphasis">
    <w:name w:val="Strong"/>
    <w:basedOn w:val="Fontepargpadro1"/>
    <w:qFormat/>
    <w:rPr>
      <w:b/>
    </w:rPr>
  </w:style>
  <w:style w:type="character" w:styleId="CitaoHTML">
    <w:name w:val="Citação HTML"/>
    <w:basedOn w:val="Fontepargpadro2"/>
    <w:qFormat/>
    <w:rPr>
      <w:i/>
      <w:iCs/>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rPr>
      <w:b/>
      <w:szCs w:val="20"/>
    </w:rPr>
  </w:style>
  <w:style w:type="paragraph" w:styleId="List">
    <w:name w:val="List"/>
    <w:basedOn w:val="TextBody"/>
    <w:pPr/>
    <w:rPr>
      <w:rFonts w:cs="Verdan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Verdana"/>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Verdana"/>
      <w:sz w:val="28"/>
      <w:szCs w:val="28"/>
    </w:rPr>
  </w:style>
  <w:style w:type="paragraph" w:styleId="Legenda1">
    <w:name w:val="Legenda1"/>
    <w:basedOn w:val="Normal"/>
    <w:qFormat/>
    <w:pPr>
      <w:suppressLineNumbers/>
      <w:spacing w:before="120" w:after="120"/>
    </w:pPr>
    <w:rPr>
      <w:rFonts w:cs="Verdana"/>
      <w:i/>
      <w:iCs/>
      <w:sz w:val="24"/>
      <w:szCs w:val="24"/>
    </w:rPr>
  </w:style>
  <w:style w:type="paragraph" w:styleId="WWCorpodetexto2">
    <w:name w:val="WW-Corpo de texto 2"/>
    <w:basedOn w:val="Normal"/>
    <w:qFormat/>
    <w:pPr>
      <w:suppressAutoHyphens w:val="true"/>
      <w:overflowPunct w:val="false"/>
      <w:autoSpaceDE w:val="false"/>
      <w:jc w:val="both"/>
      <w:textAlignment w:val="baseline"/>
    </w:pPr>
    <w:rPr>
      <w:rFonts w:ascii="Verdana" w:hAnsi="Verdana" w:cs="Verdana"/>
      <w:b/>
      <w:sz w:val="20"/>
      <w:szCs w:val="20"/>
    </w:rPr>
  </w:style>
  <w:style w:type="paragraph" w:styleId="WWCorpodetexto3">
    <w:name w:val="WW-Corpo de texto 3"/>
    <w:basedOn w:val="Normal"/>
    <w:qFormat/>
    <w:pPr>
      <w:suppressAutoHyphens w:val="true"/>
      <w:overflowPunct w:val="false"/>
      <w:autoSpaceDE w:val="false"/>
      <w:jc w:val="center"/>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right="0" w:hanging="0"/>
    </w:pPr>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pt-BR" w:bidi="ar-SA" w:eastAsia="zh-CN"/>
    </w:rPr>
  </w:style>
  <w:style w:type="paragraph" w:styleId="Corpodetexto31">
    <w:name w:val="Corpo de texto 31"/>
    <w:basedOn w:val="Normal"/>
    <w:qFormat/>
    <w:pPr>
      <w:spacing w:before="0" w:after="120"/>
    </w:pPr>
    <w:rPr>
      <w:sz w:val="16"/>
      <w:szCs w:val="16"/>
    </w:rPr>
  </w:style>
  <w:style w:type="paragraph" w:styleId="PargrafodaLista">
    <w:name w:val="Parágrafo da Lista"/>
    <w:basedOn w:val="Normal"/>
    <w:qFormat/>
    <w:pPr>
      <w:suppressAutoHyphens w:val="false"/>
      <w:ind w:left="720" w:right="0" w:hanging="0"/>
    </w:pPr>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rpodetexto32">
    <w:name w:val="Corpo de texto 32"/>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5:09:00Z</dcterms:created>
  <dc:creator>SPOA-CGTI</dc:creator>
  <dc:description/>
  <cp:keywords/>
  <dc:language>en-US</dc:language>
  <cp:lastModifiedBy>Getulio Ezequiel da Costa</cp:lastModifiedBy>
  <cp:lastPrinted>2011-08-08T12:06:00Z</cp:lastPrinted>
  <dcterms:modified xsi:type="dcterms:W3CDTF">2011-09-01T18:16:00Z</dcterms:modified>
  <cp:revision>16</cp:revision>
  <dc:subject/>
  <dc:title>ASSUNTOS DISCUTIDOS:</dc:title>
</cp:coreProperties>
</file>