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Primeira Reunião do GT Prioridad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Brasília – DF, 08 (das 14 às 18h) e 09 (das 9 às 12h) de maio de 201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JUDA MEMÓR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articiparam da reunião: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iana Lustosa – SRHQ/MMA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io Ribeiro M. Filho – SEMA/DF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zalo Vásquez Fernández – ANA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stavo B. Malacco – FONASC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stavo dos Santos Goretti – CNA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or Souza Ribeiro – MME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sara Cabral Cruz – ABRH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iz Henrique Pinheiro Silva – ANA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 Aparecida B. P. Vargas – ABRAGEL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 Emília Borges Alves – MAPA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ícia Boson – FIEMG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ato D. Lana – MME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ner M. C. Vilella – ANA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son de Azevedo Filho – CTRQ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ila C. Piotto – FIES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am apresentadas pelos (as) participantes as seguintes questões como subsídio</w:t>
      </w:r>
      <w:ins w:id="0" w:author="fiesp" w:date="2017-05-16T09:21:00Z">
        <w:r>
          <w:rPr>
            <w:rFonts w:cs="Times New Roman" w:ascii="Times New Roman" w:hAnsi="Times New Roman"/>
            <w:b/>
            <w:sz w:val="24"/>
            <w:szCs w:val="24"/>
            <w:u w:val="single"/>
          </w:rPr>
          <w:t>s</w:t>
        </w:r>
      </w:ins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à construção da oficina de trabalho: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esentado o marco regulatório sobre a temática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ada a situação na bacia hidrografia do rio Paranaíba. As prioridades foram definidas de forma isolada do Plano. Foi feita uma hierarquização dos usos. Não houve estudos suficientes para a tomada de decisão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prioridades devem ser conteúdo mínimo de planos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idades para a Outorga ou Prioridades de Uso?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visão da Resolução CNRH nº 16, de 08 de maio de 2001, sobre diretrizes e critérios para a outorga, até 2018, é uma meta do PNRH (Resolução CNRH nº 181/2016)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 necessário amplo conhecimento da situação da bacia hidrográfica e a regularização dos usuários. Acesso à informação detalhada de cada usuário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utorga permite a articulação planejamento recursos hídricos com o planejamento dos setores usuários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sar alternativas como a outorga sazonal e a outorga coletiva (associação de usuários, por trecho)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Plano da Bacia Hidrográfica do São Francisco traz diretrizes para a outorga. 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estão de se realizar a análise minuciosa do caso específico da bacia do Paranaíba para verificar a necessidade ou não de regras gerais para a outorga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ve-se ter em vista o impacto dos critérios de outorga nas outras resoluções do CNRH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 necessário ter a visão integrada da bacia (simulação de cenários, desenvolvimento regional, balanço hídrico quali-quantitativo priorização cenários e simulações)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ntificar áreas de restrição para </w:t>
      </w:r>
      <w:del w:id="1" w:author="Gustavo" w:date="2017-05-16T23:17:00Z">
        <w:r>
          <w:rPr>
            <w:rFonts w:cs="Times New Roman" w:ascii="Times New Roman" w:hAnsi="Times New Roman"/>
            <w:sz w:val="24"/>
            <w:szCs w:val="24"/>
          </w:rPr>
          <w:delText xml:space="preserve">uso </w:delText>
        </w:r>
      </w:del>
      <w:ins w:id="2" w:author="Gustavo" w:date="2017-05-16T23:17:00Z">
        <w:r>
          <w:rPr>
            <w:rFonts w:cs="Times New Roman" w:ascii="Times New Roman" w:hAnsi="Times New Roman"/>
            <w:sz w:val="24"/>
            <w:szCs w:val="24"/>
          </w:rPr>
          <w:t xml:space="preserve">proteção </w:t>
        </w:r>
      </w:ins>
      <w:r>
        <w:rPr>
          <w:rFonts w:cs="Times New Roman" w:ascii="Times New Roman" w:hAnsi="Times New Roman"/>
          <w:sz w:val="24"/>
          <w:szCs w:val="24"/>
        </w:rPr>
        <w:t>dos recursos hídricos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ve-se buscar a definição de critérios mais genéricos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pel regulamentador do CNRH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definir prioridades para emissão de outorga? Quando devem ser estabelecidas prioridades? A Lei 9.433/1997 define prioridade em situação de escassez (escassez absoluta ou escassez relativa?). Como chegar aos critérios? - três cenários, variabilidade, vazão média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se sobra água? Abre-se para novos usos?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o definir: Que tipo de informação? Que tipo de análise? O que é necessário para que os planos construam a outorga?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estões a serem consideradas: situação de escassez, situação normal, como lidar com o uso consolidado? 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que é o uso nobre da água?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 importante definir prioridades de longo prazo como instrumento de gestão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m-se levar em conta os vários tipos de impactos – econômicos, ambientais, hídricos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 necessário definição de diretrizes para as situações de racionamento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diretrizes gerais para a outorga devem constar no Plano Nacional e nos Planos Estaduais e diretrizes mais específicas nos planos de bacias hidrográficas. 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anto planejamento de longo prazo do setor elétrico, passa pela a regulamentação do artigo 52 da Lei 9.433 de 1997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 necessário avaliar a necessidade de rever também a Resolução CNRH º 145/2012, que estabelece o conteúdo mínimo de planos de recursos hídricos para bacias hidrográficas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 em conta que as diretrizes e critérios de outorga devem estar “linkados” aos outros instrumentos de gestão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iderar que o lócus para a negociação das prioridades é o Comitê de Bacia Hidrográfica. 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evitar conflitos futuros? – cenarização, - avaliação das demandas potenciais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portante identificar qual o consumo de montante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ção da Outorga Preventiva/Declaração de Reserva de Disponibilidade (DRDH).</w:t>
      </w:r>
    </w:p>
    <w:p>
      <w:pPr>
        <w:pStyle w:val="PargrafodaLista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latada a experiência do CEIVAP, que adotou a Avaliação Ambiental Integrada (AAI), com a construção de matriz impacto com todos os usos (ver Termo de Referência).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am definidas as seguintes perguntas orientadoras para a oficina de trabalho:</w:t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quê é prioridade?</w:t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quais situações devem ser estabelecidas as prioridades (uso consolidados e usos futuros)?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ários de curto, médio e longo prazo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rangência (plano nacional e estadual ou de bacias)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uação da disponibilidade hídrica</w:t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is os critérios a serem considerados no estabelecimento das prioridades?</w:t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is os desdobramentos do estabelecimento de prioridade nos planos e outorgas?</w:t>
      </w:r>
    </w:p>
    <w:p>
      <w:pPr>
        <w:pStyle w:val="PargrafodaLista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am definidos os seguintes convidados:</w:t>
      </w:r>
    </w:p>
    <w:p>
      <w:pPr>
        <w:pStyle w:val="PargrafodaLista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mbros da CTPNRH e da CTPOAR.</w:t>
      </w:r>
    </w:p>
    <w:p>
      <w:pPr>
        <w:pStyle w:val="PargrafodaLista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vidados para as apresentações dos casos.</w:t>
      </w:r>
    </w:p>
    <w:p>
      <w:pPr>
        <w:pStyle w:val="Pargrafoda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sentantes do Fórum Nacional de Comitês de Bacias Hidrográficas (FNCBHs) e do Fórum Nacional de Órgãos Gestores Estaduais de Recursos Hídricos (FNOGEs). </w:t>
      </w:r>
    </w:p>
    <w:p>
      <w:pPr>
        <w:pStyle w:val="Pargrafoda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5"/>
        </w:numPr>
        <w:spacing w:before="0" w:after="0"/>
        <w:contextualSpacing/>
        <w:jc w:val="both"/>
        <w:rPr>
          <w:ins w:id="6" w:author="fiesp" w:date="2017-05-16T09:22:00Z"/>
        </w:rPr>
      </w:pPr>
      <w:ins w:id="3" w:author="fiesp" w:date="2017-05-16T09:22:00Z">
        <w:r>
          <w:rPr>
            <w:rFonts w:cs="Times New Roman" w:ascii="Times New Roman" w:hAnsi="Times New Roman"/>
            <w:b/>
            <w:sz w:val="24"/>
            <w:szCs w:val="24"/>
            <w:u w:val="single"/>
          </w:rPr>
          <w:t xml:space="preserve">Foi definida a seguinte programação e estrutura </w:t>
        </w:r>
      </w:ins>
      <w:ins w:id="4" w:author="fiesp" w:date="2017-05-16T09:24:00Z">
        <w:r>
          <w:rPr>
            <w:rFonts w:cs="Times New Roman" w:ascii="Times New Roman" w:hAnsi="Times New Roman"/>
            <w:b/>
            <w:sz w:val="24"/>
            <w:szCs w:val="24"/>
            <w:u w:val="single"/>
          </w:rPr>
          <w:t xml:space="preserve">para a </w:t>
        </w:r>
      </w:ins>
      <w:ins w:id="5" w:author="fiesp" w:date="2017-05-16T09:22:00Z">
        <w:r>
          <w:rPr>
            <w:rFonts w:cs="Times New Roman" w:ascii="Times New Roman" w:hAnsi="Times New Roman"/>
            <w:b/>
            <w:sz w:val="24"/>
            <w:szCs w:val="24"/>
            <w:u w:val="single"/>
          </w:rPr>
          <w:t>Oficina:</w:t>
        </w:r>
      </w:ins>
    </w:p>
    <w:p>
      <w:pPr>
        <w:pStyle w:val="PargrafodaLista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ins w:id="8" w:author="fiesp" w:date="2017-05-16T09:22:00Z"/>
        </w:rPr>
      </w:pPr>
      <w:ins w:id="7" w:author="fiesp" w:date="2017-05-16T09:22:00Z">
        <w:r>
          <w:rPr>
            <w:rFonts w:cs="Times New Roman" w:ascii="Times New Roman" w:hAnsi="Times New Roman"/>
            <w:b/>
            <w:sz w:val="24"/>
            <w:szCs w:val="24"/>
            <w:u w:val="single"/>
          </w:rPr>
          <w:t>(inserir quadro)</w:t>
        </w:r>
      </w:ins>
    </w:p>
    <w:p>
      <w:pPr>
        <w:pStyle w:val="PargrafodaLista"/>
        <w:numPr>
          <w:ilvl w:val="0"/>
          <w:numId w:val="5"/>
        </w:numPr>
        <w:spacing w:before="0" w:after="0"/>
        <w:contextualSpacing/>
        <w:jc w:val="both"/>
        <w:rPr/>
      </w:pPr>
      <w:del w:id="9" w:author="fiesp" w:date="2017-05-16T09:23:00Z">
        <w:r>
          <w:rPr>
            <w:rFonts w:cs="Times New Roman" w:ascii="Times New Roman" w:hAnsi="Times New Roman"/>
            <w:b/>
            <w:sz w:val="24"/>
            <w:szCs w:val="24"/>
            <w:u w:val="single"/>
          </w:rPr>
          <w:delText>Foram definidos os seguintes</w:delText>
        </w:r>
      </w:del>
      <w:ins w:id="10" w:author="fiesp" w:date="2017-05-16T09:23:00Z">
        <w:r>
          <w:rPr>
            <w:rFonts w:cs="Times New Roman" w:ascii="Times New Roman" w:hAnsi="Times New Roman"/>
            <w:b/>
            <w:sz w:val="24"/>
            <w:szCs w:val="24"/>
            <w:u w:val="single"/>
          </w:rPr>
          <w:t xml:space="preserve">Outros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encaminhamentos:</w:t>
      </w:r>
    </w:p>
    <w:p>
      <w:pPr>
        <w:pStyle w:val="Pargrafoda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ficina de trabalho acontecerá nos dias 6 e 7/6. Sendo no dia 6 de junho no MMA e no dia 07 de junho, na ANA.</w:t>
      </w:r>
    </w:p>
    <w:p>
      <w:pPr>
        <w:pStyle w:val="Pargrafoda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 dia 5/6, </w:t>
      </w:r>
      <w:del w:id="11" w:author="fiesp" w:date="2017-05-16T09:24:00Z">
        <w:r>
          <w:rPr>
            <w:rFonts w:cs="Times New Roman" w:ascii="Times New Roman" w:hAnsi="Times New Roman"/>
            <w:sz w:val="24"/>
            <w:szCs w:val="24"/>
          </w:rPr>
          <w:delText xml:space="preserve">como etapa prévia à oficina, </w:delText>
        </w:r>
      </w:del>
      <w:r>
        <w:rPr>
          <w:rFonts w:cs="Times New Roman" w:ascii="Times New Roman" w:hAnsi="Times New Roman"/>
          <w:sz w:val="24"/>
          <w:szCs w:val="24"/>
        </w:rPr>
        <w:t>haverá uma etapa prévia à oficina para apresentação do setor elétrico e do setor hidroviário</w:t>
      </w:r>
      <w:ins w:id="12" w:author="fiesp" w:date="2017-05-16T09:24:00Z">
        <w:r>
          <w:rPr>
            <w:rFonts w:cs="Times New Roman" w:ascii="Times New Roman" w:hAnsi="Times New Roman"/>
            <w:sz w:val="24"/>
            <w:szCs w:val="24"/>
          </w:rPr>
          <w:t>, cuja participação é opcional.</w:t>
        </w:r>
      </w:ins>
      <w:del w:id="13" w:author="fiesp" w:date="2017-05-16T09:25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</w:p>
    <w:p>
      <w:pPr>
        <w:pStyle w:val="Pargrafoda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objetivo da oficina será buscar um </w:t>
      </w:r>
      <w:del w:id="14" w:author="fiesp" w:date="2017-05-16T09:25:00Z">
        <w:r>
          <w:rPr>
            <w:rFonts w:cs="Times New Roman" w:ascii="Times New Roman" w:hAnsi="Times New Roman"/>
            <w:sz w:val="24"/>
            <w:szCs w:val="24"/>
          </w:rPr>
          <w:delText xml:space="preserve">acordo </w:delText>
        </w:r>
      </w:del>
      <w:ins w:id="15" w:author="fiesp" w:date="2017-05-16T09:25:00Z">
        <w:r>
          <w:rPr>
            <w:rFonts w:cs="Times New Roman" w:ascii="Times New Roman" w:hAnsi="Times New Roman"/>
            <w:sz w:val="24"/>
            <w:szCs w:val="24"/>
          </w:rPr>
          <w:t xml:space="preserve">alinhamento </w:t>
        </w:r>
      </w:ins>
      <w:r>
        <w:rPr>
          <w:rFonts w:cs="Times New Roman" w:ascii="Times New Roman" w:hAnsi="Times New Roman"/>
          <w:sz w:val="24"/>
          <w:szCs w:val="24"/>
        </w:rPr>
        <w:t xml:space="preserve">mínimo </w:t>
      </w:r>
      <w:del w:id="16" w:author="fiesp" w:date="2017-05-16T09:34:00Z">
        <w:r>
          <w:rPr>
            <w:rFonts w:cs="Times New Roman" w:ascii="Times New Roman" w:hAnsi="Times New Roman"/>
            <w:sz w:val="24"/>
            <w:szCs w:val="24"/>
          </w:rPr>
          <w:delText xml:space="preserve">a respeito dos conceitos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em torno do tema, bem como avaliar e conceituar a aplicabilidade das prioridades </w:t>
      </w:r>
      <w:ins w:id="17" w:author="fiesp" w:date="2017-05-16T09:34:00Z">
        <w:r>
          <w:rPr>
            <w:rFonts w:cs="Times New Roman" w:ascii="Times New Roman" w:hAnsi="Times New Roman"/>
            <w:sz w:val="24"/>
            <w:szCs w:val="24"/>
          </w:rPr>
          <w:t xml:space="preserve">para a </w:t>
        </w:r>
      </w:ins>
      <w:r>
        <w:rPr>
          <w:rFonts w:cs="Times New Roman" w:ascii="Times New Roman" w:hAnsi="Times New Roman"/>
          <w:sz w:val="24"/>
          <w:szCs w:val="24"/>
        </w:rPr>
        <w:t>outorga como conteúdo mínimo dos planos. Portanto, os resultados da oficina serão subsídios para o GT cumprir sua missão encomendada pelo Plenário do CNRH.</w:t>
      </w:r>
    </w:p>
    <w:p>
      <w:pPr>
        <w:pStyle w:val="Pargrafoda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róxima reunião do CNRH será feito informe sobre os trabalhos do GT e a oficina de trabalho.</w:t>
      </w:r>
    </w:p>
    <w:p>
      <w:pPr>
        <w:pStyle w:val="PargrafodaLista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ins w:id="18" w:author="fiesp" w:date="2017-05-16T09:26:00Z"/>
        </w:rPr>
      </w:pPr>
      <w:r>
        <w:rPr>
          <w:rFonts w:cs="Times New Roman" w:ascii="Times New Roman" w:hAnsi="Times New Roman"/>
          <w:sz w:val="24"/>
          <w:szCs w:val="24"/>
        </w:rPr>
        <w:t>Será providenciada pela Secretaria Executiva do CNRH a formalização do GT.</w:t>
      </w:r>
    </w:p>
    <w:p>
      <w:pPr>
        <w:pStyle w:val="PargrafodaLista"/>
        <w:numPr>
          <w:ilvl w:val="0"/>
          <w:numId w:val="3"/>
        </w:numPr>
        <w:spacing w:before="0" w:after="0"/>
        <w:contextualSpacing/>
        <w:jc w:val="both"/>
        <w:rPr/>
      </w:pPr>
      <w:ins w:id="19" w:author="fiesp" w:date="2017-05-16T09:26:00Z">
        <w:r>
          <w:rPr>
            <w:rFonts w:cs="Times New Roman" w:ascii="Times New Roman" w:hAnsi="Times New Roman"/>
            <w:sz w:val="24"/>
            <w:szCs w:val="24"/>
          </w:rPr>
          <w:t>A Secretaria Executiva procederá a operacionalização da Oficina</w:t>
        </w:r>
      </w:ins>
      <w:ins w:id="20" w:author="fiesp" w:date="2017-05-16T09:28:00Z">
        <w:r>
          <w:rPr>
            <w:rFonts w:cs="Times New Roman" w:ascii="Times New Roman" w:hAnsi="Times New Roman"/>
            <w:sz w:val="24"/>
            <w:szCs w:val="24"/>
          </w:rPr>
          <w:t xml:space="preserve"> (seleção de local,</w:t>
        </w:r>
      </w:ins>
      <w:ins w:id="21" w:author="fiesp" w:date="2017-05-16T09:30:00Z">
        <w:r>
          <w:rPr>
            <w:rFonts w:cs="Times New Roman" w:ascii="Times New Roman" w:hAnsi="Times New Roman"/>
            <w:sz w:val="24"/>
            <w:szCs w:val="24"/>
          </w:rPr>
          <w:t xml:space="preserve"> convites, e demais atividades necessárias para a sua realização)</w:t>
        </w:r>
      </w:ins>
      <w:ins w:id="22" w:author="fiesp" w:date="2017-05-16T09:27:00Z">
        <w:r>
          <w:rPr>
            <w:rFonts w:cs="Times New Roman" w:ascii="Times New Roman" w:hAnsi="Times New Roman"/>
            <w:sz w:val="24"/>
            <w:szCs w:val="24"/>
          </w:rPr>
          <w:t>.</w:t>
        </w:r>
      </w:ins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aps/>
      <w:color w:val="183079"/>
      <w:kern w:val="2"/>
      <w:sz w:val="25"/>
      <w:szCs w:val="25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caps/>
      <w:color w:val="183079"/>
      <w:kern w:val="2"/>
      <w:sz w:val="25"/>
      <w:szCs w:val="25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9:54:00Z</dcterms:created>
  <dc:creator>61087785120</dc:creator>
  <dc:description/>
  <cp:keywords/>
  <dc:language>en-US</dc:language>
  <cp:lastModifiedBy>Antonio Calazans Reis Miranda</cp:lastModifiedBy>
  <dcterms:modified xsi:type="dcterms:W3CDTF">2017-05-22T19:54:00Z</dcterms:modified>
  <cp:revision>2</cp:revision>
  <dc:subject/>
  <dc:title/>
</cp:coreProperties>
</file>