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1. Proposta de enquadramento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>Substituir a proposta de enquadramento por diretrizes para o enquadramento. Assim, a partir  do diagnóstico feito, definir as metas/ações estruturantes para subsidiar  futuras propostas de enquadramento nas bacias que compõem o PMDA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Justificativa: Não há dados de qualidade de água   que permitam avaliar/determinar a  qualidade  para compatibilizar com o uso pretendido, nem subsidiar a deifinição do programa de efetivação. Não há infraestrutura minima de cadastro e outorga que permita a definição do cenários  e metas para a sua efetivação no ambito de cada bacia e não na região toda.  Some-se a isso, a proposta de enquadramento requer uma ampla discussão no âmbito da bacia  - o que não ocorreu. 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ão atendimento da Resolução 91 do CNRH, que estabelece os procedimentos gerais para o enquadramento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2. Alocação de água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>Retirada da proposta de alocação  uma vez que é preciso ampliar e qualificar a base de dados para subsidiar tal proposta, bem como aprofundar a discussão no âmbito da bacia (sociedade civil, usuários e orgãos gestores). Além do que, a alocação  não é prevista na legislação vigente,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3. Organismo gestor 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Inclusão de representante do setor de usuários e da sociedade civil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 representação  via comites não garante a participação dos usuários e da sociedade civil na gestão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31:00Z</dcterms:created>
  <dc:creator>dma</dc:creator>
  <dc:description/>
  <dc:language>en-US</dc:language>
  <cp:lastModifiedBy>dma</cp:lastModifiedBy>
  <dcterms:modified xsi:type="dcterms:W3CDTF">2010-11-10T11:31:00Z</dcterms:modified>
  <cp:revision>2</cp:revision>
  <dc:subject/>
  <dc:title/>
</cp:coreProperties>
</file>