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910"/>
        <w:gridCol w:w="1816"/>
        <w:gridCol w:w="1899"/>
        <w:gridCol w:w="1537"/>
        <w:gridCol w:w="1597"/>
        <w:gridCol w:w="1730"/>
        <w:gridCol w:w="1120"/>
      </w:tblGrid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12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REGIÃO HIDROGRÁFICA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udos Estratégicos e Desenvolvimento Tecnológico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rtalecimento do Singreh e implementação dos instrumentos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ducação ambiental, comunicação e desenvolvimento capacidades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Gestão ambiental e do uso múltiplo das águas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rticulação de políticas, planos e programas para a GIRH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ituações Especiais de Planejament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Totais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RUGUAI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OCANTINS-ARAGUAIA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5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RAGUAI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TLANTICO NORDESTE ORIENTAL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6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TLANTICO SUDESTE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TLANTICO SUL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4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4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MAZÔNICA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5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TLANTICO LESTE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5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4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6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TLANTICO NORDESTE OCIDENTAL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4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RANA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ÃO FRANCISCO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6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RNAIBA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ROPOSTAS NACIONAIS (SRHU E ANA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1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48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3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326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9%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7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8%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5%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7%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4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91325" cy="3322320"/>
            <wp:effectExtent l="0" t="0" r="0" b="0"/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91325" cy="3084830"/>
            <wp:effectExtent l="0" t="0" r="0" b="0"/>
            <wp:docPr id="2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09:00Z</dcterms:created>
  <dc:creator>Marco Neves</dc:creator>
  <dc:description/>
  <cp:keywords/>
  <dc:language>en-US</dc:language>
  <cp:lastModifiedBy>Marco Neves</cp:lastModifiedBy>
  <dcterms:modified xsi:type="dcterms:W3CDTF">2010-10-21T21:16:00Z</dcterms:modified>
  <cp:revision>1</cp:revision>
  <dc:subject/>
  <dc:title/>
</cp:coreProperties>
</file>