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TA DA XIII REUNIÃO DA CT-PNRH</w:t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a – 12/06/02</w:t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ind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- 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- Leitura e Aprovação da Ata da XII reunião.</w:t>
      </w:r>
    </w:p>
    <w:p>
      <w:pPr>
        <w:pStyle w:val="Heading4"/>
        <w:numPr>
          <w:ilvl w:val="0"/>
          <w:numId w:val="2"/>
        </w:numPr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Histórico dos Trabalhos de Elaboração do PNRH- Grupo de Elaboração SRH/ANA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Diagnóstico das Grandes Bacias e Regiões Hidrográficas- Grupo de Elaboração SRH/A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roposta para condução dos trabalhos no segundo semestre, conforme cronograma anteriormente aprovado _ Grupo de Elaboraçã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nalise e Discussão de Proposta de Resolução sobre a Divisão Hidrográfica Nacional.</w:t>
      </w:r>
    </w:p>
    <w:p>
      <w:pPr>
        <w:pStyle w:val="Heading3"/>
        <w:numPr>
          <w:ilvl w:val="0"/>
          <w:numId w:val="2"/>
        </w:numPr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nalise e discussão das contribuições à elaboração do PNRH encaminhadas pelo Ministério da Integração Nacional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nalise e discussão da moção nº 002/2002 de 02/04/02 encaminhada pelo  Conselho de Recursos Hídricos do Ceará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ssuntos Gerai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- Encerrament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tabs>
          <w:tab w:val="clear" w:pos="708"/>
          <w:tab w:val="left" w:pos="3402" w:leader="none"/>
        </w:tabs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-2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SB 10/06/02</w:t>
      </w:r>
    </w:p>
    <w:sectPr>
      <w:type w:val="nextPage"/>
      <w:pgSz w:w="12240" w:h="15840"/>
      <w:pgMar w:left="1701" w:right="1701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4:35:00Z</dcterms:created>
  <dc:creator>Assessoria do Gabinete</dc:creator>
  <dc:description/>
  <dc:language>en-US</dc:language>
  <cp:lastModifiedBy>SRH</cp:lastModifiedBy>
  <cp:lastPrinted>2001-11-01T16:36:00Z</cp:lastPrinted>
  <dcterms:modified xsi:type="dcterms:W3CDTF">2002-06-10T18:12:00Z</dcterms:modified>
  <cp:revision>4</cp:revision>
  <dc:subject/>
  <dc:title>MINISTÉRIO DO MEIO AMBIENTE</dc:title>
</cp:coreProperties>
</file>