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t>CAMARA TÉCNICA DO PLANO NACIONALDE RECURSOS HÍDRICOS</w:t>
      </w:r>
    </w:p>
    <w:p>
      <w:pPr>
        <w:pStyle w:val="Corpodetexto2"/>
        <w:rPr>
          <w:rFonts w:ascii="Verdana" w:hAnsi="Verdana" w:cs="Verdana"/>
          <w:sz w:val="20"/>
        </w:rPr>
      </w:pPr>
      <w:r>
        <w:rPr>
          <w:rFonts w:cs="Verdana" w:ascii="Verdana" w:hAnsi="Verdana"/>
          <w:sz w:val="20"/>
        </w:rPr>
        <w:t>ATA DA 13ª REUNIÃO</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20/06/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em Brasília/DF</w:t>
      </w:r>
    </w:p>
    <w:p>
      <w:pPr>
        <w:pStyle w:val="Normal"/>
        <w:tabs>
          <w:tab w:val="clear" w:pos="708"/>
          <w:tab w:val="left" w:pos="1276" w:leader="none"/>
        </w:tabs>
        <w:jc w:val="both"/>
        <w:rPr/>
      </w:pPr>
      <w:r>
        <w:rPr>
          <w:rFonts w:cs="Verdana" w:ascii="Verdana" w:hAnsi="Verdana"/>
          <w:b/>
        </w:rPr>
        <w:t xml:space="preserve">INÍCIO: </w:t>
        <w:tab/>
      </w:r>
      <w:r>
        <w:rPr>
          <w:rFonts w:cs="Verdana" w:ascii="Verdana" w:hAnsi="Verdana"/>
        </w:rPr>
        <w:t>10:15 h</w:t>
        <w:tab/>
      </w:r>
      <w:r>
        <w:rPr>
          <w:rFonts w:cs="Verdana" w:ascii="Verdana" w:hAnsi="Verdana"/>
          <w:b/>
        </w:rPr>
        <w:tab/>
        <w:tab/>
        <w:tab/>
        <w:t xml:space="preserve">TÉRMINO: </w:t>
      </w:r>
      <w:r>
        <w:rPr>
          <w:rFonts w:cs="Verdana" w:ascii="Verdana" w:hAnsi="Verdana"/>
        </w:rPr>
        <w:t>12:50 h</w:t>
      </w:r>
    </w:p>
    <w:p>
      <w:pPr>
        <w:pStyle w:val="Normal"/>
        <w:tabs>
          <w:tab w:val="clear" w:pos="708"/>
          <w:tab w:val="left" w:pos="1276" w:leader="none"/>
        </w:tabs>
        <w:jc w:val="both"/>
        <w:rPr>
          <w:rFonts w:ascii="Verdana" w:hAnsi="Verdana" w:cs="Verdana"/>
        </w:rPr>
      </w:pPr>
      <w:r>
        <w:rPr>
          <w:rFonts w:cs="Verdana" w:ascii="Verdana" w:hAnsi="Verdana"/>
          <w:b/>
        </w:rPr>
        <w:t xml:space="preserve">Aprovada: </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Ministério da Integração Nacional: Demetrios Christofidis (demetrios.christofidis@integracao.gov.br)</w:t>
      </w:r>
    </w:p>
    <w:p>
      <w:pPr>
        <w:pStyle w:val="Normal"/>
        <w:rPr>
          <w:rFonts w:ascii="Verdana" w:hAnsi="Verdana" w:cs="Verdana"/>
        </w:rPr>
      </w:pPr>
      <w:r>
        <w:rPr>
          <w:rFonts w:cs="Verdana" w:ascii="Verdana" w:hAnsi="Verdana"/>
        </w:rPr>
        <w:t>Ministério da Saúde: Johnny Ferreira dos Santos ( johnny.santos@funasa.gov.br)</w:t>
      </w:r>
    </w:p>
    <w:p>
      <w:pPr>
        <w:pStyle w:val="Normal"/>
        <w:rPr>
          <w:rFonts w:ascii="Verdana" w:hAnsi="Verdana" w:cs="Verdana"/>
        </w:rPr>
      </w:pPr>
      <w:r>
        <w:rPr>
          <w:rFonts w:cs="Verdana" w:ascii="Verdana" w:hAnsi="Verdana"/>
        </w:rPr>
        <w:t>Ministério do Desenvolvimento, Industria e Comercio Exterior: Fernanda Bocorny Messias (fernandam@desenvolvimento.gov.br)</w:t>
      </w:r>
    </w:p>
    <w:p>
      <w:pPr>
        <w:pStyle w:val="Normal"/>
        <w:rPr>
          <w:rFonts w:ascii="Verdana" w:hAnsi="Verdana" w:cs="Verdana"/>
        </w:rPr>
      </w:pPr>
      <w:r>
        <w:rPr>
          <w:rFonts w:cs="Verdana" w:ascii="Verdana" w:hAnsi="Verdana"/>
        </w:rPr>
        <w:t>Ministério do Meio Ambiente: Marco J. M. Neves – SRH (mneves@snirh.gov.br)</w:t>
      </w:r>
    </w:p>
    <w:p>
      <w:pPr>
        <w:pStyle w:val="Normal"/>
        <w:rPr>
          <w:rFonts w:ascii="Verdana" w:hAnsi="Verdana" w:cs="Verdana"/>
        </w:rPr>
      </w:pPr>
      <w:r>
        <w:rPr>
          <w:rFonts w:cs="Verdana" w:ascii="Verdana" w:hAnsi="Verdana"/>
        </w:rPr>
        <w:t>Ministério dos Transportes: Fred Crawford Prado (fred.crawford@transportes.gov.br)</w:t>
      </w:r>
    </w:p>
    <w:p>
      <w:pPr>
        <w:pStyle w:val="Normal"/>
        <w:rPr>
          <w:rFonts w:ascii="Verdana" w:hAnsi="Verdana" w:cs="Verdana"/>
        </w:rPr>
      </w:pPr>
      <w:r>
        <w:rPr>
          <w:rFonts w:cs="Verdana" w:ascii="Verdana" w:hAnsi="Verdana"/>
        </w:rPr>
        <w:t>Agência Nacional de Águas- ANA: João Gilberto Lotufo Conejo (jglotufo@ana.gov.br)</w:t>
      </w:r>
    </w:p>
    <w:p>
      <w:pPr>
        <w:pStyle w:val="Normal"/>
        <w:rPr>
          <w:rFonts w:ascii="Verdana" w:hAnsi="Verdana" w:cs="Verdana"/>
        </w:rPr>
      </w:pPr>
      <w:r>
        <w:rPr>
          <w:rFonts w:cs="Verdana" w:ascii="Verdana" w:hAnsi="Verdana"/>
        </w:rPr>
        <w:t>Agência Nacional de Energia Elétrica - ANEEL: Hélvio Neves Querra (helvio@aneel.gov.br)</w:t>
      </w:r>
    </w:p>
    <w:p>
      <w:pPr>
        <w:pStyle w:val="Normal"/>
        <w:rPr>
          <w:rFonts w:ascii="Verdana" w:hAnsi="Verdana" w:cs="Verdana"/>
        </w:rPr>
      </w:pPr>
      <w:r>
        <w:rPr>
          <w:rFonts w:cs="Verdana" w:ascii="Verdana" w:hAnsi="Verdana"/>
        </w:rPr>
        <w:t>Secretaria Especial de Desenvolvimento Urbano da Presidência da República – SEDU: Claudia Monique Frank de Albuquerque (claudiamfa@planalto.gov.br)</w:t>
      </w:r>
    </w:p>
    <w:p>
      <w:pPr>
        <w:pStyle w:val="Normal"/>
        <w:rPr>
          <w:rFonts w:ascii="Verdana" w:hAnsi="Verdana" w:cs="Verdana"/>
        </w:rPr>
      </w:pPr>
      <w:r>
        <w:rPr>
          <w:rFonts w:cs="Verdana" w:ascii="Verdana" w:hAnsi="Verdana"/>
        </w:rPr>
        <w:t xml:space="preserve">Conselhos Estaduais de Recursos Hídricos - Região Sul: Márcio Rosa Rodrigues de Freitas (marciorrf@sema.rs.gov.br) </w:t>
      </w:r>
    </w:p>
    <w:p>
      <w:pPr>
        <w:pStyle w:val="Normal"/>
        <w:rPr>
          <w:rFonts w:ascii="Verdana" w:hAnsi="Verdana" w:cs="Verdana"/>
        </w:rPr>
      </w:pPr>
      <w:r>
        <w:rPr>
          <w:rFonts w:cs="Verdana" w:ascii="Verdana" w:hAnsi="Verdana"/>
        </w:rPr>
        <w:t>Organizações Técnicas de Ensino e Pesquisa – ABRH: Dr. Oscar de Moraes Cordeiro Netto (cordeiro@unb.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rPr>
        <w:t>Convidados:</w:t>
      </w:r>
    </w:p>
    <w:p>
      <w:pPr>
        <w:pStyle w:val="Normal"/>
        <w:jc w:val="both"/>
        <w:rPr>
          <w:rFonts w:ascii="Verdana" w:hAnsi="Verdana" w:cs="Verdana"/>
        </w:rPr>
      </w:pPr>
      <w:r>
        <w:rPr>
          <w:rFonts w:cs="Verdana" w:ascii="Verdana" w:hAnsi="Verdana"/>
        </w:rPr>
        <w:t>Arnaldo Augusto Setti- (arnaldosetti@uol.com.br)</w:t>
      </w:r>
    </w:p>
    <w:p>
      <w:pPr>
        <w:pStyle w:val="Normal"/>
        <w:jc w:val="both"/>
        <w:rPr>
          <w:rFonts w:ascii="Verdana" w:hAnsi="Verdana" w:cs="Verdana"/>
        </w:rPr>
      </w:pPr>
      <w:r>
        <w:rPr>
          <w:rFonts w:cs="Verdana" w:ascii="Verdana" w:hAnsi="Verdana"/>
        </w:rPr>
        <w:t>Arnóbio Viana David – SRH</w:t>
      </w:r>
    </w:p>
    <w:p>
      <w:pPr>
        <w:pStyle w:val="Normal"/>
        <w:jc w:val="both"/>
        <w:rPr>
          <w:rFonts w:ascii="Verdana" w:hAnsi="Verdana" w:cs="Verdana"/>
        </w:rPr>
      </w:pPr>
      <w:r>
        <w:rPr>
          <w:rFonts w:cs="Verdana" w:ascii="Verdana" w:hAnsi="Verdana"/>
        </w:rPr>
        <w:t>Arnoldo Augusto Wendler Filho (arnoldow@uol.com.br)</w:t>
      </w:r>
    </w:p>
    <w:p>
      <w:pPr>
        <w:pStyle w:val="Normal"/>
        <w:jc w:val="both"/>
        <w:rPr>
          <w:rFonts w:ascii="Verdana" w:hAnsi="Verdana" w:cs="Verdana"/>
        </w:rPr>
      </w:pPr>
      <w:r>
        <w:rPr>
          <w:rFonts w:cs="Verdana" w:ascii="Verdana" w:hAnsi="Verdana"/>
        </w:rPr>
        <w:t>Beatriz Lanna Lyra- (beatriz.lyra@desenvolvimento.gov.br)</w:t>
      </w:r>
    </w:p>
    <w:p>
      <w:pPr>
        <w:pStyle w:val="Normal"/>
        <w:jc w:val="both"/>
        <w:rPr>
          <w:rFonts w:ascii="Verdana" w:hAnsi="Verdana" w:cs="Verdana"/>
        </w:rPr>
      </w:pPr>
      <w:r>
        <w:rPr>
          <w:rFonts w:cs="Verdana" w:ascii="Verdana" w:hAnsi="Verdana"/>
        </w:rPr>
        <w:t>Boliviar Antunes Matos – ANA (bolivar@ana.gov.br)</w:t>
      </w:r>
    </w:p>
    <w:p>
      <w:pPr>
        <w:pStyle w:val="Normal"/>
        <w:jc w:val="both"/>
        <w:rPr>
          <w:rFonts w:ascii="Verdana" w:hAnsi="Verdana" w:cs="Verdana"/>
        </w:rPr>
      </w:pPr>
      <w:r>
        <w:rPr>
          <w:rFonts w:cs="Verdana" w:ascii="Verdana" w:hAnsi="Verdana"/>
        </w:rPr>
        <w:t>Decio Michellis Jr. - Grupo REDE (rela@zaz.com.br)</w:t>
      </w:r>
    </w:p>
    <w:p>
      <w:pPr>
        <w:pStyle w:val="Normal"/>
        <w:jc w:val="both"/>
        <w:rPr>
          <w:rFonts w:ascii="Verdana" w:hAnsi="Verdana" w:cs="Verdana"/>
        </w:rPr>
      </w:pPr>
      <w:r>
        <w:rPr>
          <w:rFonts w:cs="Verdana" w:ascii="Verdana" w:hAnsi="Verdana"/>
        </w:rPr>
        <w:t>Danielle Mancim – MI- (danielle.mancim@integracao.gov.br)</w:t>
      </w:r>
    </w:p>
    <w:p>
      <w:pPr>
        <w:pStyle w:val="Normal"/>
        <w:jc w:val="both"/>
        <w:rPr>
          <w:rFonts w:ascii="Verdana" w:hAnsi="Verdana" w:cs="Verdana"/>
        </w:rPr>
      </w:pPr>
      <w:r>
        <w:rPr>
          <w:rFonts w:cs="Verdana" w:ascii="Verdana" w:hAnsi="Verdana"/>
        </w:rPr>
        <w:t>Eduardo Magalhães Lordello – MPOG (eduardo.lordello@planejamento.gov.br)</w:t>
      </w:r>
    </w:p>
    <w:p>
      <w:pPr>
        <w:pStyle w:val="Normal"/>
        <w:jc w:val="both"/>
        <w:rPr>
          <w:rFonts w:ascii="Verdana" w:hAnsi="Verdana" w:cs="Verdana"/>
        </w:rPr>
      </w:pPr>
      <w:r>
        <w:rPr>
          <w:rFonts w:cs="Verdana" w:ascii="Verdana" w:hAnsi="Verdana"/>
        </w:rPr>
        <w:t>Francis Priscilla Vargas Hager – SRH (fvargas@terra.com.br)</w:t>
      </w:r>
    </w:p>
    <w:p>
      <w:pPr>
        <w:pStyle w:val="Normal"/>
        <w:jc w:val="both"/>
        <w:rPr>
          <w:rFonts w:ascii="Verdana" w:hAnsi="Verdana" w:cs="Verdana"/>
        </w:rPr>
      </w:pPr>
      <w:r>
        <w:rPr>
          <w:rFonts w:cs="Verdana" w:ascii="Verdana" w:hAnsi="Verdana"/>
        </w:rPr>
        <w:t xml:space="preserve">Fábio de Novaes – SRH (fabionovaes@mma.gov.br) </w:t>
      </w:r>
    </w:p>
    <w:p>
      <w:pPr>
        <w:pStyle w:val="Normal"/>
        <w:jc w:val="both"/>
        <w:rPr>
          <w:rFonts w:ascii="Verdana" w:hAnsi="Verdana" w:cs="Verdana"/>
        </w:rPr>
      </w:pPr>
      <w:r>
        <w:rPr>
          <w:rFonts w:cs="Verdana" w:ascii="Verdana" w:hAnsi="Verdana"/>
        </w:rPr>
        <w:t>Geraldo Gomes Figueiredo - MMA/SRH (gf.gomes@bol.com.br)</w:t>
      </w:r>
    </w:p>
    <w:p>
      <w:pPr>
        <w:pStyle w:val="Normal"/>
        <w:jc w:val="both"/>
        <w:rPr>
          <w:rFonts w:ascii="Verdana" w:hAnsi="Verdana" w:cs="Verdana"/>
        </w:rPr>
      </w:pPr>
      <w:r>
        <w:rPr>
          <w:rFonts w:cs="Verdana" w:ascii="Verdana" w:hAnsi="Verdana"/>
        </w:rPr>
        <w:t>Gustavo Campos - MMA/SRH (gocampos@zipmail.com.br)</w:t>
      </w:r>
    </w:p>
    <w:p>
      <w:pPr>
        <w:pStyle w:val="Normal"/>
        <w:jc w:val="both"/>
        <w:rPr>
          <w:rFonts w:ascii="Verdana" w:hAnsi="Verdana" w:cs="Verdana"/>
        </w:rPr>
      </w:pPr>
      <w:r>
        <w:rPr>
          <w:rFonts w:cs="Verdana" w:ascii="Verdana" w:hAnsi="Verdana"/>
        </w:rPr>
        <w:t>Luiz Cláudio Figueiredo - MMA/SRH (lfiqueiredo@snirh.gov.br)</w:t>
      </w:r>
    </w:p>
    <w:p>
      <w:pPr>
        <w:pStyle w:val="Normal"/>
        <w:jc w:val="both"/>
        <w:rPr>
          <w:rFonts w:ascii="Verdana" w:hAnsi="Verdana" w:cs="Verdana"/>
        </w:rPr>
      </w:pPr>
      <w:r>
        <w:rPr>
          <w:rFonts w:cs="Verdana" w:ascii="Verdana" w:hAnsi="Verdana"/>
        </w:rPr>
        <w:t>Luiz Bezerra de Oliveira- CODEVASF (luizb@codevasf.gov.br)</w:t>
      </w:r>
    </w:p>
    <w:p>
      <w:pPr>
        <w:pStyle w:val="Normal"/>
        <w:jc w:val="both"/>
        <w:rPr>
          <w:rFonts w:ascii="Verdana" w:hAnsi="Verdana" w:cs="Verdana"/>
        </w:rPr>
      </w:pPr>
      <w:r>
        <w:rPr>
          <w:rFonts w:cs="Verdana" w:ascii="Verdana" w:hAnsi="Verdana"/>
        </w:rPr>
        <w:t>Maria Bebiana Castanho- MT (bebiana@terra.com.br)</w:t>
      </w:r>
    </w:p>
    <w:p>
      <w:pPr>
        <w:pStyle w:val="Normal"/>
        <w:jc w:val="both"/>
        <w:rPr>
          <w:rFonts w:ascii="Verdana" w:hAnsi="Verdana" w:cs="Verdana"/>
        </w:rPr>
      </w:pPr>
      <w:r>
        <w:rPr>
          <w:rFonts w:cs="Verdana" w:ascii="Verdana" w:hAnsi="Verdana"/>
        </w:rPr>
        <w:t>Monica Tavares Rocha – SRH (mrocha@snirh.gov.br)</w:t>
      </w:r>
    </w:p>
    <w:p>
      <w:pPr>
        <w:pStyle w:val="Normal"/>
        <w:jc w:val="both"/>
        <w:rPr>
          <w:rFonts w:ascii="Verdana" w:hAnsi="Verdana" w:cs="Verdana"/>
        </w:rPr>
      </w:pPr>
      <w:r>
        <w:rPr>
          <w:rFonts w:cs="Verdana" w:ascii="Verdana" w:hAnsi="Verdana"/>
        </w:rPr>
        <w:t>Nelson Neto de Freitas- ANA (nelsonfreitas@ana.gov.br)</w:t>
      </w:r>
    </w:p>
    <w:p>
      <w:pPr>
        <w:pStyle w:val="Normal"/>
        <w:jc w:val="both"/>
        <w:rPr>
          <w:rFonts w:ascii="Verdana" w:hAnsi="Verdana" w:cs="Verdana"/>
        </w:rPr>
      </w:pPr>
      <w:r>
        <w:rPr>
          <w:rFonts w:cs="Verdana" w:ascii="Verdana" w:hAnsi="Verdana"/>
        </w:rPr>
        <w:t>Oiama Cardoso Filho – SRH- (cardosooiama@zipmail.com.br)</w:t>
      </w:r>
    </w:p>
    <w:p>
      <w:pPr>
        <w:pStyle w:val="Normal"/>
        <w:jc w:val="both"/>
        <w:rPr>
          <w:rFonts w:ascii="Verdana" w:hAnsi="Verdana" w:cs="Verdana"/>
        </w:rPr>
      </w:pPr>
      <w:r>
        <w:rPr>
          <w:rFonts w:cs="Verdana" w:ascii="Verdana" w:hAnsi="Verdana"/>
        </w:rPr>
        <w:t>Raquel Scalia Alves Ferreira – ANEEL-(raquels@aneel.gov.br)</w:t>
      </w:r>
    </w:p>
    <w:p>
      <w:pPr>
        <w:pStyle w:val="Normal"/>
        <w:jc w:val="both"/>
        <w:rPr>
          <w:rFonts w:ascii="Verdana" w:hAnsi="Verdana" w:cs="Verdana"/>
        </w:rPr>
      </w:pPr>
      <w:r>
        <w:rPr>
          <w:rFonts w:cs="Verdana" w:ascii="Verdana" w:hAnsi="Verdana"/>
        </w:rPr>
        <w:t>Raimundo Alves de Lima Filho - ANA (raimundo@ana.gov.br)</w:t>
      </w:r>
    </w:p>
    <w:p>
      <w:pPr>
        <w:pStyle w:val="Normal"/>
        <w:jc w:val="both"/>
        <w:rPr>
          <w:rFonts w:ascii="Verdana" w:hAnsi="Verdana" w:cs="Verdana"/>
        </w:rPr>
      </w:pPr>
      <w:r>
        <w:rPr>
          <w:rFonts w:cs="Verdana" w:ascii="Verdana" w:hAnsi="Verdana"/>
        </w:rPr>
        <w:t>Roberto Alves Monteiro - SRH/MMA (roalmonte@ig.com.br)</w:t>
      </w:r>
    </w:p>
    <w:p>
      <w:pPr>
        <w:pStyle w:val="Normal"/>
        <w:jc w:val="both"/>
        <w:rPr>
          <w:rFonts w:ascii="Verdana" w:hAnsi="Verdana" w:cs="Verdana"/>
        </w:rPr>
      </w:pPr>
      <w:r>
        <w:rPr>
          <w:rFonts w:cs="Verdana" w:ascii="Verdana" w:hAnsi="Verdana"/>
        </w:rPr>
        <w:t>Roberto Coimbra – SRH/MMA (roberto.coimbra@mma.gov.br)</w:t>
      </w:r>
    </w:p>
    <w:p>
      <w:pPr>
        <w:pStyle w:val="Normal"/>
        <w:jc w:val="both"/>
        <w:rPr>
          <w:rFonts w:ascii="Verdana" w:hAnsi="Verdana" w:cs="Verdana"/>
        </w:rPr>
      </w:pPr>
      <w:r>
        <w:rPr>
          <w:rFonts w:cs="Verdana" w:ascii="Verdana" w:hAnsi="Verdana"/>
        </w:rPr>
        <w:t>Valeria Almeida Lopes de Faria – CEMIG ( vfaria@cemig.com.br)</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pPr>
      <w:r>
        <w:rPr/>
        <w:t>ASSUNTOS DISCUT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 a presença de 10 membros que compõem a Câmara Técnica do Plano Nacional de Recursos Hídricos – CT- PNRH, foi iniciada a XIII reunião às  10:15 horas. O representante da ANA Dr. Lotufo, solicitou inversão de pauta, sugeriu que a aprovação da ata da XII reunião, a proposta de condução dos trabalhos no segundo semestre bem como a discussão da proposta de Resolução sobre a Divisão Hidrográfica Nacional, fossem analisadas ao final, juntamente com a Moção encaminhada pelo Conselho Estadual de Recursos Hídricos do Ceará, a proposta foi acatada por todos. A palavra foi  passada para o Dr. Marco Neves, representante da SRH/MMA e membro do Grupo de Trabalho para Elaboração o Plano Nacional de Recursos Hídricos- GTCE-PNRH. A apresentação ( Anexo 1) foi feita rememorando todas as etapas até agora desenvolvidas pelo grupo da SRH, e posteriormente pelo novo grupo criado SRH/ANA. Ênfases foram dadas às diretrizes para elaboração do PNRH, aprovadas pelo CNRH, à proposta de Estruturação  e Conteúdo do PNRH, também aprovada pela CT, e os produtos relacionados a Diagnósticos das Bacias Hidrográficas Brasileiras. Em termos das etapas futuras, o Dr. Marcos Neves destacou a versão aprofundada do Diagnóstico da Bacias, a Visão Estratégica dos Setores Usuários e sua Interface com o Planejamento Nacional dos Recursos Hídricos, a definição da Base Físico- Territorial e a Composição do Volume “Visão Nacional Síntese”. Após apresentação, o Dr. Oscar passou a palavra para o Dr. Raimundo Lima técnico da ANA, também membro do GTCE-PNRH, que complementando a apresentação anterior, disse que de acordo com o Cronograma da CT, o que se está propondo encaixa-se perfeitamente na Estrutura do PNRH aprovada pela CT. Em seguida apresentou a estrutura adotada para cada Bacia para consolidação do trabalho “Panorama das Regiões Hidrográficas” (</w:t>
      </w:r>
      <w:r>
        <w:rPr>
          <w:rFonts w:cs="Verdana" w:ascii="Verdana" w:hAnsi="Verdana"/>
          <w:color w:val="FF0000"/>
        </w:rPr>
        <w:t>Doc Base disponibilizado no site pnrh.cjb.net e cnrh-srh.gov.br</w:t>
      </w:r>
      <w:r>
        <w:rPr>
          <w:rFonts w:cs="Verdana" w:ascii="Verdana" w:hAnsi="Verdana"/>
        </w:rPr>
        <w:t xml:space="preserve">),entregue para os membros da Câmara, comentou ainda sobre a origem dos dados e sobre o panorama homogêneo proposto para todas as regiões. Esclareceu que a base dos dados é oriunda dos estudos disponibilizados pela FGV, e que a base hidrográfica utilizada foi a do IBGE. Em seguida Dr. Bolivar membro do GTCE-PNRH e técnico da ANA, que prestou esclarecimentos adicionais sobre o documento entregue, relacionados às adequações adotadas na Divisão Hidrográfica do IBGE, à origem dos dados de precipitação, de população das bacias e sobre as Unidades de Gerenciamento de Recursos Hídricos dos Estados. Após apresentação, o Presidente, solicitou  manifestações, observações e sugestões dos demais membros da CT. Comentou que mesmo tendo tomado conhecimento naquele momento do trabalho apresentado, pôde inferir que o material é rico, e que de acordo com a pauta do 2º semestre, submetia à CT a possibilidade de apresentação do trabalho nos Simpósios Regionais a serem promovidos pela ABRH a partir do dia 23/07 em Campo Grande/MS e também na próxima reunião do CNRH, a ser realizada possivelmente em Julho. Dando continuidade, o Presidente passou a palavra para o Dr. Demetrios, representante do Ministério da Integração Nacional- MI, apresentar as contribuições para o PNRH encaminhadas pela CODEVASF e DNOCS, instituições daquele Ministério. Disse o conselheiro, que a sugestão de ouvir as instituições, todas ligadas à irrigação, foi do próprio Ministro e que o DNOCS fez uma reunião global especificamente para elaborar as sugestões. Informou que a CODEVASF, foi mais sintética, mas que também havia encaminhado suas sugestões, relembrou que aquela empresa, caso o CNRH viesse a ampliar sua composição, teria assento no mesmo, infelizmente até o momento a decisão já tomada em Plenária não fora implementada, fazendo questão de registrar o seu protesto pela morosidade. Sobre as sugestões, disse que não há referencia ao reuso, existe um item especifico sobre a transposição, apresentou o representante da CODEVASF presente, Dr. Luiz Bezerra de Oliveira, que estava pronto para responder qualquer questionamento. Aproveitou para também dar a sua opinião sobre a Moção, encaminhada pelo Conselho Estadual de Recursos Hídricos do Ceará/ CERH-CE, concorda que o assunto Semi Árido, deva ser tratado como um ecossistema de relevante interesse em capitulo do PNRH, juntamente com a Amazônia e o Pantanal por exemplo, não justificando portanto a criação de uma Câmara Técnica especifica como foi sugerido. Ponderou que a irrigação está tornando insustentável a produção de alimentos, propôs a criação de uma subgrupo de trabalho para apoiar o GTCE-PNRH, nas questões de irrigação, do grupo, participariam ainda a CODEVASF e o DNOCS, manifestou a possibilidade inclusive de se disponibilizar recursos financeiros do Pro-Água para apoiar as ações da elaboração do PNRH. Informou que esta sendo preparado um termo de referencia para contratação de um Cadastro Nacional de Irrigantes, o qual será muito útil para compor o PNRH, finalizou o Dr. Demetrios  colocando-se à disposição do GTCE-PNRH, para contribuir no que for possível, inclusive através da CODEVASF e DNOCS. Dr. Lotufo, referindo-se às sugestões recebidas, disse ser difícil atender a cada item individualmente, demonstrou estar muito satisfeito com a vontade de participar por parte de alguns setores usuários, mas quem de fato vai definir grande parte do conteúdo do PNRH nos aspectos inerentes por exemplo à Irrigação, deverá ser de fato o MI, que é o Ministério especifico. Por outro lado sentiu que a maioria das questões colocadas, são fruto da nossa incapacidade de intercomunicar. Dr. Marco Neves complementou dizendo que os setores, através dos seus representantes devem de fato se posicionar e colocar suas idéias, o que esperamos é que todos possam dar este tipo de contribuição. Dr. Márcio Freitas representante dos Conselhos Estaduais da Região Sul, manifestou preocupações com as articulações e compatibilizações que deverão existir entre o PNRH os Planos Estaduais e os de Bacia, questionando quais são os limites de cada um. O Presidente agradeceu as contribuições encaminhadas pelo DNOCS e CODEVASF e complementou dizendo que as criticas são bem-vindas e deverão ser analisadas pelo Grupo de Elaboração. Propôs o estabelecimento de um prazo para reações e proposições. Ponderou sobre a proposta concreta de criação de um subgrupo  de irrigação, que deverá apoiar o Grupo de Elaboração nas questões sobre irrigação. Deveremos na continuidade dos trabalhos, ter sub grupos temáticos e setoriais. Irrigação foi o primeiro, depois deverão ser criados os de saúde, energia e transporte por exemplo. Dr. Raimundo disse que “nós estamos à frente, o documento básico está bem avançado, em termos do panorama dos setores usuários já temos algo iniciado, portanto o que se propõe vem ao encontro do pensamento do grupo”. Diante do que foi proposto, o Dr. Oscar concluiu que a proposta de criação de subgrupos para apoiar a elaboração do PNRH, foi acatada. </w:t>
      </w:r>
      <w:r>
        <w:rPr>
          <w:rFonts w:cs="Verdana" w:ascii="Verdana" w:hAnsi="Verdana"/>
          <w:color w:val="000000"/>
        </w:rPr>
        <w:t xml:space="preserve">Para o subgrupo de irrigação foi indicado o nome do Dr. Demetrios como ponto focal. Outra questão colocada pelo Dr. Marcio, foi relacionada à forma de articulação com os Estados e Comitês de Bacia, na opinião do Presidente, a Divisão Hidrográfica </w:t>
      </w:r>
      <w:r>
        <w:rPr>
          <w:rFonts w:cs="Verdana" w:ascii="Verdana" w:hAnsi="Verdana"/>
        </w:rPr>
        <w:t xml:space="preserve">Nacional vai ser básica quando o tema for tratado. Continuando as discussões sobre o documento entregue, Dr. Raimundo comentou que a chave é sair da informalidade no que diz respeito ao relacionamento com os setores usuários. Informou que será fornecido pelo grupo de elaboração, alguns dados iniciais básicos, caberá aos representantes dos setores usuários expressarem, formalmente, o que esta planejado pelo setor, no curto médio e longo prazos. Comprometeu-se, que de acordo com o cronograma, na reunião do dia 21 de agosto será apresentada a síntese dos dados disponíveis relativos aos diagnósticos das grandes bacias. O Presidente disse que o documento em questão, é provocativo. Dr. Demetrios de posse do mesmo encaminhou-o à CODEVASF e DNOCS e estes nos encaminharam as sugestões que hora recebemos. Comentou ainda que irão ocorrer nos próximos meses  Simpósios Regionais organizados pela ABRH, os quais na sua opinião são fóruns, onde poderia ser conseguido espaço para discussões, afirmando que “temos maturidade e produto para isto”, concluiu. Dr. Márcio apoiou as sugestões do presidente em termos das discussões regionais e setoriais, principalmente quando forem ser tratadas as bacias dos Rios Transfronteiriços. Em termos setoriais, as discussões regionais seriam uma validação dos diagnósticos e prognósticos apresentados pelo grupo. O ideal para o PNRH, na opinião do  Dr. Márcio, seria de fato a criação de grupos temáticos, setoriais e de áreas especiais. O Dr. Oscar como sugestão de encaminhamento, propôs: “recebemos hoje o documento, iremos dar um prazo e 15 dias para o encaminhamento de sugestões por parte dos membros da CT, precisamos de validação do grupo, seria uma primeira chancela, assim teremos um primeiro documento provisório, que poderia ser apresentado em uma plenária do CNRH”. Diante da proposta de encaminhamento os membros da CT passaram a fazer suas considerações. Dr. Raimundo sugere que no grupo temático de Geração de Energia Hidrelétrica seja considerada a participação do setor de planejamento do Ministério das Minas e Energia, recomenda que as contribuições sejam positivas, se existem dados errados, caberá à aquele que o localizou encaminhar a informação correta. Dr. Márcio afirmou que vê dificuldades para se executar uma analise mais profunda no documento, e em um prazo de 15 dias enviar as contribuições do Sul. Dr. Helvio propôs uma reunião extraordinária da CT só com o propósito de aprovar o documento. Ainda em termos das sugestões de encaminhamento a Dra. Claudia, afirmou que não esta claro o que se pretende, acrescentando que efetuar mudanças na correria poderia implicar em perda de qualidade. Acrescentou  que a CT deverá definir se primeiramente será feita a consulta aos estados para depois ser levado o trabalho ao CNRH, ou se primeiro será levado o documento ao CNRH e posteriormente aos estados. Imediatamente o Presidente esclareceu a dúvida, ele sugeriu levar o documento ao CNRH, não para validação mas com o intuito de mostrar os produtos já obtidos pelo Grupo de Elaboração, o CNRH poderia ampliar o raio de discussão, vamos deixar claro que não é um produto acabado. Continuou o Presidente dizendo que o documento será sempre inacabado existindo sempre um componente provocador, as discussões sobre os conflitos e cenários desejáveis são de fato provocativos, concluiu. O representante da ANEEL Dr. Hélvio é de opinião que se a reunião do CNRH fosse amanhã o documento poderia ser apresentado, como não é amanhã sugeriu melhora-lo o quanto possível. Concluídas as discussões sobre encaminhamento, ficou acertado que seria dado o prazo de 15 dias para o recebimento de sugestões dos membros da CT, posteriormente outros posicionamentos seriam tomados em termos dos encaminhamentos a seguir. O presidente abriu as discussões do item 5 da pauta “ Proposta para condução dos trabalhos no segundo semestre”. Dr. Marco Neves em termos do cronograma da CT-PNRH lembrou que o aprofundamento planejado deve ser concluído em dezembro, o qual de forma dinâmica poderá vir a ser alterado como por exemplo a melhoria da itemização dos subprodutos . Ao final do ano pretendem disponibilizar uma síntese da Visão Nacional e o Diagnóstico das Grandes Bacias, as discussões sobre Divisão Hidrográfica Nacional deveriam ocorrer simultaneamente, Dr. Raimundo também do grupo de elaboração concordou com o Dr. Marco Neves. Com o auxilio de transparência o Dr. Marco Neves continuou mostrando as próximas etapas na elaboração do PNRH, que são basicamente o seguinte:- Diagnóstico das Bacias Hidrográficas e Regiões, versão mais aprofundada;- visão estratégica dos setores usuários;- definição da base físico territorial (Divisão Hidrográfica Nacional);composição do volume, “Visão Nacional – Síntese”. Aproveitou para propor alteração na descrição do item 9 do cronograma aprovado (Anexo 2). O presidente deu inicio ao item 6 da pauta, que tratava da discussão de uma proposta de Resolução sobre a Divisão Hidrográfica Nacional, passou a palavra para o Dr. Luiz Cláudio – técnico da SRH, que apresentou a proposta, historiou  a respeito das discussões sobre o tema, envolvendo a SRH, ANA e IBGE, disse que o que estava sendo proposto em termos de metodologia tinha sido também discutido ao nível daquele grupo institucional. Dúvidas surgiram, principalmente sobre a região sul onde se situa o Rio Uruguai. O Dr. Oscar pronunciou-se dizendo “ deve-se analisar a proposta com os prós  e contras, acrescentando uma preocupação de que não existe 100% de apoio à metodologia apresentada  e que seria produtivo favorecer o debate contraditório”. Propôs programar um espaço na próxima reunião para aprofundamento da questão, após analise dos membros da CT-PNRH. Dra. Claudia- representante da SEDU questionou a respeito da aprovação da proposta e se após, ela iria ser incorporada ao PNRH. Registrou que percebeu divergências entre a metodologia proposta  com o que esta sendo proposto pelo Grupo de Elaboração.  Dr.Marco Neves informou que participou de duas reuniões onde o assunto foi discutido. Entende que a metodologia é inteiramente voltada à codificação, na sua opinião, caso seja feita uma comparação com que o grupo esta propondo poucas divergências serão encontradas. Outros membros da CTPNRH também foram de opinião que ha divergências, Dr. Marco Neves e Dr. Luiz Cláudio garantiram ser possível compatibilizar os interesses do Grupo de Elaboração em termos de base cartográfica, com o que está sendo proposto na forma de uma minuta de Resolução. Dr. Márcio- RS ponderou que existem dois aspectos distintos sendo discutidos, o primeiro diz respeito à codificação, afirmando parecer que todos estão de acordo, o segundo diz respeito à Divisão Hidrográfica Nacional, relembrou das discussões que estão ocorrendo no momento na Câmara Técnica de Assuntos Legais e Institucionais- CTIL relacionadas ao tema, com a expectativa de que rapidamente o PNRH estabeleça a macro divisão hidrográfica, que irá subsidiar os processos de criação de comitês de bacia. Dr.Oscar opinou  que o CNRH está provocando a Câmara Técnica, mas achava que não que não haveria necessidade de manifestação naquele momento, sugeriu ampliar a discussão. Acrescentou que a metodologia sugerida permite a utilização de recortes de acordo com os interesses do grupo. Sugeriu assim a criação de um grupo de trabalho para aprofundamento da questão, ou deixar para discutir uma estratégia de encaminhamento na próxima reunião em agosto. Caso venha a ser formado o grupo de trabalho, a SRH poderá até coordenar a discussão sempre com a possibilidade de incorporação do contraditório. Dr. Márcio sugeriu a elaboração de uma Resolução especifica definindo a codificação e outra tratando da Divisão Hidrográfica a ser adotada para efeito da gestão dos recursos hídricos, o importante é usar a codificação na divisão hidrográfica que vier a ser proposta para o PNRH, encerrou o Dr. Marcio. Dr. Oscar manifestou-se dizendo “como pode ser observado, o assunto é polemico e merece maior reflexão, temos um </w:t>
      </w:r>
      <w:r>
        <w:rPr>
          <w:rFonts w:cs="Verdana" w:ascii="Verdana" w:hAnsi="Verdana"/>
          <w:i/>
        </w:rPr>
        <w:t>dever de casa</w:t>
      </w:r>
      <w:r>
        <w:rPr>
          <w:rFonts w:cs="Verdana" w:ascii="Verdana" w:hAnsi="Verdana"/>
        </w:rPr>
        <w:t>, devemos criar um grupo de trabalho capitaneado pela SRH, para dar resposta até a próxima reunião da CT-PNRH”. Foram abertas as inscrições para compor o grupo, que ficou assim formado: Dr. Oscar, Dr. Hélvio- ANEEL, Dr. Márcio representando a região sul, e o Dr. Luiz Cláudio representante da SRH. O grupo deverá prioritariamente apresentar suas criticas, sugestão de encaminhamento e os desdobramentos da Resolução proposta. Iniciou-se em seguida a discussão do item 8 da pauta sobre Moção nº 002 de 02/04/2002, encaminhada pelo Conselho de Recursos Hídricos do Ceará- CONERH, que recomenda a inclusão destacada da região semi árida no PNRH. Representantes do grupo de trabalho informaram que na estrutura proposta do PNRH  está previsto o recorte necessário conforme sugestão, considerando o “Semi- Árido brasileiro, na elaboração do PNRH, como área especial de planejamento”. O Presidente da CTPNRH recomendou que fosse encaminhada uma correspondência ao Presidente do CONERH-CE relatando o encaminhamento que foi dado à Moção. Em seguida, foi analisada e aprovada a ata da XII reunião da CT, o representante da ANEEL absteve-se de votar porque não estava presente na reunião anterior. Foram abertas as discussões sobre assuntos gerais, o presidente fez algumas provocações relacionadas à estratégia de como incorporar a sociedade civil no processo de elaboração do Plano, afirmando ser importante que não seja um plano como outros, a necessidade de buscar adesões, que no nível de discussão é este o primeiro produto, e que há muito que fazer, concluiu. O representante da ANEEL comentou que já acompanhou experiências semelhantes que utilizaram a Internet como canal de comunicação e de busca de participação, mas acha que a discussão presencial na forma de audiências é fundamental, acrescentando que deveriam inclusive oferecer os resultados desta discussão ao novo governo. O Presidente agradeceu a presença de todos e em seguida encerrou a reunião às 12:50h.</w:t>
      </w:r>
    </w:p>
    <w:p>
      <w:pPr>
        <w:pStyle w:val="Normal"/>
        <w:jc w:val="both"/>
        <w:rPr>
          <w:rFonts w:ascii="Verdana" w:hAnsi="Verdana" w:cs="Verdana"/>
        </w:rPr>
      </w:pPr>
      <w:r>
        <w:rPr>
          <w:rFonts w:cs="Verdana" w:ascii="Verdana" w:hAnsi="Verdana"/>
        </w:rPr>
      </w:r>
    </w:p>
    <w:p>
      <w:pPr>
        <w:pStyle w:val="Normal"/>
        <w:jc w:val="both"/>
        <w:rPr>
          <w:rFonts w:ascii="Verdana" w:hAnsi="Verdana" w:eastAsia="Verdana" w:cs="Verdana"/>
        </w:rPr>
      </w:pPr>
      <w:r>
        <w:rPr>
          <w:rFonts w:eastAsia="Verdana"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Engº. EDNALDO MESQUITA CARVALHO  Presidente</w:t>
        <w:tab/>
        <w:tab/>
        <w:tab/>
        <w:tab/>
        <w:tab/>
        <w:tab/>
        <w:tab/>
        <w:tab/>
        <w:t>Relato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exo I – pauta</w:t>
      </w:r>
    </w:p>
    <w:p>
      <w:pPr>
        <w:pStyle w:val="TextBody"/>
        <w:rPr>
          <w:rFonts w:ascii="Verdana" w:hAnsi="Verdana" w:cs="Verdana"/>
          <w:sz w:val="20"/>
        </w:rPr>
      </w:pPr>
      <w:r>
        <w:rPr>
          <w:rFonts w:cs="Verdana" w:ascii="Verdana" w:hAnsi="Verdana"/>
          <w:sz w:val="20"/>
        </w:rPr>
        <w:t>Anexo II – palestra</w:t>
      </w:r>
    </w:p>
    <w:p>
      <w:pPr>
        <w:pStyle w:val="TextBody"/>
        <w:rPr>
          <w:rFonts w:ascii="Verdana" w:hAnsi="Verdana" w:cs="Verdana"/>
          <w:sz w:val="20"/>
        </w:rPr>
      </w:pPr>
      <w:r>
        <w:rPr>
          <w:rFonts w:cs="Verdana" w:ascii="Verdana" w:hAnsi="Verdana"/>
          <w:sz w:val="20"/>
        </w:rPr>
        <w:t>Anexo III- cronograma</w:t>
      </w:r>
    </w:p>
    <w:sectPr>
      <w:headerReference w:type="default" r:id="rId2"/>
      <w:headerReference w:type="first" r:id="rId3"/>
      <w:footerReference w:type="default" r:id="rId4"/>
      <w:footerReference w:type="first" r:id="rId5"/>
      <w:type w:val="nextPage"/>
      <w:pgSz w:w="11906" w:h="16838"/>
      <w:pgMar w:left="1418" w:right="708" w:gutter="0" w:header="284" w:top="1418"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13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57:00Z</dcterms:created>
  <dc:creator>xxxx</dc:creator>
  <dc:description/>
  <dc:language>en-US</dc:language>
  <cp:lastModifiedBy>SRH</cp:lastModifiedBy>
  <cp:lastPrinted>2003-05-05T16:03:00Z</cp:lastPrinted>
  <dcterms:modified xsi:type="dcterms:W3CDTF">2003-05-05T19:06:00Z</dcterms:modified>
  <cp:revision>57</cp:revision>
  <dc:subject/>
  <dc:title>ATA DA 6 ª REUNIÃO DE CAMARA TÉCNICA – PLANO NACIONAL, REALIZADA NA SECRETARIA DE RECURSOS HÍDRICOS, EM BRASILIA</dc:title>
</cp:coreProperties>
</file>