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4"/>
      </w:tblGrid>
      <w:tr>
        <w:trPr>
          <w:trHeight w:val="170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60325</wp:posOffset>
                  </wp:positionV>
                  <wp:extent cx="659765" cy="816610"/>
                  <wp:effectExtent l="0" t="0" r="0" b="0"/>
                  <wp:wrapNone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47" r="-6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6"/>
              <w:snapToGrid w:val="false"/>
              <w:spacing w:before="0" w:after="120"/>
              <w:rPr>
                <w:rFonts w:ascii="Times New Roman" w:hAnsi="Times New Roman" w:cs="Times New Roman"/>
                <w:bCs w:val="false"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cap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Estilo6"/>
              <w:spacing w:before="0" w:after="120"/>
              <w:rPr>
                <w:rFonts w:ascii="Times New Roman" w:hAnsi="Times New Roman" w:cs="Times New Roman"/>
                <w:bCs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STÉRIO DO MEIO AMBIENTE</w:t>
            </w:r>
          </w:p>
          <w:p>
            <w:pPr>
              <w:pStyle w:val="Estilo6"/>
              <w:spacing w:before="0" w:after="120"/>
              <w:rPr>
                <w:rFonts w:ascii="Times New Roman" w:hAnsi="Times New Roman" w:cs="Times New Roman"/>
                <w:bCs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aps/>
                <w:sz w:val="22"/>
                <w:szCs w:val="22"/>
              </w:rPr>
              <w:t>conselho nacional de recursos hídricos</w:t>
            </w:r>
          </w:p>
          <w:p>
            <w:pPr>
              <w:pStyle w:val="Estilo6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ÂMARA TÉCNICA DO PLANO NACIONAL DE RECURSOS HÍDRICOS</w:t>
            </w:r>
          </w:p>
          <w:p>
            <w:pPr>
              <w:pStyle w:val="Estilo6"/>
              <w:snapToGrid w:val="false"/>
              <w:spacing w:before="0" w:after="120"/>
              <w:rPr>
                <w:rFonts w:ascii="Times New Roman" w:hAnsi="Times New Roman" w:cs="Times New Roman"/>
                <w:b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ap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  <w:t>MINUTA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ecer Técnico Conclusivo nº                  /2016/CTPNRH/CNRH/MMA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ssunto: </w:t>
      </w:r>
      <w:r>
        <w:rPr>
          <w:rFonts w:cs="Times New Roman" w:ascii="Times New Roman" w:hAnsi="Times New Roman"/>
          <w:bCs/>
          <w:sz w:val="24"/>
          <w:szCs w:val="24"/>
        </w:rPr>
        <w:t xml:space="preserve">Resultados da revisão do Plano Nacional de Recursos Hídricos para 2016-2020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stórico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ab/>
        <w:tab/>
        <w:t>Conforme o art. 35, inciso IX, da Lei nº 9.433, de 08 de janeiro de 1997, compete ao Conselho Nacional de Recursos Hídricos “acompanhar a execução e aprovar o Plano Nacional de Recursos Hídricos e determinar as providências necessárias ao cumprimento de suas metas” (redação dada pela Lei 9.984 de 2000), bem como “promover a articulação do planejamento de recursos hídricos com os planejamentos nacional, regional, estaduais e dos setores usuários”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  <w:tab/>
        <w:tab/>
        <w:t>A Resolução CNRH nº 58, de 2006, que “aprova o Plano Nacional de Recursos Hídricos e dá outras providências”, estabelece em seu art. 3º que a Secretaria de Recursos Hídricos do Ministério do Meio Ambiente (SRHU/MMA), em articulação com a Câmara Técnica do Plano Nacional de Recursos Hídricos (CTPNRH) e com o apoio da Agência Nacional de Águas (ANA), deverá proceder à revisão do PNRH a cada quatro anos, para orientar a elaboração dos Planos Plurianuais - PPAs federal, estaduais e distrital e seus respectivos orçamentos anuais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  <w:tab/>
        <w:tab/>
        <w:t>A Câmara Técnica do Plano Nacional de Recursos Hídricos (CTPNRH/CNRH) tem, ainda, como atribuição “acompanhar, analisar e emitir parecer sobre o Plano Nacional de Recursos Hídricos, sua implementação e suas revisões”, conforme Resolução CNRH nº 94, de 5 de novembro de 2008, que altera as competências da CTPNRH, estabelecidas no inciso I do art. 2º da Resolução CNRH nº 4, 10 de junho de 1999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  <w:tab/>
        <w:tab/>
        <w:t>Durante a 87ª reunião da CTPNRH, ocorrida em Brasília/DF, nos dias 27 e 28 de maio de 2015, a SRHU/MMA e a ANA apresentaram a proposta de escopo da revisão do PNRH para 2016-2019, que foi conduzida em articulação com a CTPNRH/CNRH, considerando os quatro volumes do Plano, conforme informado a seguir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Volume I do PNRH, denominado “Panorama e Estado dos Recursos Hídricos do Brasil”, vem sendo atualizado, periodicamente, pelo relatório “Conjuntura dos Recursos Hídricos no Brasil”, elaborado anualmente pela ANA. A CTPNRH encaminhou ao Plenário do CNRH proposta de Resolução que “Estabelece o conteúdo mínimo para o Relatório Conjuntura dos Recursos Hídricos no Brasil”, em atendimento ao Art. 2º da Resolução CNRH nº 058/2006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m relação ao Volume II do PNRH, denominado “Águas para o Futuro: Cenários para 2020”, a CTPNRH/CNRH decidiu que sua revisão deveria ser remetida para 2018/2019, com vistas a subsidiar a elaboração do próximo PNRH, a partir de 2021, quando finda a vigência do atual Plano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to ao Volume III, de “Diretrizes”, a CTPNRH realizou uma avaliação de seu conteúdo, propondo a sua atualização para o próximo ciclo de implementação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Volume IV, denominado “Programas Nacionais e Metas”, foi objeto de consulta pública para a definição das Prioridades e Metas para o próximo ciclo de implementação. 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Consultas Públicas para Revisão do PNRH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</w:t>
        <w:tab/>
        <w:tab/>
        <w:t xml:space="preserve">As prioridades do PNRH para 2016-2020 foram definidas por meio de consulta pública online aos membros de colegiados de recursos hídricos e à sociedade em geral, que colheu a contribuição de mais de 1,5 mil pessoas, de todos os Estados da Federação e de mais de 400 municípios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</w:t>
        <w:tab/>
        <w:tab/>
        <w:t>Para 2016-2020 foram definidas 15 prioridades, relacionadas aos programas do PNRH, sendo que as 14 primeiras aparecem em ordem hierárquica segundo o grau de importância e a 15ª aparece como novo tema, pois apareceu a partir da questão aberta da consulta pública, conforme Anexo I deste parecer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inário de consolidação dos resultados da revisão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1. </w:t>
        <w:tab/>
        <w:tab/>
        <w:t>Estas prioridades deverão orientar a atuação das instituições que integram o Sistema Nacional de Gerenciamento de Recursos Hídricos – SINGREH. O seminário Prioridades do Plano Nacional de Recursos Hídricos para 2016-2020 teve como objetivo geral a consolidação do processo e revisão do PNRH e dentre seus objetivos específicos a definição das metas relacionadas às 15 prioridades do PNRH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</w:t>
        <w:tab/>
        <w:tab/>
        <w:t xml:space="preserve">O seminário aconteceu nos dias 13 e 14 de setembro, Brasília - DF, e reuniu 120 representantes de diversos órgãos do governo federal, dos Estados e do Distrito Federal, dos setores usuários de recursos hídricos e da sociedade civil, com o objetivo de debater as metas do PNRH para o próximo ciclo de implementação. </w:t>
      </w:r>
    </w:p>
    <w:p>
      <w:pPr>
        <w:pStyle w:val="Normal"/>
        <w:autoSpaceDE w:val="false"/>
        <w:spacing w:before="5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</w:t>
        <w:tab/>
        <w:tab/>
        <w:t>Após o seminário, a SRHU/MMA, com o apoio da ANA e do consultor Leonardo Mitre, no âmbito da consultoria em andamento para a avaliação e proposição de indicadores de monitoramento do PNRH, realizou a análise técnica dos resultados do seminário e propôs um refinamento das metas propostas, apresentada durante a 94º Reunião da CTPNRH/CNRH, para subsidiar seu parecer em relação aos resultados da revisão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álise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  <w:tab/>
        <w:tab/>
        <w:t>O processo de revisão do PNRH seguiu o escopo proposto pela SRHU/MMA e ANA e aprovado por esta CTPNRH/PNRH, e teve como foco os Volumes III – Diretrizes e IV – Programas Nacionais e Metas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</w:t>
        <w:tab/>
        <w:tab/>
        <w:t>As</w:t>
      </w:r>
      <w:r>
        <w:rPr>
          <w:rFonts w:cs="Times New Roman" w:ascii="Times New Roman" w:hAnsi="Times New Roman"/>
          <w:i/>
          <w:sz w:val="24"/>
          <w:szCs w:val="24"/>
        </w:rPr>
        <w:t xml:space="preserve"> Diretrizes</w:t>
      </w:r>
      <w:r>
        <w:rPr>
          <w:rFonts w:cs="Times New Roman" w:ascii="Times New Roman" w:hAnsi="Times New Roman"/>
          <w:sz w:val="24"/>
          <w:szCs w:val="24"/>
        </w:rPr>
        <w:t xml:space="preserve"> do PNRH (Volume III) foram objeto de análise e atualização pela CTPNRH/CNRH, com vistas a orientar o próximo ciclo de implementaçã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  <w:tab/>
        <w:tab/>
        <w:t xml:space="preserve">Quanto aos Programas Nacionais e Metas, foi realizada consulta pública aos membros de colegiados de recursos hídricos do SINGREH e à sociedade em geral, com o objetivo de definir as prioridades para o próximo ciclo, conforme Anexo II deste parecer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  <w:tab/>
        <w:tab/>
        <w:t>Além disso, está em andamento consultoria especializada para a elaboração de “Diagnóstico e avaliação dos resultados do Plano Nacional de Recursos Hídricos e de recomendações para a construção do novo PNRH, com horizonte temporal a partir de 2021”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</w:t>
        <w:tab/>
        <w:tab/>
        <w:t>Considerando o processo de revisão do PNRH, conduzido pela SRHU/MMA, em articulação com esta CTPNRH/CNRH e com o apoio técnico da ANA, propomos minuta de Resolução que “A</w:t>
      </w:r>
      <w:r>
        <w:rPr>
          <w:rFonts w:cs="Times New Roman" w:ascii="Times New Roman" w:hAnsi="Times New Roman"/>
          <w:iCs/>
          <w:sz w:val="24"/>
          <w:szCs w:val="24"/>
        </w:rPr>
        <w:t xml:space="preserve">prova o documento </w:t>
      </w:r>
      <w:r>
        <w:rPr>
          <w:rFonts w:cs="Times New Roman" w:ascii="Times New Roman" w:hAnsi="Times New Roman"/>
          <w:i/>
          <w:iCs/>
          <w:sz w:val="24"/>
          <w:szCs w:val="24"/>
        </w:rPr>
        <w:t>Plano Nacional de Recursos Hídricos- PNRH: Prioridades e Metas 2016-2020</w:t>
      </w:r>
      <w:r>
        <w:rPr>
          <w:rFonts w:cs="Times New Roman" w:ascii="Times New Roman" w:hAnsi="Times New Roman"/>
          <w:iCs/>
          <w:sz w:val="24"/>
          <w:szCs w:val="24"/>
        </w:rPr>
        <w:t xml:space="preserve">, como resultado da segunda revisão do PNRH, e dá outras providências”, recomendando seu encaminhamento em regime de urgência para a apreciação do Plenário do CNRH.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clusão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Diante do exposto, esta Câmara Técnica recomenda sua aprovação pelo Plenário do CNRH. 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spacing w:before="0" w:after="12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spacing w:before="0" w:after="12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Este é o parecer.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spacing w:before="0" w:after="12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,                de outubro de 2016.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JUSSARA CABRAL CRU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ente da CTPNRH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NEXO I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072" w:type="dxa"/>
        <w:jc w:val="left"/>
        <w:tblInd w:w="-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827"/>
        <w:gridCol w:w="8245"/>
      </w:tblGrid>
      <w:tr>
        <w:trPr>
          <w:trHeight w:val="217" w:hRule="atLeast"/>
        </w:trPr>
        <w:tc>
          <w:tcPr>
            <w:tcW w:w="9072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color w:val="FFFFFF"/>
                <w:sz w:val="28"/>
                <w:szCs w:val="28"/>
                <w:lang w:val="en-US" w:eastAsia="en-US"/>
              </w:rPr>
              <w:t>PRIORIDADES DO PNRH PARA 2016-2020</w:t>
            </w:r>
          </w:p>
        </w:tc>
      </w:tr>
      <w:tr>
        <w:trPr>
          <w:trHeight w:val="345" w:hRule="atLeast"/>
        </w:trPr>
        <w:tc>
          <w:tcPr>
            <w:tcW w:w="82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24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senvolver planejamento de longo prazo para a conservação e o uso racional das águas do país, considerando as mudanças climáticas. </w:t>
            </w:r>
          </w:p>
        </w:tc>
      </w:tr>
      <w:tr>
        <w:trPr>
          <w:trHeight w:val="469" w:hRule="atLeast"/>
        </w:trPr>
        <w:tc>
          <w:tcPr>
            <w:tcW w:w="82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24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mover a melhoria da disponibilidade das águas em quantidade e qualidade, visando a sua conservação e adequação aos diversos usos. 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24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mpliar o conhecimento a respeito dos usos das águas, das demandas atuais e futuras, além dos possíveis impactos na sua disponibilidade em quantidade e qualidade.  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4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grar a política de recursos hídricos com a política ambiental e demais políticas setoriais (saneamento, irrigação, energia, turismo, etc.). 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24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artilhar informações, em linguagem clara e acessível, a respeito da situação da qualidade e quantidade das águas.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4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oiar o desenvolvimento e a difusão de tecnologias sociais para a melhoria da gestão das águas e desenvolver ações educativas para a sociedade. </w:t>
            </w:r>
          </w:p>
        </w:tc>
      </w:tr>
      <w:tr>
        <w:trPr>
          <w:trHeight w:val="392" w:hRule="atLeast"/>
        </w:trPr>
        <w:tc>
          <w:tcPr>
            <w:tcW w:w="82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24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stabelecer critérios de autorização para o uso da água e fiscalizar os usuários, considerando as particularidades das bacias hidrográficas. 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24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dentificar e avaliar áreas com risco de ocorrência de inundações, secas, entre outros eventos extremos relacionados à água, que gerem situações adversas à população. 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24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mpliar e fortalecer a participação da sociedade na gestão das águas. 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24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mpliar o conhecimento sobre a ocorrência de chuvas e sobre a quantidade e qualidade das águas superficiais e subterrâneas. 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24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stinar recursos financeiros para a implantação de projetos de instituições públicas, privadas ou pessoas físicas que promovam a recuperação e conservação de bacias hidrográficas. 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24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senvolver ações para a resolução dos conflitos pelo uso da água nas bacias hidrográficas. 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24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mplantar a cobrança para usos significantes da água, visando incentivar a racionalização do uso e obter recursos financeiros para a conservação das bacias hidrográficas. </w:t>
            </w:r>
          </w:p>
        </w:tc>
      </w:tr>
      <w:tr>
        <w:trPr>
          <w:trHeight w:val="379" w:hRule="atLeast"/>
        </w:trPr>
        <w:tc>
          <w:tcPr>
            <w:tcW w:w="82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24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senvolver ações para a gestão da água em rios compartilhados com outros países. </w:t>
            </w:r>
          </w:p>
        </w:tc>
      </w:tr>
      <w:tr>
        <w:trPr>
          <w:trHeight w:val="341" w:hRule="atLeast"/>
        </w:trPr>
        <w:tc>
          <w:tcPr>
            <w:tcW w:w="82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4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E3EA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senvolver ações para a promoção do uso sustentável e reuso da água.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NEXO II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O NACIONAL DE RECURSOS HÍDRICOS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IDADES E METAS 2016-20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- INTRODUÇÃO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- HISTÓRICO DO PNRH</w:t>
      </w:r>
    </w:p>
    <w:p>
      <w:pPr>
        <w:pStyle w:val="PargrafodaLista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ha do tempo do PNRH</w:t>
      </w:r>
    </w:p>
    <w:p>
      <w:pPr>
        <w:pStyle w:val="PargrafodaLista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utura Programática (Programas, Subprogramas e Prioridades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 - AVALIAÇÃO DA EXECUÇÃO DO PNRH DA EXECUÇÃO DO PNRH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 - PROCESSO DE REVISÃO DAS PRIORIDADES PARA 2016-2020</w:t>
      </w:r>
    </w:p>
    <w:p>
      <w:pPr>
        <w:pStyle w:val="PargrafodaLista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opo da revisão</w:t>
      </w:r>
    </w:p>
    <w:p>
      <w:pPr>
        <w:pStyle w:val="PargrafodaLista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ulta Pública </w:t>
      </w:r>
    </w:p>
    <w:p>
      <w:pPr>
        <w:pStyle w:val="PargrafodaLista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minário de consolidação dos resultados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 – PRIORIDADES E METAS DO PNRH ATÉ 2020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 - MECANISMOS E INDICADORES DE MONITORAMENTO E AVALIAÇÃO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S</w:t>
      </w:r>
    </w:p>
    <w:p>
      <w:pPr>
        <w:pStyle w:val="PargrafodaLista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olução CNRH </w:t>
      </w:r>
    </w:p>
    <w:p>
      <w:pPr>
        <w:pStyle w:val="PargrafodaLista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cer CTPNRH</w:t>
      </w:r>
    </w:p>
    <w:p>
      <w:pPr>
        <w:pStyle w:val="PargrafodaLista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tas da Consulta Pública (campo aberto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80" w:top="1134" w:footer="68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Foo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3126" w:hanging="432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b/>
      <w:bCs/>
    </w:rPr>
  </w:style>
  <w:style w:type="character" w:styleId="CabealhoChar">
    <w:name w:val="Cabeçalho Char"/>
    <w:qFormat/>
    <w:rPr>
      <w:rFonts w:ascii="Arial" w:hAnsi="Arial" w:cs="Arial"/>
      <w:sz w:val="18"/>
      <w:szCs w:val="18"/>
    </w:rPr>
  </w:style>
  <w:style w:type="character" w:styleId="RodapChar">
    <w:name w:val="Rodapé Char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rpodetexto2Char">
    <w:name w:val="Corpo de texto 2 Char"/>
    <w:qFormat/>
    <w:rPr>
      <w:rFonts w:ascii="Arial" w:hAnsi="Arial" w:cs="Arial"/>
      <w:sz w:val="18"/>
      <w:szCs w:val="18"/>
    </w:rPr>
  </w:style>
  <w:style w:type="character" w:styleId="CorpodetextoChar">
    <w:name w:val="Corpo de texto Char"/>
    <w:qFormat/>
    <w:rPr>
      <w:rFonts w:ascii="Arial" w:hAnsi="Arial" w:cs="Arial"/>
      <w:sz w:val="18"/>
      <w:szCs w:val="18"/>
    </w:rPr>
  </w:style>
  <w:style w:type="character" w:styleId="Recuodecorpodetexto2Char">
    <w:name w:val="Recuo de corpo de texto 2 Char"/>
    <w:qFormat/>
    <w:rPr>
      <w:rFonts w:ascii="Arial" w:hAnsi="Arial" w:cs="Arial"/>
      <w:sz w:val="18"/>
      <w:szCs w:val="18"/>
    </w:rPr>
  </w:style>
  <w:style w:type="character" w:styleId="Recuodecorpodetexto3Char">
    <w:name w:val="Recuo de corpo de texto 3 Char"/>
    <w:qFormat/>
    <w:rPr>
      <w:rFonts w:ascii="Arial" w:hAnsi="Arial" w:cs="Arial"/>
      <w:sz w:val="16"/>
      <w:szCs w:val="16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PrformataoHTMLChar">
    <w:name w:val="Pré-formatação HTML Char"/>
    <w:qFormat/>
    <w:rPr>
      <w:rFonts w:ascii="Courier New" w:hAnsi="Courier New" w:cs="Courier New"/>
      <w:sz w:val="24"/>
      <w:szCs w:val="24"/>
    </w:rPr>
  </w:style>
  <w:style w:type="character" w:styleId="Refdecomentrio1">
    <w:name w:val="Ref. de comentári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cs="Times New Roman"/>
      <w:lang w:val="en-US"/>
    </w:rPr>
  </w:style>
  <w:style w:type="paragraph" w:styleId="Recuodecorpodetexto2">
    <w:name w:val="Recuo de corpo de texto 2"/>
    <w:basedOn w:val="Normal"/>
    <w:qFormat/>
    <w:pPr>
      <w:ind w:firstLine="1410"/>
      <w:jc w:val="both"/>
    </w:pPr>
    <w:rPr>
      <w:rFonts w:cs="Times New Roman"/>
      <w:lang w:val="en-US"/>
    </w:rPr>
  </w:style>
  <w:style w:type="paragraph" w:styleId="Recuodecorpodetexto3">
    <w:name w:val="Recuo de corpo de texto 3"/>
    <w:basedOn w:val="Normal"/>
    <w:qFormat/>
    <w:pPr>
      <w:ind w:firstLine="1310"/>
      <w:jc w:val="both"/>
    </w:pPr>
    <w:rPr>
      <w:rFonts w:cs="Times New Roman"/>
      <w:sz w:val="16"/>
      <w:szCs w:val="16"/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  <w:szCs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bCs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t-BR" w:eastAsia="zh-CN" w:bidi="ar-SA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formativa-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0:40:00Z</dcterms:created>
  <dc:creator>31393691668</dc:creator>
  <dc:description/>
  <cp:keywords/>
  <dc:language>en-US</dc:language>
  <cp:lastModifiedBy>Antonio Calazans Reis Miranda</cp:lastModifiedBy>
  <cp:lastPrinted>2015-08-17T11:34:00Z</cp:lastPrinted>
  <dcterms:modified xsi:type="dcterms:W3CDTF">2016-10-10T20:40:00Z</dcterms:modified>
  <cp:revision>2</cp:revision>
  <dc:subject/>
  <dc:title>MINISTÉRIO DO MEIO AMBIENTE, DOS RECURSOS HÍDRICOS E DA AMAZÔNIA LEGAL</dc:title>
</cp:coreProperties>
</file>