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Plano Nacional de Recursos Hídricos</w:t>
      </w:r>
    </w:p>
    <w:p>
      <w:pPr>
        <w:pStyle w:val="Normal"/>
        <w:spacing w:lineRule="auto" w:line="240" w:before="0" w:after="0"/>
        <w:jc w:val="center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Prioridades/Ações/Metas 2016-2020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382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239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Prior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Açõ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Metas até 2020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Desenvolver planejamento de longo prazo para a conservação e o uso racional das águas do país, considerando as mudanças climátic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senvolver indicadores para o monitoramento da implementação dos planos de recursos hídricos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senvolver ações de sensibilização, mobilização e envolvimento da sociedade na elaboração, revisão e acompanhamento da implementação dos planos de recursos hídrico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para monitoramento e avaliação da implementação dos planos de recursos hídricos.  Até 2019. Responsável: CTPNRH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para a abordagem do tema das mudanças climáticas nos planos de recursos hídricos.  Até 2018. Responsável: CTPNRH e CTCT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</w:t>
            </w:r>
            <w:del w:id="0" w:author="mma" w:date="2016-10-20T10:00:00Z">
              <w:r>
                <w:rPr/>
                <w:delText xml:space="preserve">estudo para a definição de </w:delText>
              </w:r>
            </w:del>
            <w:ins w:id="1" w:author="mma" w:date="2016-10-20T10:00:00Z">
              <w:r>
                <w:rPr/>
                <w:t xml:space="preserve">proposta de </w:t>
              </w:r>
            </w:ins>
            <w:r>
              <w:rPr/>
              <w:t xml:space="preserve">metodologia para a criação de áreas de restrição de uso dos recursos hídricos em </w:t>
            </w:r>
            <w:del w:id="2" w:author="mma" w:date="2016-10-20T10:01:00Z">
              <w:r>
                <w:rPr/>
                <w:delText xml:space="preserve">pelo menos </w:delText>
              </w:r>
            </w:del>
            <w:r>
              <w:rPr/>
              <w:t>uma bacia hidrográfica</w:t>
            </w:r>
            <w:ins w:id="3" w:author="mma" w:date="2016-10-20T10:01:00Z">
              <w:r>
                <w:rPr/>
                <w:t xml:space="preserve"> piloto</w:t>
              </w:r>
            </w:ins>
            <w:r>
              <w:rPr/>
              <w:t>. Prazo: 2020. Responsável: MMA.</w:t>
            </w:r>
            <w:ins w:id="4" w:author="mma" w:date="2016-10-20T12:02:00Z">
              <w:r>
                <w:rPr/>
                <w:t xml:space="preserve"> (Também atende prioridade 6).</w:t>
              </w:r>
            </w:ins>
          </w:p>
        </w:tc>
      </w:tr>
      <w:tr>
        <w:trPr>
          <w:trHeight w:val="21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Promover a melhoria da disponibilidade das águas em quantidade e qualidade, visando a sua conservação e adequação aos diversos us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Promover a articulação</w:t>
            </w:r>
            <w:del w:id="5" w:author="mma" w:date="2016-10-20T10:59:00Z">
              <w:r>
                <w:rPr/>
                <w:delText>, por meio do Ministério das Cidades,</w:delText>
              </w:r>
            </w:del>
            <w:r>
              <w:rPr/>
              <w:t xml:space="preserve"> entre os planos de gestão territorial e municipal de saneamento com o enquadramento dos corpos d'águ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metodologia para a estimativa do lançamento das cargas difusas em corpos d’água.</w:t>
            </w:r>
            <w:r>
              <w:rPr>
                <w:rFonts w:eastAsia="Times New Roman"/>
                <w:lang w:eastAsia="pt-B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laborar propostas de enquadramento dos corpos d'água</w:t>
            </w:r>
            <w:del w:id="6" w:author="mma" w:date="2016-10-20T10:06:00Z">
              <w:r>
                <w:rPr/>
                <w:delText xml:space="preserve"> </w:delText>
              </w:r>
            </w:del>
            <w:r>
              <w:rPr/>
              <w:t>em classes</w:t>
            </w:r>
            <w:ins w:id="7" w:author="mma" w:date="2016-10-20T10:06:00Z">
              <w:r>
                <w:rPr/>
                <w:t xml:space="preserve">, ou sua revisão, </w:t>
              </w:r>
            </w:ins>
            <w:r>
              <w:rPr/>
              <w:t xml:space="preserve"> para todas as bacias com cobrança pelo uso de recursos hídricos implantada. Até 2020. Responsável: Agências de bacias ou entidade</w:t>
            </w:r>
            <w:ins w:id="8" w:author="mma" w:date="2016-10-20T10:04:00Z">
              <w:r>
                <w:rPr/>
                <w:t>s</w:t>
              </w:r>
            </w:ins>
            <w:r>
              <w:rPr/>
              <w:t xml:space="preserve"> delegatária</w:t>
            </w:r>
            <w:ins w:id="9" w:author="mma" w:date="2016-10-20T10:04:00Z">
              <w:r>
                <w:rPr/>
                <w:t>s</w:t>
              </w:r>
            </w:ins>
            <w:r>
              <w:rPr/>
              <w:t xml:space="preserve">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laborar estudo para o estabelecimento de índices de uso racional da água para os setores saneamento, irrigação e indústria. Até 2020. Responsáveis: MMA e ANA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laborar estudo piloto de integração de pelo menos um plano municipal de saneamento com o enquadramento dos corpos d'água em classes</w:t>
            </w:r>
            <w:ins w:id="10" w:author="mma" w:date="2016-10-20T10:16:00Z">
              <w:r>
                <w:rPr/>
                <w:t xml:space="preserve"> e o zoneamento ecológico econômico</w:t>
              </w:r>
            </w:ins>
            <w:r>
              <w:rPr/>
              <w:t>. Até 2020. Responsável: MMA/MCidades.</w:t>
            </w:r>
            <w:ins w:id="11" w:author="mma" w:date="2016-10-20T11:16:00Z">
              <w:r>
                <w:rPr/>
                <w:t xml:space="preserve"> (Também atende prioridade 4).</w:t>
              </w:r>
            </w:ins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ins w:id="12" w:author="mma" w:date="2016-10-20T10:18:00Z"/>
              </w:rPr>
            </w:pPr>
            <w:r>
              <w:rPr/>
              <w:t>Concluir a elaboração do Plano Nacional de Segurança Hídrica. Até 2018. Responsável: ANA e MI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ins w:id="13" w:author="mma" w:date="2016-10-20T10:18:00Z">
              <w:r>
                <w:rPr/>
                <w:t>Lançar edital</w:t>
              </w:r>
            </w:ins>
            <w:ins w:id="14" w:author="mma" w:date="2016-10-20T10:52:00Z">
              <w:r>
                <w:rPr/>
                <w:t xml:space="preserve"> em rede de pesquisa</w:t>
              </w:r>
            </w:ins>
            <w:ins w:id="15" w:author="mma" w:date="2016-10-20T10:18:00Z">
              <w:r>
                <w:rPr/>
                <w:t xml:space="preserve"> para desenvolvimento de metodologia para a estimativa do lançamento das cargas difusas em corpos d’água.</w:t>
              </w:r>
            </w:ins>
            <w:del w:id="16" w:author="mma" w:date="2016-10-20T10:18:00Z">
              <w:r>
                <w:rPr/>
                <w:delText xml:space="preserve"> </w:delText>
              </w:r>
            </w:del>
            <w:ins w:id="17" w:author="mma" w:date="2016-10-20T10:19:00Z">
              <w:r>
                <w:rPr/>
                <w:t>Até 2017. Responsável: CTHIDRO, CTCT/CNRH, CTPOAR/CNRH.</w:t>
              </w:r>
            </w:ins>
            <w:del w:id="18" w:author="mma" w:date="2016-10-20T10:18:00Z">
              <w:r>
                <w:rPr/>
                <w:delText xml:space="preserve"> </w:delText>
              </w:r>
            </w:del>
          </w:p>
        </w:tc>
      </w:tr>
      <w:tr>
        <w:trPr>
          <w:trHeight w:val="2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Ampliar o conhecimento a respeito dos usos das águas, das demandas atuais e futuras, além dos possíveis impactos na sua disponibilidade, em quantidade e qualidad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Desenvolver indicadores para a avaliação da função social e econômica do uso da água,</w:t>
            </w:r>
            <w:ins w:id="19" w:author="mma" w:date="2016-10-20T10:25:00Z">
              <w:r>
                <w:rPr/>
                <w:t xml:space="preserve"> observando os</w:t>
              </w:r>
            </w:ins>
            <w:r>
              <w:rPr/>
              <w:t xml:space="preserve"> </w:t>
            </w:r>
            <w:del w:id="20" w:author="mma" w:date="2016-10-20T10:25:00Z">
              <w:r>
                <w:rPr/>
                <w:delText>bem para o acompanhamento dos</w:delText>
              </w:r>
            </w:del>
            <w:r>
              <w:rPr/>
              <w:t xml:space="preserve"> Objetivos de Desenvolvimento Sustentável (ODS)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ar continuidade aos estudos das Contas Econômicas </w:t>
            </w:r>
            <w:ins w:id="21" w:author="mma" w:date="2016-10-20T10:32:00Z">
              <w:r>
                <w:rPr/>
                <w:t xml:space="preserve">e Ambientais </w:t>
              </w:r>
            </w:ins>
            <w:r>
              <w:rPr/>
              <w:t xml:space="preserve">da Água (ANA/IBGE)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Divulgar, em linguagem acessível, informações sobre oferta hídrica, usos da água e balanço hídric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ivulgar estatísticas e dados atualizados de oferta hídrica, usos da água e balanço hídrico, por região ou bacia hidrográfica, de forma acessível a toda a população.  Até 2018. Responsável: ANA e MMA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 xml:space="preserve">Realizar campanha de cadastro </w:t>
            </w:r>
            <w:ins w:id="22" w:author="mma" w:date="2016-10-20T10:36:00Z">
              <w:r>
                <w:rPr/>
                <w:t xml:space="preserve">integrado </w:t>
              </w:r>
            </w:ins>
            <w:r>
              <w:rPr/>
              <w:t xml:space="preserve">de usuários em pelo menos </w:t>
            </w:r>
            <w:ins w:id="23" w:author="mma" w:date="2016-10-20T10:34:00Z">
              <w:r>
                <w:rPr/>
                <w:t xml:space="preserve">1 </w:t>
              </w:r>
            </w:ins>
            <w:del w:id="24" w:author="mma" w:date="2016-10-20T10:34:00Z">
              <w:r>
                <w:rPr/>
                <w:delText>2</w:delText>
              </w:r>
            </w:del>
            <w:r>
              <w:rPr/>
              <w:t xml:space="preserve"> nova</w:t>
            </w:r>
            <w:del w:id="25" w:author="mma" w:date="2016-10-20T10:34:00Z">
              <w:r>
                <w:rPr/>
                <w:delText>s</w:delText>
              </w:r>
            </w:del>
            <w:r>
              <w:rPr/>
              <w:t xml:space="preserve"> </w:t>
            </w:r>
            <w:commentRangeStart w:id="0"/>
            <w:r>
              <w:rPr/>
              <w:t>bacia</w:t>
            </w:r>
            <w:del w:id="26" w:author="mma" w:date="2016-10-20T10:34:00Z">
              <w:r>
                <w:rPr/>
                <w:delText>s</w:delText>
              </w:r>
            </w:del>
            <w:r>
              <w:rPr/>
              <w:t xml:space="preserve"> hidrográfica</w:t>
            </w:r>
            <w:del w:id="27" w:author="mma" w:date="2016-10-20T10:34:00Z">
              <w:r>
                <w:rPr/>
                <w:delText>s</w:delText>
              </w:r>
            </w:del>
            <w:ins w:id="28" w:author="mma" w:date="2016-10-20T10:34:00Z">
              <w:r>
                <w:rPr/>
                <w:t xml:space="preserve"> interestadual</w:t>
              </w:r>
            </w:ins>
            <w:r>
              <w:rPr/>
              <w:t xml:space="preserve">. </w:t>
            </w:r>
            <w:r>
              <w:rPr>
                <w:rStyle w:val="Refdecomentrio"/>
                <w:vanish w:val="false"/>
              </w:rPr>
            </w:r>
            <w:commentRangeEnd w:id="0"/>
            <w:r>
              <w:commentReference w:id="0"/>
            </w:r>
            <w:r>
              <w:rPr/>
              <w:t xml:space="preserve">Até 2020. Responsáveis: ANA e órgãos gestores estaduais. 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Elaborar estudo para o estabelecimento de índices de uso racional da água para os setores saneamento, irrigação e indústria. Até 2020. Responsáveis: MMA e ANA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Integrar as bases de dados de outorgas estaduais no Cadastro Nacional de Usuários de Recursos Hídricos – CNARH e disponibilizar as informações para a sociedade. Até 2020. Responsáveis: ANA e órgãos gestores estaduais.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ins w:id="29" w:author="mma" w:date="2016-10-20T10:45:00Z">
              <w:r>
                <w:rPr/>
                <w:t>Lançar edital para</w:t>
              </w:r>
            </w:ins>
            <w:ins w:id="30" w:author="mma" w:date="2016-10-20T10:48:00Z">
              <w:r>
                <w:rPr/>
                <w:t xml:space="preserve"> rede de pesquisa com objetivo de</w:t>
              </w:r>
            </w:ins>
            <w:ins w:id="31" w:author="mma" w:date="2016-10-20T10:45:00Z">
              <w:r>
                <w:rPr/>
                <w:t xml:space="preserve"> </w:t>
              </w:r>
            </w:ins>
            <w:ins w:id="32" w:author="mma" w:date="2016-10-20T10:51:00Z">
              <w:r>
                <w:rPr/>
                <w:t>avaliar</w:t>
              </w:r>
            </w:ins>
            <w:ins w:id="33" w:author="mma" w:date="2016-10-20T10:46:00Z">
              <w:r>
                <w:rPr/>
                <w:t xml:space="preserve"> </w:t>
              </w:r>
            </w:ins>
            <w:r>
              <w:rPr/>
              <w:t xml:space="preserve"> potenciais metodologias para o balanço hídrico integrado de águas superficiais e subterrâneas. </w:t>
            </w:r>
            <w:ins w:id="34" w:author="mma" w:date="2016-10-20T10:51:00Z">
              <w:r>
                <w:rPr/>
                <w:t xml:space="preserve">Até 2017. </w:t>
              </w:r>
            </w:ins>
            <w:ins w:id="35" w:author="mma" w:date="2016-10-20T10:42:00Z">
              <w:r>
                <w:rPr/>
                <w:t xml:space="preserve">Responsáveis: </w:t>
              </w:r>
            </w:ins>
            <w:ins w:id="36" w:author="mma" w:date="2016-10-20T10:52:00Z">
              <w:r>
                <w:rPr/>
                <w:t>CTHIDRO</w:t>
              </w:r>
            </w:ins>
            <w:ins w:id="37" w:author="mma" w:date="2016-10-20T10:42:00Z">
              <w:r>
                <w:rPr/>
                <w:t>, CTAS/CNRH, CTPOAR/CNRH e CTCT/CNRH.</w:t>
              </w:r>
            </w:ins>
            <w:ins w:id="38" w:author="mma" w:date="2016-10-20T16:14:00Z">
              <w:r>
                <w:rPr/>
                <w:t xml:space="preserve"> Atende também a prioridade 10</w:t>
              </w:r>
            </w:ins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120" w:after="120"/>
              <w:contextualSpacing/>
              <w:rPr/>
            </w:pPr>
            <w:r>
              <w:rPr/>
              <w:t>Elaborar estudo piloto sobre Contas Econômicas e Ambientais da Água para pelo menos uma bacia hidrográfica</w:t>
            </w:r>
            <w:ins w:id="39" w:author="mma" w:date="2016-10-20T10:55:00Z">
              <w:r>
                <w:rPr/>
                <w:t xml:space="preserve"> no âmbito do projeto TEEB</w:t>
              </w:r>
            </w:ins>
            <w:r>
              <w:rPr/>
              <w:t xml:space="preserve">. Prazo: 2019. Responsáveis: ANA, </w:t>
            </w:r>
            <w:del w:id="40" w:author="mma" w:date="2016-10-20T10:55:00Z">
              <w:r>
                <w:rPr/>
                <w:delText>SRHU/</w:delText>
              </w:r>
            </w:del>
            <w:r>
              <w:rPr/>
              <w:t>MMA, IBGE.</w:t>
            </w:r>
          </w:p>
        </w:tc>
      </w:tr>
      <w:tr>
        <w:trPr>
          <w:trHeight w:val="60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Integrar a política de recursos hídricos com a política ambiental e demais políticas setoriais (saneamento, irrigação, energia, turismo, etc.)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ins w:id="43" w:author="mma" w:date="2016-10-20T11:19:00Z"/>
              </w:rPr>
            </w:pPr>
            <w:r>
              <w:rPr/>
              <w:t>Promover a integração</w:t>
            </w:r>
            <w:del w:id="41" w:author="mma" w:date="2016-10-20T10:59:00Z">
              <w:r>
                <w:rPr/>
                <w:delText xml:space="preserve">, por meio do Ministério das Cidades, </w:delText>
              </w:r>
            </w:del>
            <w:r>
              <w:rPr/>
              <w:t>entre os</w:t>
            </w:r>
            <w:ins w:id="42" w:author="mma" w:date="2016-10-20T11:19:00Z">
              <w:r>
                <w:rPr/>
                <w:t xml:space="preserve"> instrumentos de gestão das políticas de recursos hídricos, meio ambiente e demais políticas setoriais (saneamento, irrigação, energia, turismo, etc.)</w:t>
              </w:r>
            </w:ins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/>
              <w:t xml:space="preserve">Realizar um estudo de avaliação </w:t>
            </w:r>
            <w:del w:id="44" w:author="mma" w:date="2016-10-20T11:03:00Z">
              <w:r>
                <w:rPr/>
                <w:delText xml:space="preserve">dos </w:delText>
              </w:r>
            </w:del>
            <w:ins w:id="45" w:author="mma" w:date="2016-10-20T11:03:00Z">
              <w:r>
                <w:rPr/>
                <w:t xml:space="preserve">das políticas e </w:t>
              </w:r>
            </w:ins>
            <w:r>
              <w:rPr/>
              <w:t xml:space="preserve">planos </w:t>
            </w:r>
            <w:del w:id="46" w:author="mma" w:date="2016-10-20T11:03:00Z">
              <w:r>
                <w:rPr/>
                <w:delText>nacionais</w:delText>
              </w:r>
            </w:del>
            <w:r>
              <w:rPr/>
              <w:t xml:space="preserve"> setoriais (ex. Plano Hidroviário Estratégico, Plano Decenal de Energia, Plano Nacional de Saneamento Básico, </w:t>
            </w:r>
            <w:del w:id="47" w:author="mma" w:date="2016-10-20T11:03:00Z">
              <w:r>
                <w:rPr/>
                <w:delText xml:space="preserve">Plano </w:delText>
              </w:r>
            </w:del>
            <w:ins w:id="48" w:author="mma" w:date="2016-10-20T11:03:00Z">
              <w:r>
                <w:rPr/>
                <w:t xml:space="preserve">Política </w:t>
              </w:r>
            </w:ins>
            <w:r>
              <w:rPr/>
              <w:t xml:space="preserve">Nacional de Irrigação, etc.) de forma a verificar suas inter-relações com o Plano Nacional de Recursos Hídricos e propor estratégia de ação para aprimorar a integração no novo PNRH. Prazo: 2019.  Responsáveis ANA e </w:t>
            </w:r>
            <w:del w:id="49" w:author="mma" w:date="2016-10-20T11:01:00Z">
              <w:r>
                <w:rPr/>
                <w:delText>SRHU/</w:delText>
              </w:r>
            </w:del>
            <w:r>
              <w:rPr/>
              <w:t xml:space="preserve">MM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r>
              <w:rPr/>
              <w:t xml:space="preserve">Elaborar um estudo de avaliação do potencial de integração de instrumentos das políticas nacionais de meio ambiente e de recursos hídricos e proposição </w:t>
            </w:r>
            <w:ins w:id="50" w:author="mma" w:date="2016-10-20T11:04:00Z">
              <w:r>
                <w:rPr/>
                <w:t xml:space="preserve">de </w:t>
              </w:r>
            </w:ins>
            <w:r>
              <w:rPr/>
              <w:t>estratégia</w:t>
            </w:r>
            <w:ins w:id="51" w:author="mma" w:date="2016-10-20T11:05:00Z">
              <w:r>
                <w:rPr/>
                <w:t xml:space="preserve"> para </w:t>
              </w:r>
            </w:ins>
            <w:ins w:id="52" w:author="mma" w:date="2016-10-20T11:10:00Z">
              <w:r>
                <w:rPr/>
                <w:t>promover a integração</w:t>
              </w:r>
            </w:ins>
            <w:r>
              <w:rPr/>
              <w:t>. Prazo: 2018. Responsável: MM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rPr/>
            </w:pPr>
            <w:del w:id="53" w:author="mma" w:date="2016-10-20T11:16:00Z">
              <w:r>
                <w:rPr/>
                <w:delText>Elaborar estudo piloto de integração de pelo menos um plano municipal de saneamento com o enquadramento dos corpos d'água em classes. Até 2020. Responsável: MMA/MCidades.</w:delText>
              </w:r>
            </w:del>
          </w:p>
        </w:tc>
      </w:tr>
      <w:tr>
        <w:trPr>
          <w:trHeight w:val="4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Apoiar o desenvolvimento institucional e a difusão de tecnologias sociais para a melhoria da gestão das águas e desenvolver ações educativas para a sociedad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>
                <w:ins w:id="54" w:author="mma" w:date="2016-10-20T11:34:00Z"/>
              </w:rPr>
            </w:pPr>
            <w:r>
              <w:rPr/>
              <w:t>Estimular a produção autoral de materiais educativos contextualizados para crianças e jovens.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/>
            </w:pPr>
            <w:ins w:id="55" w:author="mma" w:date="2016-10-20T11:34:00Z">
              <w:r>
                <w:rPr/>
                <w:t>Estimular iniciativas que promovam boas práticas em gestão de recursos hídricos,</w:t>
              </w:r>
            </w:ins>
            <w:ins w:id="56" w:author="mma" w:date="2016-10-20T11:37:00Z">
              <w:r>
                <w:rPr/>
                <w:t xml:space="preserve"> tais</w:t>
              </w:r>
            </w:ins>
            <w:ins w:id="57" w:author="mma" w:date="2016-10-20T11:35:00Z">
              <w:r>
                <w:rPr/>
                <w:t xml:space="preserve"> como premiaç</w:t>
              </w:r>
            </w:ins>
            <w:ins w:id="58" w:author="mma" w:date="2016-10-20T11:37:00Z">
              <w:r>
                <w:rPr/>
                <w:t>ões e editais.</w:t>
              </w:r>
            </w:ins>
          </w:p>
          <w:p>
            <w:pPr>
              <w:pStyle w:val="PargrafodaLista"/>
              <w:numPr>
                <w:ilvl w:val="0"/>
                <w:numId w:val="7"/>
              </w:numPr>
              <w:spacing w:lineRule="auto" w:line="240" w:before="120" w:after="120"/>
              <w:contextualSpacing/>
              <w:rPr/>
            </w:pPr>
            <w:r>
              <w:rPr/>
              <w:t xml:space="preserve">Propor diretrizes para um projeto pedagógico de difusão da Política Nacional de Recursos Hídricos nas escolas, incluindo proposta de revisão dos conteúdos escolares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ind w:left="0" w:hanging="360"/>
              <w:contextualSpacing/>
              <w:rPr/>
            </w:pPr>
            <w:r>
              <w:rPr/>
              <w:t>Criar</w:t>
            </w:r>
            <w:ins w:id="59" w:author="mma" w:date="2016-10-20T11:34:00Z">
              <w:r>
                <w:rPr/>
                <w:t>,</w:t>
              </w:r>
            </w:ins>
            <w:r>
              <w:rPr/>
              <w:t xml:space="preserve"> </w:t>
            </w:r>
            <w:del w:id="60" w:author="mma" w:date="2016-10-20T11:34:00Z">
              <w:r>
                <w:rPr/>
                <w:delText xml:space="preserve">e </w:delText>
              </w:r>
            </w:del>
            <w:r>
              <w:rPr/>
              <w:t>implementar</w:t>
            </w:r>
            <w:ins w:id="61" w:author="mma" w:date="2016-10-20T11:34:00Z">
              <w:r>
                <w:rPr/>
                <w:t xml:space="preserve"> e divulgar</w:t>
              </w:r>
            </w:ins>
            <w:r>
              <w:rPr/>
              <w:t xml:space="preserve"> plataforma de boas práticas em gestão de recursos hídricos</w:t>
            </w:r>
            <w:ins w:id="62" w:author="mma" w:date="2016-10-20T11:38:00Z">
              <w:r>
                <w:rPr/>
                <w:t>, incluindo a divulgação de premiações e editais</w:t>
              </w:r>
            </w:ins>
            <w:r>
              <w:rPr/>
              <w:t xml:space="preserve">. Prazo: 2018. Responsável: </w:t>
            </w:r>
            <w:del w:id="63" w:author="mma" w:date="2016-10-20T11:21:00Z">
              <w:r>
                <w:rPr/>
                <w:delText>SRHU/</w:delText>
              </w:r>
            </w:del>
            <w:r>
              <w:rPr/>
              <w:t>MMA e ANA</w:t>
            </w:r>
            <w:ins w:id="64" w:author="mma" w:date="2016-10-20T11:21:00Z">
              <w:r>
                <w:rPr/>
                <w:t>.</w:t>
              </w:r>
            </w:ins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contextualSpacing/>
              <w:rPr/>
            </w:pPr>
            <w:r>
              <w:rPr/>
              <w:t>Desenvolver projeto pedagógico de difusão da Política Nacional de Recursos Hídricos nas escolas e encaminhar ao MEC proposta de revisão dos conteúdos escolares. Prazo: 2019. Responsável: CTEM/CNRH.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240" w:before="120" w:after="120"/>
              <w:contextualSpacing/>
              <w:rPr/>
            </w:pPr>
            <w:r>
              <w:rPr/>
              <w:t>Incorporar no Prêmio ANA a categoria iniciativas de uso sustentável da água desenvolvidas por crianças e jovens. Prazo: 2018.  Responsável: ANA.</w:t>
            </w:r>
          </w:p>
        </w:tc>
      </w:tr>
      <w:tr>
        <w:trPr>
          <w:trHeight w:val="46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Estabelecer critérios de autorização para o uso da água e fiscalizar os usuários, considerando as particularidades das bacias hidrográfic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Promover processos de alocação negociada de água para bacias em situação de escassez, estabelecendo critérios de restrição de uso e ações de gestão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Revisar a Resolução CNRH nº 16/2001, que estabelece os procedimentos e critérios gerais de outorga. Prazo: 2018. Responsável: CTPOAR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e procedimentos gerais para a fiscalização dos usos de recursos hídricos no País. Prazo: 2019. Responsável: CTPOAR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del w:id="65" w:author="mma" w:date="2016-10-20T12:01:00Z">
              <w:r>
                <w:rPr/>
                <w:delText>Elaborar estudo para a definição de metodologia para a criação de áreas de restrição de uso dos recursos hídricos em pelo menos uma bacia hidrográfica. Prazo: 2020. Responsável: MMA.</w:delText>
              </w:r>
            </w:del>
          </w:p>
        </w:tc>
      </w:tr>
      <w:tr>
        <w:trPr>
          <w:trHeight w:val="28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Identificar, avaliar e propor ações para áreas com risco de ocorrência de inundações, secas, entre outros eventos extremos relacionados à água, que gerem situações adversas à população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 xml:space="preserve">Manter e aprimorar os sistemas de monitoramento e alerta em tempo real para eventos de cheia (salas de situação). 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ins w:id="66" w:author="mma" w:date="2016-10-20T12:20:00Z"/>
              </w:rPr>
            </w:pPr>
            <w:r>
              <w:rPr/>
              <w:t>Coordenar a operacionalização do monitor de secas do Nordeste, em conjunto com órgãos federais e estaduais responsáveis pelo monitoramento hidrometeorológico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ins w:id="67" w:author="mma" w:date="2016-10-20T12:20:00Z">
              <w:r>
                <w:rPr/>
                <w:t xml:space="preserve">Promover ações para gerenciamento e enfrentamento de situações de escassez hídrica, considerando o Plano Nacional de Adaptação às Mudanças Climáticas.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rPr/>
            </w:pPr>
            <w:r>
              <w:rPr/>
              <w:t>Elaborar e aprovar Plano de Gerenciamento de Riscos para</w:t>
            </w:r>
            <w:del w:id="68" w:author="mma" w:date="2016-10-20T12:19:00Z">
              <w:r>
                <w:rPr/>
                <w:delText>, pelo</w:delText>
              </w:r>
            </w:del>
            <w:r>
              <w:rPr/>
              <w:t xml:space="preserve"> </w:t>
            </w:r>
            <w:del w:id="69" w:author="mma" w:date="2016-10-20T12:19:00Z">
              <w:r>
                <w:rPr/>
                <w:delText xml:space="preserve">menos, uma </w:delText>
              </w:r>
            </w:del>
            <w:r>
              <w:rPr/>
              <w:t>bacia</w:t>
            </w:r>
            <w:ins w:id="70" w:author="mma" w:date="2016-10-20T12:19:00Z">
              <w:r>
                <w:rPr/>
                <w:t>s</w:t>
              </w:r>
            </w:ins>
            <w:r>
              <w:rPr/>
              <w:t xml:space="preserve"> hidrográfica</w:t>
            </w:r>
            <w:ins w:id="71" w:author="mma" w:date="2016-10-20T12:19:00Z">
              <w:r>
                <w:rPr/>
                <w:t>s</w:t>
              </w:r>
            </w:ins>
            <w:ins w:id="72" w:author="mma" w:date="2016-10-20T12:09:00Z">
              <w:r>
                <w:rPr/>
                <w:t xml:space="preserve"> piloto</w:t>
              </w:r>
            </w:ins>
            <w:r>
              <w:rPr/>
              <w:t xml:space="preserve">, </w:t>
            </w:r>
            <w:ins w:id="73" w:author="mma" w:date="2016-10-20T12:19:00Z">
              <w:r>
                <w:rPr/>
                <w:t xml:space="preserve">em pelo menos duas regiões, </w:t>
              </w:r>
            </w:ins>
            <w:r>
              <w:rPr/>
              <w:t>com ações preventivas e de contingência e atendimento a emergências para eventos extremos (secas e inundações)</w:t>
            </w:r>
            <w:ins w:id="74" w:author="mma" w:date="2016-10-20T12:09:00Z">
              <w:r>
                <w:rPr/>
                <w:t xml:space="preserve"> e considerando os diferentes planos, entre eles: Plano de Segurança da Água, Plano de Segurança Hídrica, Plano Municipal de Saneamento, Plano de Segurança de Barragens e planos setoriais.</w:t>
              </w:r>
            </w:ins>
            <w:ins w:id="75" w:author="mma" w:date="2016-10-20T12:12:00Z">
              <w:r>
                <w:rPr/>
                <w:t xml:space="preserve"> Até 2020.</w:t>
              </w:r>
            </w:ins>
            <w:ins w:id="76" w:author="mma" w:date="2016-10-20T12:08:00Z">
              <w:r>
                <w:rPr/>
                <w:t xml:space="preserve"> </w:t>
              </w:r>
            </w:ins>
            <w:r>
              <w:rPr/>
              <w:t xml:space="preserve">Responsável: </w:t>
            </w:r>
            <w:del w:id="77" w:author="mma" w:date="2016-10-20T12:14:00Z">
              <w:r>
                <w:rPr/>
                <w:delText xml:space="preserve">MI, </w:delText>
              </w:r>
            </w:del>
            <w:del w:id="78" w:author="mma" w:date="2016-10-20T12:03:00Z">
              <w:r>
                <w:rPr/>
                <w:delText>SRHU/</w:delText>
              </w:r>
            </w:del>
            <w:r>
              <w:rPr/>
              <w:t xml:space="preserve">MMA, ANA.                       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Ampliar e fortalecer a participação da sociedade na gestão das águas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9"/>
              </w:numPr>
              <w:spacing w:lineRule="auto" w:line="240" w:before="120" w:after="120"/>
              <w:contextualSpacing/>
              <w:rPr/>
            </w:pPr>
            <w:r>
              <w:rPr/>
              <w:t>Implementar o PROCOMITÊS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240" w:before="120" w:after="120"/>
              <w:contextualSpacing/>
              <w:rPr/>
            </w:pPr>
            <w:r>
              <w:rPr/>
              <w:t>Descentralizar recursos financeiros e técnicos da união para estados e comitê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del w:id="82" w:author="mma" w:date="2016-10-20T15:31:00Z"/>
              </w:rPr>
            </w:pPr>
            <w:del w:id="79" w:author="mma" w:date="2016-10-20T15:31:00Z">
              <w:r>
                <w:rPr/>
                <w:delText>Lançar o PROCOMIT</w:delText>
              </w:r>
            </w:del>
            <w:del w:id="80" w:author="mma" w:date="2016-10-20T15:26:00Z">
              <w:r>
                <w:rPr/>
                <w:delText>E</w:delText>
              </w:r>
            </w:del>
            <w:del w:id="81" w:author="mma" w:date="2016-10-20T15:31:00Z">
              <w:r>
                <w:rPr/>
                <w:delText>S até 2017.</w:delText>
              </w:r>
            </w:del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ins w:id="86" w:author="mma" w:date="2016-10-20T15:42:00Z"/>
              </w:rPr>
            </w:pPr>
            <w:del w:id="83" w:author="mma" w:date="2016-10-20T15:41:00Z">
              <w:r>
                <w:rPr/>
                <w:delText>Definir diretrizes e critérios para o aprimoramento da representação e da</w:delText>
              </w:r>
            </w:del>
            <w:del w:id="84" w:author="mma" w:date="2016-10-20T15:27:00Z">
              <w:r>
                <w:rPr/>
                <w:delText xml:space="preserve">  </w:delText>
              </w:r>
            </w:del>
            <w:del w:id="85" w:author="mma" w:date="2016-10-20T15:41:00Z">
              <w:r>
                <w:rPr/>
                <w:delText>representatividade nos colegiados de recursos hídricos, até 2019. CTIL/CNRH.</w:delText>
              </w:r>
            </w:del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ins w:id="91" w:author="mma" w:date="2016-10-20T15:38:00Z"/>
              </w:rPr>
            </w:pPr>
            <w:ins w:id="87" w:author="mma" w:date="2016-10-20T15:36:00Z">
              <w:r>
                <w:rPr/>
                <w:t>Implementar</w:t>
              </w:r>
            </w:ins>
            <w:ins w:id="88" w:author="mma" w:date="2016-10-20T15:38:00Z">
              <w:r>
                <w:rPr/>
                <w:t>, por meio de capacitação,</w:t>
              </w:r>
            </w:ins>
            <w:ins w:id="89" w:author="mma" w:date="2016-10-20T15:35:00Z">
              <w:r>
                <w:rPr/>
                <w:t xml:space="preserve"> redes de representatividade para os membros do SINGREH</w:t>
              </w:r>
            </w:ins>
            <w:ins w:id="90" w:author="mma" w:date="2016-10-20T15:38:00Z">
              <w:r>
                <w:rPr/>
                <w:t>.</w:t>
              </w:r>
            </w:ins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ins w:id="94" w:author="mma" w:date="2016-10-20T15:43:00Z"/>
              </w:rPr>
            </w:pPr>
            <w:ins w:id="92" w:author="mma" w:date="2016-10-20T15:40:00Z">
              <w:r>
                <w:rPr/>
                <w:t>Implementar a resolução XX do CORHI</w:t>
              </w:r>
            </w:ins>
            <w:ins w:id="93" w:author="mma" w:date="2016-10-20T15:43:00Z">
              <w:r>
                <w:rPr/>
                <w:t>;</w:t>
              </w:r>
            </w:ins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>
                <w:ins w:id="97" w:author="mma" w:date="2016-10-20T15:47:00Z"/>
              </w:rPr>
            </w:pPr>
            <w:ins w:id="95" w:author="mma" w:date="2016-10-20T15:43:00Z">
              <w:r>
                <w:rPr/>
                <w:t>Definir critérios</w:t>
              </w:r>
            </w:ins>
            <w:ins w:id="96" w:author="mma" w:date="2016-10-20T15:45:00Z">
              <w:r>
                <w:rPr/>
                <w:t xml:space="preserve"> de enquadramento de instituições nos segmentos da Política Nacional de R.H.</w:t>
              </w:r>
            </w:ins>
          </w:p>
          <w:p>
            <w:pPr>
              <w:pStyle w:val="PargrafodaLista"/>
              <w:numPr>
                <w:ilvl w:val="0"/>
                <w:numId w:val="4"/>
              </w:numPr>
              <w:spacing w:lineRule="auto" w:line="240" w:before="120" w:after="120"/>
              <w:contextualSpacing/>
              <w:rPr/>
            </w:pPr>
            <w:ins w:id="98" w:author="mma" w:date="2016-10-20T15:47:00Z">
              <w:r>
                <w:rPr/>
                <w:t>Disponibilizar, até 2018, plataforma para a interlocução dos segmentos integrantes do CNRH.</w:t>
              </w:r>
            </w:ins>
            <w:ins w:id="99" w:author="mma" w:date="2016-10-20T15:49:00Z">
              <w:r>
                <w:rPr/>
                <w:t xml:space="preserve"> MMA e Sec. Exec. CNRH</w:t>
              </w:r>
            </w:ins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Compartilhar informações, em linguagem clara e acessível, a respeito da situação da qualidade e quantidade das águas e da sua gestã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 xml:space="preserve">Estabelecer estratégia e implementar Plano de Comunicação para o SINGREH  e para a sociedade, sob os enfoques nacional, regional e local. 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Implementar ferramenta do Sistema de Gerenciamento do Plano Nacional de Recursos Hídricos (SINGREH) e disponibilizar para as instituições do  SINGREH, por meio do SNIRH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Ampliar a quantidade de dados e informações disponíveis à sociedade no Sistema Nacional de Informações de Recursos Hídricos – SNIR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Elaborar Plano de Comunicação para o SINGREH e a sociedade. Prazo: 2018. Responsáveis: SRHU/MMA, ANA e CTEM/CNRH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Disponibilizar a ferramenta SIGEOR para as instituições do SINGREH. Prazo: 2018. Responsável: SRHU/MMA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240" w:before="120" w:after="120"/>
              <w:contextualSpacing/>
              <w:rPr/>
            </w:pPr>
            <w:r>
              <w:rPr/>
              <w:t>Divulgar anualmente o relatório de conjuntura dos recursos hídricos no Brasil. Prazo: anual. Responsável: ANA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Ampliar o conhecimento sobre a ocorrência de chuvas e sobre a quantidade e qualidade das águas superficiais e subterrâne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Investir em monitoramento qualiquantitativo de água superficial e subterrâne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mover a consolidação e o aprimoramento dos sistemas estaduais de monitoramento dos recursos hídricos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del w:id="100" w:author="mma" w:date="2016-10-20T15:59:00Z">
              <w:r>
                <w:rPr>
                  <w:rFonts w:cs="Calibri"/>
                </w:rPr>
                <w:delText xml:space="preserve"> </w:delText>
              </w:r>
            </w:del>
            <w:r>
              <w:rPr/>
              <w:t xml:space="preserve">Integrar o monitoramento de águas superficiais e subterrâneas aos procedimentos de gestão, planos e outorg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Identificar e georreferenciar</w:t>
            </w:r>
            <w:del w:id="101" w:author="mma" w:date="2016-10-20T15:59:00Z">
              <w:r>
                <w:rPr/>
                <w:delText xml:space="preserve">  </w:delText>
              </w:r>
            </w:del>
            <w:ins w:id="102" w:author="mma" w:date="2016-10-20T15:59:00Z">
              <w:r>
                <w:rPr/>
                <w:t xml:space="preserve"> </w:t>
              </w:r>
            </w:ins>
            <w:r>
              <w:rPr/>
              <w:t xml:space="preserve">mananciais e áreas prioritárias para abastecimento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Estabelecer trechos de bacia onde as interconexões entre águas superficiais e subterrâneas são mais diretas.</w:t>
            </w:r>
          </w:p>
          <w:p>
            <w:pPr>
              <w:pStyle w:val="PargrafodaLista"/>
              <w:spacing w:lineRule="auto" w:line="240" w:before="120" w:after="12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Ampliar a rede integrada de monitoramento de águas subterrâneas em 100%.  Prazo: 2020. Responsáveis: ANA, CPRM, Estados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ins w:id="103" w:author="mma" w:date="2016-10-20T16:01:00Z"/>
              </w:rPr>
            </w:pPr>
            <w:r>
              <w:rPr/>
              <w:t>Elaborar pelo menos um estudo de aqüíferos da região amazônica no que se refere à capacidade/potencial. Prazo: 2021. Responsáveis: SRHU/MMA, ANA, CTAS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del w:id="116" w:author="mma" w:date="2016-10-20T16:03:00Z"/>
              </w:rPr>
            </w:pPr>
            <w:ins w:id="104" w:author="mma" w:date="2016-10-20T16:01:00Z">
              <w:r>
                <w:rPr/>
                <w:t>Analisar a rede hidrometeorológica</w:t>
              </w:r>
            </w:ins>
            <w:ins w:id="105" w:author="mma" w:date="2016-10-20T16:08:00Z">
              <w:r>
                <w:rPr/>
                <w:t xml:space="preserve"> </w:t>
              </w:r>
            </w:ins>
            <w:ins w:id="106" w:author="mma" w:date="2016-10-20T16:18:00Z">
              <w:r>
                <w:rPr/>
                <w:t xml:space="preserve">nacional </w:t>
              </w:r>
            </w:ins>
            <w:ins w:id="107" w:author="mma" w:date="2016-10-20T16:09:00Z">
              <w:r>
                <w:rPr/>
                <w:t>atual</w:t>
              </w:r>
            </w:ins>
            <w:ins w:id="108" w:author="mma" w:date="2016-10-20T16:19:00Z">
              <w:r>
                <w:rPr/>
                <w:t xml:space="preserve"> </w:t>
              </w:r>
            </w:ins>
            <w:ins w:id="109" w:author="mma" w:date="2016-10-20T16:02:00Z">
              <w:r>
                <w:rPr/>
                <w:t xml:space="preserve">e propor sua </w:t>
              </w:r>
            </w:ins>
            <w:ins w:id="110" w:author="mma" w:date="2016-10-20T16:09:00Z">
              <w:r>
                <w:rPr/>
                <w:t xml:space="preserve">revisão </w:t>
              </w:r>
            </w:ins>
            <w:ins w:id="111" w:author="mma" w:date="2016-10-20T16:02:00Z">
              <w:r>
                <w:rPr/>
                <w:t>a partir de critérios técnicos</w:t>
              </w:r>
            </w:ins>
            <w:ins w:id="112" w:author="mma" w:date="2016-10-20T16:16:00Z">
              <w:r>
                <w:rPr/>
                <w:t>, com início pelas bacias dos Rios</w:t>
              </w:r>
            </w:ins>
            <w:ins w:id="113" w:author="mma" w:date="2016-10-20T16:03:00Z">
              <w:r>
                <w:rPr/>
                <w:t xml:space="preserve"> </w:t>
              </w:r>
            </w:ins>
            <w:ins w:id="114" w:author="mma" w:date="2016-10-20T16:17:00Z">
              <w:r>
                <w:rPr/>
                <w:t xml:space="preserve">Madeira e Paraguai. </w:t>
              </w:r>
            </w:ins>
            <w:ins w:id="115" w:author="mma" w:date="2016-10-20T16:03:00Z">
              <w:r>
                <w:rPr/>
                <w:t>Prazo: 2020. Responsáveis: ANA</w:t>
              </w:r>
            </w:ins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del w:id="117" w:author="mma" w:date="2016-10-20T16:03:00Z">
              <w:r>
                <w:rPr/>
                <w:delText>Adensar a rede hidrometeorológica e pluviométrica em 100% até 2020</w:delText>
              </w:r>
            </w:del>
            <w:r>
              <w:rPr/>
              <w:t>.</w:t>
            </w:r>
            <w:del w:id="118" w:author="mma" w:date="2016-10-20T16:03:00Z">
              <w:r>
                <w:rPr/>
                <w:delText xml:space="preserve"> Prazo: 2020. Responsáveis: ANA</w:delText>
              </w:r>
            </w:del>
            <w:r>
              <w:rPr/>
              <w:t>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Consolidar metodologia para o monitoramento da qualidade da água em, pelo menos, 3 reservatórios. Prazo: 2020. Responsável: AN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del w:id="121" w:author="mma" w:date="2016-10-20T16:13:00Z"/>
              </w:rPr>
            </w:pPr>
            <w:del w:id="119" w:author="mma" w:date="2016-10-20T16:13:00Z">
              <w:r>
                <w:rPr/>
                <w:delText>Elaborar pelo menos um estudo para avaliação da interação de águas superficiais e subterrâneas. Prazo: 2019. Responsáveis: SRHU/MMA, ANA e CTAS/CNRH.</w:delText>
              </w:r>
            </w:del>
            <w:ins w:id="120" w:author="mma" w:date="2016-10-20T16:13:00Z">
              <w:r>
                <w:rPr/>
                <w:t xml:space="preserve"> Repetido</w:t>
              </w:r>
            </w:ins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ins w:id="129" w:author="mma" w:date="2016-10-20T16:29:00Z"/>
              </w:rPr>
            </w:pPr>
            <w:del w:id="122" w:author="mma" w:date="2016-10-20T16:13:00Z">
              <w:r>
                <w:rPr>
                  <w:rFonts w:cs="Calibri"/>
                </w:rPr>
                <w:delText xml:space="preserve"> </w:delText>
              </w:r>
            </w:del>
            <w:r>
              <w:rPr/>
              <w:t>Ampliar a rede de monitoramento</w:t>
            </w:r>
            <w:ins w:id="123" w:author="mma" w:date="2016-10-20T16:23:00Z">
              <w:r>
                <w:rPr/>
                <w:t xml:space="preserve"> das bacias dos rios Madeira e Paraguai</w:t>
              </w:r>
            </w:ins>
            <w:ins w:id="124" w:author="mma" w:date="2016-10-20T16:15:00Z">
              <w:r>
                <w:rPr/>
                <w:t xml:space="preserve">, </w:t>
              </w:r>
            </w:ins>
            <w:ins w:id="125" w:author="mma" w:date="2016-10-20T16:21:00Z">
              <w:r>
                <w:rPr/>
                <w:t>considerando a proposta para sua revisão</w:t>
              </w:r>
            </w:ins>
            <w:ins w:id="126" w:author="mma" w:date="2016-10-20T16:23:00Z">
              <w:r>
                <w:rPr/>
                <w:t>.</w:t>
              </w:r>
            </w:ins>
            <w:ins w:id="127" w:author="mma" w:date="2016-10-20T16:15:00Z">
              <w:r>
                <w:rPr/>
                <w:t>,</w:t>
              </w:r>
            </w:ins>
            <w:del w:id="128" w:author="mma" w:date="2016-10-20T16:23:00Z">
              <w:r>
                <w:rPr/>
                <w:delText xml:space="preserve"> para os rios Madeira e Paraguai</w:delText>
              </w:r>
            </w:del>
            <w:r>
              <w:rPr/>
              <w:t xml:space="preserve">. Prazo: 2020. Responsável: AN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ins w:id="130" w:author="mma" w:date="2016-10-20T16:29:00Z">
              <w:r>
                <w:rPr/>
                <w:t>Ampliar, de 21% para 30% a rede hidrometeorológica automatizada com transmissão de dados em tempo real (PPA).</w:t>
              </w:r>
            </w:ins>
          </w:p>
        </w:tc>
      </w:tr>
      <w:tr>
        <w:trPr>
          <w:trHeight w:val="2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Destinar recursos financeiros para a implantação de projetos de instituições públicas ou privadas e pessoas físicas que promovam a recuperação e conservação de bacias hidrográfic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Implantar projetos de Pagamento por Serviços Ambientais - PSA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>Recuperar bacias hidrográficas prioritárias.</w:t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240" w:before="120" w:after="120"/>
              <w:contextualSpacing/>
              <w:rPr/>
            </w:pPr>
            <w:r>
              <w:rPr/>
              <w:t xml:space="preserve">Elaborar e iniciar a implementação do Plano de Recuperação da Bacia Hidrográfica do Rio Doce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ins w:id="132" w:author="mma" w:date="2016-10-20T16:32:00Z"/>
              </w:rPr>
            </w:pPr>
            <w:del w:id="131" w:author="mma" w:date="2016-10-20T16:33:00Z">
              <w:r>
                <w:rPr/>
                <w:delText>Promover pelo menos um programa de Pagamento por Serviços Ambientais. Prazo: 2020. Responsável: ANA.</w:delText>
              </w:r>
            </w:del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>
                <w:ins w:id="136" w:author="mma" w:date="2016-10-20T16:38:00Z"/>
              </w:rPr>
            </w:pPr>
            <w:ins w:id="133" w:author="mma" w:date="2016-10-20T16:32:00Z">
              <w:r>
                <w:rPr/>
                <w:t>Implantar ao menos dois novos projeto de PSA</w:t>
              </w:r>
            </w:ins>
            <w:ins w:id="134" w:author="mma" w:date="2016-10-20T16:37:00Z">
              <w:r>
                <w:rPr/>
                <w:t xml:space="preserve">. </w:t>
              </w:r>
            </w:ins>
            <w:ins w:id="135" w:author="mma" w:date="2016-10-20T16:33:00Z">
              <w:r>
                <w:rPr/>
                <w:t>Prazo: 2020. Responsável: ANA.</w:t>
              </w:r>
            </w:ins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ins w:id="137" w:author="mma" w:date="2016-10-20T16:38:00Z">
              <w:r>
                <w:rPr/>
                <w:t xml:space="preserve">Lançar edital para redes de pesquisas para desenvolver novas tecnologias de PSA com foco na conservação de bacias hidrográficas. </w:t>
              </w:r>
            </w:ins>
            <w:ins w:id="138" w:author="mma" w:date="2016-10-20T16:40:00Z">
              <w:r>
                <w:rPr/>
                <w:t>Prazo: 2019. Responsável: CT-Hidro</w:t>
              </w:r>
            </w:ins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del w:id="139" w:author="mma" w:date="2016-10-20T16:31:00Z">
              <w:r>
                <w:rPr>
                  <w:rFonts w:cs="Calibri"/>
                </w:rPr>
                <w:delText xml:space="preserve"> </w:delText>
              </w:r>
            </w:del>
            <w:r>
              <w:rPr/>
              <w:t>Promover ações de conservação e recuperação nas bacias dos rios São Francisco, Parnaíba e Rio Doce. Prazo: 2019. Responsável: SRHU/MMA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Desenvolver ações para a resolução dos conflitos pelo uso da água nas bacias hidrográfic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Criar mecanismos que induzam os usuários de água a regularizarem sua situaçã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Capacitar os atores do SINGREH em mediação de conflito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Mapear e classificar os principais conflitos pelo uso da água existentes no país, definindo tipologias (ex: quantidade, qualidade</w:t>
            </w:r>
            <w:ins w:id="140" w:author="mma" w:date="2016-10-20T16:41:00Z">
              <w:r>
                <w:rPr/>
                <w:t>,</w:t>
              </w:r>
            </w:ins>
            <w:r>
              <w:rPr/>
              <w:t xml:space="preserve"> setorial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Aumentar a comunicação sobre mecanismos, regularização/controle dos usos </w:t>
            </w:r>
            <w:ins w:id="141" w:author="mma" w:date="2016-10-20T16:41:00Z">
              <w:r>
                <w:rPr/>
                <w:t>n</w:t>
              </w:r>
            </w:ins>
            <w:del w:id="142" w:author="mma" w:date="2016-10-20T16:41:00Z">
              <w:r>
                <w:rPr/>
                <w:delText>d</w:delText>
              </w:r>
            </w:del>
            <w:r>
              <w:rPr/>
              <w:t>as bacias</w:t>
            </w:r>
            <w:ins w:id="143" w:author="mma" w:date="2016-10-20T16:41:00Z">
              <w:r>
                <w:rPr/>
                <w:t xml:space="preserve"> hidrográficas</w:t>
              </w:r>
            </w:ins>
            <w:r>
              <w:rPr/>
              <w:t>.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cs="Calibri"/>
              </w:rPr>
            </w:pPr>
            <w:ins w:id="144" w:author="mma" w:date="2016-10-20T16:45:00Z">
              <w:r>
                <w:rPr>
                  <w:rFonts w:cs="Calibri"/>
                </w:rPr>
                <w:t xml:space="preserve"> </w:t>
              </w:r>
            </w:ins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Criar programa de comunicação sobre a regularização e controle do uso da água para os setores usuários. Prazo: 2020.  Responsável: órgãos gestores e </w:t>
            </w:r>
            <w:r>
              <w:rPr>
                <w:sz w:val="24"/>
              </w:rPr>
              <w:t>Comitês de Bacias Hidrográficas</w:t>
            </w:r>
            <w:r>
              <w:rPr/>
              <w:t xml:space="preserve">.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Realizar pelo menos 10 cursos sobre mediação de conflitos para os atores do SINGREH, até 2019. Responsável: AN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>
                <w:ins w:id="150" w:author="mma" w:date="2016-10-20T16:45:00Z"/>
              </w:rPr>
            </w:pPr>
            <w:r>
              <w:rPr/>
              <w:t xml:space="preserve">Elaborar pelo menos um estudo para definir, classificar e propor ações para a resolução </w:t>
            </w:r>
            <w:del w:id="145" w:author="mma" w:date="2016-10-20T16:44:00Z">
              <w:r>
                <w:rPr/>
                <w:delText>dos</w:delText>
              </w:r>
            </w:del>
            <w:ins w:id="146" w:author="mma" w:date="2016-10-20T16:44:00Z">
              <w:r>
                <w:rPr/>
                <w:t>de</w:t>
              </w:r>
            </w:ins>
            <w:r>
              <w:rPr/>
              <w:t xml:space="preserve"> </w:t>
            </w:r>
            <w:del w:id="147" w:author="mma" w:date="2016-10-20T16:45:00Z">
              <w:r>
                <w:rPr/>
                <w:delText xml:space="preserve">principais </w:delText>
              </w:r>
            </w:del>
            <w:r>
              <w:rPr/>
              <w:t xml:space="preserve">conflitos pelo uso da água </w:t>
            </w:r>
            <w:del w:id="148" w:author="mma" w:date="2016-10-20T16:45:00Z">
              <w:r>
                <w:rPr/>
                <w:delText>existentes no país</w:delText>
              </w:r>
            </w:del>
            <w:ins w:id="149" w:author="mma" w:date="2016-10-20T16:45:00Z">
              <w:r>
                <w:rPr/>
                <w:t>em uma bacia hidrográfica crítica</w:t>
              </w:r>
            </w:ins>
            <w:r>
              <w:rPr/>
              <w:t xml:space="preserve">. Responsáveis:                                                             ANA e SRHU/MMA. Prazo: 2020.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ins w:id="151" w:author="mma" w:date="2016-10-20T16:45:00Z">
              <w:r>
                <w:rPr/>
                <w:t>Lançar edital para redes de pesquisas para desenvolv</w:t>
              </w:r>
            </w:ins>
            <w:ins w:id="152" w:author="mma" w:date="2016-10-20T16:49:00Z">
              <w:r>
                <w:rPr/>
                <w:t xml:space="preserve">imento de </w:t>
              </w:r>
            </w:ins>
            <w:ins w:id="153" w:author="mma" w:date="2016-10-20T16:46:00Z">
              <w:r>
                <w:rPr/>
                <w:t>metodologias de resolução de conflitos pelo uso da água</w:t>
              </w:r>
            </w:ins>
            <w:ins w:id="154" w:author="mma" w:date="2016-10-20T16:49:00Z">
              <w:r>
                <w:rPr/>
                <w:t>. Prazo: 2018. Responsável: CTHIDRO.</w:t>
              </w:r>
            </w:ins>
            <w:del w:id="155" w:author="mma" w:date="2016-10-20T16:46:00Z">
              <w:r>
                <w:rPr/>
                <w:delText xml:space="preserve"> </w:delText>
              </w:r>
            </w:del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Estabelecer marcos regulatórios para pelo menos uma bacia hidrográfica com conflitos pelo uso da água instalados. Responsável: </w:t>
            </w:r>
            <w:ins w:id="156" w:author="mma" w:date="2016-10-20T16:50:00Z">
              <w:r>
                <w:rPr/>
                <w:t>Órgãos Gestores de Recursos Hídricos; CBHs e Conselhos de Recursos Hídricos</w:t>
              </w:r>
            </w:ins>
            <w:del w:id="157" w:author="mma" w:date="2016-10-20T16:50:00Z">
              <w:r>
                <w:rPr/>
                <w:delText>ANA</w:delText>
              </w:r>
            </w:del>
            <w:r>
              <w:rPr/>
              <w:t>. Prazo: 2020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Implantar a cobrança para usos significantes da água, visando incentivar a sua racionalização e obter recursos financeiros para a conservação das bacias hidrográfic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Regulamentar a cobrança com regras gerais de implementação para os rios de domínio da União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Revisar os valores da cobrança nas bacias interestaduais, em bases realistas, seguindo os princípios da Lei 9.433 e considerando fatores que privilegiem o uso racional da águ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Fomentar a pesquisa em metodologias de cobrança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Revisar o arcabouço legal relativo à sustentabilidade financeira e aos fundos de recursos hídric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 xml:space="preserve">Atualizar os valores de cobrança nas bacias hidrográficas de domínio da união. Prazo: 2020. Responsáveis: Agências de Bacia ou delegatárias, CTCOB/CNRH.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r>
              <w:rPr/>
              <w:t>Definir diretrizes e critérios para implementação da cobrança em bacias hidrográficas de domínio da União. Prazo: 2019.</w:t>
              <w:br/>
              <w:t>Responsável: CTCOB/CNRH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240" w:before="120" w:after="120"/>
              <w:contextualSpacing/>
              <w:rPr/>
            </w:pPr>
            <w:ins w:id="158" w:author="mma" w:date="2016-10-20T16:52:00Z">
              <w:r>
                <w:rPr/>
                <w:t xml:space="preserve">Lançar edital para </w:t>
              </w:r>
            </w:ins>
            <w:del w:id="159" w:author="mma" w:date="2016-10-20T16:52:00Z">
              <w:r>
                <w:rPr/>
                <w:delText>E</w:delText>
              </w:r>
            </w:del>
            <w:ins w:id="160" w:author="mma" w:date="2016-10-20T16:52:00Z">
              <w:r>
                <w:rPr/>
                <w:t>e</w:t>
              </w:r>
            </w:ins>
            <w:r>
              <w:rPr/>
              <w:t>labora</w:t>
            </w:r>
            <w:del w:id="161" w:author="mma" w:date="2016-10-20T16:52:00Z">
              <w:r>
                <w:rPr/>
                <w:delText>r</w:delText>
              </w:r>
            </w:del>
            <w:ins w:id="162" w:author="mma" w:date="2016-10-20T16:52:00Z">
              <w:r>
                <w:rPr/>
                <w:t>ção</w:t>
              </w:r>
            </w:ins>
            <w:r>
              <w:rPr/>
              <w:t xml:space="preserve"> </w:t>
            </w:r>
            <w:del w:id="163" w:author="mma" w:date="2016-10-20T16:53:00Z">
              <w:r>
                <w:rPr/>
                <w:delText xml:space="preserve">pelo </w:delText>
              </w:r>
            </w:del>
            <w:ins w:id="164" w:author="mma" w:date="2016-10-20T16:53:00Z">
              <w:r>
                <w:rPr/>
                <w:t xml:space="preserve">de </w:t>
              </w:r>
            </w:ins>
            <w:r>
              <w:rPr/>
              <w:t>um estudo sobre metodologias de cobrança no Brasil. Prazo: 2019. Responsáveis: SRHU/MMA, ANA</w:t>
            </w:r>
            <w:ins w:id="165" w:author="mma" w:date="2016-10-20T16:53:00Z">
              <w:r>
                <w:rPr/>
                <w:t>, CT-Hidro</w:t>
              </w:r>
            </w:ins>
            <w:r>
              <w:rPr/>
              <w:t xml:space="preserve"> e CTCOB/CNRH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Desenvolver ações para a gestão da água em rios compartilhados com outros países.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Estabelecer agenda de cooperação científica e tecnológica em gestão de recursos hídricos com países fronteiriços e transf</w:t>
            </w:r>
            <w:ins w:id="166" w:author="Usuario" w:date="2016-10-17T19:06:00Z">
              <w:r>
                <w:rPr/>
                <w:t>r</w:t>
              </w:r>
            </w:ins>
            <w:r>
              <w:rPr/>
              <w:t>onteiriços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Fortalecer a atuação do CNRH na definição de diretrizes para a gestão em rios fronteiriços e transfronteiriços e estabelecer agenda de trabalho para CTGHRT/CNR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r>
              <w:rPr/>
              <w:t>Estabelecer agenda piloto para a gestão de gestão de recursos hídricos fronteiriços e transf</w:t>
            </w:r>
            <w:ins w:id="167" w:author="Usuario" w:date="2016-10-17T19:06:00Z">
              <w:r>
                <w:rPr/>
                <w:t>r</w:t>
              </w:r>
            </w:ins>
            <w:r>
              <w:rPr/>
              <w:t>onteiriços para a Amazônia, por microrregiões. Prazo: 2017. Responsáveis: Estados, SRHU/MMA, ANA e CTGRHT/CNRH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>
                <w:ins w:id="168" w:author="mma" w:date="2016-10-20T16:55:00Z"/>
              </w:rPr>
            </w:pPr>
            <w:r>
              <w:rPr/>
              <w:t>Estabelecer agenda de trabalho para a CTGRHT/CNRH. Prazo: 2017. Responsáveis: SRHU/MMA, CTGRHT/CNRH.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240" w:before="120" w:after="120"/>
              <w:ind w:left="360" w:hanging="360"/>
              <w:contextualSpacing/>
              <w:rPr/>
            </w:pPr>
            <w:ins w:id="169" w:author="mma" w:date="2016-10-20T16:55:00Z">
              <w:r>
                <w:rPr/>
                <w:t>Implementar a agenda de trabalho da CTGRHT/CNRH. Prazo: 2020.</w:t>
              </w:r>
            </w:ins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/>
              <w:t>Desenvolver ações para a promoção do uso sustentável e reuso da águ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 xml:space="preserve">Discutir, propor e aprovar resoluções e portarias relativas ao reuso e usos </w:t>
            </w:r>
            <w:del w:id="170" w:author="Usuario" w:date="2016-10-17T19:06:00Z">
              <w:r>
                <w:rPr/>
                <w:delText xml:space="preserve">sustentável </w:delText>
              </w:r>
            </w:del>
            <w:ins w:id="171" w:author="Usuario" w:date="2016-10-17T19:06:00Z">
              <w:r>
                <w:rPr/>
                <w:t xml:space="preserve">sustentáveis </w:t>
              </w:r>
            </w:ins>
            <w:r>
              <w:rPr/>
              <w:t>da  águ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rPr/>
            </w:pPr>
            <w:r>
              <w:rPr/>
              <w:t>Fomentar projetos, unidades experimentais de reuso e captação de água da chuva, em bacias hidrográficas críticas.</w:t>
            </w:r>
          </w:p>
          <w:p>
            <w:pPr>
              <w:pStyle w:val="Normal"/>
              <w:spacing w:lineRule="auto" w:line="240" w:before="120" w:after="120"/>
              <w:ind w:left="36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Definir diretrizes e critérios para o reuso e uso sustentável da água. Prazo: 2018. Responsável: CTCT/CNRH.             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ins w:id="172" w:author="mma" w:date="2016-10-20T16:57:00Z">
              <w:r>
                <w:rPr/>
                <w:t>Lançar edital para e</w:t>
              </w:r>
            </w:ins>
            <w:del w:id="173" w:author="mma" w:date="2016-10-20T16:57:00Z">
              <w:r>
                <w:rPr/>
                <w:delText>E</w:delText>
              </w:r>
            </w:del>
            <w:r>
              <w:rPr/>
              <w:t>labora</w:t>
            </w:r>
            <w:ins w:id="174" w:author="mma" w:date="2016-10-20T16:57:00Z">
              <w:r>
                <w:rPr/>
                <w:t>ção de</w:t>
              </w:r>
            </w:ins>
            <w:del w:id="175" w:author="mma" w:date="2016-10-20T16:57:00Z">
              <w:r>
                <w:rPr/>
                <w:delText>r</w:delText>
              </w:r>
            </w:del>
            <w:r>
              <w:rPr/>
              <w:t xml:space="preserve"> pelo menos um estudo sobre reuso e uso sustentável da água. Prazo: 2018. Responsável: SRHU/MMA, ANA</w:t>
            </w:r>
            <w:ins w:id="176" w:author="mma" w:date="2016-10-20T16:58:00Z">
              <w:r>
                <w:rPr/>
                <w:t>, CT-Hidro</w:t>
              </w:r>
            </w:ins>
            <w:r>
              <w:rPr/>
              <w:t xml:space="preserve"> e CTCT/CNRH.          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 xml:space="preserve">Promover a implementação de pelo menos um projeto piloto de reuso e uso racional da água. Prazo: 2019. Responsável: ANA.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240" w:before="120" w:after="120"/>
              <w:contextualSpacing/>
              <w:rPr/>
            </w:pPr>
            <w:r>
              <w:rPr/>
              <w:t>Implantar 60 sistemas de dessalinização de água incorporando cuidados técnicos, sociais e ambientais desses sistemas. Prazo: 2019. Responsável: SRHU/MMA.</w:t>
            </w:r>
            <w:ins w:id="177" w:author="mma" w:date="2016-10-20T16:58:00Z">
              <w:r>
                <w:rPr/>
                <w:t xml:space="preserve"> (PPA)</w:t>
              </w:r>
            </w:ins>
            <w:r>
              <w:rPr/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uario" w:date="2016-10-17T18:43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Ambito federal ou entra também estaduai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1:00Z</dcterms:created>
  <dc:creator>61087785120</dc:creator>
  <dc:description/>
  <dc:language>en-US</dc:language>
  <cp:lastModifiedBy>mma</cp:lastModifiedBy>
  <cp:lastPrinted>2016-10-13T17:24:00Z</cp:lastPrinted>
  <dcterms:modified xsi:type="dcterms:W3CDTF">2016-10-20T19:01:00Z</dcterms:modified>
  <cp:revision>2</cp:revision>
  <dc:subject/>
  <dc:title/>
</cp:coreProperties>
</file>