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  <w:t>Plano Nacional de Recursos Hídricos</w:t>
      </w:r>
    </w:p>
    <w:p>
      <w:pPr>
        <w:pStyle w:val="Normal"/>
        <w:spacing w:lineRule="auto" w:line="240" w:before="0" w:after="0"/>
        <w:jc w:val="center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  <w:t>Prioridades/Ações/Metas 2016-2020</w:t>
      </w:r>
    </w:p>
    <w:tbl>
      <w:tblPr>
        <w:tblW w:w="11483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4253"/>
      </w:tblGrid>
      <w:tr>
        <w:trPr/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239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Prioridades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Ações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Metas até 2020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envolver planejamento de longo prazo para a conservação e o uso racional das águas do país, considerando as mudanças climáticas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senvolver indicadores para o monitoramento da implementação dos planos de recursos hídricos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senvolver ações de sensibilização, mobilização e envolvimento da sociedade na elaboração, revisão e acompanhamento da implementação dos planos de recursos hídrico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para o monitoramento e avaliação da implementação dos planos de recursos hídricos. Prazo: 2019. Executor: CTPNRH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para a abordagem do tema das mudanças climáticas nos planos de recursos hídricos.  Prazo: 2018.  Executor: CTPNRH/CNRH. Parcerias e interlocutores: CTCT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Elaborar proposta de metodologia para a criação de áreas de restrição de uso dos recursos hídricos em uma bacia hidrográfica piloto. Prazo: 2020. Executor: MMA.  Parcerias e Interlocutores: ANA. </w:t>
            </w:r>
            <w:r>
              <w:rPr>
                <w:i/>
              </w:rPr>
              <w:t>(Também atende à prioridade 06).</w:t>
            </w:r>
          </w:p>
        </w:tc>
      </w:tr>
      <w:tr>
        <w:trPr>
          <w:trHeight w:val="2188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mover a melhoria da disponibilidade das águas em quantidade e qualidade, visando a sua conservação e adequação aos diversos usos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Promover a articulação entre os planos de gestão territorial e municipal de saneamento com o enquadramento dos corpos d'águ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metodologia para a estimativa do lançamento das cargas difusas em corpos d’água.</w:t>
            </w:r>
            <w:r>
              <w:rPr>
                <w:rFonts w:eastAsia="Times New Roman"/>
                <w:lang w:eastAsia="pt-BR"/>
              </w:rPr>
              <w:t xml:space="preserve"> 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Elaborar propostas de enquadramento dos corpos d'água em classes, ou sua revisão, para todas as bacias com cobrança pelo uso de recursos hídricos implantada. Prazo: 2020. Executor: Agências de bacias ou entidades delegatárias. Parcerias e interlocutores: CBHs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Elaborar estudo para o estabelecimento de índices de uso racional da água para os setores saneamento, irrigação e indústria. Até 2020. Executor: ANA. Parcerias e Interlocutores: MMA, CTCT/CNRH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i/>
                <w:i/>
              </w:rPr>
            </w:pPr>
            <w:r>
              <w:rPr/>
              <w:t>Elaborar estudo piloto de integração de pelo menos um plano municipal de saneamento com o enquadramento dos corpos d'água em classes e o zoneamento ecológico econômico. Até 2020. Executor: MMA. Parcerias e Interlocutores: MCidades e ANA.  (</w:t>
            </w:r>
            <w:r>
              <w:rPr>
                <w:i/>
              </w:rPr>
              <w:t>Também atende à prioridade 04)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Concluir a elaboração do Plano Nacional de Segurança Hídrica. Prazo: 2018. Executor: ANA. Parcerias e Interlocutores: MI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Lançar edital em rede de pesquisa para desenvolvimento de metodologia para a estimativa do lançamento das cargas difusas em corpos d’água. Prazo: 2017. Executor: CTHIDRO. Parcerias e Interlocutores: MMA, CTCT/CNRH, CTPOAR/CNRH.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mpliar o conhecimento a respeito dos usos das águas, das demandas atuais e futuras, além dos possíveis impactos na sua disponibilidade, em quantidade e qualidade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esenvolver indicadores para a avaliação da função social e econômica do uso da água, observando os  Objetivos de Desenvolvimento Sustentável (ODS)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ar continuidade aos estudos das Contas Econômicas e Ambientais da Água (ANA/IBGE)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Divulgar, em linguagem acessível, informações sobre oferta hídrica, usos da água e balanço hídrico.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ivulgar estatísticas e dados atualizados de oferta hídrica, usos da água e balanço hídrico, por região ou bacia hidrográfica, de forma acessível a toda a população.  Prazo: 2018. Executor: ANA. Parcerias e Interlocutores: MMA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Realizar campanha de cadastro integrado de usuários em pelo menos 1 nova bacia hidrográfica interestadual. Prazo: 2020. Executor: ANA. Parcerias e Interlocutores: órgãos gestores estaduais de recursos hídricos.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Elaborar estudo para o estabelecimento de índices de uso racional da água para os setores saneamento, irrigação e indústria. Até 2020. Executor: ANA. Parcerias e Interlocutores: MMA, CTCT/CNRH.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Integrar as bases de dados de outorgas estaduais no Cadastro Nacional de Usuários de Recursos Hídricos – CNARH e disponibilizar as informações para a sociedade. Até 2020. Executor: ANA. Parceiras e Interlocutores: órgãos gestores estaduais de recursos hídricos.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Lançar edital para rede de pesquisa com objetivo de avaliar potenciais metodologias para o balanço hídrico integrado de águas superficiais e subterrâneas. Prazo: 2017. Executor: CTHIDRO. Parcerias e Interlocutores: CTAS/CNRH, CTPOAR/CNRH e CTCT/CNRH. </w:t>
            </w:r>
            <w:r>
              <w:rPr>
                <w:i/>
              </w:rPr>
              <w:t>Atende também a prioridade 10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Elaborar estudo piloto sobre Contas Econômicas e Ambientais da Água para pelo menos uma bacia hidrográfica. Prazo: 2019. Executor: ANA. Parcerias e Interlocutores: MMA e IBGE.</w:t>
            </w:r>
          </w:p>
        </w:tc>
      </w:tr>
      <w:tr>
        <w:trPr>
          <w:trHeight w:val="5444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tegrar a política de recursos hídricos com a política ambiental e demais políticas setoriais (saneamento, irrigação, energia, turismo, etc.)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>Promover a integração entre os instrumentos de gestão das políticas de recursos hídricos, meio ambiente e demais políticas setoriais (saneamento, irrigação, energia, turismo, etc.)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/>
              <w:t>Realizar um estudo de avaliação das políticas e planos setoriais (ex. Plano Hidroviário Estratégico, Plano Decenal de Energia, Plano Nacional de Saneamento Básico, Política Nacional de Irrigação, etc.) de forma a verificar suas inter-relações com o Plano Nacional de Recursos Hídricos e propor estratégia de ação para aprimorar a integração no novo PNRH. Prazo: 2019.  Executor: MMA. Parcerias e Interlocutores: ANA, CTPNRH/CNRH, MS, MI, MT, etc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/>
              <w:t>Elaborar um estudo de avaliação do potencial de integração de instrumentos das políticas nacionais de meio ambiente e de recursos hídricos e proposição de estratégia para promover a integração. Prazo: 2018. Executor: MMA. Parcerias e Interlocutores: ANA.</w:t>
            </w:r>
          </w:p>
        </w:tc>
      </w:tr>
      <w:tr>
        <w:trPr>
          <w:trHeight w:val="425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oiar o desenvolvimento institucional e a difusão de tecnologias sociais para a melhoria da gestão das águas e desenvolver ações educativas para a sociedade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7"/>
              </w:numPr>
              <w:spacing w:lineRule="auto" w:line="240" w:before="120" w:after="120"/>
              <w:contextualSpacing/>
              <w:rPr/>
            </w:pPr>
            <w:r>
              <w:rPr/>
              <w:t>Estimular a produção autoral de materiais educativos contextualizados para crianças e jovens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120" w:after="120"/>
              <w:contextualSpacing/>
              <w:rPr/>
            </w:pPr>
            <w:r>
              <w:rPr/>
              <w:t>Estimular iniciativas que promovam boas práticas em gestão de recursos hídricos, tais como premiações e editais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120" w:after="120"/>
              <w:contextualSpacing/>
              <w:rPr/>
            </w:pPr>
            <w:r>
              <w:rPr/>
              <w:t xml:space="preserve">Propor diretrizes para um projeto pedagógico de difusão da Política Nacional de Recursos Hídricos nas escolas, incluindo proposta de revisão dos conteúdos escolares. 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2"/>
              </w:numPr>
              <w:spacing w:lineRule="auto" w:line="240" w:before="120" w:after="120"/>
              <w:contextualSpacing/>
              <w:rPr/>
            </w:pPr>
            <w:r>
              <w:rPr/>
              <w:t>Criar, implementar e divulgar plataforma de boas práticas em gestão de recursos hídricos, incluindo a divulgação de premiações e editais. Prazo: 2018. Executor: MMA. Parcerias e Interlocutores: ANA, órgãos gestores estaduais de recursos hídricos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120" w:after="120"/>
              <w:contextualSpacing/>
              <w:rPr/>
            </w:pPr>
            <w:r>
              <w:rPr/>
              <w:t xml:space="preserve">Desenvolver projeto pedagógico de difusão da Política Nacional de Recursos Hídricos nas escolas e encaminhar ao MEC proposta de revisão dos conteúdos escolares. Prazo: 2019. Executor: CTEM/CNRH. Parcerias e Interlocutores: MMA, ANA, MEC. 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120" w:after="120"/>
              <w:contextualSpacing/>
              <w:rPr/>
            </w:pPr>
            <w:r>
              <w:rPr/>
              <w:t xml:space="preserve">Incorporar no Prêmio ANA a categoria iniciativas de uso sustentável da água desenvolvidas por crianças e jovens. Prazo: 2018.  Executor: ANA. </w:t>
            </w:r>
          </w:p>
        </w:tc>
      </w:tr>
      <w:tr>
        <w:trPr>
          <w:trHeight w:val="2590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stabelecer critérios de autorização para o uso da água e fiscalizar os usuários, considerando as particularidades das bacias hidrográfica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Promover processos de alocação negociada de água para bacias em situação de escassez, estabelecendo critérios de restrição de uso e ações de gestão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Revisar a Resolução CNRH nº 16/2001, que estabelece os procedimentos e critérios gerais de outorga. Prazo: 2018. Executor: CTPOAR/CNRH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e procedimentos gerais para a fiscalização dos usos de recursos hídricos no País. Prazo: 2019. Executor: CTPOAR/CNRH.</w:t>
            </w:r>
          </w:p>
        </w:tc>
      </w:tr>
      <w:tr>
        <w:trPr>
          <w:trHeight w:val="4241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r, avaliar e propor ações para áreas com risco de ocorrência de inundações, secas, entre outros eventos extremos relacionados à água, que gerem situações adversas à população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 xml:space="preserve">Manter e aprimorar os sistemas de monitoramento e alerta em tempo real para eventos de cheia (salas de situação). 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>Coordenar a operacionalização do monitor de secas do Nordeste, em conjunto com órgãos federais e estaduais Executor pelo monitoramento hidrometeorológico.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 xml:space="preserve">Promover ações para gerenciamento e enfrentamento de situações de escassez hídrica, considerando o Plano Nacional de Adaptação às Mudanças Climáticas. 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/>
              <w:t xml:space="preserve">Elaborar e aprovar Plano de Gerenciamento de Riscos para bacias hidrográficas piloto, em pelo menos duas regiões, com ações preventivas e de contingência e atendimento a emergências para eventos extremos (secas e inundações) e considerando os diferentes planos, entre eles: Plano de Segurança da Água, Plano de Segurança Hídrica, Plano Municipal de Saneamento, Plano de Segurança de Barragens e planos setoriais. Até 2020. Executor: MMA. Parcerias e Interlocutores: ANA.                    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mpliar e fortalecer a participação da sociedade na gestão das águas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9"/>
              </w:numPr>
              <w:spacing w:lineRule="auto" w:line="240" w:before="120" w:after="120"/>
              <w:contextualSpacing/>
              <w:rPr/>
            </w:pPr>
            <w:r>
              <w:rPr/>
              <w:t>Implementar o PROCOMITÊS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120" w:after="120"/>
              <w:contextualSpacing/>
              <w:rPr/>
            </w:pPr>
            <w:r>
              <w:rPr/>
              <w:t>Descentralizar recursos financeiros e técnicos da união para estados e comitês.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r>
              <w:rPr/>
              <w:t>Implementar, por meio de capacitação,  redes de representatividade para os membros do SINGREH. Prazo: 2018. Executor: MMA. Parcerias e Interlocutores: ANA, CNRH.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r>
              <w:rPr/>
              <w:t>Implementar Resolução CNRH no 106, de 23 de março de 2010, que institui o Cadastro de Organizações Civis de Recursos Hídricos – COREH. Prazo: 2018. Executor: MMA. Parcerias e Interlocutores: CTIL/CNRH.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r>
              <w:rPr/>
              <w:t xml:space="preserve">Definir critérios de enquadramento de instituições nos segmentos da Política Nacional de Recursos Hídricos. Prazo: 2018. Executor: CTIL/CNRH. 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r>
              <w:rPr/>
              <w:t>Disponibilizar plataforma para a interlocução dos segmentos integrantes do CNRH. Prazo: 2018. Executor: MMA. Parcerias e Interlocutores: CNRH.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mpartilhar informações, em linguagem clara e acessível, a respeito da situação da qualidade e quantidade das águas e da sua gestão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 xml:space="preserve">Estabelecer estratégia e implementar Plano de Comunicação para o SINGREH  e para a sociedade, sob os enfoques nacional, regional e local.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Implementar ferramenta do Sistema de Gerenciamento do Plano Nacional de Recursos Hídricos (SINGREH) e disponibilizar para as instituições do  SINGREH, por meio do SNIRH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Ampliar a quantidade de dados e informações disponíveis à sociedade no Sistema Nacional de Informações de Recursos Hídricos – SNIRH.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r>
              <w:rPr/>
              <w:t>Elaborar Plano de Comunicação para o SINGREH e a sociedade. Prazo: 2018. Executor: MMA. Parcerias e Interlocutores: CTEM/CNRH, AN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Disponibilizar a ferramenta Sistema de Gerenciamento Orientado para Resultados do Plano Nacional de Recursos Hídricos – SIGEOR/PNRH para as instituições do SINGREH. Prazo: 2018. Executor: MMA. Parcerias e Interlocutores: ANA, CTPNRH/CNRH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Divulgar anualmente o relatório de conjuntura dos recursos hídricos no Brasil. Prazo: anual. Executor: ANA.</w:t>
            </w:r>
          </w:p>
        </w:tc>
      </w:tr>
      <w:tr>
        <w:trPr/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mpliar o conhecimento sobre a ocorrência de chuvas e sobre a quantidade e qualidade das águas superficiais e subterrânea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Investir em monitoramento qualiquantitativo de água superficial e subterrâne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mover a consolidação e o aprimoramento dos sistemas estaduais de monitoramento dos recursos hídricos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Integrar o monitoramento de águas superficiais e subterrâneas aos procedimentos de gestão, planos e outorg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Identificar e georreferenciar mananciais e áreas prioritárias para abastecimento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Estabelecer trechos de bacia onde as interconexões entre águas superficiais e subterrâneas são mais direta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Ampliar a rede integrada de monitoramento de águas subterrâneas em 100%.  Prazo: 2020. Executor: ANA. Parcerias e Interlocutores:  CPRM, órgãos gestores estaduais de recursos hídricos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Elaborar pelo menos um estudo de aqüíferos da região amazônica no que se refere à capacidade/potencial. Prazo: 2021. Executor: MMA. Parcerias e Interlocutores: ANA, CTAS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Analisar a rede hidrometeorológica nacional atual e propor sua revisão a partir de critérios técnicos, com início pelas bacias dos Rios Madeira e Paraguai. Prazo: 2020. Executor: AN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Consolidar metodologia para o monitoramento da qualidade da água em, pelo menos, 3 reservatórios. Prazo: 2020. Executor: AN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Ampliar, de 21% para 30% a rede hidrometeorológica automatizada com transmissão de dados em tempo real (PPA Federal 2016-2019). Executor: ANA.</w:t>
            </w:r>
          </w:p>
        </w:tc>
      </w:tr>
      <w:tr>
        <w:trPr>
          <w:trHeight w:val="2776" w:hRule="atLeast"/>
        </w:trPr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tinar recursos financeiros para a implantação de projetos de instituições públicas ou privadas e pessoas físicas que promovam a recuperação e conservação de bacias hidrográficas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>Implantar projetos de Pagamento por Serviços Ambientais - PSA.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>Recuperar bacias hidrográficas prioritárias.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 xml:space="preserve">Elaborar e iniciar a implementação do Plano de Recuperação da Bacia Hidrográfica do Rio Doce. 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/>
              <w:t>Implantar ao menos 2 novos projeto de Pagamento por Serviços Ambientais - PSA. Prazo: 2020. Executor: ANA.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/>
              <w:t>Lançar edital para redes de pesquisas para desenvolver novas tecnologias de Pagamento por Serviços Ambientais - PSA com foco na conservação de bacias hidrográficas. Prazo: 2019. Executor: CTHIDRO. Parcerias e Interlocutores: ANA, MMA.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/>
              <w:t>Promover ações de conservação e recuperação nas bacias dos rios São Francisco, Parnaíba e Rio Doce (PPA Federal 2016-2019). Prazo: 2019. Executor: MMA.</w:t>
            </w:r>
          </w:p>
        </w:tc>
      </w:tr>
      <w:tr>
        <w:trPr/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envolver ações para a resolução dos conflitos pelo uso da água nas bacias hidrográficas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Criar mecanismos que induzam os usuários de água a regularizarem sua situaçã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Capacitar os atores do SINGREH em mediação de conflito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Mapear e classificar os principais conflitos pelo uso da água existentes no país, definindo tipologias (ex: quantidade, qualidade, setorial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Aumentar a comunicação sobre mecanismos, regularização/controle dos usos nas bacias hidrográficas.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Criar programa de comunicação sobre a regularização e controle do uso da água para os setores usuários. Prazo: 2020.  Executor: ANA. Parcerias e Interlocutores: órgãos gestores e CBH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Realizar pelo menos 10 cursos sobre mediação de conflitos para os atores do SINGREH, até 2019. Executor: ANA. Parcerias e Interlocutores: MMA, CBH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Elaborar pelo menos um estudo para definir, classificar e propor ações para a resolução de conflitos pelo uso da água em uma bacia hidrográfica crítica.  Prazo: 2020.     Executor: ANA. Parcerias e Interlocutores: MM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Lançar edital para redes de pesquisas para desenvolvimento de metodologias de resolução de conflitos pelo uso da água. Prazo: 2018. Executor: CTHIDRO.    Parcerias e Interlocutores: ANA, MMA.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Estabelecer marcos regulatórios para pelo menos uma bacia hidrográfica com conflitos pelo uso da água instalados. Executores: ANA Órgãos Gestores de Recursos Hídricos. Prazo: 2020. Parcerias e Interlocutores:  CBHs e Conselhos de Recursos Hídricos. </w:t>
            </w:r>
          </w:p>
        </w:tc>
      </w:tr>
      <w:tr>
        <w:trPr/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mplantar a cobrança para usos significantes da água, visando incentivar a sua racionalização e obter recursos financeiros para a conservação das bacias hidrográficas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Regulamentar a cobrança com regras gerais de implementação para os rios de domínio da União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Revisar os valores da cobrança nas bacias interestaduais, em bases realistas, seguindo os princípios da Lei 9.433 e considerando fatores que privilegiem o uso racional da águ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Fomentar a pesquisa em metodologias de cobranç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Revisar o arcabouço legal relativo à sustentabilidade financeira e aos fundos de recursos hídricos.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Atualizar os valores de cobrança nas bacias hidrográficas de domínio da união. Prazo: 2020.  Executor: Agências de Bacia ou delegatárias. Parcerias e Interlocutores: CTCOB/CNRH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e critérios para implementação da cobrança em bacias hidrográficas de domínio da União. Prazo: 2019.</w:t>
              <w:br/>
              <w:t xml:space="preserve">Executor: CTCOB/CNRH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Lançar edital para elaboração de um estudo sobre metodologias de cobrança no Brasil. Prazo: 2019. Executor: CTHIDRO. Parcerias e Interlocutores: MMA,  ANA e CTCOB/CNRH.</w:t>
            </w:r>
          </w:p>
        </w:tc>
      </w:tr>
      <w:tr>
        <w:trPr/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envolver ações para a gestão da água em rios compartilhados com outros países.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Estabelecer agenda de cooperação científica e tecnológica em gestão de recursos hídricos com países fronteiriços e transfronteiriços.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Fortalecer a atuação do CNRH na definição de diretrizes para a gestão em rios fronteiriços e transfronteiriços e estabelecer agenda de trabalho para CTGHRT/CNRH.</w:t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Estabelecer agenda piloto para a gestão de gestão de recursos hídricos fronteiriços e transfronteiriços para a Amazônia, por microrregiões. Prazo: 2017. Executor: CTGRHT/CNRH. Parcerias e Interlocutores: órgãos gestores estaduais de recursos hídricos, MMA, ANA.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Estabelecer agenda de trabalho para a CTGRHT/CNRH. Prazo: 2017. Executor: CTGRHT/CNRH. Parcerias e Interlocutores: MMA.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 xml:space="preserve">Implementar a agenda de trabalho da CTGRHT/CNRH. Prazo: 2020. Executor: CTGRHT/CNRH. </w:t>
            </w:r>
          </w:p>
        </w:tc>
      </w:tr>
      <w:tr>
        <w:trPr/>
        <w:tc>
          <w:tcPr>
            <w:tcW w:w="34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envolver ações para a promoção do uso sustentável e reuso da água.</w:t>
            </w:r>
          </w:p>
        </w:tc>
        <w:tc>
          <w:tcPr>
            <w:tcW w:w="382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Discutir, propor e aprovar resoluções e portarias relativas ao reuso e usos sustentáveis da  águ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Fomentar projetos, unidades experimentais de reuso e captação de água da chuva, em bacias hidrográficas críticas.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efinir diretrizes e critérios para o reuso e uso sustentável da água. Prazo: 2018. Executor: CTCT/CNRH.             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 xml:space="preserve">Lançar edital para elaboração de pelo menos um estudo sobre reuso e uso sustentável da água. Prazo: 2018. Executor: CTHIDRO. Parcerias e Interlocutores: MMA, ANA e CTCT/CNRH.          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 xml:space="preserve">Promover a implementação de pelo menos um projeto piloto de reuso e uso racional da água. Prazo: 2019. Executor: ANA.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 xml:space="preserve">Implantar 60 sistemas de dessalinização de água incorporando cuidados técnicos, sociais e ambientais desses sistemas (PPA Federal 2016-2019). Prazo: 2019. Executor: MM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44:00Z</dcterms:created>
  <dc:creator>61087785120</dc:creator>
  <dc:description/>
  <cp:keywords/>
  <dc:language>en-US</dc:language>
  <cp:lastModifiedBy>61087785120</cp:lastModifiedBy>
  <cp:lastPrinted>2016-10-21T11:44:00Z</cp:lastPrinted>
  <dcterms:modified xsi:type="dcterms:W3CDTF">2016-10-21T17:59:00Z</dcterms:modified>
  <cp:revision>6</cp:revision>
  <dc:subject/>
  <dc:title/>
</cp:coreProperties>
</file>