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9425</wp:posOffset>
                </wp:positionH>
                <wp:positionV relativeFrom="paragraph">
                  <wp:posOffset>1000125</wp:posOffset>
                </wp:positionV>
                <wp:extent cx="1268095" cy="214820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214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7.75pt;margin-top:78.75pt;width:99.8pt;height:169.1pt;mso-wrap-style:none;v-text-anchor:middle">
                <v:fill o:detectmouseclick="t" on="false"/>
                <v:stroke color="#c00000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4835</wp:posOffset>
                </wp:positionH>
                <wp:positionV relativeFrom="paragraph">
                  <wp:posOffset>3190240</wp:posOffset>
                </wp:positionV>
                <wp:extent cx="1604645" cy="84582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84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6.05pt;margin-top:251.2pt;width:126.3pt;height:66.55pt;mso-wrap-style:none;v-text-anchor:middle">
                <v:fill o:detectmouseclick="t" on="false"/>
                <v:stroke color="#c00000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8025</wp:posOffset>
                </wp:positionH>
                <wp:positionV relativeFrom="paragraph">
                  <wp:posOffset>4288790</wp:posOffset>
                </wp:positionV>
                <wp:extent cx="1871345" cy="871855"/>
                <wp:effectExtent l="656590" t="117729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871280" cy="871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4592"/>
                            <a:gd name="adj4" fmla="val -34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Nº de Respost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SINGREH: 53 + 167 =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Sociedade: 855 + 24 =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879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55.75pt;margin-top:337.7pt;width:147.3pt;height:68.6pt;flip:x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Nº de Resposta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SINGREH: 53 + 167 =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22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Sociedade: 855 + 24 =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87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315950" cy="4672330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850</wp:posOffset>
                </wp:positionH>
                <wp:positionV relativeFrom="paragraph">
                  <wp:posOffset>-707390</wp:posOffset>
                </wp:positionV>
                <wp:extent cx="10265410" cy="681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541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FLUXOGRAMA DO PROCESSO DE REVISÃO DO PNRH PARA 2016-20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(Reunião da CTPNRH/CNRH, 18 e 19 abril de 20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3pt;height:53.7pt;mso-wrap-distance-left:9.05pt;mso-wrap-distance-right:9.05pt;mso-wrap-distance-top:0pt;mso-wrap-distance-bottom:0pt;margin-top:-55.7pt;mso-position-vertical-relative:text;margin-left:1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  <w:szCs w:val="32"/>
                        </w:rPr>
                        <w:t>FLUXOGRAMA DO PROCESSO DE REVISÃO DO PNRH PARA 2016-202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  <w:szCs w:val="32"/>
                        </w:rPr>
                        <w:t>(Reunião da CTPNRH/CNRH, 18 e 19 abril de 20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5:00Z</dcterms:created>
  <dc:creator>61087785120</dc:creator>
  <dc:description/>
  <cp:keywords/>
  <dc:language>en-US</dc:language>
  <cp:lastModifiedBy>61087785120</cp:lastModifiedBy>
  <dcterms:modified xsi:type="dcterms:W3CDTF">2016-04-18T14:39:00Z</dcterms:modified>
  <cp:revision>5</cp:revision>
  <dc:subject/>
  <dc:title/>
</cp:coreProperties>
</file>