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POSTA DE SEMINÁRIO SOBRE AS PRIORIDADES DO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O NACIONAL DE RECURSOS HÍDRICOS PARA 2016-2020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  <w:t>I – Contexto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</w:r>
    </w:p>
    <w:p>
      <w:pPr>
        <w:pStyle w:val="Normal"/>
        <w:spacing w:lineRule="auto" w:line="240" w:before="0" w:after="120"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O PNRH foi aprovado em 2006 pelo Conselho Nacional de Recursos Hídricos, com horizonte temporal até 2020, definido a partir de cenários de planejamento, com a previsão de revisão a cada 4 anos, visando influenciar o Planejamento Plurianual do Governo Federal e dos Estados. A primeira revisão do PNRH estabeleceu as 22 Prioridades para 2012-2015, que estiveram refletidas no Programa Conservação e Gestão dos Recursos Hídricos do PPA do Governo Federal 2012-2015.</w:t>
      </w:r>
    </w:p>
    <w:p>
      <w:pPr>
        <w:pStyle w:val="Normal"/>
        <w:spacing w:lineRule="auto" w:line="240" w:before="0" w:after="120"/>
        <w:jc w:val="both"/>
        <w:rPr>
          <w:rFonts w:eastAsia="Times New Roman"/>
          <w:color w:val="000000"/>
          <w:lang w:val="pt-PT" w:eastAsia="pt-BR"/>
        </w:rPr>
      </w:pPr>
      <w:r>
        <w:rPr>
          <w:rFonts w:eastAsia="Times New Roman"/>
          <w:color w:val="000000"/>
          <w:lang w:eastAsia="pt-BR"/>
        </w:rPr>
        <w:t xml:space="preserve">A revisão em curso orientará as ações para o último ciclo de implementação do PNRH (2016-2020) e está focada na definição das diretrizes e ações prioritária, as quais deverão gerar compromissos de órgãos do Governo Federal e dos Órgãos Gestores Estaduais de Recursos Hídricos, no âmbito do Conselho Nacional de Recursos Hídricos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/>
          <w:color w:val="000000"/>
          <w:lang w:val="pt-PT" w:eastAsia="pt-BR"/>
        </w:rPr>
        <w:t xml:space="preserve">Também no âmbito desse processo </w:t>
      </w:r>
      <w:r>
        <w:rPr>
          <w:rFonts w:eastAsia="Times New Roman"/>
          <w:color w:val="000000"/>
          <w:lang w:eastAsia="pt-BR"/>
        </w:rPr>
        <w:t xml:space="preserve">está em andamento consulta pública que tem como objetivo ampliar a participação da sociedade com relação à definição das Prioridades para 2016-2020. Essas prioridades deverão ser </w:t>
      </w:r>
      <w:r>
        <w:rPr>
          <w:lang w:val="pt-PT"/>
        </w:rPr>
        <w:t>fomentadas e monitoradas, com a adoção de indicadores selecionados e o estabelecimento de metas para sua aferição. Dessa forma, busca-se que o PNRH possa, cada vez mais, influenciar os processos de gestão dos recursos hídricos em nível nacional, estadual e das bacias hidrográficas.</w:t>
      </w:r>
    </w:p>
    <w:p>
      <w:pPr>
        <w:pStyle w:val="Normal"/>
        <w:spacing w:lineRule="auto" w:line="240" w:before="0" w:after="120"/>
        <w:jc w:val="both"/>
        <w:rPr>
          <w:lang w:val="pt-PT"/>
        </w:rPr>
      </w:pPr>
      <w:r>
        <w:rPr>
          <w:lang w:val="pt-PT"/>
        </w:rPr>
        <w:t>O seminário nacional irá reunir em torno de 150 participantes, envolvendo os membros do Conselho Nacional de Recursos Hídricos e outros atores do Sistema Nacional de Gerenciamento dos Recursos Hídricos – SINGREH e da sociedade, para a consolição dos resultados da revisão do PNRH, a serem encaminhados à deliberação do CNRH. A metodologia do seminário adotará a facilitação gráfica para deixar o conhecimento mais simples, agradável e fácil de ser entendido por todos os participantes. A seguir, são detalhados os objetivos do seminário e outras informações relativas à sua realização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val="pt-PT"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val="pt-PT" w:eastAsia="pt-B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  <w:t>II - Objetivo geral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onsolidação do processo de revisão das prioridades do PNRH para 2016-2020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  <w:t>III - Objetivos específicos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presentação e diálogo sobre os resultados da implementação do PNRH em 2012-2015;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presentação e diálogo sobre as metas (ou compromissos) do governo federal e dos estados para o próximo ciclo de implementação (2016-2020);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Apresentação, diálogo e pactuação da proposta do painel de indicadores do pnrh (2016-2020);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 xml:space="preserve">Desenvolvimento de atividade formativa sobre participação social e educação ambiental na gestão dos recursos hídricos, visando propor mecanismos para o acompanhamento da implementação do PNRH nos período 2016-2020.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  <w:t>IV - Data:</w:t>
      </w:r>
      <w:r>
        <w:rPr>
          <w:rFonts w:eastAsia="Times New Roman"/>
          <w:b/>
          <w:bCs/>
          <w:color w:val="000000"/>
          <w:lang w:eastAsia="pt-BR"/>
        </w:rPr>
        <w:t xml:space="preserve"> </w:t>
      </w:r>
      <w:r>
        <w:rPr>
          <w:rFonts w:eastAsia="Times New Roman"/>
          <w:bCs/>
          <w:color w:val="000000"/>
          <w:lang w:eastAsia="pt-BR"/>
        </w:rPr>
        <w:t>13 e 14 de setembro de 2016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  <w:t>V - Público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0"/>
        <w:gridCol w:w="1134"/>
        <w:gridCol w:w="1134"/>
        <w:gridCol w:w="1134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Participan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Soc. Civ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Gover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Fed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Governos Estadu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>Usuári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  <w:t xml:space="preserve">Outros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Conselheiros do CNR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</w:t>
            </w:r>
          </w:p>
        </w:tc>
      </w:tr>
      <w:tr>
        <w:trPr>
          <w:trHeight w:val="1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Presidentes de Câmaras Técni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1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CBHs Interestaduai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SRH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ap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aps/>
                <w:color w:val="000000"/>
                <w:sz w:val="20"/>
                <w:szCs w:val="20"/>
                <w:lang w:eastAsia="pt-BR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MMA (secretarias e vinculada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Outros convidado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 xml:space="preserve">Joven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eastAsia="Times New Roman"/>
          <w:color w:val="000000"/>
          <w:sz w:val="20"/>
          <w:szCs w:val="20"/>
          <w:lang w:eastAsia="pt-BR"/>
        </w:rPr>
      </w:pPr>
      <w:r>
        <w:rPr>
          <w:rFonts w:eastAsia="Times New Roman"/>
          <w:color w:val="000000"/>
          <w:sz w:val="20"/>
          <w:szCs w:val="20"/>
          <w:lang w:eastAsia="pt-BR"/>
        </w:rPr>
        <w:t>*Conselheiros e Estados da Federação que ou não são representados no CNRH).</w:t>
      </w:r>
    </w:p>
    <w:p>
      <w:pPr>
        <w:pStyle w:val="Normal"/>
        <w:spacing w:lineRule="auto" w:line="240" w:before="0" w:after="0"/>
        <w:ind w:left="709" w:hanging="0"/>
        <w:rPr>
          <w:rFonts w:eastAsia="Times New Roman"/>
          <w:color w:val="000000"/>
          <w:sz w:val="20"/>
          <w:szCs w:val="20"/>
          <w:lang w:eastAsia="pt-BR"/>
        </w:rPr>
      </w:pPr>
      <w:r>
        <w:rPr>
          <w:rFonts w:eastAsia="Times New Roman"/>
          <w:color w:val="000000"/>
          <w:sz w:val="20"/>
          <w:szCs w:val="20"/>
          <w:lang w:eastAsia="pt-BR"/>
        </w:rPr>
        <w:t>** Apoio, consultor, moderadores e outros convidados (BM, ENCOB, FOGERH, outros)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/>
          <w:color w:val="000000"/>
          <w:sz w:val="20"/>
          <w:szCs w:val="20"/>
          <w:lang w:eastAsia="pt-BR"/>
        </w:rPr>
        <w:t>***Plano de Juventude e Meio Ambiente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  <w:t>VI – Programação Preliminar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</w:tblGrid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pt-BR"/>
              </w:rPr>
              <w:t>1º dia – 13 de setembr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08h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 xml:space="preserve">Recepção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9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Abertura (SRHU, ANA, Fórum Comitês de Bacias Hidrográficas, Fórum Órgãos Gestores Estaduais de Recursos Hídricos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0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 xml:space="preserve">Apresentação e diálogo sobre os resultados da implementação do PNRH 2012-2015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0h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color w:val="000000"/>
                <w:lang w:eastAsia="pt-BR"/>
              </w:rPr>
            </w:pPr>
            <w:r>
              <w:rPr>
                <w:rFonts w:eastAsia="Times New Roman"/>
                <w:bCs/>
                <w:i/>
                <w:color w:val="000000"/>
                <w:lang w:eastAsia="pt-BR"/>
              </w:rPr>
              <w:t>Coffee-Break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0h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Diálogo sobre os resultados da consulta públic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1h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Apresentação  e diálogo sobre os  resultados da consulta pública de revisão das prioridades do PNRH para 2016-2020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2h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Almoç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4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Trabalhos em grupo: apresentação e diálogo sobre as metas (ou compromissos) do governo federal e dos estados para o próximo ciclo (2016-2020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6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color w:val="000000"/>
                <w:lang w:eastAsia="pt-BR"/>
              </w:rPr>
            </w:pPr>
            <w:r>
              <w:rPr>
                <w:rFonts w:eastAsia="Times New Roman"/>
                <w:bCs/>
                <w:i/>
                <w:color w:val="000000"/>
                <w:lang w:eastAsia="pt-BR"/>
              </w:rPr>
              <w:t>Coffee-Break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6h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Continuação dos trabalhos em grupo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7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Plenária: Relato dos trabalhos em grupo.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pt-BR"/>
              </w:rPr>
              <w:t>2º dia – 14 de setembr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08h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Apresentação da proposta de painel de indicadores do PNRH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0h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color w:val="000000"/>
                <w:lang w:eastAsia="pt-BR"/>
              </w:rPr>
            </w:pPr>
            <w:r>
              <w:rPr>
                <w:rFonts w:eastAsia="Times New Roman"/>
                <w:bCs/>
                <w:i/>
                <w:color w:val="000000"/>
                <w:lang w:eastAsia="pt-BR"/>
              </w:rPr>
              <w:t>Coffee-Break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0h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Trabalhos em grupo: diálogo sobre o painel de indicadores do PNRH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2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Plenária: Relato dos trabalhos em grupo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2h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Almoç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4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 xml:space="preserve">Atividade formativa sobre participação social e educação ambiental na gestão dos recursos hídricos, visando propor mecanismos para o acompanhamento da implementação do PNRH nos período 2016-2020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6h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color w:val="000000"/>
                <w:lang w:eastAsia="pt-BR"/>
              </w:rPr>
            </w:pPr>
            <w:r>
              <w:rPr>
                <w:rFonts w:eastAsia="Times New Roman"/>
                <w:bCs/>
                <w:i/>
                <w:color w:val="000000"/>
                <w:lang w:eastAsia="pt-BR"/>
              </w:rPr>
              <w:t>Coffee-Break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17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lang w:eastAsia="pt-BR"/>
              </w:rPr>
            </w:pPr>
            <w:r>
              <w:rPr>
                <w:rFonts w:eastAsia="Times New Roman"/>
                <w:bCs/>
                <w:color w:val="000000"/>
                <w:lang w:eastAsia="pt-BR"/>
              </w:rPr>
              <w:t>Encerramento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pt-BR"/>
        </w:rPr>
      </w:pPr>
      <w:r>
        <w:rPr>
          <w:rFonts w:eastAsia="Times New Roman"/>
          <w:b/>
          <w:bCs/>
          <w:color w:val="000000"/>
          <w:sz w:val="28"/>
          <w:szCs w:val="28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61535" o:spid="shape_0" fillcolor="silver" stroked="f" o:allowincell="f" style="position:absolute;margin-left:-22.85pt;margin-top:303.85pt;width:470.9pt;height:98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ELIMINA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33:00Z</dcterms:created>
  <dc:creator>61087785120</dc:creator>
  <dc:description/>
  <cp:keywords/>
  <dc:language>en-US</dc:language>
  <cp:lastModifiedBy>61087785120</cp:lastModifiedBy>
  <cp:lastPrinted>2016-04-18T10:58:00Z</cp:lastPrinted>
  <dcterms:modified xsi:type="dcterms:W3CDTF">2016-04-18T13:58:00Z</dcterms:modified>
  <cp:revision>4</cp:revision>
  <dc:subject/>
  <dc:title/>
</cp:coreProperties>
</file>