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40"/>
          <w:szCs w:val="40"/>
        </w:rPr>
        <w:t>87ª Reunião da Câmara Técnica do Plano Nacional de Recursos Hídricos - CTPNRH</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Brasília/DF.</w:t>
      </w:r>
    </w:p>
    <w:p>
      <w:pPr>
        <w:pStyle w:val="Normal"/>
        <w:jc w:val="center"/>
        <w:rPr/>
      </w:pPr>
      <w:r>
        <w:rPr>
          <w:rStyle w:val="StrongEmphasis"/>
          <w:rFonts w:cs="Arial" w:ascii="Arial" w:hAnsi="Arial"/>
          <w:b w:val="false"/>
          <w:sz w:val="24"/>
          <w:szCs w:val="24"/>
        </w:rPr>
        <w:t>27 de Maio de 2015</w:t>
      </w:r>
      <w:r>
        <w:rPr>
          <w:rFonts w:cs="Arial" w:ascii="Arial" w:hAnsi="Arial"/>
          <w:sz w:val="24"/>
          <w:szCs w:val="24"/>
        </w:rPr>
        <w: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i/>
          <w:i/>
        </w:rPr>
      </w:pPr>
      <w:r>
        <w:rPr>
          <w:rFonts w:cs="Arial" w:ascii="Arial" w:hAnsi="Arial"/>
          <w:i/>
        </w:rPr>
        <w:t>(Transcrição ipsis verbis)</w:t>
      </w:r>
    </w:p>
    <w:p>
      <w:pPr>
        <w:pStyle w:val="Normal"/>
        <w:jc w:val="center"/>
        <w:rPr>
          <w:rFonts w:ascii="Arial" w:hAnsi="Arial" w:cs="Arial"/>
          <w:i/>
          <w:i/>
        </w:rPr>
      </w:pPr>
      <w:r>
        <w:rPr>
          <w:rFonts w:cs="Arial" w:ascii="Arial" w:hAnsi="Arial"/>
          <w:i/>
        </w:rPr>
        <w:t>Empresa ProiXL Estenotipia</w:t>
      </w:r>
    </w:p>
    <w:p>
      <w:pPr>
        <w:pStyle w:val="Normal"/>
        <w:jc w:val="center"/>
        <w:rPr>
          <w:rFonts w:ascii="Arial" w:hAnsi="Arial" w:cs="Arial"/>
          <w:i/>
          <w:i/>
        </w:rPr>
      </w:pPr>
      <w:r>
        <w:rPr>
          <w:rFonts w:cs="Arial" w:ascii="Arial" w:hAnsi="Arial"/>
          <w:i/>
        </w:rPr>
      </w:r>
    </w:p>
    <w:p>
      <w:pPr>
        <w:sectPr>
          <w:footerReference w:type="default" r:id="rId3"/>
          <w:type w:val="nextPage"/>
          <w:pgSz w:w="11906" w:h="16838"/>
          <w:pgMar w:left="1701" w:right="1701" w:gutter="0" w:header="0" w:top="1417" w:footer="720" w:bottom="1417"/>
          <w:lnNumType w:countBy="1" w:restart="continuous" w:distance="283"/>
          <w:pgNumType w:start="0" w:fmt="decimal"/>
          <w:formProt w:val="false"/>
          <w:textDirection w:val="lrTb"/>
          <w:docGrid w:type="default" w:linePitch="272" w:charSpace="0"/>
        </w:sectPr>
        <w:pStyle w:val="TextosemFormatao"/>
        <w:jc w:val="both"/>
        <w:rPr>
          <w:rFonts w:ascii="Arial" w:hAnsi="Arial" w:cs="Arial"/>
          <w:b/>
          <w:b/>
          <w:i/>
          <w:i/>
          <w:sz w:val="24"/>
          <w:szCs w:val="24"/>
        </w:rPr>
      </w:pPr>
      <w:r>
        <w:rPr>
          <w:rFonts w:cs="Arial" w:ascii="Arial" w:hAnsi="Arial"/>
          <w:b/>
          <w:i/>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sz w:val="24"/>
          <w:szCs w:val="24"/>
        </w:rPr>
        <w:t xml:space="preserve"> Bom dia a todos. Sejam bem vindos para a nossa 87ª Reunião. Temos uma pauta bem extensa, mas eu acho que ao longo desse ano nós temos conseguido avançar bem nos nossos trabalhos. Temos componentes novos. Então, vamos começar a reunião com a apresentação dos presentes. Lúcia. Vamos fazer uma apresent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LUCIA MARIA PRACIANO MINERVINO (MME)</w:t>
      </w:r>
      <w:r>
        <w:rPr>
          <w:rFonts w:cs="Arial" w:ascii="Arial" w:hAnsi="Arial"/>
          <w:sz w:val="24"/>
          <w:szCs w:val="24"/>
        </w:rPr>
        <w:t xml:space="preserve"> – Meu nome é Lúcia Minervino, eu sou do Ministério de Minas e Energ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JOÃO SOARES DE MENDONÇA CLÍMACO (Organizações não Governamentais) –</w:t>
      </w:r>
      <w:r>
        <w:rPr>
          <w:rFonts w:cs="Arial" w:ascii="Arial" w:hAnsi="Arial"/>
          <w:sz w:val="24"/>
          <w:szCs w:val="24"/>
        </w:rPr>
        <w:t xml:space="preserve"> Meu nome é João Clímaco, eu faço parte da representação das ONGs nessa Câma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 </w:t>
      </w:r>
      <w:r>
        <w:rPr>
          <w:rFonts w:cs="Arial" w:ascii="Arial" w:hAnsi="Arial"/>
          <w:sz w:val="24"/>
          <w:szCs w:val="24"/>
        </w:rPr>
        <w:t>O meu é Jaime Azulay, eu represento o saneamento, sou um dos representantes, trabalho na Ceda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PAULO ROBERTO DA VEIGA FRANCO (Sanepar) –</w:t>
      </w:r>
      <w:r>
        <w:rPr>
          <w:rFonts w:cs="Arial" w:ascii="Arial" w:hAnsi="Arial"/>
          <w:sz w:val="24"/>
          <w:szCs w:val="24"/>
        </w:rPr>
        <w:t xml:space="preserve"> Paulo Franco, também do Setor de saneamento CAESB e eu trabalho na Sanep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RICARDO LUIZ MANGABEIRA (Secretaria de Saneamento e Recursos Hídricos/SP) –</w:t>
      </w:r>
      <w:r>
        <w:rPr>
          <w:rFonts w:cs="Arial" w:ascii="Arial" w:hAnsi="Arial"/>
          <w:sz w:val="24"/>
          <w:szCs w:val="24"/>
        </w:rPr>
        <w:t xml:space="preserve"> Meu nome é Ricardo Luiz Mangabeira eu represento a Secretaria de Saneamento e Recursos Hídricos do Estado de São Paul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w:t>
      </w:r>
      <w:r>
        <w:rPr>
          <w:rFonts w:cs="Arial" w:ascii="Arial" w:hAnsi="Arial"/>
          <w:sz w:val="24"/>
          <w:szCs w:val="24"/>
        </w:rPr>
        <w:t>– Bom dia. Eu sou Bruno Jardim da Silva, eu represento o Inema do Estado da Bahia, Instituto do Meio Ambi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LARISSA CAYRES (Sema/BA) –</w:t>
      </w:r>
      <w:r>
        <w:rPr>
          <w:rFonts w:cs="Arial" w:ascii="Arial" w:hAnsi="Arial"/>
          <w:sz w:val="24"/>
          <w:szCs w:val="24"/>
        </w:rPr>
        <w:t xml:space="preserve"> Eu sou Larissa Cayres, sou da Secretaria de Meio Ambiente do Estado da Bah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sz w:val="24"/>
          <w:szCs w:val="24"/>
        </w:rPr>
        <w:t xml:space="preserve"> Só, faz favor de pegar aqui o microfon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LARISSA CAYRES (Sema/BA) –</w:t>
      </w:r>
      <w:r>
        <w:rPr>
          <w:rFonts w:cs="Arial" w:ascii="Arial" w:hAnsi="Arial"/>
          <w:sz w:val="24"/>
          <w:szCs w:val="24"/>
        </w:rPr>
        <w:t xml:space="preserve"> Bom dia. Meu nome é Larissa Cayres da Secretaria Do Meio Ambiente do Estado da Bahi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DEYVERSON RAFAEL C. JORGE (Umbelino Lobo Assessoria)</w:t>
      </w:r>
      <w:r>
        <w:rPr>
          <w:rFonts w:cs="Arial" w:ascii="Arial" w:hAnsi="Arial"/>
          <w:sz w:val="24"/>
          <w:szCs w:val="24"/>
        </w:rPr>
        <w:t xml:space="preserve"> – Meu nome é Deyverson Rafael, eu estou como ouvinte, eu represento a Umbelino Lobo</w:t>
      </w:r>
      <w:r>
        <w:rPr>
          <w:rFonts w:cs="Arial" w:ascii="Arial" w:hAnsi="Arial"/>
          <w:i/>
          <w:sz w:val="24"/>
          <w:szCs w:val="24"/>
        </w:rPr>
        <w:t xml:space="preserve"> </w:t>
      </w:r>
      <w:r>
        <w:rPr>
          <w:rFonts w:cs="Arial" w:ascii="Arial" w:hAnsi="Arial"/>
          <w:sz w:val="24"/>
          <w:szCs w:val="24"/>
        </w:rPr>
        <w:t>Assesso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sz w:val="24"/>
          <w:szCs w:val="24"/>
        </w:rPr>
        <w:t xml:space="preserve"> Martha Sugai, eu sou a presidenta desta Câmara Técnica, represento a associação brasileira de recursos hídric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DRÉ LUIZ LOPES DA SILVEIRA (UFRGS)</w:t>
      </w:r>
      <w:r>
        <w:rPr>
          <w:rFonts w:cs="Arial" w:ascii="Arial" w:hAnsi="Arial"/>
          <w:sz w:val="24"/>
          <w:szCs w:val="24"/>
        </w:rPr>
        <w:t xml:space="preserve"> – Eu sou André Silveira, eu sou do Instituto de Pesquisa Hidráulica da Universidade Federal do Rio Grande do Sul, instituição ensino e pesquis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ELISA MONTEIRO MALAFAIA (MPOG)</w:t>
      </w:r>
      <w:r>
        <w:rPr>
          <w:rFonts w:cs="Arial" w:ascii="Arial" w:hAnsi="Arial"/>
          <w:sz w:val="24"/>
          <w:szCs w:val="24"/>
        </w:rPr>
        <w:t xml:space="preserve"> – Bom dia. Eu sou Elisa Malafaia do Ministério do planeja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JEAN DE CARVALHO BREVES (Cemig)</w:t>
      </w:r>
      <w:r>
        <w:rPr>
          <w:rFonts w:cs="Arial" w:ascii="Arial" w:hAnsi="Arial"/>
          <w:sz w:val="24"/>
          <w:szCs w:val="24"/>
        </w:rPr>
        <w:t xml:space="preserve"> – Jean Neves, da Cemig, representante do setor elétric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EDSON POJO (Semas/PA) –</w:t>
      </w:r>
      <w:r>
        <w:rPr>
          <w:rFonts w:cs="Arial" w:ascii="Arial" w:hAnsi="Arial"/>
          <w:sz w:val="24"/>
          <w:szCs w:val="24"/>
        </w:rPr>
        <w:t xml:space="preserve"> Edson Pojo da Secretaria de Meio Ambiente e Sustentabilidade do Par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ADRIANA LUSTOSA DA COSTA (SRHU/MMA) –</w:t>
      </w:r>
      <w:r>
        <w:rPr>
          <w:rFonts w:cs="Arial" w:ascii="Arial" w:hAnsi="Arial"/>
          <w:sz w:val="24"/>
          <w:szCs w:val="24"/>
        </w:rPr>
        <w:t xml:space="preserve"> Bom dia Adriana Lustosa represento o Ministério do Meio Ambiente, Secretaria de Recursos Hídricos e Ambiente Urban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 </w:t>
      </w:r>
      <w:r>
        <w:rPr>
          <w:rFonts w:cs="Arial" w:ascii="Arial" w:hAnsi="Arial"/>
          <w:sz w:val="24"/>
          <w:szCs w:val="24"/>
        </w:rPr>
        <w:t>Eu sou Luciana Andrade da Agência Nacional de Águ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Bom dia. Antônio Calazans do Ministério do Meio Ambiente, eu sou relator da Câma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sz w:val="24"/>
          <w:szCs w:val="24"/>
        </w:rPr>
        <w:t xml:space="preserve"> Como nós temos feito nas últimas reuniões, após esta apresentação, essa abertura, nós passamos para os informes. Gostaria de saber se alguém tem algum informe relacionado aos trabalhos da Câmara Técnica? Bom, nesse intervalo entre a nossa última reunião, alguns de vocês devem ter recebido um convite ou ficaram sabendo de um seminário que teve sobre essa questão da seca, um seminário que teve em São Paulo. A Adriana e eu estivemos presentes. Foi um seminário muito interessante, dizer onde que foram convidados vários países para fazer uma apresentação de como eles têm encarado essa situação de escassez. Então, tiveram experiência da Austrália, México, Israel, Chi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ADRIANA LUSTOSA DA COSTA (SRHU/MMA) –</w:t>
      </w:r>
      <w:r>
        <w:rPr>
          <w:rFonts w:cs="Arial" w:ascii="Arial" w:hAnsi="Arial"/>
          <w:sz w:val="24"/>
          <w:szCs w:val="24"/>
        </w:rPr>
        <w:t xml:space="preserve"> Espanha, Chi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sz w:val="24"/>
          <w:szCs w:val="24"/>
        </w:rPr>
        <w:t xml:space="preserve"> Espanha, China, Jap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ADRIANA LUSTOSA DA COSTA (SRHU/MMA) –</w:t>
      </w:r>
      <w:r>
        <w:rPr>
          <w:rFonts w:cs="Arial" w:ascii="Arial" w:hAnsi="Arial"/>
          <w:sz w:val="24"/>
          <w:szCs w:val="24"/>
        </w:rPr>
        <w:t xml:space="preserve"> Urugua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Uruguai também. Adriana pod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 xml:space="preserve">Pois é, o seminário foi organizado pelo Ministério do Meio Ambiente, atendiam até uma demanda da Casa Civil, um pouco para trazer à tona essa discussão a respeito da escassez hídrica e também a experiência desses países no enfrentamento desse tema. Os países trouxeram as suas experiências tanto institucionais de regulação, de como se organizaram institucionalmente, legalmente para enfrentamento da questão. São países que historicamente sofrem e por isso têm legislações avançadas, têm experiências de gestão também inovadoras que podem até balizar também a experiência brasileira. E, também houve um momento em que algumas empresas trouxeram, apresentaram algumas tecnologias que lidam com a questão. O seminário ele teve, tem todas as apresentações foram divulgadas em um </w:t>
      </w:r>
      <w:r>
        <w:rPr>
          <w:rFonts w:cs="Arial" w:ascii="Arial" w:hAnsi="Arial"/>
          <w:i/>
          <w:sz w:val="24"/>
          <w:szCs w:val="24"/>
        </w:rPr>
        <w:t>link</w:t>
      </w:r>
      <w:r>
        <w:rPr>
          <w:rFonts w:cs="Arial" w:ascii="Arial" w:hAnsi="Arial"/>
          <w:sz w:val="24"/>
          <w:szCs w:val="24"/>
        </w:rPr>
        <w:t xml:space="preserve"> que eu posso até mandar para vocês. Tem todos os </w:t>
      </w:r>
      <w:r>
        <w:rPr>
          <w:rFonts w:cs="Arial" w:ascii="Arial" w:hAnsi="Arial"/>
          <w:i/>
          <w:sz w:val="24"/>
          <w:szCs w:val="24"/>
        </w:rPr>
        <w:t>power point</w:t>
      </w:r>
      <w:r>
        <w:rPr>
          <w:rFonts w:cs="Arial" w:ascii="Arial" w:hAnsi="Arial"/>
          <w:sz w:val="24"/>
          <w:szCs w:val="24"/>
        </w:rPr>
        <w:t xml:space="preserve"> apresentados e nós estamos produzindo um relatório desse seminário para também ser divulgado posteriormente. Não sei se você quer complementar alguma coisa específica, Marth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acho que é interessante se vocês tiverem tempo dar uma olhada nessas apresentações e no relatório que a SRHU vai apresentar. Então, em termos das experiências enfocou muito a questão de reuso, que foi pauta de todas as apresentações, inclusive, usando reuso para abastecimento de população. Então, teve uma apresentação na Austrália que mostrou isso e a da, nossa esqueci o nome, de um outro País também que teve essa apresentação. Então, o trabalho principal que eles colocaram é de você realmente ter essa conscientização, as pessoas que vão tomar essa água elas concordarem que essa água é saudável. Então, a questão da dessalinização, o custo da energia elétrica dentro desse processo de dessalinização é um delimitador, uma limitação, quer dizer, é até para mim, por exemplo, a Califórnia era um País que eu imaginava que eles usassem isso e não é, porque o custo da energia lá é muito caro. Então, no Brasil essa é uma questão que nós temos que ter em mente que não é só ter a água do mar, tem o processo do tratamento e também vencer desnível que em alguns lugares é bem alto. Então vamos dizer, esse foi um ponto assim que todos passaram. A questão de demanda também, o gerenciamento, você mudar, quer dizer, desenvolver equipamentos que usam menos água. Então foi essa, já nessa parte de tecnologia. Então, foi um evento bem interessante e esse relatório eu acho que vai servir de subsídios até para nós, mais para frente, quando nós discutirmos a questão do próprio, da revisão do plan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 xml:space="preserve">Uma questão que me chamou atenção e que acho que todos os países levantaram uma estratégia é a questão do monitoramento, você monitorar cada gota de água sabe, nós trabalhamos com usos insignificantes, tem a questão das perdas, mas então, você ter esse controle assim muito bem realizado de para onde está indo cada gota de água e acho que até pela experiência de escassez do País para ele, dos países, para eles é muito importante essa questão de você fazer esse monitoramento e aproveitar da melhor maneira possível essa águ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Até foi bom que você lembrou isso, a Espanha em particular, ela mostrou um exemplo que eles, naquela bacia lá, eles não tem uma gota de água sobrando, eles sabem para onde está indo toda a disponibilidade hídrica deles, então eles tem, hoje ninguém mais pode entrar, só se usar outra alternativa, eles ali até estão perto do mar, onde a dessalinização uma coisa, mas assim, a mudança que teve com esse bom, quer dizer, esse uso bem controlado da água foi bastante positivo. Eu acho que vale a pena. Mais algum?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ELISA MONTEIRO MALAFAIA (MPOG) – </w:t>
      </w:r>
      <w:r>
        <w:rPr>
          <w:rFonts w:cs="Arial" w:ascii="Arial" w:hAnsi="Arial"/>
          <w:sz w:val="24"/>
          <w:szCs w:val="24"/>
        </w:rPr>
        <w:t>Aproveitar e dar um informe sobre a elaboração do próximo PPA 2016-2019. Nós já fizemos duas oficinas, o Ministério do Planejamento coordena, tivemos a participação do Ministério do Meio Ambiente, da Agência Nacional de Águas, o Ministério da Integração Nacional com suas vinculadas Codevasf e DNOCS, o Ministério de Minas e Energia com o CPRM. O programa, nós já estamos em estrutura do programa, vão ser 7 objetivos. Pouca mudança assim de conteúdo, permanece principalmente nos objetivos do meio ambiente vai ser um objetivo, então. Então, eu posso procurar a redação aqui para mostrar para vocês se vocês quiserem. Um objetivo sobre a implementação da política de recursos hídricos e os seus instrumentos e aí vai ter outorga, plano, cobrança. Metas, é um número menor de metas, mas várias iniciativas demonstrando o que a Agência (ANA) e a SRHU vão fazer. Outro objetivo que é o apoio aos entes do sistema. Então, tanto os órgãos gestores estaduais quanto comitês e Conselhos estaduais. O terceiro objetivo de revitalização de bacias e conservação de solo e água que entra tanto a revitalização do São Francisco principalmente quanto ações de indução de boas práticas que a ANA tem no Programa Produtor de Água e os produtos, esses são os três objetivos do Ministério do Meio Ambiente e ANA. Três objetivos do Ministério da Integração Nacional que entra a parte de infraestrutura hídrica um objetivo tem um aspecto mais de planejamento, a ANA está apoiando o Ministério da integração na elaboração do segurança hídrica, nós vamos conhecer um pouco nessa reunião. Então, eles estão buscando essa melhoria no planejamento que na Esplanada é um dos Ministérios que ainda está mais atrasado nesse aspecto, não tem critérios de seleção de obras, enfim, eles querem avançar nesses marcos nos próximos 4 anos. E, dois objetivos mais de infraestrutura. Um de construção de novas infraestruturas e outra de revitalização e recuperação de infraestrutura. Nós sabemos que o Governo de maneira geral tem uma dificuldade de manutenção, tem sempre dinheiro para investir em novas obras, mas a questão da manutenção sempre fica pendente, então eles quiseram deixar isso explicito que é um desafio a revitalização de infraestruturas. Então, esses seriam os três do Ministério de integração. E, por fim o objetivo de responsabilidade do Ministério de Minas e Energia que será, na verdade, tocado pela CPRM com relação a água subterrânea de conhecer melhor o nosso ativo de águas subterrâneas no Brasil, as interações com as águas superficiais, é basicamente um objetivo de conhecimento e informação para até ajudar na gestão integrada dos recursos hídricos. Basicamente é isso, nós estamos em um momento agora de definir os indicadores do programa. A esse respeito, eu fiz uma reunião na semana passada, chamei, convidei o Tribunal de Contas da União, convidei Controladoria Geral da União e IPEA para ajudar a SPI na construção dos indicadores, porque essas instituições sempre divulgam trabalhos criticando os indicadores. O TCU mesmo deste ano ele tem um acórdão que ele faz uma avaliação da função gestão ambiental e faz uma crítica aos nossos indicadores. A maior crítica foi em relação a apuração, a periodicidade de apuração dos indicadores do programa gestão de recursos hídricos de hoje, não foi quanto ao conteúdo e aí eu já verifiquei lá junto com a área de planejamento da ANA se seria possível nós apurarmos os indicadores que nós temos hoje que são da Conjuntura com uma periodicidade maior. Já tive a resposta positiva que é possível, porque quando nós desenhamos o programa em 2011 eu não tinha ciência que a Conjuntura plena só ia sair de 4 em 4 anos. Eu achava que tudo que estava ali ia ser atualizado todo ano, e por isso que os indicadores, uma parte deles, ficaram sem atualização, mas os que estão lá, então já tivesse esse retorno que é possível e nós agora temos que construir, o desafio na verdade para esse programa é construir os indicadores que reflitam os investimentos de infraestrutura principalmente o que tem de infraestrutura nesse programa - barragens e adutoras que tenham fins de usos múltiplos. Então, não é só barragem adutora só para abastecimento de água, é barragem adutora que é para abastecimento, que é para irrigação e para outros usos. Então, o desafio para os próximos dias é esse. Nós estamos até a semana que vem para fechar esses indicadores, já tem uma reunião agendada na Agência na terça-feira para fechar os indicadores. A minha avaliação é de que nós fomos muito bem na elaboração do programa. Eu vejo como um ganho tratar a gestão de recursos hídricos junto com infraestrutura. Tivemos uma reação de negação no começo, o Ministério da Integração não queria de jeito nenhum tratar infraestrutura junto com gestão, aliás, me surpreendeu a falta de conhecimento sobre a política de gestão de recursos hídricos do Ministério da Integração. Eles achavam que era gestão de obra, eles não tinham a menor ideia quando falamos, porque nós acostumados com jargão e falamos gestão de recursos hídricos o tempo inteiro. Eu estava achando que eles estavam entendendo o que eu estava falando, então assim, pessoas que trabalham com infraestrutura no Governo não tem a menor ideia do que é política de recursos hídricos, quais são os instrumentos, o que é outorga, o que é cobrança, eu fiquei um tanto assustada com isso, sabe. Então assim, até a parte de resistência inicial foi isso assim, eles entenderam o que era a gestão de recursos hídricos, que não ia ter exatamente interferência direta nos investimentos deles, era uma agregação, mas depois de vencida essa resistência nós fizemos muitas reuniões preparatórias para vencer esse conflito. Foi uma decisão, inclusive, é importante vocês saberem também, acho que, esse Plano Plurianual que nós estamos construindo, ele teve outra tensão no Governo Federal a própria Presidente da República analisou as diretrizes do plano, ela, inclusive sobre a junção de programas. Então, assim, a ideia é que o PPA seja, de fato, um plano de Governo para os próximos 4 anos não meramente um documento burocrático e feito pela burocracia e pelos técnicos. Está tendo interferência o tempo inteiro de auto escalão, então eu acho que, sem dúvida nenhuma, o PPA 2016-2019, em conteúdo, vai ser muito melhor do que o PPA 2012-2015. Nós tivemos o enxugamento. Isso não quer dizer que a Agência vai deixar de fazer o que ela faz, nem que a SRHU, mas nós escolhemos tratar em meta, resultado, e menos processos. Os processos vão ficar em iniciativas. De maneira geral, é isso. Se a Adriana e a Luciana, que participaram de todas as etapas, quiserem contribui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Você falou muito bem eu acho que bem mais focada a metodologia, eu acho que facilitou e importante isso no trabalho prévio do Ministério do Planejamento junto aos departamentos, ao Departamento de Gestão Estratégica do Ministério, tanto daqui do MMA como da ANA, teve todo um trabalho prévio para se chegar às oficinas e isso aí eu acho que foi fundamental, e eu acho por aí, nós vamos avançando aí na construção desses planejamentos com esse cuidado que se tem de se conversar antes, de fazer essas articulações necessárias antes, eu acho que foi um ganho mesm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ELISA MONTEIRO MALAFAIA (MPOG) – </w:t>
      </w:r>
      <w:r>
        <w:rPr>
          <w:rFonts w:cs="Arial" w:ascii="Arial" w:hAnsi="Arial"/>
          <w:sz w:val="24"/>
          <w:szCs w:val="24"/>
        </w:rPr>
        <w:t>E quando havia resistência, o que eu usava como argumento é que o tempo inteiro nós somos demandados tanto pelo Conselho (CNRH) como foi para aquele trabalho da OCDE, um dos grandes gargalos da administração pública é a articulação horizontal. Então, o nosso interesse é um primeiro passo para melhorar a articulação horizontal, é claro que nós não estamos ainda com todos os Ministérios diretamente envolvidos nesse programa, mas a ideia é que no monitoramento, na implementação do plano nós avancemos em articulação, não é simplesmente desenhar um programa junto e depois esquecer, é tentar trabalhar ao longo dos anos de maneira mais articulada do que nós viemos trabalhando ultimamente. Obrig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té só, se vocês puderem falar um pouco com relação ao processo. Nós aqui na Câmara Técnica trabalhamos em cima daquela proposta de Resolução e daquela Nota Técnica, parecer aliás, vamos dizer ele está contribuindo, vamos dizer, eu acho que seria bom trazer um pouquinho desse retorno. A Adriana me falou que agora a reunião do Conselho está prevista para final de junh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ELISA MONTEIRO MALAFAIA (MPOG) – </w:t>
      </w:r>
      <w:r>
        <w:rPr>
          <w:rFonts w:cs="Arial" w:ascii="Arial" w:hAnsi="Arial"/>
          <w:sz w:val="24"/>
          <w:szCs w:val="24"/>
        </w:rPr>
        <w:t xml:space="preserve">Então Martha, como os nossos documentos da Câmara Técnica, tanto o parecer como a Nota Técnica, as nossas, a minha visão, na minha visão as nossas orientações são muito mais na implementação, nas estratégias de como fazer do que no que fazer. Porque assim, o que fazer, que nós colocamos lá todos os instrumentos estão lá plano, Comitê, nós vamos mais no critério, novos critérios para outorga, novos critérios para expandir a rede. Então isso, na estrutura do plano, isso não fica tão claro assim em uma meta, mas o que nós o tempo inteiro orientamos e aí na preparação até onde eu consegui eu fiz isso, eu botava observação: quando tem uma meta de, quando tem uma meta, por exemplo, de expansão da rede. Então, a questão dos critérios. Então, isso eu acho que vem muito mais na implementação agora, quer dizer, ano que vem do que na redação, na redação dos atributos, porque não tem como nós escrevermos hoje um novo programa e não continuar tratando do que é importante. Então assim, um aspecto que nós demos muita relevância foi a questão do apoio da Agência (ANA) aos entes pelo Pró-gestão, pelo Qualiágua, isso nós fizemos questão de chamar atenção, é muito importante, na metodologia isso nem seria um objetivo, mas pela relevância para o funcionamento da política, nós fizemos questão que fosse um objetivo. Então, o que o Pró-gestão ficasse claro em uma meta, que o Qualiágua ficasse em uma meta, que a rede de monitoramento, alguns aspectos são diretamente refletidos, mas eu acho que nós vamos ter que ter mais um acompanhamento agora no monitoramento da execução do plano para ano que vem em relação aqueles critérios que nós, em várias vezes, nós pedimos quais são os critérios, deixar claro que tem, a questão das bacias críticas nós vamos deixar claro no texto de caracterização dos objetivos, mas eu vejo que porque basicamente a Adriana até circulou os nossos documentos para todos os participantes da oficina. Na minha opinião, eu acho que é muito, os nossos documentos são muito voltados no Governo Federal para Ministério do Meio Ambiente e ANA. O Ministério da Integração, eu não vejo nenhuma observação nossa que caiba para eles sabe, nem para Minas e Energia, porque nós fazemos sugestão o tempo inteiro para instrumento de gestão, para política, nós não fizemos sugestão para a infraestrutura, enfim. Então, na minha opinião, nós vamos ter que ter um cuidado muito mais na hora em que as metas forem ser implementadas do que muito no desenho, mas sem dúvida nenhuma os principais instrumentos e principais programas estão refletidos, nós tivemos esse cuidado de mostrar os carros chefes da Secretaria (SRHU) e da Agência no PP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té, como nós vamos continuar trabalhando em cima dessa questão do plano, eu acho que esses dois pontos que você falou é importante que nós destaquemos eles no nosso documento final que. Ok. Mais algum? Clímac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Eu queria dar um informe sobre o Conselho Nacional de Recursos Hídricos, ele promoveu o processo de eleição dos seus pares no período de, terminou a semana passada e ao nosso ver não teve muita novidade as pessoas que estão aqui há 10 anos vão continuar mais 10 anos, inclusive nós. Eu tinha até feito um esforço para não querer ficar, mas o nosso grupo achava que eu ainda era importante ficar aqui nessa resistência. Eu fiz então, um esforço para que as pessoas que estão ouvindo agora no nosso segmento sejam muito mais incisivas haja vista que na nossa leitura que o Conselho está mais para dentro do que para fora, para a sociedade, um espaço de sobrevivência de carreirismo e um Conselho de lobby, não é um Conselho de representação política, mas infelizmente eu fui voto vencido e terminamos ficando, vencemos a eleição no Conselho. E, então eu estou dando a ciência, porque é uma notícia que tem que ser dada, é um fato que tem que ser registrado. A nossa posição vai ser cada vez mais fazer com que a sociedade brasileira tome conhecimento do que é este Conselho. E vamos continuar fazendo o que tem que ser fei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 Mais algué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Bom dia a todos. Desculpa, cheguei atrasada, peguei um trânsito para chegar até aqui. Eu sou Vânia Rodrigues da Sabesp de São Paulo, eu sou suplente deles dois aqui, está bo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Então, passamos para o item 2 da pauta aprovação da ata da 86ª reunião. Não veio nenhuma sugestão de redação para a SRHU conforme prevê o Regimento Interno a sugestão. Veio? Eu tinha entendido que não vieram. </w:t>
      </w:r>
      <w:r>
        <w:rPr>
          <w:rFonts w:cs="Arial" w:ascii="Arial" w:hAnsi="Arial"/>
          <w:i/>
          <w:sz w:val="24"/>
          <w:szCs w:val="24"/>
        </w:rPr>
        <w:t>(Intervenção fora do microfone 00:23:56).</w:t>
      </w:r>
      <w:r>
        <w:rPr>
          <w:rFonts w:cs="Arial" w:ascii="Arial" w:hAnsi="Arial"/>
          <w:sz w:val="24"/>
          <w:szCs w:val="24"/>
        </w:rPr>
        <w:t xml:space="preserve"> Mas essas já foram, o pessoal, isso foi antes de fechar a at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Isso foi antes de fechar, mas essa foi encaminh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ntão, pode aceitá-la porque o que eles receberam já foi com essas. Ok, Antônio? Só vamos, como eu comentei, nenhuma sugestão veio, eu acho que é importante, quero dizer, com isso eu considero que a ata está aprovada já que não vieram sugestões. Nós só relemos quais foram os encaminhamentos que nós demos na reunião anterior para nós vermos a nossa lição de casa, ver se nós cumprimos todas ou se ficaram pendência em relação a isso. Ok? Você lê o resumo ali? É até bom para as pessoas que são nov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6237" w:leader="none"/>
        </w:tabs>
        <w:autoSpaceDE w:val="false"/>
        <w:jc w:val="both"/>
        <w:rPr/>
      </w:pPr>
      <w:r>
        <w:rPr>
          <w:rFonts w:cs="Arial" w:ascii="Arial" w:hAnsi="Arial"/>
          <w:b/>
          <w:sz w:val="24"/>
          <w:szCs w:val="24"/>
        </w:rPr>
        <w:t>O SR. ANTÔNIO CALAZANS (SRHU/MMA) –</w:t>
      </w:r>
      <w:r>
        <w:rPr>
          <w:rFonts w:cs="Arial" w:ascii="Arial" w:hAnsi="Arial"/>
          <w:color w:val="FF0000"/>
          <w:sz w:val="24"/>
          <w:szCs w:val="24"/>
        </w:rPr>
        <w:t xml:space="preserve"> </w:t>
      </w:r>
      <w:r>
        <w:rPr>
          <w:rFonts w:cs="Arial" w:ascii="Arial" w:hAnsi="Arial"/>
          <w:sz w:val="24"/>
          <w:szCs w:val="24"/>
        </w:rPr>
        <w:t>Então o resumo, tiveram abertura dos informes que foi apresentado um informe sobre as contribuições que foram dadas ao relatório, aliás não, esse aqui, é sobre o relatório da OCDE “A Governança da Água no Brasil”, e também um informe sobre um Congresso que aconteceu sobre Segurança da Água, o Congresso do Ministério da Saúde com apoio nos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li até já foi divulgado, porque ali, esse documento ali era um documento preliminar e nós encaminhamos sugestões e o documento final não fo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Então a ata da 85ª Reunião foi aprovada sem alterações. O informe sobre os pareceres um e dois da CTPNRH e da minuta da Resolução foi informado que bom, o parecer técnico sobre a implementação e o parecer técnico sobre a minuta de Resolução e a proposta de Resolução já tinham sido apresentados na 123ª reunião da CTIL e foi aprovada com alguns pequenos ajustes, e será aprecidada na reunião do Plenário do CNRH. De forma que o Ministério do Planejamento está trabalhando no PPA e, como a Elisa já salientou, esses pareceres e a Resolução tem contribuído no desenvolvimento desse PPA 2016/2019.</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ntão ali, essa proposta de Resolução e os pareceres vão ver apresentados na próxima reunião do CNRH que vai ser realizada no final de junh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 –</w:t>
      </w:r>
      <w:r>
        <w:rPr>
          <w:rFonts w:cs="Arial" w:ascii="Arial" w:hAnsi="Arial"/>
          <w:color w:val="FF0000"/>
          <w:sz w:val="24"/>
          <w:szCs w:val="24"/>
        </w:rPr>
        <w:t xml:space="preserve"> </w:t>
      </w:r>
      <w:r>
        <w:rPr>
          <w:rFonts w:cs="Arial" w:ascii="Arial" w:hAnsi="Arial"/>
          <w:sz w:val="24"/>
          <w:szCs w:val="24"/>
        </w:rPr>
        <w:t>É, vai ser apresentada ainda na reuni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Aí nós até temos que olhar como é que esse tema vai ser apresentado na reunião para alguém de Câmara Técnica está lá na reunião deles. Você tem disponibilidade para fazer a apresen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ELISA MONTEIRO MALAFAIA (MPOG) – </w:t>
      </w:r>
      <w:r>
        <w:rPr>
          <w:rFonts w:cs="Arial" w:ascii="Arial" w:hAnsi="Arial"/>
          <w:sz w:val="24"/>
          <w:szCs w:val="24"/>
        </w:rPr>
        <w:t>A princípio eu tenho sim. Eu só preciso, até informar para os membros da Câmara que possivelmente essa é a minha última reunião. Eu vou deixar de representar o Ministério do Planejamento, eu estou negociando minha ida para a Agência Nacional de Águas, mas mesmo que eu já esteja lá eu posso pelo passado, eu acho que me comprometer a fazer alguma apresentação e aí eu não sei se os membros já acham interessante de nós, de repente, já mostrarmos a estrutura do novo programa, como é que isso foi, o nosso trabalho já foi refletido, eu acho que poderia ser nessa linh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Sim, com certez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té, como eu já tinha comentado na reunião anterior, eu vou estar fora do País três meses a partir de sábado. Então, se vocês concordarem a Elisa faz a apresentação da proposta na reunião do Conselho. 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ANTÔNIO CALAZANS (SRHU/MMA) –</w:t>
      </w:r>
      <w:r>
        <w:rPr>
          <w:rFonts w:cs="Arial" w:ascii="Arial" w:hAnsi="Arial"/>
          <w:color w:val="FF0000"/>
          <w:sz w:val="24"/>
          <w:szCs w:val="24"/>
        </w:rPr>
        <w:t xml:space="preserve"> </w:t>
      </w:r>
      <w:r>
        <w:rPr>
          <w:rFonts w:cs="Arial" w:ascii="Arial" w:hAnsi="Arial"/>
          <w:sz w:val="24"/>
          <w:szCs w:val="24"/>
        </w:rPr>
        <w:t>Bom, no item 4 foi feita a apresentação do relatório Conjuntura pelo Alexandre, da ANA, fez uma boa apresentação e houveram várias discussões e dúvidas que foram tiradas durante a apresentação dele. Chamou-se atenção pela diferença que a cada 4 anos são elaborados os relatórios plenos, e de ano em ano são informes anuais que não, são relatórios Conjuntura, mas que não têm toda a complexidade e toda a quantidade de informações que têm nos relatórios plenos. Aí foi feita a discussão da proposta de intemização para o relatório de Conjuntura com base no que foi apresentado, e em que foi apresentado também uma minuta de Resolução que estabelece o conteúdo mínimo e também foi apresentado um parecer, aliás, aí nesse ponto foram feitas várias discussões a respeito do relatório e dessa minuta de Resolução e foram, também, propostos os itens que entrariam em um parecer diante das discussões que tiveram e foram elaborados uma eternização do que seria contemplado na minuta do parecer que acompanharia essa minuta de Resolução. Bom, no item 6 foi apresentado um escopo de um questionário sobre o PNRH, um questionário que seria uma primeira versão desse questionário que foi, houve vários debates ficando combinado que uma nova proposta de questionário seria encaminhada aos participantes para contribuições. Eu acho que isso aí acabou que foi encaminh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a verdade, esse não foi encaminhado o questionár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O SR. ANTÔNIO CALAZANS (SRHU/MMA) –</w:t>
      </w:r>
      <w:r>
        <w:rPr>
          <w:rFonts w:cs="Arial" w:ascii="Arial" w:hAnsi="Arial"/>
          <w:color w:val="FF0000"/>
          <w:sz w:val="24"/>
          <w:szCs w:val="24"/>
        </w:rPr>
        <w:t xml:space="preserve"> </w:t>
      </w:r>
      <w:r>
        <w:rPr>
          <w:rFonts w:cs="Arial" w:ascii="Arial" w:hAnsi="Arial"/>
          <w:sz w:val="24"/>
          <w:szCs w:val="24"/>
        </w:rPr>
        <w:t>Ah t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sse item a Adriana, eu ach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Estava previsto, mas aí nós conversando internamente e pensando nesse processo, teve uma proposta de reformulação e mais foco no questionário e amanhã vai ter um momento que vai se apresentar essa proposta de revisão do plano pela ANA e a SRHU e aí também nós vamos mostrar essa reformul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No item anterior aqui eu esqueci de dizer que aí foram encaminhados então uma minuta de Resolução e uma minuta de parecer que foi trabalhada por um subgrupo menor que foi criado aqui, foi encaminhado para todos os participantes da Câmara Técnica para que eles dessem contribui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qui até nós temos por norma trabalhar entre uma reunião e outra através de e-mails e aí nós usamos um grupo no Google, então quem não está recebendo os novos que vieram aqui, é importante que se cadastrem para que nós consigamos evoluir entre uma reunião e outra. Então tínhamos uma proposta de Resolução naquela reunião, houve esse período de sugestões, nós chegamos já para a reunião com documento mais consolid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 –</w:t>
      </w:r>
      <w:r>
        <w:rPr>
          <w:rFonts w:cs="Arial" w:ascii="Arial" w:hAnsi="Arial"/>
          <w:color w:val="FF0000"/>
          <w:sz w:val="24"/>
          <w:szCs w:val="24"/>
        </w:rPr>
        <w:t xml:space="preserve"> </w:t>
      </w:r>
      <w:r>
        <w:rPr>
          <w:rFonts w:cs="Arial" w:ascii="Arial" w:hAnsi="Arial"/>
          <w:sz w:val="24"/>
          <w:szCs w:val="24"/>
        </w:rPr>
        <w:t>Bom, então, partindo agora para o item 7 houve também uma avaliação do cronograma para revisão do Plano Nacional (PNRH) e aí foi revisado, houve algumas pequenas modificações. Foi informado sobre essa Consulta Pública que vai haver, inclusive eu acho que esse questionário vai fazer parte dessa Consulta Pública, o questionário aqui que foi debatido no item 6 vai entrar nessa Consulta Pública para levantar prioridades, apresentar diagnóstico atualizado por região, enfim, visando a atualização mesmo do PNRH. No item 8 houve uma apresentação do plano nacional de segurança, aliás, seria feito a apresentação do Plano Nacional de Segurança Hídrica pela ANA o que acabou que vai ser nessa reunião de agora. Por fim, foi aprovado o relatório de atividades da CTPNRH que foi até reencaminhado para todo mundo do grupo, está lá no site também do CNRH, da Câmara Técnic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Isso aqui até para os novos, o plenário do CNRH escolhe prioridades para as Câmaras Técnicas, então, esse relatório faz um resumo entre o que estava previsto que a Câmara Técnica iria discutir durante esses dois anos e o que nós fizemos nesses dois anos, então é uma prestação de contas da Câmara Técnica com relação às suas prioridades para 2013/2014.</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ADRIANA LUSTOSA DA COSTA (SRHU/MMA) –</w:t>
      </w:r>
      <w:r>
        <w:rPr>
          <w:rFonts w:cs="Arial" w:ascii="Arial" w:hAnsi="Arial"/>
          <w:color w:val="FF0000"/>
          <w:sz w:val="24"/>
          <w:szCs w:val="24"/>
        </w:rPr>
        <w:t xml:space="preserve"> </w:t>
      </w:r>
      <w:r>
        <w:rPr>
          <w:rFonts w:cs="Arial" w:ascii="Arial" w:hAnsi="Arial"/>
          <w:sz w:val="24"/>
          <w:szCs w:val="24"/>
        </w:rPr>
        <w:t>Você tinha colocado, vai ser encaminhado formalmente à Secretária-Executiva do Conselho Nacion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 –</w:t>
      </w:r>
      <w:r>
        <w:rPr>
          <w:rFonts w:cs="Arial" w:ascii="Arial" w:hAnsi="Arial"/>
          <w:color w:val="FF0000"/>
          <w:sz w:val="24"/>
          <w:szCs w:val="24"/>
        </w:rPr>
        <w:t xml:space="preserve"> </w:t>
      </w:r>
      <w:r>
        <w:rPr>
          <w:rFonts w:cs="Arial" w:ascii="Arial" w:hAnsi="Arial"/>
          <w:sz w:val="24"/>
          <w:szCs w:val="24"/>
        </w:rPr>
        <w:t>Bom, aproveitando também para quem está chegando agora, aqui no site do CNRH tem aqui na pasta da Câmara Técnica do PNRH, tem aqui documentos das reuniões, todas as Câmaras Técnicas disponibilizam os documentos das reuniões que vocês podem acessar aqui (a Internet está lenta), mas enfim aí por aqui vocês acessam têm as pastinhas de cada reunião. Deixa-me ver se vai abrir aqui. Aí tem as pastinhas da Câmara Técnica e aí as reuniões 2015 tem todo o histórico aqui, os arquivos estão aqui. É a pasta já criada para esta reunião de hoje e já vão entrando os documentos que foram trazidos aqui nessa reunião e à medida que os documentos que forem trabalhados aqui também vão ser anexados nessa pasta. Então, vocês podem ter acesso a tudo aqui no site. E aí por fim, finalizou-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2268" w:leader="none"/>
          <w:tab w:val="left" w:pos="4962" w:leader="none"/>
          <w:tab w:val="left" w:pos="5245"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Ok. Então, podemos considerar aprovada a ata da 86ª reunião. Até para os novos, vamos dizer, esse resumo que tem ali no final dessa ata, ele é basicamente o que nós encaminhamos logo após a reunião, porque logo após a reunião a Secretaria (SRHU) trabalha em cima de um breve resumo para que todas as pessoas tenham os principais o que foi debatido e que foi decidido na reunião para as coisas não ficarem perdidas no meio da ata, porque a ata acaba sendo mais longa e nós acabamos perdendo. Então, o objetivo desse resumo é isso. Então, até quando nós encaminhamos se vocês acharem que alguma coisa ficou, faltou nesse resumo, é bom que vocês até deem um retorno já que ele vai finalizar a nossa ata da reunião. Ok? Então, podemos passar ao item três que é continuação da discussão da proposta de itemização para o relatório de Conjuntura dos recursos hídricos no Brasil. Como já foi falado na reunião anterior nós trabalhamos em cima da minuta de Resolução e de pontos que deveriam ser colocados no nosso parecer que é um detalhamento do que o relatório precisa ter. Então, a minuta de Resolução é genérica, ela trata de pontos que têm que ser abordados e a ideia é que o parecer traga esse detalhamento maior. Antes de nós entrarmos na própria minuta de Resolução que nós estamos trabalhando, eu pediria para o Antônio voltar à Resolução 58, pode colocar a Resolução 58. Salvou a ata? </w:t>
      </w:r>
    </w:p>
    <w:p>
      <w:pPr>
        <w:pStyle w:val="Normal"/>
        <w:tabs>
          <w:tab w:val="clear" w:pos="708"/>
          <w:tab w:val="left" w:pos="2268" w:leader="none"/>
          <w:tab w:val="left" w:pos="4962" w:leader="none"/>
          <w:tab w:val="left" w:pos="5245"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2268" w:leader="none"/>
          <w:tab w:val="left" w:pos="4962" w:leader="none"/>
          <w:tab w:val="left" w:pos="5245"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2268" w:leader="none"/>
          <w:tab w:val="left" w:pos="4962" w:leader="none"/>
          <w:tab w:val="left" w:pos="5245" w:leader="none"/>
        </w:tabs>
        <w:autoSpaceDE w:val="false"/>
        <w:jc w:val="both"/>
        <w:rPr/>
      </w:pPr>
      <w:r>
        <w:rPr>
          <w:rFonts w:cs="Arial" w:ascii="Arial" w:hAnsi="Arial"/>
          <w:b/>
          <w:sz w:val="24"/>
          <w:szCs w:val="24"/>
        </w:rPr>
        <w:t xml:space="preserve">O SR. ANTÔNIO CALAZANS (SRHU/MMA) </w:t>
      </w:r>
      <w:r>
        <w:rPr>
          <w:rFonts w:cs="Arial" w:ascii="Arial" w:hAnsi="Arial"/>
          <w:sz w:val="24"/>
          <w:szCs w:val="24"/>
        </w:rPr>
        <w:t>– Sim, salvei.</w:t>
      </w:r>
    </w:p>
    <w:p>
      <w:pPr>
        <w:pStyle w:val="Normal"/>
        <w:tabs>
          <w:tab w:val="clear" w:pos="708"/>
          <w:tab w:val="left" w:pos="2268" w:leader="none"/>
          <w:tab w:val="left" w:pos="4962" w:leader="none"/>
          <w:tab w:val="left" w:pos="5245" w:leader="none"/>
        </w:tabs>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2268" w:leader="none"/>
          <w:tab w:val="left" w:pos="4962" w:leader="none"/>
          <w:tab w:val="left" w:pos="5245" w:leader="none"/>
        </w:tabs>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2268" w:leader="none"/>
          <w:tab w:val="left" w:pos="3402" w:leader="none"/>
          <w:tab w:val="left" w:pos="4395" w:leader="none"/>
          <w:tab w:val="left" w:pos="4962" w:leader="none"/>
          <w:tab w:val="left" w:pos="5245"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É, me deixa pegar aqui, essa Resolução 58 ela aprovou o Plano Nacional de Recursos Hídricos, no seu art. 2º tem aqui Agência Nacional de Águas deverá elaborar anualmente bem como dar publicidade ao relatório denominado Conjuntura dos recursos hídricos no Brasil cujo conteúdo mínimo será definido em Resolução do CNRH proposta por sua secretaria executiva. Então, é exatamente isso que nós estamos fazendo nesse momento, nós estamos trabalhando em cima dessa proposta de Resolução do CNRH que trata do conteúdo mínimo e aqui está que a ANA deverá elaborar anualmente esse relatório de Conjuntura. Depois ali no art. 3º, está que a secretaria de recursos hídricos em articulação com a Câmara Técnica e a apoio da ANA deverá proceder a revisão do PNRH a cada 4 anos para orientar a elaboração dos programas plurianuais federal, estaduais e distrital e seus respectivos orçamentos. Aí a revisão do plano nacional de que trata esse artigo contemplará os volumes descritos nos incisos II, III e IV, II, III e IV é o cenário, as diretrizes e os programas nacionais e metas. A revisão do volume descrito no inciso I que é o panorama e estados dos recursos hídricos no Brasil será realizado a partir da compilação dos relatórios referidos no art. 2º dessa Resolução. Deixar bem claro que a Resolução prevê que a ANA a cada ano publique o relatório de Conjuntura, que esse relatório de Conjuntura servirá como revisão, na verdade é assim, servirá por essa Resolução, ele servirá como subsídio para revisão do relatório do panorama, ok? Bom, como já foi falado, na reunião anterior teve uma apresentação tanto do Conjuntura quanto do informe como também que a ANA agora está trabalhando com uma atualização através do site da ANA. Nós podemos ir lá para a Resolução para nós termos em meta que nós estamos trabalhando em cima do que está previsto nessa Resolução 58. Aqui até para terem uma ideia, esse aqui é o Conjuntura que a ANA publica a cada 4 anos. Esse aqui é o informe que ela publica a cada ano com a atualização até esse ano e depois no Conjuntura ela traz um resumo de todos os períodos dos 4 anos. Eu pedi para a Adriana também trazer. É, o panorama é esse ali. Quando nós, na reunião anterior, quando nós trabalhamos nessa proposta de Resolução, esse aqui, o documento que está descrito, foi aprovado na Resolução 58 é esse aqui. Como nós trabalhamos em cima da proposta de Resolução nós olhamos qual era a eternização que tinha em cada um desses dois documentos. Eu pedi para a Adriana trazer hoje o que está nesse documento do panorama que como esses relatórios são atualização, nós temos que dar uma olhada se nós contemplamos o que tem nesse documento ou não. Você tem um panorama ali talvez até nós possamos só dar uma passada antes de. (</w:t>
      </w:r>
      <w:r>
        <w:rPr>
          <w:rFonts w:cs="Arial" w:ascii="Arial" w:hAnsi="Arial"/>
          <w:i/>
          <w:sz w:val="24"/>
          <w:szCs w:val="24"/>
        </w:rPr>
        <w:t xml:space="preserve">Intervenção fora do microfone). </w:t>
      </w:r>
      <w:r>
        <w:rPr>
          <w:rFonts w:cs="Arial" w:ascii="Arial" w:hAnsi="Arial"/>
          <w:sz w:val="24"/>
          <w:szCs w:val="24"/>
        </w:rPr>
        <w:t>Não conseguiu?  É que, na verdade, o Conjuntura, o panorama é o documento que faz parte do plano nacional de recursos hídricos. A atualização dele é feita através do Conjuntura. Então, o que a Resolução 58 previa que o CNRH iria aprovar a revisão através da compilação até volta lá na Resolução 58, por isso eu digo assim, é bom nós olharmos o documento para nós não pularmos alguma coisa. Então, o que tinha na Resolução 58 aqui?  Do plano, do panorama do volume um, porque Vânia na reunião anterior nós trabalhamos em cima do sumário, dos dois documentos, então, hoje é só para nós, quer dizer, olharmos aqui para ver se quando nós estamos trabalhando na Resolução, nós não passamos por cima de algum dos itens previstos apresentados no relatório do panorama. É muito documento. Então, aqui o que está? O que está previsto que a revisão do volume descrito no inciso I, que é o panorama, será realizada a partir da compilação dos relatórios referidos no art. 2º dessa Resolução. O art. 2º fala que a ANA vai elaborar o Conjuntura. Ok?  Adriana saiu? Bom, é só dando, só vamos olhar os títulos principais e nós vamos à medida que nós vamos discutindo a proposta de Resolução, nós voltamos para cá. Então, o volume I ele traz primeiro uma descrição do plano nacional de recursos hídricos, depois um histórico do desenvolvimento da gestão integrada dos recursos hídricos, depois ele traz uma base jurídica institucional do modelo de gestão vigente, os fundamentos, os instrumentos, o sistema em si, o 5 é a situação atual da implementação da política nacional dos recursos hídricos a implementação dos instrumentos, a implementação do sistema, a articulação dos órgãos. O 5.4 é articulação da integração da política com outras políticas públicas correlatas. O 6 é os recursos hídricos no contexto das relações internacionais. Faltou cópia? Alguma coisa? Com quem está a lista de presença?  Está do seu lado. A Conjuntura macroeconômica e recursos hídricos, aí tem uma descrição dos biomas eco regiões, bio regiões e principais ecossistemas brasileiros. Aspectos socioculturais do uso da água e as sociedades tradicionais. O item 10 é situação atual das águas do Brasil, então, aqui essa questão de balanço hídrico, a disponibilidade e as demandas são tratadas nesse item. 11 são as experiências em algumas situações especiais de planejamento. 12 são os desafios e oportunidades para gestão das águas no Brasil. É esse é o conteúdo desse volume do panorama. Ok? Então, à medida que nós vamos discutindo a proposta de Resolução nós voltamos para essa itemização e nós temos o documento aqui. Como nós já falamos antes, quer dizer, hoje nós vamos discutir essa proposta de Resolução, mas ao longo do processo, ao longo do ano nós vamos voltar a essa Resolução. Então e importante que nós tenhamos em mente que é um processo que ainda nós vamos voltar para a proposta de Resolução. Na reunião anterior nós tínhamos previsto que hoje seria feita, até isso ficou faltando no resumo, Antônio, é a apresentação que nós tínhamos discutido da possível apresentação do setor de saneamento, só que os representantes do setor de saneamento pediram para que isso ficasse para uma próxima reunião. Qual é o foco dessa apresentação?  É para o setor do saneamento olhar se ele está sendo adequadamente contemplado dentro desses relatórios de Conjuntura, então esse é o foco da apresentação. Eu não sei se o pessoal do saneamento quer fazer alguma manifestação. Ok? Então, fica para a próxima reunião esse ponto com relação ao setor de saneamento. Adriana eu fiz uma leitura rápida da itemização e à medida que nós vamos discutindo o relatório, nós vamos vendo o que acabou faltando. Podem colocar lá a Resolução. Bom, uma das questões que nós nos debatemos várias vezes na reunião anterior era com relação ao conteúdo que nós vamos ter no relatório de Conjuntura e os relatórios de informe e eu acho que isso ainda não ficou bem claro nessa proposta de Resolução e nós vamos ter que trabalhar em cima disso, mas vamos, à medida que nós vamos evoluindo nós voltamos. Então, na verdade assim, a Resolução 58 prevê que a cada ano a ANA publique um relatório de Conjuntura, isso que está no relatório que está na Resolução 58. E que a revisão do plano é a cada 4 anos como base na composição desse relatório de Conjuntura. Então, a Resolução 58 não prevê essa diferença entre um relatório pleno e um relatório de informes. Então, nós temos que olhar como é que nós vamos contemplar isso na Resolução. Eu acho que todos nós entendemos na reunião anterior que têm dados que não tem o que você atualizar a cada ano, você só vai ter, quer dizer, você vai descrever um processo, você vai ter dados só a cada 4 anos. Então, vamos lá. Você vai lendo Antônio a minut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Então tá. Bom, a minuta de Resolução ela estabeleceria o conteúdo mínimo para o relatório de Conjuntura dos recursos hídricos do Brasil conforme estabelece que aquela Resolução nº 58.</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acho com que relação a ementa ninguém tem dúvi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Em conversa até com o Marcelo, o Sérgio que esteve também nessa semana aqui, essa questão, ele só levantou uma dúvida, essa questão de conteúdo mínimo que poderia ficar, sugeriu que ficasse só conteúdo, estabelece o conteúdo, para não gerar dúvidas do tipo se é mínimo, apesar de que na Resolução 58 está mínim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Eu preferia manter mínimo sim, mesmo que possa escrever mai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ADRIANA LUSTOSA DA COSTA (SRHU/MMA)</w:t>
      </w:r>
      <w:r>
        <w:rPr>
          <w:rFonts w:cs="Arial" w:ascii="Arial" w:hAnsi="Arial"/>
          <w:sz w:val="24"/>
          <w:szCs w:val="24"/>
        </w:rPr>
        <w:t xml:space="preserve"> – Só levantei, porque eles mencionara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concordo com a Zeila, acho que o mínimo, porque o conteúdo ficaria limitado até para a própria ANA que na medida, ou para o próprio Conselho se tiver outros assuntos que considerar importa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E se for conteúdo aí teria que colocar tudo, tudo, todo o conteúdo possíve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5954" w:leader="none"/>
        </w:tabs>
        <w:autoSpaceDE w:val="false"/>
        <w:jc w:val="both"/>
        <w:rPr/>
      </w:pPr>
      <w:r>
        <w:rPr>
          <w:rFonts w:cs="Arial" w:ascii="Arial" w:hAnsi="Arial"/>
          <w:b/>
          <w:sz w:val="24"/>
          <w:szCs w:val="24"/>
        </w:rPr>
        <w:t xml:space="preserve">A SR. ADRIANA LUSTOSA DA COSTA (SRHU/MMA) </w:t>
      </w:r>
      <w:r>
        <w:rPr>
          <w:rFonts w:cs="Arial" w:ascii="Arial" w:hAnsi="Arial"/>
          <w:sz w:val="24"/>
          <w:szCs w:val="24"/>
        </w:rPr>
        <w:t>– Não, na verdade é assim, diz estabelece o conteúdo, aí o conteúdo seria aquele que está descrito na Resolução. Eu acho que a dúvida deles era mais naquela linha de que quando não, se for só o conteúdo mínimo e não tiver, assim se a ANA presta as informações só estritamente o que está na Resolução senão pode gerar dúvida, porque não tem mais informações se isso é o mínimo? Eu acho que isso é mais nessa linha para não gerar dúvida, mas eu acho que como a Resolução fala em conteúdo mínimo, eu acho que para alinhar com a Resolu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 Todos de acordo?  Vai lendo Antôn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4962" w:leader="none"/>
        </w:tabs>
        <w:autoSpaceDE w:val="false"/>
        <w:jc w:val="both"/>
        <w:rPr/>
      </w:pPr>
      <w:r>
        <w:rPr>
          <w:rFonts w:cs="Arial" w:ascii="Arial" w:hAnsi="Arial"/>
          <w:b/>
          <w:sz w:val="24"/>
          <w:szCs w:val="24"/>
        </w:rPr>
        <w:t>O SR. ANTÔNIO CALAZANS (SRHU/MMA)</w:t>
      </w:r>
      <w:r>
        <w:rPr>
          <w:rFonts w:cs="Arial" w:ascii="Arial" w:hAnsi="Arial"/>
          <w:sz w:val="24"/>
          <w:szCs w:val="24"/>
        </w:rPr>
        <w:t xml:space="preserve"> – Dos considerandos, considerando a competência do CNRH estabelecida na 9.433 de acompanhar a execução e aprovar o Plano Nacional de Recurso Hídricos bem como determinar as providências necessárias ao cumprimento de suas metas. Considerando que o Plano Nacional de Recursos Hídricos aprovado pela Resolução 58 de janeiro de 2006 é composta pelos seguintes Volumes: 1) panorama de Estados e recursos hídricos do Brasil; 2) águas para o futuro, cenário para 2020; 3) diretrizes; e 4) programas nacionais e metas, considerando qu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Só um pouquinho. Eu acho que com relação ao caput e aí esses dois considerando-se ninguém tem dúvida, cer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Considerando que a Resolução que aprova o PNRH estabelece em seu art. 3º que o mesmo deverá ser revisto a cada 4 anos considerando o conteúdo dos volumes 1 ao 4 com vistas a orientar a elaboração dos planos plurianuais PPAs federal, estaduais e distrital bem como os seus respectivos orçamentos anuai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 també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O SR. ANTÔNIO CALAZANS (SRHU/MMA)</w:t>
      </w:r>
      <w:r>
        <w:rPr>
          <w:rFonts w:cs="Arial" w:ascii="Arial" w:hAnsi="Arial"/>
          <w:sz w:val="24"/>
          <w:szCs w:val="24"/>
        </w:rPr>
        <w:t xml:space="preserve"> – Acho que isso está na 58 também na Resolu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im, estou dizendo assim que até aqui não temos dúvida com relação aos considerandos, porque daqui para frente acho que tem alguns pontos que nós temos que reve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Considerando que conforme o art. 3º § 2º o volume 1 panorama e estados dos recursos hídricos do Brasil deverá ser revisto a partir da compilação a cada 4 anos dos relatórios de Conjuntura dos Recursos Hídricos do Brasil elaborados anualmente pela A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Vânia. Eu acho que precisa citar a Resolução conforme art. 3º § 2º da Resolução 58.</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Ah si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4820"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na verdade, até acho que esse considerando deveria tirar, porque nós vamos revogar ele no final. No final da Resolução nós estamos revogando isso aqui, porque ele previa a compilação dos relatórios de Conjuntura, então, eu acho que não tem senti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Que, na realidade, por causa disso o relatório quadrienal ele é a compilação dos relatórios anuais justamente para subsidiar essa atualização do volume do plano nacional que era como previsto a cada 4 anos, daí é que surgiu o relatório quadrienal ele se você, a ideia na linha do tempo é que o quadrienal saísse um ano antes da atualização do plano nacional justamente para subsidiar isso e ele traz, como você mesmo mencionou, o quadrienal ele traz aquela, a compilação da atualização feita anualmente pelo ANA nos últimos 4 anos. O que eu digo é que ele é, a compilação existe que é feita no relatório pleno que é o quadrienal que é a compilação dos relatórios Conjunturas elaborados anualmente, por isso que tem dois formatos, essa, originalmente a existência de dois formatos do relatório de Conjuntura, é is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t xml:space="preserve">A SRª. NÃO IDENTIFICADA </w:t>
      </w:r>
      <w:r>
        <w:rPr>
          <w:rFonts w:cs="Arial" w:ascii="Arial" w:hAnsi="Arial"/>
          <w:sz w:val="24"/>
          <w:szCs w:val="24"/>
        </w:rPr>
        <w:t>– Os que vocês publicam anualmente é o informe.</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É o informe. Então, o relatório que nós consideramos de quadrienal ele é a compilação dos três últimos inform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O que eu acho que Martha está colocando que é do meu entendimento também só para nós vermos é que, embora isso seja feito a nomenclatura aí não está compatível, como a nomenclatura não está compatível, por isso a sugestão de revogar para poder tornar compatível, porque aí está dos relatórios e a cada 4 anos deverá ser revisto, a partir da compilação a cada 4 anos os relatórios de Conjuntu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6521"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Quer dizer, na nossa discussão aqui nós estamos chegando à conclusão que não há necessidade de CNRH produzir um relatório. O próprio relatório de Conjuntura vai ser avaliado. Então, essa que é a questão. Concordo que existe essa linha e ela serviu de base, mas que nós vamos deixar.</w:t>
      </w:r>
    </w:p>
    <w:p>
      <w:pPr>
        <w:pStyle w:val="Normal"/>
        <w:tabs>
          <w:tab w:val="clear" w:pos="708"/>
          <w:tab w:val="left" w:pos="652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652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6521" w:leader="none"/>
        </w:tabs>
        <w:autoSpaceDE w:val="false"/>
        <w:jc w:val="both"/>
        <w:rPr/>
      </w:pPr>
      <w:r>
        <w:rPr>
          <w:rFonts w:cs="Arial" w:ascii="Arial" w:hAnsi="Arial"/>
          <w:b/>
          <w:sz w:val="24"/>
          <w:szCs w:val="24"/>
        </w:rPr>
        <w:t xml:space="preserve">A SRª. LUCIANA APARECIDA ZAGO DE ANDRADE (ANA) </w:t>
      </w:r>
      <w:r>
        <w:rPr>
          <w:rFonts w:cs="Arial" w:ascii="Arial" w:hAnsi="Arial"/>
          <w:sz w:val="24"/>
          <w:szCs w:val="24"/>
        </w:rPr>
        <w:t>– Enfim, avaliar.</w:t>
      </w:r>
    </w:p>
    <w:p>
      <w:pPr>
        <w:pStyle w:val="Normal"/>
        <w:tabs>
          <w:tab w:val="clear" w:pos="708"/>
          <w:tab w:val="left" w:pos="652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652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6521"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Porque no último, lá no final da Resolução, ele está revogando esse parágrafo do art. 3º. É que, na verdade, a Resolução, a questão da compilação está nesse parágrafo, não está, vamos dizer, na verdade assim, a Resolução ela trata, no art. 2º está aqui a ANA deverá elaborar anualmente o relatório (...). O que nós estamos revogando é a questão da compilação. O art. 2º da Resolução 58 ele dizia assim, a ANA deverá elaborar anualmente como dar publicidade a relatório denominado Conjuntura é isso que a Resolução trata bem como dizer o Conjuntura deverá ter o conteúdo mínimo definido pela Resolução do Conselho. Então, a Resolução do Conselho deve tratar dos relatórios da Ana que vão ser publicados anualmente. Esse que é, e nós juntamos naquele considerando duas coisas, nós juntamos esse art. 2º com o § 3º. Veja que o art. 2º fala do conteúdo mínimo que deverá ter nos relatórios de Conjuntura. Põe a Resolução 58. </w:t>
      </w:r>
    </w:p>
    <w:p>
      <w:pPr>
        <w:pStyle w:val="Normal"/>
        <w:tabs>
          <w:tab w:val="clear" w:pos="708"/>
          <w:tab w:val="left" w:pos="652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652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6521" w:leader="none"/>
        </w:tabs>
        <w:autoSpaceDE w:val="false"/>
        <w:jc w:val="both"/>
        <w:rPr/>
      </w:pPr>
      <w:r>
        <w:rPr>
          <w:rFonts w:cs="Arial" w:ascii="Arial" w:hAnsi="Arial"/>
          <w:b/>
          <w:sz w:val="24"/>
          <w:szCs w:val="24"/>
        </w:rPr>
        <w:t xml:space="preserve">A SRª. NÃO IDENTIFICADA </w:t>
      </w:r>
      <w:r>
        <w:rPr>
          <w:rFonts w:cs="Arial" w:ascii="Arial" w:hAnsi="Arial"/>
          <w:sz w:val="24"/>
          <w:szCs w:val="24"/>
        </w:rPr>
        <w:t>– Tirando esse artigo?</w:t>
      </w:r>
    </w:p>
    <w:p>
      <w:pPr>
        <w:pStyle w:val="Normal"/>
        <w:tabs>
          <w:tab w:val="clear" w:pos="708"/>
          <w:tab w:val="left" w:pos="652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652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5529" w:leader="none"/>
          <w:tab w:val="left" w:pos="6521"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nós estamos tirando, aliás, desculpe, nós estamos tirando esse artigo também? Os dois? É porque, na verdade, essa Resolução pode substituir aquela Resolução sem problema. É por isso que eu digo, assim, não colocar como considerando uma coisa que nós estamos revogando depois. Então, a Resolução previa que a cada ano a ANA deveria publicar o relatório de Conjuntura cujo conteúdo mínimo seria definido em Resolução do Conselho. Na verdade agora como é uma Resolução do Conselho, o Conselho pode definir um conteúdo mínimo de relatórios que vão ser publicados pela ANA. Ok?  Ela vai substituir o art. 2º.</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NÃO IDENTIFICADA </w:t>
      </w:r>
      <w:r>
        <w:rPr>
          <w:rFonts w:cs="Arial" w:ascii="Arial" w:hAnsi="Arial"/>
          <w:sz w:val="24"/>
          <w:szCs w:val="24"/>
        </w:rPr>
        <w:t xml:space="preserve">– O art. 1º da nova Resolução substitui o art. 2ª da 58.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xatamente. É só que nós termos que ficar atentos se é isso que nós queremos. Ok?  Só não pode ter conflito entre as duas resolu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Como fica os usuários? Alguém vai lá na Resolução 58 antiga, vai ler aquele texto antigo ou existe na Internet que nem no Governo Federal dizendo que ele foi modificado pela Resolução posterior e t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3119"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les colocam uma alteração, o relatór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w:t>
      </w:r>
      <w:r>
        <w:rPr>
          <w:rFonts w:cs="Arial" w:ascii="Arial" w:hAnsi="Arial"/>
          <w:sz w:val="24"/>
          <w:szCs w:val="24"/>
        </w:rPr>
        <w:t>– inclusive no livro. Inclusive no conjunto de normas do CNRH, esse livro aí, tem uma tabela no início com todas as Resoluções e esse conjunto de normas ele fica publicado também no site e aí tem uma tabelinha lá que compila isso, tem as resoluções que foram revogadas, teve resoluções alteradas pela Resolução subsequente, posteri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Minha dificuldade é quando revoga só um inciso, poxa aí, não se dá de que de fa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w:t>
      </w:r>
      <w:r>
        <w:rPr>
          <w:rFonts w:cs="Arial" w:ascii="Arial" w:hAnsi="Arial"/>
          <w:sz w:val="24"/>
          <w:szCs w:val="24"/>
        </w:rPr>
        <w:t>– De fa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Depois nós podemos até achar um exemplo na Resolução, mas eu já vi que eles publicam ela alterada. A Resolução 5 talvez. Entra na Resolução 5 que foi alterada, ver se tem alguma coisa. Você lembra de alguma outra Resolução que foi?  É que cinco não teve alteração. Adriana, não lembra de nenhuma Resolução que teve alteração? Mas é que a cinco não foi alterada com o texto, pelo jeito. </w:t>
      </w:r>
      <w:r>
        <w:rPr>
          <w:rFonts w:cs="Arial" w:ascii="Arial" w:hAnsi="Arial"/>
          <w:i/>
          <w:sz w:val="24"/>
          <w:szCs w:val="24"/>
        </w:rPr>
        <w:t>(Inaudível 01:02:50</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w:t>
      </w:r>
      <w:r>
        <w:rPr>
          <w:rFonts w:cs="Arial" w:ascii="Arial" w:hAnsi="Arial"/>
          <w:sz w:val="24"/>
          <w:szCs w:val="24"/>
        </w:rPr>
        <w:t>– Olha aqui, por exemplo, a 20 foi revogada, do site foi até retir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 preocupação dele, revogada não tem problema, é bem claro aqui. É pegar uma Resolução de que houve alter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A própria do CTPNRH.</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h é. As atribuições da CTPNRH só que essa eu acho que está com problema até</w:t>
      </w:r>
      <w:r>
        <w:rPr>
          <w:rFonts w:cs="Arial" w:ascii="Arial" w:hAnsi="Arial"/>
          <w:i/>
          <w:sz w:val="24"/>
          <w:szCs w:val="24"/>
        </w:rPr>
        <w:t>.</w:t>
      </w:r>
      <w:r>
        <w:rPr>
          <w:rFonts w:cs="Arial" w:ascii="Arial" w:hAnsi="Arial"/>
          <w:sz w:val="24"/>
          <w:szCs w:val="24"/>
        </w:rPr>
        <w:t xml:space="preserve"> Ela alterou a Resolução 2 eu acho, aliás, a Resolução 4 se não me engano. Veja a Resolução 4.</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NÃO IDENTIFICADO – </w:t>
      </w:r>
      <w:r>
        <w:rPr>
          <w:rFonts w:cs="Arial" w:ascii="Arial" w:hAnsi="Arial"/>
          <w:sz w:val="24"/>
          <w:szCs w:val="24"/>
        </w:rPr>
        <w:t>Talvez nós devêssemos pensar que se a Resolução que nós estamos trabalhando agora deveria alterar a anterior ou substitui-la para evitar esse tipo de problema. Se nós alterarmos a publicação já vai ser com alteração</w:t>
      </w:r>
      <w:r>
        <w:rPr>
          <w:rFonts w:cs="Arial" w:ascii="Arial" w:hAnsi="Arial"/>
          <w:i/>
          <w:sz w:val="24"/>
          <w:szCs w:val="24"/>
        </w:rPr>
        <w:t>.</w:t>
      </w:r>
      <w:r>
        <w:rPr>
          <w:rFonts w:cs="Arial" w:ascii="Arial" w:hAnsi="Arial"/>
          <w:sz w:val="24"/>
          <w:szCs w:val="24"/>
        </w:rPr>
        <w:t xml:space="preserve"> Entend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Veja a Resolução 94, mas aí é a que, não, 94 não é a Resolução 4 mesmo seria. Essa não está alterada. Mas eu vi uma Resolução, eu acho que assim vamos trabalhar com a hipótese de ela vai ser alterada, senão não for nós revemos daí.</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w:t>
      </w:r>
      <w:r>
        <w:rPr>
          <w:rFonts w:cs="Arial" w:ascii="Arial" w:hAnsi="Arial"/>
          <w:sz w:val="24"/>
          <w:szCs w:val="24"/>
        </w:rPr>
        <w:t>– Mas a ideia é até boa de colocar as resoluções com as marc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xml:space="preserve">– É que as leis no Brasil têm isso aí, aí vem tudo vetado, alterado, vem toda a história e o que está valend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w:t>
      </w:r>
      <w:r>
        <w:rPr>
          <w:rFonts w:cs="Arial" w:ascii="Arial" w:hAnsi="Arial"/>
          <w:sz w:val="24"/>
          <w:szCs w:val="24"/>
        </w:rPr>
        <w:t>– Nós podemos até propor l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xml:space="preserve">– Eu sei que deve ser um sistema não tão fácil de implementa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w:t>
      </w:r>
      <w:r>
        <w:rPr>
          <w:rFonts w:cs="Arial" w:ascii="Arial" w:hAnsi="Arial"/>
          <w:sz w:val="24"/>
          <w:szCs w:val="24"/>
        </w:rPr>
        <w:t>– Cla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Vai ter que fazer todo um histórico aí d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w:t>
      </w:r>
      <w:r>
        <w:rPr>
          <w:rFonts w:cs="Arial" w:ascii="Arial" w:hAnsi="Arial"/>
          <w:sz w:val="24"/>
          <w:szCs w:val="24"/>
        </w:rPr>
        <w:t>– Eu acho que seria interessa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acho que até o final da reunião se nós pudéssemos identificar uma Resolução de que isso já é feito, porque eu já cheguei a ver Resolução onde isso foi feito, 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w:t>
      </w:r>
      <w:r>
        <w:rPr>
          <w:rFonts w:cs="Arial" w:ascii="Arial" w:hAnsi="Arial"/>
          <w:sz w:val="24"/>
          <w:szCs w:val="24"/>
        </w:rPr>
        <w:t>– Ela pode propor que o Conselho divulgue as resoluções com as alterações a modelo do que faz o CONAMA. As resoluções do CONAMA já saem com as alterações, ele vem para o site já toda sinal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5103"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É por isso que eu digo assim, eu acho que eles até fazem isso, porque eu tenho, na minha memória está que eu já vi resoluções com essas alterações, só que agora eu não estou conseguindo identificar ela. Então é importante nós até vermos, até o final da reunião, nós vamos ter reunião até amanhã, olhar senão nós, como a Vânia falou, sugerir que isso seja feito para evitar que isso dê confus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Na frente aqui, tipo assim, alterada pela Resolução tal, alguma coisa. As revogadas, as revogadas até são tiradas. Mas, as alteradas realmente não têm uma indicação, talvez tenha dentro da Resolução, mas, igual a Martha disse, mas se tivesse pelo menos uma indicação aqui alterada pela Resolução tal, seria interessa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acho que a Resolução 70 ela foi alterada, lembra Zeila? Que a Resolução 70 era um processo de consulta a cada, entra na 70, a cada ano, só que o que aparece aqui é a NR daí quando foi alterada. Já o art. 5º. Aqui no livro ela está alterada, ali ela não está alterada. Ela está alterada. Então, realmente Vânia, eu acho que aqui cabe, é importante que o que esteja no site até bata com o que está aqui, porque eu estou olhando aqui, por isso até pedi para você entrar na Resolução 70, porque eu identifique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NÃO IDENTIFICADO </w:t>
      </w:r>
      <w:r>
        <w:rPr>
          <w:rFonts w:cs="Arial" w:ascii="Arial" w:hAnsi="Arial"/>
          <w:sz w:val="24"/>
          <w:szCs w:val="24"/>
        </w:rPr>
        <w:t>– Eu acho que sua memória tem a ver com o liv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3544"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Pode ser, pode ser que. Ok? Então, isso aqui até, Antônio, vamos deixar ali já com uma pendência para nós já arrumarmos isso, porque nós já vimos que a 70 não está, no site não está alterado. Até põe ali, põe que a Resolução no site sejam já com as alterações posteriores. O 70 olhou ali, é um exemplo. Publicadas com as alterações. Está certo já com as alterações. 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Então, quanto a esse considerando qual seria o encaminhamento, vamos deixar marcado ou vamos tirar log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acho que vamos tirar log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Excluir? 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Bom, leia es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3261" w:leader="none"/>
        </w:tabs>
        <w:autoSpaceDE w:val="false"/>
        <w:jc w:val="both"/>
        <w:rPr/>
      </w:pPr>
      <w:r>
        <w:rPr>
          <w:rFonts w:cs="Arial" w:ascii="Arial" w:hAnsi="Arial"/>
          <w:b/>
          <w:sz w:val="24"/>
          <w:szCs w:val="24"/>
        </w:rPr>
        <w:t>O SR. ANTÔNIO CALAZANS (SRHU/MMA)</w:t>
      </w:r>
      <w:r>
        <w:rPr>
          <w:rFonts w:cs="Arial" w:ascii="Arial" w:hAnsi="Arial"/>
          <w:sz w:val="24"/>
          <w:szCs w:val="24"/>
        </w:rPr>
        <w:t xml:space="preserve"> – Considerando que o relatório Conjuntura vem sendo publicado sob dois formatos, o relatório de Conjuntura com periodicidade quadrienal e que traz o estado da arte e o balanço dos últimos 4 anos e os relatórios de Conjuntura informes que buscam anualmente atualizar as informações do relatório de Conjuntura no intervalo entre suas edições identificando as principais alterações ocorridas no ano precedente e servindo adicionalmente para subsidiar a elaboração do relatório de Conjuntura subsequ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a verdade, eu acho que está faltando alguma coisa que una as duas coisas. Então, aqui em cima nós estamos falando sobre os 4 volumes e depois estamos falando sobre o relatório de Conjuntura da maneira como é feita. Não acho que isso seja um como um considerando, no fundo aqui, se o Conselho está dizendo qual é o conteúdo mínimo, quer dizer, o fato da ANA estar publicando assim não vejo como considerando, mas aí nós precisamos criar uma ligação entre o que tem nos relatórios e o que é a revisão do plano. Volta o anterior, mas o anterior não. Pode si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xml:space="preserve">– Não dá para fazer. Os relatórios anuais serão feitos da seguinte maneir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porque depoi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Porque já qualificava como ia ser feito que aí ficava logo preso ali não precisava falar considerando só dizia como, o que ele constava, o que ele tinha. Os relatórios anuais constarão das alterações e o quadrienal conterão todas as alterações compiladas, sei lá, tem que arrumar uma, sei lá, ou então uma norma que aí ficava definido, não ficava essa dúvida, coloca aqui, coloca lá em baixo, coloca no fin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o artigo está isso já, a questão é como nós vamos amarrar o relatório de Conjuntura com a revisão do plano nacional de recursos hídric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Coloca plano, os doi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Eu queria só entender a ideia é que o informe desapareça, do jeito que está, seja sempre um verdadeiro relatório de Conjuntura e o outro é uma compilação dos relatórios de Conjuntu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no texto, nos artigos nós falamos dos dois, nós falamos do relatório pleno e falamos da atualização a cada ano que mais, que não precisa contemplar todos aqueles itens que nós listamos l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Sim, a nomenclatura eu acho que está me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É, o problema é es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xml:space="preserve">– Talvez temos que abolir o informe, abolir isso, ou seja, o relatório de Conjuntura é o informe. É o outro é um relatório compilado do relatório de Conjuntur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ão esses dois documentos. Esse aqui é o Conjuntura que é publicado a cada 4 anos e esse aqui é o informe publicado a cada an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Só que na Resolução o Conjuntura é que 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Publicado a cada an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NÃO IDENTIFICADO </w:t>
      </w:r>
      <w:r>
        <w:rPr>
          <w:rFonts w:cs="Arial" w:ascii="Arial" w:hAnsi="Arial"/>
          <w:sz w:val="24"/>
          <w:szCs w:val="24"/>
        </w:rPr>
        <w:t xml:space="preserve">– É, iss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É assim, desculpa, mas na realidade o Conjuntura o relatório quadrienal ele não é simplesmente, somente uma compilação dos anteriores, ele traz temas que não foram atualizados nos outros, porque não houve atualização e traz. Então, ele é mais complexo do que simplesmente a compilação dos anteriores. Então, a preocupação de trazer nos informes somente o que tivesse sido de novo, de atualização era, e não tratar de todos os temas possíveis era para não fazer uma repetição, todo ano falar da mesma coisa sendo que aquela coisa não mudou que aquela situação, que aquele status na mudou. Então, no relatório quadrienal se traz sim, além da compilação de tudo que foi apresentado nos informes anteriores, nos três informes anteriores, traz também o status de todo aquele conteúdo mínimo ali proposto e o que aconteceu, o que tem de, com outros temas que não foram tratados nos anteriores. Então, não é simplesmente uma compil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Na verdade assim, a estrutura de Resolução ela até está dessa maneira, você tem um relatório a cada quatro anos e você publica a cada ano o informe com a atualização de parte do que está aqui. Então, até a montagem é ao contrário aqui só que os considerandos não deram essa ideia. Esse que é o problema, eu acho que assim nós estamos um pouco amarrados com a estrutura da Resolução 58 que está ali. Podemos até talvez entrar nos itens da própria, dos artigos da Resolução e depois nós voltássemos para os considerandos para ver como nós fechamos, porque esse que é o problema, como é que nós vamos trazer essa questão. Então, vamos para os artigos e depois nós voltamos lá. Pode ir os artigos, depois os considerandos nós voltamos l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Então, o art. 1º conteúdo mínimo do Relatório de Conjuntura dos Recursos Hídricos no Brasil a ser elaborado pela Agência Nacional de Águas, ANA a cada 4 anos trazendo o Estado da arte e o balanço dos últimos 4 anos, deverá envolver as seguintes área temátic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ntão isso que eu digo assim, ele já traz o foco de que vai ser publicado a cada 4 an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E que vai ser uma compilação també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não é compil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O Estado da arte e o balanço dos últimos 4 anos. Então, envolverá seguinte áreas temáticas que foi discutida na última reunião seria a situação dos recursos hídricos, a situação da gestão dos recursos hídricos e a situação da implementação do plano nacional de recursos hídric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Aí está dizendo que esse deve ser o conteúdo mínimo de relatório pleno s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Depois nós estamos dizendo, na verdade assim, o que o relatório pleno ele teria, aliás, os dois relatórios teriam as três coisas o detalhamento dos art. 2 em diante que n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TÔNIO CALAZANS (SRHU/MMA)</w:t>
      </w:r>
      <w:r>
        <w:rPr>
          <w:rFonts w:cs="Arial" w:ascii="Arial" w:hAnsi="Arial"/>
          <w:sz w:val="24"/>
          <w:szCs w:val="24"/>
        </w:rPr>
        <w:t xml:space="preserve"> – Aí o art. 2, o 3 e o 4 que vão detalhar os conteúdos dessas áreas temáticas aqui do artig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Vamos fazer o seguinte, vamos ler ela até o final e depois nós discutíssemos, pode se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xml:space="preserve">– Só uma pergunta para Luciana. Vocês fazem 4 informes ou n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 </w:t>
      </w:r>
      <w:r>
        <w:rPr>
          <w:rFonts w:cs="Arial" w:ascii="Arial" w:hAnsi="Arial"/>
          <w:sz w:val="24"/>
          <w:szCs w:val="24"/>
        </w:rPr>
        <w:t>Trê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Três? O quarto já é o integrado. Beleza, então está bo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Então, o art. 2º a área temática sobre a situação dos recursos hídricos deverá incluir, no mínimo, os seguintes aspectos: a disponibilidade hídrica, a qualidade das águas, as demandas e os usos múltiplos, balanço hídrico e eventos hidrológico extremos. Art. 3º a área temática sobre a situação da gestão dos recursos hídricos deverá incluir no mínimo os seguintes aspectos: a atuação dos entes do sistema nacional de gerenciamento dos recursos hídricos, alterações institucionais e legais, implementação dos instrumentos da política nacional de recurso hídricos, regulação do uso de recursos hídricos. O art. 4º a área temática sobre situação da implementação do plano nacional de recursos hídricos deverá incluir, no mínimo, os seguintes aspectos: atendimento as prioridades de PNRH, recursos alocados para implementação do PNRH e monitoramento e avaliação do PNRH. O relatório Conjuntura dos recursos hídricos no Brasil corresponde a revisão do volume 1, panorama e estados dos recursos hídricos no Brasil do plano nacional de recursos hídricos. Aí § 1º o detalhamento conteúdo das áreas temáticas deverá considerar as recomendações da Câmara Técnica do plano constantes no parecer técnico que é esse que nós vamos discutir depois aqui. Vai ficar 01 o número? Não sabe, não é? Ah tá. Então, § 2º caberá a Secretaria de Recursos Hídricos e Ambiente Urbano (SRHU), com o apoio da ANA e em articulação com a CTPNRH a definição dos indicadores e envio, em tempo hábil, das informações relativas a área temática, situação de implementação do plano nacional de recursos hídricos.  Art. 6º.</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ntão, até agora nós estamos falando só do relatório que vai ser publicado a cada 4 an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Art. 6º a ANA deverá elaborar anualmente bem como dar publicidade do relatório denominado informe Conjuntura dos recursos hídricos no Brasil, cujo, conteúdo mínimo deve atender, no que couber. As três áreas temáticas listadas nos incisos I a III do art. 1º e, aos respectivos aspectos listados nos art. 2 a 4 bem como as recomendações do parecer técnico que tem também as recomendações no parecer dadas as discussões que tiveram na última reuni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Qual que é a ideia desse relatório? Que no que meio desse, isso até tem que ficar um pouco mais claro, essa pergunta que foi feita se vão ser publicado os 4 informes, na verdade não, são três fôssemos. Então entre, nesse período entre uma publicação e outra vão ser publicados esse informe. Então foi a construção de Resolução que teve essa ide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Então, por isso mesmo que você foi de encontro à minha observação. Então, não é anualmente é de três anos anteriores que devem ser trocados 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o período. É, depois nós vamos entrar na discuss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A rigor você teria que publicar 4.</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Três anos anteriores. Tem que trocar ali ago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Tem que melhorar a redação, por isso eu digo assim, depois nós vam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Sim, mas não pode faze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Colocar a observação aqu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É, coloca a observarão para lembrar que aí vai ter que ser três anos anteriores antes do relatório quadrimestral. Tem que estar escrito isso aí senão fica um negócio anualm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 MARIA PRACIANO MINERVINO (MME) </w:t>
      </w:r>
      <w:r>
        <w:rPr>
          <w:rFonts w:cs="Arial" w:ascii="Arial" w:hAnsi="Arial"/>
          <w:sz w:val="24"/>
          <w:szCs w:val="24"/>
        </w:rPr>
        <w:t>– Martha, eu acho que são três relatórios e uma compilação final, porque ela diz que no quarto acrescenta coisa que não existia no outro e aí gera uma Conjuntu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Por isso que eu digo assim, vamos ver se a construção da nossa Resolução está ok. Tem um relatório que é produzido a cada 4 anos é nesse intervalo, depois nós vemos ver qual é a melhor redação aqui, vão ser publicados os informes que vão trazer informações sobre alguns dos itens que estão nos art. 2 a 4. Ok? É esta construção, porque aí nós vamos discutir depois, na sequência, artigo por artig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Certo. § único os informes têm como objetivo atualizar as informações do relatório de Conjuntura no intervalo entre suas edições e identificando as principais alterações ocorridas no ano precedente e devem embasar as atualizações dos relatórios de Conjuntura dos recursos hídricos. Caberá ao CNRH a partir de parecer da CTPNRH se manifestarem em relação a implementação do PNRH após a disponibilização do relatório Conjuntura ou dos informes para orientar as revisões ou atualização do PNRH.</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w:t>
      </w:r>
      <w:r>
        <w:rPr>
          <w:rFonts w:cs="Arial" w:ascii="Arial" w:hAnsi="Arial"/>
          <w:i/>
          <w:sz w:val="24"/>
          <w:szCs w:val="24"/>
        </w:rPr>
        <w:t xml:space="preserve">Intervenção fora do microfone). </w:t>
      </w:r>
      <w:r>
        <w:rPr>
          <w:rFonts w:cs="Arial" w:ascii="Arial" w:hAnsi="Arial"/>
          <w:sz w:val="24"/>
          <w:szCs w:val="24"/>
        </w:rPr>
        <w:t>Passamos para esse, o local para tentar deixar isso mais claro é ainda em cima, então em vez de § único poderia ter dois parágrafos onde nós tentamos, não sei, nós tentarmos escrever aqui ou só deixa marcado a posição e depois nós tentamos explicar essa história dos três que não são, é anual, mas são só três, os 4 são trê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acho que tem que ser no caput mesmo, já deixar bem claro que ele, anualmente, entre um relatório e outro, seriam publicados os inform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Eu acho que poderia simplesmente repetir no intervalo entre as suas edições, no intervalo entre as edições do relatório de Conjuntura a ANA deverá elaborar e dar publicidade ao inform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xml:space="preserve">– Pois é, mas sendo bem, literalmente, no intervalo das suas edições, porque anualmente são 4, porque não pode se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Tiraria o anualmente e colocaria no intervalo entre as suas edi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xml:space="preserve">– Entendi, no intervalo. Deverá publicar anualm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Ou não, não põe anualm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w:t>
      </w:r>
      <w:r>
        <w:rPr>
          <w:rFonts w:cs="Arial" w:ascii="Arial" w:hAnsi="Arial"/>
          <w:sz w:val="24"/>
          <w:szCs w:val="24"/>
        </w:rPr>
        <w:t>– Não, tem que ter o anualm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Tem que ter o anualmente. Então, só explicita que no interval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Nós já vamos discuti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ós vamos voltar agora à discussão, só para nós não perdermos o po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Eu queria fazer uma observação em relação ao art. 1º.</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gora nós vamos. Na verdade assim, agora nós vamos artigo por artigo tendo em vista que todos concordaram que nós vamos tratar do relatório de Conjuntura publicada a cada 4 anos e os informes vão ser u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O reche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Um recheio, uma atualização só de alguns itens. Esse que é a construção dessa proposta de Resolução. Se nós concordarmos agora nós podemos ir artigo por artigo. Ok? É esse o entendimento de todos?  Nós estamos saindo, porque o enfoque, o que a Resolução 58? Ela falava que a ANA tinha que publicar ano a ano, nós estamos dizendo que ela vai publicar ano a ano, aliás, a cada 4 anos o de Conjuntura e atualizar algumas informações a cada, de ano em ano, com isso revoga-se o art. 2º do relatório, da Resolução 58. Ok? Então, podemos discutir o art. 1º. Só um pouquinho o deixa colocar l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Eu vejo que art. 1º traz duas ideias, ele traz a ideia de periodicidade do relatório a cada 4 anos e a ideia de conteúdo. Então, eu proponho dividir esse artigo em dois. A primeira coisa, o relatório de Conjuntura será elaborado a cada 4 anos, aí o art. 2º eu proponho trazer a ideia que está no art. 6 agora com relação aos informes para explicar de início esse arranjo dos relatórios periódicos. E aí sim em um terceiro artigo começa o conteúdo mínimo do relatório de Conjuntura será, aí prossegue. É uma propost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Bom, eu acho que tem duas questões. Primeiro é a questão do conteúdo mínimo, a outra é até esse, trazendo o Estado da arte, eu achei que você ia sugerir isso, porque, na verdade, quando nós estamos falando dos informes depois nós temos um artigo que fala sobre o anual e fala, põe o art. 4º, 5º aliás, 6º, aliá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w:t>
      </w:r>
      <w:r>
        <w:rPr>
          <w:rFonts w:cs="Arial" w:ascii="Arial" w:hAnsi="Arial"/>
          <w:sz w:val="24"/>
          <w:szCs w:val="24"/>
        </w:rPr>
        <w:t>– Isso o 6º, deixa o 6º próximo com o primeiro que fala da periodicidade de cada 4 anos, fica mais cla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Eu tinha entendido a mesma coisa de maneira difer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acho que, eu acho que é melhor deixar desse jeito aqui, é porque aqui nós estamos dizendo que, no que primeiro você está detalhando todos os itens e aqui você está deixando em aberto que você não tem que atender todos aqueles iten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Martha, eu acho também, eu prefiro esse formato. Agora, voltando para a sugestão, a questão de separar voltando para o primeiro artigo, eu não consigo entender, Vânia, exatamente qual à vantagem de separar, eu não acho que ele está um artigo confuso e nem grande, eu só queria entender qual é sua proposta, por que você está sugerindo separar esse primei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Porque ele traz duas ideias a periodicidade e o conteúdo mínim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Sim, mas, agora porque tem que ser separ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Não tem, ficaria mais simples, é só uma proposi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Mas qual que é à proposição, Vania, até da separação que você tinha di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Primeiro em dois, o relatório de Conjuntura será elaborado a cada 4 anos. O outro artigo, o conteúdo mínimo do relatório será, aí a sequência que já está escrita. Separar as duas idei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É que, na verdade, o art. 1º tem que detalhar o caput. O caput fala do conteúdo mínim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 xml:space="preserve">Então, está bom, mas ainda acho que talvez a periodicidade seria melhor escrever separadamente. Bom, mas é só uma sugest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Bom, os outros qual que é? Podemos deixar assim Vânia? Porque eu acho que o que poderia separar lá é esse, sobre esse, o que vai ter no relatório que trazendo o estado da arte, porque o resto eu acho que tem que estar ali no começo mesmo. Ok? Então, deixamos assim? Como o Antônio falou, na verdade, esses três macros, essas áreas temáticas eu acho que elas estão bem abrangentes e elas atendem, 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b/>
          <w:sz w:val="24"/>
          <w:szCs w:val="24"/>
        </w:rPr>
        <w:t xml:space="preserve">A SRª. VANIA LUCIA RODRIGUES (Sabesp) </w:t>
      </w:r>
      <w:r>
        <w:rPr>
          <w:rFonts w:cs="Arial" w:ascii="Arial" w:hAnsi="Arial"/>
          <w:sz w:val="24"/>
          <w:szCs w:val="24"/>
        </w:rPr>
        <w:t>– Com certeza. É só a parte que eu falei ser elaborada a cada 4 anos. A periodicidade do relatório...</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Bom, se tivermos uma ideia mais para frente, mas eu acho que ele está dizendo o que nós queremos que seja nesse relatório. Ok? Então, agora o que nós fizemos na sequência, cada um desses itens ali, cada uma dessas áreas temáticas nós dividimos em aspectos que deveriam ser contemplados em cada um deles. Eu acho que aqui é importante que nós olhemos eles e daí vejam nessa xerox que vocês têm se tem se tem alguma coisa que nós deveríamos colocar mais como conteúdo mínimo. Então, vamos lá. Antônio le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Martha só, não querendo voltar para o primeiro, mas estamos cavoucando em função da sugestão da Vânia, nós duas aqui. O texto tem duas vezes 4 anos ali também, a cada 4 anos, a 4 anos. Então, de repente, talvez a sugestão dela acaba se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h, entend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xml:space="preserve">– Entendeu. Está vendo, 4 anos 4 an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w:t>
      </w:r>
      <w:r>
        <w:rPr>
          <w:rFonts w:cs="Arial" w:ascii="Arial" w:hAnsi="Arial"/>
          <w:b/>
          <w:color w:val="000000"/>
          <w:sz w:val="24"/>
          <w:szCs w:val="24"/>
        </w:rPr>
        <w:t>ANDRÉ LUIZ LOPES DA SILVEIRA (UFRGS)</w:t>
      </w:r>
      <w:r>
        <w:rPr>
          <w:rFonts w:cs="Arial" w:ascii="Arial" w:hAnsi="Arial"/>
          <w:b/>
          <w:sz w:val="24"/>
          <w:szCs w:val="24"/>
        </w:rPr>
        <w:t xml:space="preserve"> </w:t>
      </w:r>
      <w:r>
        <w:rPr>
          <w:rFonts w:cs="Arial" w:ascii="Arial" w:hAnsi="Arial"/>
          <w:sz w:val="24"/>
          <w:szCs w:val="24"/>
        </w:rPr>
        <w:t>– Desse perío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Desse período, isso. Então troca is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stá cer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Desse ou nes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NÃO IDENTIFICADA </w:t>
      </w:r>
      <w:r>
        <w:rPr>
          <w:rFonts w:cs="Arial" w:ascii="Arial" w:hAnsi="Arial"/>
          <w:sz w:val="24"/>
          <w:szCs w:val="24"/>
        </w:rPr>
        <w:t>– Deste n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w:t>
      </w:r>
      <w:r>
        <w:rPr>
          <w:rFonts w:cs="Arial" w:ascii="Arial" w:hAnsi="Arial"/>
          <w:b/>
          <w:color w:val="000000"/>
          <w:sz w:val="24"/>
          <w:szCs w:val="24"/>
        </w:rPr>
        <w:t>ANDRÉ LUIZ LOPES DA SILVEIRA (UFRGS)</w:t>
      </w:r>
      <w:r>
        <w:rPr>
          <w:rFonts w:cs="Arial" w:ascii="Arial" w:hAnsi="Arial"/>
          <w:b/>
          <w:sz w:val="24"/>
          <w:szCs w:val="24"/>
        </w:rPr>
        <w:t xml:space="preserve"> </w:t>
      </w:r>
      <w:r>
        <w:rPr>
          <w:rFonts w:cs="Arial" w:ascii="Arial" w:hAnsi="Arial"/>
          <w:sz w:val="24"/>
          <w:szCs w:val="24"/>
        </w:rPr>
        <w:t>– Deste, com D de d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 Desce um pouco, Antônio, só para nós vermos o art. 2º intei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Mas se você gostar deste período, não vai ter out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w:t>
      </w:r>
      <w:r>
        <w:rPr>
          <w:rFonts w:cs="Arial" w:ascii="Arial" w:hAnsi="Arial"/>
          <w:b/>
          <w:color w:val="000000"/>
          <w:sz w:val="24"/>
          <w:szCs w:val="24"/>
        </w:rPr>
        <w:t>ANDRÉ LUIZ LOPES DA SILVEIRA (UFRGS)</w:t>
      </w:r>
      <w:r>
        <w:rPr>
          <w:rFonts w:cs="Arial" w:ascii="Arial" w:hAnsi="Arial"/>
          <w:b/>
          <w:sz w:val="24"/>
          <w:szCs w:val="24"/>
        </w:rPr>
        <w:t xml:space="preserve"> </w:t>
      </w:r>
      <w:r>
        <w:rPr>
          <w:rFonts w:cs="Arial" w:ascii="Arial" w:hAnsi="Arial"/>
          <w:sz w:val="24"/>
          <w:szCs w:val="24"/>
        </w:rPr>
        <w:t>– Não, aí é português, está se referindo aquele aí em cima. Está certo que o português é mui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Coloca sempre, porque vai continuar o relatór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Só lembrando gente que também as propostas de Resolução elas vão passar também por uma análise na CTIL que inclusive vai analisar a questão de forma, por exemplo, não tem certeza se esses art. 2º , 3º e 4º talvez entrariam como um parágrafo e aqui alíneas, quer dizer, nós não sabemos a questão da forma também, bem lá eles têm nos integrantes lá da área jurídica que vão dar uma assessoria nesse sentido inclusive, a análise português também vai passar também por essa revis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Tem um comentário que eu queria fazer principalmente em relação ao período, eu acho, que eu ia comentar no outro artigo lá. Se nós ficarmos olhando só 4 anos, nós vamos ficar míopes. Então, você vê como é que a Europa divulga as suas estatísticas? Ela divulga o histórico, então lá tem a qualidade de todos os rios monitorados da Europa desde os anos 90 com monitoramento e aí se vê que a qualidade está melhorando. Com 4 anos nós já conseguimos estatisticamente ver como a qualidade está melhorando, pode estar subindo ou descendo por um ruído. Então, eu gostaria de ver nesse relatório, eu acabei de olhar, manusear o panorama ali, é muito fraco essa questão da qualidade dos rios, não tem histórico, não sabe se está descendo ou subindo. Como é que vai se e, todo o relatório, a maior parte é sobre o plano, a gestão, coisa e a consequência que é o resultado está em quatro páginas e sem dados, ou seja, não tem indicadores realmente e nós só vamos dizer que a gestão está correndo - está saindo bem - se os rios melhorarem a qualidade, senão não adianta dizer que a gestão é maravilhosa. E isso. Então, em algum momento tem que se dizer, sei lá, coloca pelo menos os últimos doze anos como referência para se ter uma ideia da melhora ou piora, ou constância dos problemas, ou seja, para concluir que tudo que se fala do histórico do planejamento de gestão dos últimos 4 anos se está dando resultados. O que se fez há oito anos está dando resultado hoje? Ou não vai adiantar nada, não está acontecendo absolutamente nada, estamos jogando dinheiro fo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a verdade, eu acho que nós devemos tirar nesse período aí, ainda bem que você falou, ele está sobrando ali realmente não tem sentido, ele tem que está, e aqui, inclusive se traz, até eu olhei aqui a figura dois, por exemplo, traz a produção total estimada de pescado, ele traz dados desde 96, para você a evolução histórica. Sim, Clímac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Presidente, eu acho que o nosso companheiro, você já está aqui há um tempo na Câmara, não? Você resgatou uma fala minha que eu tive uns meses atrás da minha preocupação de que esse documento, ele não fosse só uma peça técnica para orientar e legitimar toda a estrutura dos sistemas de gestão e sim um retrato da realidade frente a toda essa estrutura do sistema de gestão de recursos hídricos. Isso que eu falei parece que você está falando aqui agora. Eu ainda sinto que nós teríamos, a informação que eu tive na época da Presidente era que nós faríamos isso na conclusão ou então em alguma introdução, mas o que você está falando é correto, nós precisamos ter um documento que tenha um rebatimento com a realidade, sabe? Eu acho que só na conclusão eu não sei se teria sentido, mas toda a lógica do documento ela tem esse viés mais tecnocrático do que. A sugestão é: será que nós não conseguimos fazer isso tudo? Pelo menos na introdução e na conclusão, nós consigamos fazer essa demonstração que nós estamos trabalhando em cima de uma realidade social, hídrica, real e não uma coisa elaborada da cabeça de técnicos. Então, se nós não fizermos isso nesse relatório, nesses documentos, nessa Nota Técnica, nós vamos pecar por uma insuficiência técnica. É isso aí.</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Concordando com, nós temos que sair do período de 4 anos e a própria ANA já sai, tem vários dados que tem eu só acho que nós temos que talvez destacar isso e reforçar para que isso aconteça sem amarrar aí, sem limitar aí, eu tenho uma sugestão talvez colocar o seguinte, em vez de o balanço dos últimos 4 anos, botar o balanço dos últimos anos. E aí na recomendação da nossa Nota Técnica, nós colocarmos que a ANA deve priorizar o resgate dessas informações e o acompanhamento da evolução desses parâmetros ao longo do tempo e análise crítica em cima dessa evolução que, de fato, vocês fazem para onde tem dado e eu acho que é um histórico que nós, é um histórico que nós estamos construindo. Então, talvez se nós colocássemos na recomendação que isso deva acontecer e aí coloque nos últimos anos e aí não fica limitado aos 4 anos e na nossa recomendação nós façamos isso talvez saia desse empas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JAIME TEIXEIRA AZULAY (Cedae) </w:t>
      </w:r>
      <w:r>
        <w:rPr>
          <w:rFonts w:cs="Arial" w:ascii="Arial" w:hAnsi="Arial"/>
          <w:sz w:val="24"/>
          <w:szCs w:val="24"/>
        </w:rPr>
        <w:t xml:space="preserve">– Não pode ser em vez dos últimos anos, desde quando, a série histórica desde quando começou a ser editad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Mas são vários parâmetros então depende de cada parâmetro. Esse é o po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Nós estamos engatinhando no Brasi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Tem uns que não tem nada, outros tem muito.</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O que tiver, pois é, mas o que tiver você coloca, o que não tem, não te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não sei, na verdade, para mim essa frase trazendo o estado da arte e os balanços dos últimos anos ele é muito resumido para mim do Conjuntura. Eu até acho que nós deveríamos tirar ele dali ou coloca um parágrafo, alguma coisa que diz um pouco mais sobre esse relatório de Conjuntura ali, porque só trazendo o estado da arte e o balanço dos últimos an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Isso é série históric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Nós temos um fato real evidente que não tem jeito de nós contestarmos isso. Nós tivemos uma situação, uma situação de uma crise hídrica que foi motivada por São Pedro para alguns, mas que nós não tivemos dentro do sistema uma capacidade de trabalhar e prever, teve insuficiências no processo que poderia minimizar os efeitos dessa crise hídrica, e essa coisa virou um nó na cabeça de muita gente. O sistema de gestão de recursos hídricos - o plano de bacia, o plano de gestão, o plano nacional - todos eles tiveram insuficiência ou na formulação ou na capacidade política de cumprir o que foi formulado. Esse fato, em si, tem que ser colocado, porque isso tudo aqui são instrumentos de tomada de decisão política, não são coisas para se, como se fosse um jogo de lego onde você fica jogando lego o ano todo e depois passa para outro jogo, não é, é uma formulação de planejamento para viabilizar a tomada de decisões, eu quero que se tome decisões políticas, o que aconteceu? Nós fizemos vários planos, eu participei de vários planos e não tomaram decisões políticas. Eu quero processar o agente público, porque tem um instrumento legal aqui que foi decidido e ele não tomou a decisão, por exemplo, São Paulo, eu sei que São Paulo teve um plano de bacia, você é de São Paulo não é? Teve um plano há uns 10 anos que foi feito na maior formalidade, ou foi 15 anos, eu lembro. Então, esse plano foi jogado no lix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Mas Clímaco, qual é sua sugest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Eu acho que essa introdução e essa conclusão ela tem que ser mais qualitativa sob o ponto de vista político também não somente fatos burocráticos tecnocráticos que se acontecem quando deixa de acontecer, não, isso são fatos que são meios para um fim maior, não é um fim em si mesmo. Então, a minha sugestão, e eu já falei isso há em tempo atrás, inclusive fiz o maior esforço para que aspectos reais fossem colocados, inclusive em relação, esse relatório tem que resgatar, inclusive o papel do Conselho, do Conselho Nacional, isso aqui não é uma prestação de serviço para a ANA e nem tão pouco uma coisa que a ANA que dá as referências, o Conselho deveria ter a capacidade de ser formulador da polític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Mas é isso que nós estamos fazendo aqui, nós estamos dize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Mas no texto que nós lemos, nós não conseguimos captar isso, entende? Então, eu estou esperando vê essa introdução e a conclusão e o meio ficam como espécie de fundamento para essa conclusão e essa introdução. Eu participei de três meses da elaboração desse documento de instrumento de gestão, foi pelo feito pela câmara, centro dos estudos estratégicos da Câmara Federal. A minha parte não saiu, eu já entendo porque não saiu, porque a minha parte era sobre a questão da representatividade, aí saiu sobre instrumento de gestão, mas não saiu a minha parte, mas eu dei, de certa forma, uma ajuda. Se você ler esse livro aqui sobre a crise hídrica, na verdade, ele foi motivado pela crise hídrica, você entende por que houve a crise hídrica. Então, ele faz no final uma proposta de mudar a lei onde é que lei 9.433 falhou para poder evitar a crise hídrica? E aí faz uma proposta de mudança da lei, inclusive com a indicação para este Conselho aprovar essa mudança. Então, nós temos outras dimensões sendo vistas pelo país e nós aqui na Câmara não, temos que captar isso. Eu vou sugerir que o pessoal da Câmara, eles estão distribuindo, passe para cada um esse livro, ele faz proposta de mudança da lei onde nós falhamos aqui em 10 anos. Foi um debate rico, foi o pessoal do PCJ, de vários comitês de bacia, eles sempre não olham para Nordeste, mas tudo bem, mas eu vou me ater a saber quando estiver pronto da conclusão, nós conseguirmos resgatar isso. E, eu vou pedir para vocês leem esse livro instrumentos de gest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 SRª. ADRIANA LUSTOSA DA COSTA (SRHU/MMA) </w:t>
      </w:r>
      <w:r>
        <w:rPr>
          <w:rFonts w:cs="Arial" w:ascii="Arial" w:hAnsi="Arial"/>
          <w:sz w:val="24"/>
          <w:szCs w:val="24"/>
        </w:rPr>
        <w:t xml:space="preserve">– O </w:t>
      </w:r>
      <w:r>
        <w:rPr>
          <w:rFonts w:cs="Arial" w:ascii="Arial" w:hAnsi="Arial"/>
          <w:i/>
          <w:sz w:val="24"/>
          <w:szCs w:val="24"/>
        </w:rPr>
        <w:t>link</w:t>
      </w:r>
      <w:r>
        <w:rPr>
          <w:rFonts w:cs="Arial" w:ascii="Arial" w:hAnsi="Arial"/>
          <w:sz w:val="24"/>
          <w:szCs w:val="24"/>
        </w:rPr>
        <w:t xml:space="preserve"> eu posso encaminhar também um outro </w:t>
      </w:r>
      <w:r>
        <w:rPr>
          <w:rFonts w:cs="Arial" w:ascii="Arial" w:hAnsi="Arial"/>
          <w:i/>
          <w:sz w:val="24"/>
          <w:szCs w:val="24"/>
        </w:rPr>
        <w:t>lin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 xml:space="preserve">Ah, eles têm o </w:t>
      </w:r>
      <w:r>
        <w:rPr>
          <w:rFonts w:cs="Arial" w:ascii="Arial" w:hAnsi="Arial"/>
          <w:i/>
          <w:sz w:val="24"/>
          <w:szCs w:val="24"/>
        </w:rPr>
        <w:t>link</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É o link do seminár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Se vocês forem na nossa página tem um link, a nossa página tem o link desse liv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E eu também queria esclarecer que esse documento como Projeto de Lei também que propõe alterações na lei 9.433 eles foram formalmente encaminhados para a secretaria executiva do Conselh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Então cabe ao Conselho instituir esse grupo aqu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E vai ser vai ser pauta da próxima reunião do Conselho, vem uma pessoa apresentar o docu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Ótim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xml:space="preserve">– Apresentar o projeto e aí o Conselho vai decidir como é que vai trabalhar em relação a esse documen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Esse Conselho tem que ser protagonista das cois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Mas é um Projeto de Lei que ainda vai passar também pelas casas lá no legislativ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 xml:space="preserve">É, mas se o Conselho não se posiciona sobre esse Projeto de Lei. Então, por exemplo, no caso do plano de São Paulo, eu não sei se eu estou errado, mas eu lembro que teve até um questionamento no Ministério Público porque o pessoal esqueceu aquele plano antigo e o Ministério Público Federal lá de São Paulo questionou o Estado de São Paulo, porque que o plano o plano que foi elaborado há uns 13 anos atrás ou foi 15 anos atrás não estava sendo cumprido? Eu não sei em que pé está essa discussão, mas isso mostra que nós fizemos sempre, tivemos essa preocupação burocrática de montar o papel, o sistema está no papel, mas na realidade não funciona. Então, nós temos que sair disso porque a realidade é dura e crua, mas o sistema é bruto, mas nós temos que dançar nele. Essa é minha opinião. Eu vou pedir, vou passar o </w:t>
      </w:r>
      <w:r>
        <w:rPr>
          <w:rFonts w:cs="Arial" w:ascii="Arial" w:hAnsi="Arial"/>
          <w:i/>
          <w:sz w:val="24"/>
          <w:szCs w:val="24"/>
        </w:rPr>
        <w:t>link</w:t>
      </w:r>
      <w:r>
        <w:rPr>
          <w:rFonts w:cs="Arial" w:ascii="Arial" w:hAnsi="Arial"/>
          <w:sz w:val="24"/>
          <w:szCs w:val="24"/>
        </w:rPr>
        <w:t xml:space="preserve"> aí para vocês acessarem, é um livro muito interessante de nós lermos, porque mostra, por exemplo, os instrumentos como não estão funcionando, alguns que estão funcionando e outros vez que não est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w:t>
      </w:r>
      <w:r>
        <w:rPr>
          <w:rFonts w:cs="Arial" w:ascii="Arial" w:hAnsi="Arial"/>
          <w:sz w:val="24"/>
          <w:szCs w:val="24"/>
        </w:rPr>
        <w:t>– Marth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i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EDSON POJO (SEMAS/PA) </w:t>
      </w:r>
      <w:r>
        <w:rPr>
          <w:rFonts w:cs="Arial" w:ascii="Arial" w:hAnsi="Arial"/>
          <w:sz w:val="24"/>
          <w:szCs w:val="24"/>
        </w:rPr>
        <w:t>– Qual é o título do liv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 xml:space="preserve">Instrumentos de gestão das águas. Na nossa página do Fonasc tem o </w:t>
      </w:r>
      <w:r>
        <w:rPr>
          <w:rFonts w:cs="Arial" w:ascii="Arial" w:hAnsi="Arial"/>
          <w:i/>
          <w:sz w:val="24"/>
          <w:szCs w:val="24"/>
        </w:rPr>
        <w:t>link</w:t>
      </w:r>
      <w:r>
        <w:rPr>
          <w:rFonts w:cs="Arial" w:ascii="Arial" w:hAnsi="Arial"/>
          <w:sz w:val="24"/>
          <w:szCs w:val="24"/>
        </w:rPr>
        <w:t xml:space="preserve"> dele para qualquer um puxar, mas também tem na Câmara Feder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Talvez para concordando contigo que fica meio solto se colocar daquela forma, embora nós pudéssemos colocar a evolução nos últimos anos em vez de colocar o balanço nos últimos anos, botar a evolução, eu acho que ou nesse artigo no segundo, porque nós vamos ter evolução, aonde é importante ter esses dados históricos e esse acompanhamento? Esse acompanhamento é mais importante eu acho no artigo, na área temática, a situação dos recursos hídricos para você ter a disponibilidade de qualidade, demanda e uso múltiplo. Então, talvez colocar um § único nesse art. 2º, tentando transformar isso que ele está colocando de sempre que houver disponibilidade que a análise deve ser feita a partir de dados históricos, sei lá o nome, não só série histórica e tal e aí seria um parágrafo no art. 2º, Martha, eu não se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 minha dúvida é com relação a esse tema em particular, só um pouquinho. (</w:t>
      </w:r>
      <w:r>
        <w:rPr>
          <w:rFonts w:cs="Arial" w:ascii="Arial" w:hAnsi="Arial"/>
          <w:i/>
          <w:sz w:val="24"/>
          <w:szCs w:val="24"/>
        </w:rPr>
        <w:t xml:space="preserve">Intervenção fora do microfone). </w:t>
      </w:r>
      <w:r>
        <w:rPr>
          <w:rFonts w:cs="Arial" w:ascii="Arial" w:hAnsi="Arial"/>
          <w:sz w:val="24"/>
          <w:szCs w:val="24"/>
        </w:rPr>
        <w:t>Azulay, você quer compartilhar conosc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 </w:t>
      </w:r>
      <w:r>
        <w:rPr>
          <w:rFonts w:cs="Arial" w:ascii="Arial" w:hAnsi="Arial"/>
          <w:sz w:val="24"/>
          <w:szCs w:val="24"/>
        </w:rPr>
        <w:t>Não, não, n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e nós não deveríamos tirar, deixar o art. 1º simplesmente assim o conteúdo mínimo do relatório a ser elaborado pela ANA a cada 4 anos deverá envolver as seguinte áreas temáticas e nós talvez colocarmos um parágrafo que fale nesse mesmo artigo, que trate do que é esse relatório de Conjuntura, não sei se, até no art. 5º que nós falamos que esse relatório de Conjuntura seria a atualização do panorama, senão deveria trazer isso para cá como um parágrafo desse relatório e nós escrevermos um pouquinho mais sobre esse. Olha o que nós temos no artigo ali, “o relatório de Conjuntura corresponde a revisão do plano nacional”, que talvez isso nós teríamos que colocar já lá no começo como um parágrafo. Não, fica aquilo ali com os. Eu só acho que se trazendo arte ficou um pouco, menospreza um pouco o que é o relatório de Conjuntura. Esse que é minha preocup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 xml:space="preserve">Na verdade deveria ter um relatório, esse documento deveria expressar um relatório da Conjuntura a partir do Conselho. Não é que a questão da ANA ou o Conselho seja tão importante assim, é importante o relatório da ANA, porque está deliberado pelo Conselho, mas o Conselho como deliberou, ele teria a responsabilidade de ser responsável pelo relatório, porque ele que deliberou, deu um comando, o Conselho deu um comando para a ANA. Então, nós não estamos subsidiando a ANA para fazer um relatório, nós é que teríamos, nós somos responsáveis por uma deliberação que é papel do Conselho: formular a política de recursos hídric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im, mas Clímaco, depois tem um artigo que trata da manifestação com relação a esse documento. Manifestação do Conselho ali, depois nós até temos que olhar se aquilo está adequada. O que é o objetivo dessa Resolução? É dizer o que a ANA tem que trazer no relatório. O que estava previsto na Resolução 58 e não é feito? Estava previsto que ANA ia fazer esse relatório e o Conselho iria compilar esses relatórios para fazer como revisão do plano que não tem sentido você pegar uma série de relatórios qual é a nossa, a maneira como nós estamos interpretando isso aqui? Que não vale a pena ficar publicando um documento que é uma compilação, quer dizer, nós queremos dizer para a ANA o que ANA deve trazer e esse documento vai ser avaliado pela A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Por exemplo, se nós temos uma, desculpa presidente, se nós temos uma Conjuntura, relatório de Conjuntura que surgiu variáveis novas, a responsabilidade legal e política do Conselho é sinalizar essas variáveis novas, embora a ANA tenha uma capacidade técnica muito maior do que o Conselho em si e a secretaria para destrinchar essas variáveis. Mas, esse papel político do Conselho tem que estar reforçado, quer dizer, toda essa Conjuntura mudou, existe outras dimensões políticas, sociais que está colocando a questão da água no Brasil, mas o Conselho deveria pautar isso, deveria sinalizar isso, não é nós ficarmos no ritmo que estava antes, quer dizer, o Conselho diante da Conjuntura tem que dizer, olha, o modelo agora, a situação agora está, é outra, o nível de exigência da sociedade é outro. Nós temos que fazer retratos mais condizentes com a realidade, o que pode ser feito e o que não pode. Isso a Câmara Federal fez. E eu acho interessante, quando há vontade política se faz as coisas, entende? Então, eu peço que nós, nesse documento passemos essa ideia da soberania do Conselho no negócio, senão nós ficamos aqui dando subsídio para a ANA e não passamos essa ideia de que é o Conselho que dá a diretriz de polític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Tentando traduzir para alguma ação aqui nessa deliberação, essa sugestão do Clímaco, tem a análise do Conselho a cada 4 anos tem essa avaliação talvez o que pudesse, Clímaco, no art. 7º caberá a CTPNRH a partir do parecer se manifestar em relação a implementação do plano e tal. Após a disponibilização talvez colocar alguma coisa que o Conselho pode, através da análise desse relatório, tanto de Conjuntura, quanto dos informes, demandar ajustes não só na implementação do Plano, mas no conteú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Nas orientações e diretrizes ou novas diretrizes e orientações se for necessár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Esse seria um § único do art. 7º?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Eu pensei no final quando você está falando aqui, minha sugestão s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mas eu acho que é interessante, mas eu acho que pode fic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w:t>
      </w:r>
      <w:r>
        <w:rPr>
          <w:rFonts w:cs="Arial" w:ascii="Arial" w:hAnsi="Arial"/>
          <w:sz w:val="24"/>
          <w:szCs w:val="24"/>
        </w:rPr>
        <w:t xml:space="preserve">– Talvez pudéssemos ter um quarto item que seria... Desculpe. Além desses elementos que estão aqui relacionados a situação, situação de gestão e tal, poderíamos ter a conclusão, a análise do Conselho, seria um último item onde esse seria o material que daria subsídio a essa anális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É que, na verdade é assim, o documento que nós estamos descrevendo até o art. 6 produzido pela ANA. É o que o Clímaco está colocando e no art. 7º entra na manifestação do Conselho Nacional de Recursos Hídricos. Então, essa que é a diferença. Então, eu acho que o que eles falaram tem mais sentido em princípio nesse art. 7º que é aqui que entra o trabalho do CNRH.</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Mas não fica parecendo que não cabe dentro de um conteúdo mínim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5529"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é porque o conteúdo mínimo é, é por isso que aqui, aqui a partir da avaliação do relatório de Conjuntura o Conselho pode sugerir novos temas a serem abordados dentro do relatório de Conjuntura a ser elaborado pela ANA. 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NÃO IDENTIFICADO </w:t>
      </w:r>
      <w:r>
        <w:rPr>
          <w:rFonts w:cs="Arial" w:ascii="Arial" w:hAnsi="Arial"/>
          <w:sz w:val="24"/>
          <w:szCs w:val="24"/>
        </w:rPr>
        <w:t xml:space="preserve">– É isso aí.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im, Azulay.</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 </w:t>
      </w:r>
      <w:r>
        <w:rPr>
          <w:rFonts w:cs="Arial" w:ascii="Arial" w:hAnsi="Arial"/>
          <w:sz w:val="24"/>
          <w:szCs w:val="24"/>
        </w:rPr>
        <w:t>Eu estou até feliz agora, porque pela primeira vez eu estou vendo que nós estamos efetivamente, não é que nós não damos opinião, mas se colocar isso que nós estamos falando aqui é o papel nosso. Eu me lembro muito bem a Ministra logo quando assumiu, ela foi questionar todo mundo no Conselho e ela disse: vem cá, vocês têm o que para propor? Nós nunca fazemos propostas, nós vamos a reboque, sempre a reboque, é isso que me incomoda. Eu não gosto de, sei lá, de continuar sempre da mesma forma. Então, se eu acho que isso aí é uma coisa tão em evidência e tão importante para os recursos hídricos e para o Conselho, se nós conseguirmos colocar, não é Zeila? Um parágrafo ou, sei lá, o artigo que mostre o efetivo trabalho nosso que fica aqui discutindo coisas já feita nada a não ser a formatação ali, acolá, mas dizendo o seguinte: olha, eu acho que está assim, mas nós pretendemos que isso, para evoluir temos a proposta tal lá no final sempre fazendo alguma menção de avançar e nós ficamos sempre andando e eu me lembro bem desse, que a Ministra falou, e realmente o Conselho não faz isso, infelizmente eu estou há muitos anos no Conselho, nós discutimos assuntos já resolvidos, sempr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JEAN DE CARVALHO NEVES (Cemig)</w:t>
      </w:r>
      <w:r>
        <w:rPr>
          <w:rFonts w:cs="Arial" w:ascii="Arial" w:hAnsi="Arial"/>
          <w:sz w:val="24"/>
          <w:szCs w:val="24"/>
        </w:rPr>
        <w:t xml:space="preserve"> – Jean, Cemig. Eu, particularmente, eu acho que isso está “chovendo no molhado”. Nós somos a CTPNRH, nós estamos olhando o conteúdo do relatório aqui e estamos falando a mesma coisa, quer dizer, o CNRH através da CTPNRH vai olhar o conteúdo, nós estamos falando exatamente o que nós estamos fazendo aqui.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é que na verdade o que nós estamos dizendo, nós elencamos hoje uma lista de temas a serem contemplados dentro do relatório. O que está dizendo ali... O que nós estamos falando ali é que isso aqui não é uma coisa estanque, pode ser que daqui 4 anos quando venha o novo relatório de Conjuntura se perceba outros temas a serem contemplados no conteúdo mínimo, é isso que está sendo dito aqui. Então, quer dizer, a Câmara Técnica olhou de hoje para traz aquilo estaria contemplando tudo que nós estamos imaginando. Mas, pode ser que daqui para frente, de repente, venha algum fato novo que é importante colocar como área temática e isso eu entendo que seja a preocupação do Clímaco ali. O que eu vejo e que, na verdade, ali é o que, o relatório de Conjuntura é a atualização de um dos volumes do plano nacional de recursos hídricos, então ele estaria contemplado ali para orientar as revisões de atualização do PNRH, só está dando um enfoque maior com relação de Conjuntura que é uma atualização do volume. E esse é o ponto, mas vamos dizer, o fato de que a Câmara Técnica está discutindo hoje para trás é uma coisa, os fatos novos poderão trazer itens, conteúdos mínimos novos para os próximos relatórios. Sim, Adria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Eu acho que redação ficaria então: caberá ao Conselho a partir do parecer da Câmara se manifestarem em relação a implementação do plano após a disponibilização do relatório para orientar as revisões é ao conteúdo dos próximos relatórios, e do conteúdo. A Câmara, o parecer vai se manifestar em relação a questão do plano, a implementação e também em relação ao conteúdo dos relatórios. É isso que está querendo dizer? Eu até.</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NÃO IDENTIFICADA </w:t>
      </w:r>
      <w:r>
        <w:rPr>
          <w:rFonts w:cs="Arial" w:ascii="Arial" w:hAnsi="Arial"/>
          <w:sz w:val="24"/>
          <w:szCs w:val="24"/>
        </w:rPr>
        <w:t>– Orientar a revisão do conteúdo. Orientar a revisão do conteú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Para orientar. Mas, eu acho que cabe à Câmara não só se manifestar, acho que até a Martha já tinha levantado isso, não só se manifestar em relação a implementação do plano, mas também se manifestar em relação ao relatório como um to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NÃO IDENTIFICADA </w:t>
      </w:r>
      <w:r>
        <w:rPr>
          <w:rFonts w:cs="Arial" w:ascii="Arial" w:hAnsi="Arial"/>
          <w:sz w:val="24"/>
          <w:szCs w:val="24"/>
        </w:rPr>
        <w:t>– Porque ele é a atualiz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 xml:space="preserve">Mas, ali está dizendo que é só do plano. Eu acho que já que a implementação do plano já faz parte do conteúdo, fala se manifestarem em relação ao relatóri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NÃO IDENTIFICADA </w:t>
      </w:r>
      <w:r>
        <w:rPr>
          <w:rFonts w:cs="Arial" w:ascii="Arial" w:hAnsi="Arial"/>
          <w:sz w:val="24"/>
          <w:szCs w:val="24"/>
        </w:rPr>
        <w:t>– É, exatam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E um dos itens do relatório é a própria implementação aí, mas aí perde-se aquela questão de que o importante é se manifestar em relação a implementação do plano é para orientar as revisões. Então, tem que também garantir essa informação de que com relação a esse item específico da implementação a manifestação da Câmara vai ser para orientar as revisões. Então, que tem estar essas duas informações aí.</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 </w:t>
      </w:r>
      <w:r>
        <w:rPr>
          <w:rFonts w:cs="Arial" w:ascii="Arial" w:hAnsi="Arial"/>
          <w:sz w:val="24"/>
          <w:szCs w:val="24"/>
        </w:rPr>
        <w:t>Vai continuar chamando, vai continuar chamando volume? Isso não está mudando? Volume 1, 2 e 3. Então, talvez colocar do volume 1 e orientar a revisão dos demais volumes, porque aqui nos considerandos nós já detalhamos quais são os volum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Aí isso inclusive, dá força para a própria ANA para poder implementar as coisas se for necessário com aval do Conselho da Câmara Técnica e para, entendeu? Eu acho que tem que ver por esse aspecto, não é interferência, não é nada. É pelo contrário, sem a ANA não tem como fazer, nós não trabalhamos para isso, vocês é que são, é que têm e aqui na secretária. E tem que ficar bem claro nós não podemos, nós não estaríamos aqui se não tivesse esse relatório, senão tivesse a ANA trabalhando. Isso é óbv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Ali não poderia ser assim, Martha, para orientar as revisões ou atualizações do plano e o conteúdo?  Orienta também o conteú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E o conteúdo, sugestões, conteúdo, sei l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Mas ali mudaria, se manifestar em relação a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w:t>
      </w:r>
      <w:r>
        <w:rPr>
          <w:rFonts w:cs="Arial" w:ascii="Arial" w:hAnsi="Arial"/>
          <w:sz w:val="24"/>
          <w:szCs w:val="24"/>
        </w:rPr>
        <w:t>– Ao relatór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xml:space="preserve">– Ao relatório, Não é em relação a implementação do plano. É porque depoi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 implementação do plano é o terceiro item, é a terceira área temática do relatório de Conjuntura, na verdade, o Conselho tem que se manifestar como um todo com relação ao documento, ao relatório. É que ali é isso qu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O pessoal da câmara técnica e do Conselho mandarem sugest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Ficaria em um parágrafo talvez esse destaque? Cópia o artigo como um todo, porque nós estamos mexendo bastante. Antônio, copie o artigo todo para nós não perderm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Deixa-me perguntar uma coisa, vocês quando fazem esse relatório, vocês entram em contato com os órgãos gestores estaduais? Deveria estar constando aí também, porque dizendo essa interação, porque é importante a troca dos comitês de bacia que não fala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Sim, claro. Esse relatório, na verdade, não é um relatório da ANA, ele é um relatório do sistema. Então, antes, para obter informação, nós não temos condições de fazer esse relatório sozinho, nós mandamos ofícios a todos os órgãos gestores estaduais com uma lista de coisas, de perguntas pedindo informações e dados. Então, nós temos também contato com os comitês, então tem toda uma área da ANA que tem toda a relação com os Comitês de Bacia. Então, nós procuramos retratar todo o sistem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Mas vocês procurar os comitês, porque eu sou presidente de três comitês e nunca fui consult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4395" w:leader="none"/>
        </w:tabs>
        <w:autoSpaceDE w:val="false"/>
        <w:jc w:val="both"/>
        <w:rPr/>
      </w:pPr>
      <w:r>
        <w:rPr>
          <w:rFonts w:cs="Arial" w:ascii="Arial" w:hAnsi="Arial"/>
          <w:b/>
          <w:sz w:val="24"/>
          <w:szCs w:val="24"/>
        </w:rPr>
        <w:t xml:space="preserve">A SRª. LUCIANA APARECIDA ZAGO DE ANDRADE (ANA)  </w:t>
      </w:r>
      <w:r>
        <w:rPr>
          <w:rFonts w:cs="Arial" w:ascii="Arial" w:hAnsi="Arial"/>
          <w:sz w:val="24"/>
          <w:szCs w:val="24"/>
        </w:rPr>
        <w:t>– Então, na verdade nós, tem um capítulo, uma parte do relatório que trata sobre todos os entes do sistem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Eu estou questionando, por favor, não é contra a ANA. Eu quero aproveitar a oportunidade, nós não devemos usar essas observações que eu estou, eu pediria até que você entendes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Sim, cla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w:t>
      </w:r>
      <w:r>
        <w:rPr>
          <w:rFonts w:cs="Arial" w:ascii="Arial" w:hAnsi="Arial"/>
          <w:sz w:val="24"/>
          <w:szCs w:val="24"/>
        </w:rPr>
        <w:t>– É realmente uma coisa efetiva que fosse comprovadamente feito. As coisas não são assim. Eu estou te falando, porque eu agora eu sou vice-presidente do maior Comitê de Bacia de contestação urbana do mundo, eu nunca recebi um pedido de informação, nada e já vai fazer três anos que eu estou lá. Então, do rio, dois rios, nunca comentou, Lago São João, quer dizer, eu estou fazendo essas perguntas, porque se fala que faz, mas eu nunca, sabe aquele negócio da pesquisa que o cara faz na rua que você nunca foi chamado, mas aí é bem pequeno o negóc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O que nós não podemos perder de vista aqui, assim, em que pese é um relatório do sistema e como parte do sistema os comitês de bacia fazem parte do sistema, ele é um relatório, um panorama nacional. Então, infelizmente não tem condição de ir no detalhe de todos os temas, de ir na parte, numa escala menor, uma escala mais local com todos os temas, mas o que nós apresentamos? Nós apresentamos como vem sendo, quantos comitês têm no Brasil por Estado, por unidade, por bacia, enfim, por unidade de gestão de recursos hídricos, nós procuramos quantificar e em uma escala de tempo, como isso tem evoluído, tentando mostrar como a gestão de recursos hídricos tem caminhado. É óbvio que são coisas que nós, melhorias sempre são bem-vindas e acho que vocês mesmo, o papel mesmo é justamente propor melhorias na abordagem dos diversos tem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4395" w:leader="none"/>
        </w:tabs>
        <w:autoSpaceDE w:val="false"/>
        <w:jc w:val="both"/>
        <w:rPr/>
      </w:pPr>
      <w:r>
        <w:rPr>
          <w:rFonts w:cs="Arial" w:ascii="Arial" w:hAnsi="Arial"/>
          <w:b/>
          <w:sz w:val="24"/>
          <w:szCs w:val="24"/>
        </w:rPr>
        <w:t xml:space="preserve">O SR. JAIME TEIXEIRA AZULAY (Cedae) – </w:t>
      </w:r>
      <w:r>
        <w:rPr>
          <w:rFonts w:cs="Arial" w:ascii="Arial" w:hAnsi="Arial"/>
          <w:sz w:val="24"/>
          <w:szCs w:val="24"/>
        </w:rPr>
        <w:t>Eu gostaria da constasse nesse sumário, a participação, então, dos comitês, dos órgãos gestores, porque fica um negócio como se a ANA tivesse feito e se apropria de informações que não vejo mal nenhum, tem que ser, ninguém vai ficar trabalhando ninguém da ANA lá no Rio de Janeiro para ver informações de recursos hídricos, tem que ter essas informações e senão quiser está lá no site, hoje em dia com o Google não precisa nem de ir a lugar nenhum, mas eu acho que tinha que constar aqui, tem gente representante dos comitês no Conselho, tem dois órgãos gestores, quer dizer, ficam os relatórios, eu estou falando isso, porque é uma observação minha desses anos todinhos aqui, parece que é uma coisa que só. Agora, sem vocês não têm como fazer, eu admito não tem. Agora, tem que estar aqui constando, não eu não sei como é que vocês vão entender isso, eu estou falando, reivindicando uma coisa que fala, o Comitê de Bacia, ninguém dá bola. Você está dizendo que nunca, pode, não tem como, será que um Comitê que representa 11 milhões de habitantes e é o maior do mundo nunca foi? Eu estou falando essa pergunta não contra a ANA, eu sei que isso acontece, as informações estão disponíveis, mas eu acho que tinha que ter alguma coisa, senão, eu estou falando hoje, porque só vai funcionar realmente daqui alguns anos, não tenho a menor dúvida, eu já tenho idade suficiente para saber que isso acontece. Agora, eu estou polemizando exatamente porque eu acho que a hora é essa de nós colocarmos as coisas que realmente, mas se isso não é necessário, tudo bem, se isso não for necessário colocar o que, de onde se obtém essas informações, sei lá, têm no final um local de onde se obtém as informações como tem em todos os livros, fonte de informação, tem nesse sumário?  Entendeu? Eu não vi, mas enfim. Tem que ter lá, Comitê de bacia, órgãos gestores tem que ter, tem que te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zulay, eu não sei se no caso dos comitês. Tem um Comitê de rio estadual, certo? Mas, eu acho que consult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 </w:t>
      </w:r>
      <w:r>
        <w:rPr>
          <w:rFonts w:cs="Arial" w:ascii="Arial" w:hAnsi="Arial"/>
          <w:sz w:val="24"/>
          <w:szCs w:val="24"/>
        </w:rPr>
        <w:t>Mas a água não é importante? É só federal aqui? Se for federal, acabo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só estou dizendo que a consulta, Azulai, eu só estou só colocando que a consulta pode ser feita não diretamente aos comitês estaduais e sim aos órgãos gestores. Eu não esto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AIME TEIXEIRA AZULAY (Cedae) – </w:t>
      </w:r>
      <w:r>
        <w:rPr>
          <w:rFonts w:cs="Arial" w:ascii="Arial" w:hAnsi="Arial"/>
          <w:sz w:val="24"/>
          <w:szCs w:val="24"/>
        </w:rPr>
        <w:t>Sim, mas está escrito aqui. Tomara. Eu quero estar enganando. Sempre que eu fizer pergunta assim, você vai dizer, então porque você não leu. Eu não trabalho só com isso. Eu trabalho, eu venho aqui para tent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Não estou fazendo reclamação não, eu simplesmente eu gostaria que você, na hora assim, se o que está sendo apresentado não está contemplando isso que você está falando. Então é, nós, procura indagar os órgãos gestores sobre alguns temas e a resposta que nós temos é a resposta que nós oferecemos que nós apresentamos aí. Então, isso nós temos conseguido uma resposta cada vez melhor dos Estados, mas nem sempre foi assim. Ent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3261" w:leader="none"/>
        </w:tabs>
        <w:autoSpaceDE w:val="false"/>
        <w:jc w:val="both"/>
        <w:rPr/>
      </w:pPr>
      <w:r>
        <w:rPr>
          <w:rFonts w:cs="Arial" w:ascii="Arial" w:hAnsi="Arial"/>
          <w:b/>
          <w:sz w:val="24"/>
          <w:szCs w:val="24"/>
        </w:rPr>
        <w:t xml:space="preserve">O SR. JAIME TEIXEIRA AZULAY (Cedae) – </w:t>
      </w:r>
      <w:r>
        <w:rPr>
          <w:rFonts w:cs="Arial" w:ascii="Arial" w:hAnsi="Arial"/>
          <w:sz w:val="24"/>
          <w:szCs w:val="24"/>
        </w:rPr>
        <w:t>Eu sei que eu estou cobrando de vocês, mas eu sei que o negócio é complicado.</w:t>
      </w:r>
    </w:p>
    <w:p>
      <w:pPr>
        <w:pStyle w:val="Normal"/>
        <w:tabs>
          <w:tab w:val="clear" w:pos="708"/>
          <w:tab w:val="left" w:pos="326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326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3261" w:leader="none"/>
        </w:tabs>
        <w:autoSpaceDE w:val="false"/>
        <w:jc w:val="both"/>
        <w:rPr/>
      </w:pPr>
      <w:r>
        <w:rPr>
          <w:rFonts w:cs="Arial" w:ascii="Arial" w:hAnsi="Arial"/>
          <w:b/>
          <w:sz w:val="24"/>
          <w:szCs w:val="24"/>
        </w:rPr>
        <w:t xml:space="preserve">A SRª. LUCIANA APARECIDA ZAGO DE ANDRADE (ANA) </w:t>
      </w:r>
      <w:r>
        <w:rPr>
          <w:rFonts w:cs="Arial" w:ascii="Arial" w:hAnsi="Arial"/>
          <w:sz w:val="24"/>
          <w:szCs w:val="24"/>
        </w:rPr>
        <w:t>– Não é simples.</w:t>
      </w:r>
    </w:p>
    <w:p>
      <w:pPr>
        <w:pStyle w:val="Normal"/>
        <w:tabs>
          <w:tab w:val="clear" w:pos="708"/>
          <w:tab w:val="left" w:pos="326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3261"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3261" w:leader="none"/>
        </w:tabs>
        <w:autoSpaceDE w:val="false"/>
        <w:jc w:val="both"/>
        <w:rPr/>
      </w:pPr>
      <w:r>
        <w:rPr>
          <w:rFonts w:cs="Arial" w:ascii="Arial" w:hAnsi="Arial"/>
          <w:b/>
          <w:sz w:val="24"/>
          <w:szCs w:val="24"/>
        </w:rPr>
        <w:t xml:space="preserve">O SR. JAIME TEIXEIRA AZULAY (Cedae) – </w:t>
      </w:r>
      <w:r>
        <w:rPr>
          <w:rFonts w:cs="Arial" w:ascii="Arial" w:hAnsi="Arial"/>
          <w:sz w:val="24"/>
          <w:szCs w:val="24"/>
        </w:rPr>
        <w:t>Eu não estou acusando, eu estou questionando para nós caminharmos para um caminho que seja mais. Obrig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 Podemos voltar para a Resolução? Luciana, você tinha comentado antes que na verdade o relatório de Conjuntura é publicado um ano antes do processo de revis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 </w:t>
      </w:r>
      <w:r>
        <w:rPr>
          <w:rFonts w:cs="Arial" w:ascii="Arial" w:hAnsi="Arial"/>
          <w:sz w:val="24"/>
          <w:szCs w:val="24"/>
        </w:rPr>
        <w:t>Inicialmente, originalmente, até inclusive nos primeiros documentos, nós apresentávamos uma linha do tempo que relacionava os relatórios, os informes, os relatórios com a revisão do plano nacional até depois como o processo de revisão meio que mudou um pouco, isso não aconteceu exatamente no período onde era para ter acontecido, nós tiramos essa parte nas edições mais recentes, porque passou a não casar mais. Mas, a ideia era que o relatório quadrienal, a cada 4 anos seria feito um ano antes do processo de revisão do Plano Nacional (PNRH) justamente para subsidiar a atualização desse volume u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3686" w:leader="none"/>
        </w:tabs>
        <w:autoSpaceDE w:val="false"/>
        <w:jc w:val="both"/>
        <w:rPr/>
      </w:pPr>
      <w:r>
        <w:rPr>
          <w:rFonts w:cs="Arial" w:ascii="Arial" w:hAnsi="Arial"/>
          <w:b/>
          <w:sz w:val="24"/>
          <w:szCs w:val="24"/>
        </w:rPr>
        <w:t xml:space="preserve">A SRª. VANIA LUCIA RODRIGUES (Sabesp) – </w:t>
      </w:r>
      <w:r>
        <w:rPr>
          <w:rFonts w:cs="Arial" w:ascii="Arial" w:hAnsi="Arial"/>
          <w:sz w:val="24"/>
          <w:szCs w:val="24"/>
        </w:rPr>
        <w:t xml:space="preserve">Só uma colocação, essa a última fala dela com o art. 5º quando nós escrevemos que o relatório de Conjuntura corresponde a revisão do Volume 1 e agora eles vão acontecer no mesmo tempo e como eu não vim na reunião passada, Luciana, ainda faço seguinte. Isso que você explicou o relatório Conjuntura acontecia um ano antes do que seria, então, proposto fazer o Volume 1? A revisão do Volume 1? Por favor Martha, só um esclarecimen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Na verdade, esse ponto é o que agora a luzinha acendeu aqui. O relatório de Conjuntura corresponde a revisão do Volume 1, é que isso nós estamos colocando aqui e ele deve subsidiar a revisão, eu entendo dos outros volumes, ele vai atualizar as informações e vai servir de base para a revisão dos outros volumes, é isso é que eu estou entendendo, só que nós vamos ter tempos diferentes. Como o informe é produzido anualmente, você pode ter, se tiver informações relevantes que podem interferir pode entrar com mais detalhe em relação a isso, não sei. Não sei Vania, o </w:t>
      </w:r>
      <w:r>
        <w:rPr>
          <w:rFonts w:cs="Arial" w:ascii="Arial" w:hAnsi="Arial"/>
          <w:i/>
          <w:sz w:val="24"/>
          <w:szCs w:val="24"/>
        </w:rPr>
        <w:t>timing</w:t>
      </w:r>
      <w:r>
        <w:rPr>
          <w:rFonts w:cs="Arial" w:ascii="Arial" w:hAnsi="Arial"/>
          <w:sz w:val="24"/>
          <w:szCs w:val="24"/>
        </w:rPr>
        <w:t xml:space="preserve"> é diferente, não é amarr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Vocês me desculpem, porque não vim na reunião da formação da Resolução e fico fazendo pergunta, mas então no art. 5º nós estamos afirmando, declarando que o Conjuntura corresponde a revisão do volume 1? Será daqui para fr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É. Será daqui para fr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xml:space="preserve">– Porque ele ainda foi revisad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Porque essa coincidência ainda não acontece, é isso? Essa correspondênc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6379" w:leader="none"/>
        </w:tabs>
        <w:autoSpaceDE w:val="false"/>
        <w:jc w:val="both"/>
        <w:rPr/>
      </w:pPr>
      <w:r>
        <w:rPr>
          <w:rFonts w:cs="Arial" w:ascii="Arial" w:hAnsi="Arial"/>
          <w:b/>
          <w:sz w:val="24"/>
          <w:szCs w:val="24"/>
        </w:rPr>
        <w:t xml:space="preserve">A SRª. LUCIANA APARECIDA ZAGO DE ANDRADE (ANA) </w:t>
      </w:r>
      <w:r>
        <w:rPr>
          <w:rFonts w:cs="Arial" w:ascii="Arial" w:hAnsi="Arial"/>
          <w:sz w:val="24"/>
          <w:szCs w:val="24"/>
        </w:rPr>
        <w:t>– Na realidade, deixa eu ver se eu consigo explicar melhor. Apesar, em que pese essa linha do tempo não case mais, mas assim, por exemplo, hoje o relatório que nós temos é o 2013 que é o quadrienal, o último quadrienal que teve. Então, se este ano, que era o ano, deixa ver, se antes de ter o próximo quadrienal, se a revisão do plano nacional aconteça e é o que vai acontecer antes de ter o próximo quadrienal o que está falando é o 2013, então ele realmente, ele ainda é a revisão do volume 1, ele com, eventualmente, alguma atualização que venha a ser feito no 2014, 2015, mas o relatório quadrienal ele vale até o próximo, aquela informação vale até o próximo mesmo que em alguns casos sejam atualizados nos informes subsequentes. Então, eu acho que não tem prejuíz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Eu acho que a pergunta, talvez que ela queira fazer é se nós não vamos acertar isso, ou seja, fazer um quadrienal em 2016 pa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Eu acho que não teria necessidade, porque ele continua valendo, assim, não se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Sempre vai ter o penduricalho que é o inform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Sim, em alguns tem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w:t>
      </w:r>
      <w:r>
        <w:rPr>
          <w:rFonts w:cs="Arial" w:ascii="Arial" w:hAnsi="Arial"/>
          <w:sz w:val="24"/>
          <w:szCs w:val="24"/>
        </w:rPr>
        <w:t>– Será o 2017. O plano foi em 2006/201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 plano foi 202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w:t>
      </w:r>
      <w:r>
        <w:rPr>
          <w:rFonts w:cs="Arial" w:ascii="Arial" w:hAnsi="Arial"/>
          <w:sz w:val="24"/>
          <w:szCs w:val="24"/>
        </w:rPr>
        <w:t xml:space="preserve">– Não, não, a atualização nós tivemos um plano 2010?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m 2011 foram aprovadas as ações prioritárias 2012/2015.</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w:t>
      </w:r>
      <w:r>
        <w:rPr>
          <w:rFonts w:cs="Arial" w:ascii="Arial" w:hAnsi="Arial"/>
          <w:sz w:val="24"/>
          <w:szCs w:val="24"/>
        </w:rPr>
        <w:t>– Então, 2011, aí seria 2015 a revisão do plan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Que também vai atras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w:t>
      </w:r>
      <w:r>
        <w:rPr>
          <w:rFonts w:cs="Arial" w:ascii="Arial" w:hAnsi="Arial"/>
          <w:sz w:val="24"/>
          <w:szCs w:val="24"/>
        </w:rPr>
        <w:t>– Então, eu estou fazendo uma escala aqui. Então nós estamos querendo fazer coincidir essa revisão de 2015 com o próximo inform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Na verdade é assim, tem que ver se vale a pena, porque o Conjuntura vem sendo publicado de 4 em 4 anos. Será que vale a pena nós tentarmos amarrar isso? Não é melhor deixar que esse relatório continue sendo publicado a cada 4 anos?  E que, na verdade assim, hoje nós estamos, até 2020 vai ser feito um novo plano. Então, na verdade, esse relatório de Conjuntura vai ser publicado um nesse intervalo. Então, eu acho assim que nós também temos que ter uma visão um pouco mais de longo prazo, o que nós queremos que mesmo com um novo plano nós continuemos tendo? Esse eu acho que é. Como na revisão anterior do plano nem se olhou para o panorama, foi só olhado a questão dos programas, eu acho que não tem problema se nós ficarmos, continuarmos com o Conjuntura vai ser revisado a cada 4 anos com os relatórios, o panorama vai ser revisado a cada 4 anos com os relatórios do Conjuntura, ele tem um </w:t>
      </w:r>
      <w:r>
        <w:rPr>
          <w:rFonts w:cs="Arial" w:ascii="Arial" w:hAnsi="Arial"/>
          <w:i/>
          <w:sz w:val="24"/>
          <w:szCs w:val="24"/>
        </w:rPr>
        <w:t>timing</w:t>
      </w:r>
      <w:r>
        <w:rPr>
          <w:rFonts w:cs="Arial" w:ascii="Arial" w:hAnsi="Arial"/>
          <w:sz w:val="24"/>
          <w:szCs w:val="24"/>
        </w:rPr>
        <w:t xml:space="preserve"> diferente dos outros relatórios. Só um pouquinh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w:t>
      </w:r>
      <w:r>
        <w:rPr>
          <w:rFonts w:cs="Arial" w:ascii="Arial" w:hAnsi="Arial"/>
          <w:sz w:val="24"/>
          <w:szCs w:val="24"/>
        </w:rPr>
        <w:t>– Mesmo que seja relatório e inform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xatamente. E aí quando nós naquele artigo estamos colocando que o Conselho vai se manifestar com relação ao Conjuntura ele pode pedir que no próximo informe tenha um detalhamento maior para subsidiar as revisões do plano. Eu acho que daí talvez nós consigamos amarr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É. Eu acho que talvez nós conseguimos aprofundar por aí. Obrigada.</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5954" w:leader="none"/>
        </w:tabs>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5954"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 Bom, então voltamos ao art. 1º, desculpe. Então, o que nós estávamos discutindo se nós colocamos um parágrafo a mais, porque ali o que ele está dizendo, o conteúdo mínimo do relatório de Conjuntura a ser elaborado pela ANA a cada 4 anos irá envolver as seguintes áreas temáticas, daí nós estamos escrevendo sobre cada uma dessas áreas só que lá atrás no art. 5º é que nós estamos dizendo que relatório de Conjuntura corresponde a revisão do volume um do plano. Se não é o caso de nós pegarmos aquilo ali e colocar como parágrafo nesse art. 1º ali? Ou nós deixamos assim mesmo? Ele tem que estar aqui, ele tem que estar aqui, porque, inclusive, nós estamos revogando o artigo que trata sobre isso lá na Resolução 58. O considerando é só para situar a Resolução, os comandos têm que estar aí. Põe ali, se nós trazemos isso para cá ou não, ou deixa lá atrás mesmo, porque aí podia completar com aquela informação que colocamos lá em cim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DRÉ LUIZ LOPES DA SILVEIRA (UFRGS) </w:t>
      </w:r>
      <w:r>
        <w:rPr>
          <w:rFonts w:cs="Arial" w:ascii="Arial" w:hAnsi="Arial"/>
          <w:sz w:val="24"/>
          <w:szCs w:val="24"/>
        </w:rPr>
        <w:t>– Mas onde é que vai ficar claro que não é exatamente o relatório do Conjuntura, relatório de Conjuntura mais os inform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não. É que ali eu estou falando especificamente que a revisão do volume 1 é o relatório do Conjuntura publicado a cada 4 an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O SR. ANDRÉ LUIZ LOPES DA SILVEIRA (UFRGS) </w:t>
      </w:r>
      <w:r>
        <w:rPr>
          <w:rFonts w:cs="Arial" w:ascii="Arial" w:hAnsi="Arial"/>
          <w:sz w:val="24"/>
          <w:szCs w:val="24"/>
        </w:rPr>
        <w:t>– Mesmo que essa revisão aconteça três anos depois do relatório de Conjuntu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gora não entend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Se o panorama fosse, se o volume 1 fosse atualizado todo ano basicamente, como os inform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b/>
          <w:sz w:val="24"/>
          <w:szCs w:val="24"/>
        </w:rPr>
        <w:t xml:space="preserve">A SRª. MARTHA REGINA VON BORSTEL SUGAI (Presidente da CTPNRH) – </w:t>
      </w:r>
      <w:r>
        <w:rPr>
          <w:rFonts w:cs="Arial" w:ascii="Arial" w:hAnsi="Arial"/>
          <w:sz w:val="24"/>
          <w:szCs w:val="24"/>
        </w:rPr>
        <w:t>Mas nós estamos considerando que a revisão do volume um é o relatório de Conjuntura. Os outros não são uma revisão, era essa construção. O informe traz algumas atualizações, mas a revisão, porque o que nós tínhamos desde o começo? Que a revisão era feita a cada 4 anos, a não ser que vocês tenham entendimento diferente.</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Uma dúvida, a revisão do panorama ou do plano é competência da Secretaria Executiva? Não é da A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4111" w:leader="none"/>
          <w:tab w:val="left" w:pos="4536" w:leader="none"/>
        </w:tabs>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a verdade é assim, o que a Resolução 58 previa? Que a ANA iria elaborar os relatórios de Conjuntura e a secretaria (SRHU) iria compilar esses relatórios para ter a revisão do panorama, é isso que está escrito na Resolução 58. O que nós estamos, qual foi o entendimento aqui? A secretaria não precisa fazer um novo documento. A duplicidade, nós temos problema, então o próprio relatório de Conjuntura é a revisão do plano. Aí a pergunta que foi feita agora, você vai fazer revisão a cada ano? Não, a revisão é só com o relatório de Conjuntura publicado a cada 4 anos só o que informe traz algumas informações atualizadas com relação a esse processo, aí esse que é, nós temos que ver se é esse o entendimento que todos nós tem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VANIA LUCIA RODRIGUES (Sabesp) – </w:t>
      </w:r>
      <w:r>
        <w:rPr>
          <w:rFonts w:cs="Arial" w:ascii="Arial" w:hAnsi="Arial"/>
          <w:sz w:val="24"/>
          <w:szCs w:val="24"/>
        </w:rPr>
        <w:t xml:space="preserve">Esse art. 5º precisa, ao dizer corresponde a revisão do volume 1 nós estamos mexendo nas atribuições da secretaria executiva no que diz respeito a essa revisão do volume 1, não é? Não seria melhor então escreve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Na verdade assim, eu não entendo que a compilação dos informes seria atribuição, para formar o volume pleno lá do Conjuntura seria a atribuição da SRHU, eu entendo que a própria ANA a cada 3 anos faz a compilação e faz um volume pleno. Então, em nenhum momento a SRHU teve isso como atribuição de fazer a compilação. E, aí sim, esse volume que faz a compilação dos anos aí a SRHU juntamente com a Câmara Técnica e a própria ANA iriam olhar para poder fazer a revisão, mas a atividade de fazer a compilação era da própria Agência Nacional de Águas, não era Luciana? Então, não muda em atribuição, nós não tínhamos essa atribuição de fazer. Na Resolução 58, que aprova o plano nacional diz que a revisão do plano, a revisão a cada 4 anos deve ser coordenada, sei lá, pela SRHU com o apoio técnico da ANA e em articulação com a Câmara Técnica. Então, sempre vai ter que usar esses três entes, e a SRHU tem essa atribuição de estar nessa coordenação, porque ela é a Secretaria Executiva do Conselho Nacional, e o Conselho Nacional é o ente realmente que aprova o Plano, que faz esse acompanhamento e aí no fim da linha é o Conselho Nacion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Fazendo a leitura aqui do art. 3º, eu tinha a interpretação de que quem deveria fazer essa compilação era a SRHU. A ANA faria os relatórios a cada ano e a SRHU iria fazer a compilação para produzir o relatório referente à revisão. Porque o caput fala, ali embaixo, o art. 3º.</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Intervenção fora do microfone. Inaudível).</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Ali diz só naquele, a revisão do plano no inciso I que é o panorama será realizada a partir da compilação dos relatórios inseridos no art. 2º. É uma revisão do volume 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É, porque o caput a secretaria deverá proceder a revisão do plano, por isso que eu entendi, é o meu entendimento que quem faria isso era a SRH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Mas, na verdade hoje, essa compilação eu acho que no que final das contas não é somente uma compilação, porque traz mais informações também, ela é feita pela ANA, ela reúne os informes dos três anos em um volume atualizado para os 4 an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Por isso que eu digo assim, para mim Adriana, na verdade é o contrário, a ANA publica um relatório a cada 4 anos e ela não faz aquilo, aquele comando de publicar a cada ano um relatório de Conjuntura previsto no art. 2º, ela faz esse relatório a cada 4 anos, nesse intervalo ela atualiza alguns dos itens que estão nesse relatório. É isso que eu entendo que ela faz e que nós concordamos, em princípio, que é uma boa metodologia que não há, tem aspectos que não têm dados para vocês ficar atualizando a cada ano, você produzia não informações, não há informações não tem esse sentido. Então, aí é que eu digo que, na verdade assim, por esse art. 3º eu entendo que realmente a atualização, a revisão é a cada 4 an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 </w:t>
      </w:r>
      <w:r>
        <w:rPr>
          <w:rFonts w:cs="Arial" w:ascii="Arial" w:hAnsi="Arial"/>
          <w:sz w:val="24"/>
          <w:szCs w:val="24"/>
        </w:rPr>
        <w:t>Primeiro o relatório de Conjuntura ele é o de 2009 e ele foi um relatório completo e aí depois o 10, 11 e 12 vieram só os informes atualizando e aí o 13 é o completo novamente. E aí o 14 e 15, 16 vai ser informe e o 17 vai ter um completo e esse do 17 é que vai orientar a próxima revisão do plano e eu acho que até oportuno se em 17, porque aí você já tem dados para poder pensar cenários e coisas assim para fr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 Bom, então voltando para a redação, colocamos esse parágrafo ali no art. 1º daí até dá para complementar do que nós tiramos ali em cima no excluído, talvez. Se nós queremos detalhar um pouco mais o que é esse relatório. Copia lá, não exclui el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Martha, eu não sei se nos considerandos nós acabamos indo direto para os artigos, pelo menos que tinha dois considerandos que descrevia bem o que é o relatório de Conjuntura, eu não sei se ainda tem lá. Que eu acho que talvez essa sua preocupação de dizer o que ele é.</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Tirar de l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xml:space="preserve">– Ou tirar de lá ou deixar só lá, não sei, verifica o que você ach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Volta lá no considerand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 SRª. LUCIANA APARECIDA ZAGO DE ANDRADE (ANA) </w:t>
      </w:r>
      <w:r>
        <w:rPr>
          <w:rFonts w:cs="Arial" w:ascii="Arial" w:hAnsi="Arial"/>
          <w:sz w:val="24"/>
          <w:szCs w:val="24"/>
        </w:rPr>
        <w:t>– Eu não sei se permaneceu lá. Pelo menos o texto que eu tinh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Vamos olhar lá no considerando, Antôn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xml:space="preserve">– Nos últimos. Considerando que o relatório é um documento de referência para acompanhamento sistemático e periódico da situação e da sua gestão e para identificação dos resultados da implementação e também, embaixo aí, é importante ferramenta de apoio para avaliação do grau de implementação do plano assim como orientar suas revisões e orientações. Isso atende ao que você? Você acha que precisa explicar mais do que ele é? Ou descer isso lá para o artig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Talvez ficasse melhor como considerando mesmo. Ok. Foi boa lembrança. Ok. Então, podemos ficar lá só com aquele caput ali mesmo? O que vocês acham?  Porque daí já fica claro que esse é a revisão, o objetivo desse relatório é isso, ok? Deixa ele ali, eu entendi que é isso, o relatório, ver se temos a mesma compreensão. Deixar esse § único aqui sem um detalhamento que está nos considerandos. É esse o entendimento de todos? Então, fica com esse Parágrafo Único ali. Ok?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w:t>
      </w:r>
      <w:r>
        <w:rPr>
          <w:rFonts w:cs="Arial" w:ascii="Arial" w:hAnsi="Arial"/>
          <w:sz w:val="24"/>
          <w:szCs w:val="24"/>
        </w:rPr>
        <w:t>– Só uma questão aqui. Então, a revisão do plano se faz em dois moment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A revisão dos volumes do plan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w:t>
      </w:r>
      <w:r>
        <w:rPr>
          <w:rFonts w:cs="Arial" w:ascii="Arial" w:hAnsi="Arial"/>
          <w:sz w:val="24"/>
          <w:szCs w:val="24"/>
        </w:rPr>
        <w:t>– Do plano em dois momentos. Um primeiro a partir des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le serve de subsídios para a revisão dos outros volum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Vendo, olhando a ótica do planejamento de recursos hídricos, na verdade, o Conjuntura é um grande diagnóstico da situação dos recursos hídricos que vai orientar esse planeja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w:t>
      </w:r>
      <w:r>
        <w:rPr>
          <w:rFonts w:cs="Arial" w:ascii="Arial" w:hAnsi="Arial"/>
          <w:sz w:val="24"/>
          <w:szCs w:val="24"/>
        </w:rPr>
        <w:t>– Porque com isso cabe bem o que ela falou antes, quer dizer, nós precisaríamos desse documento um ano antes da revisão. E com essa sistemática que está se colocando, nós estamos criando uma situação que vai ficar, quer dizer, ver se há necessidade de algum cuidado, talvez aí a CTIL possa olhar isso dessa forma para que não perca de vista que é preciso ter um ano antes um documento que sirva de base, é isso? É só uma questão do pessoal da CTIL dá uma, fazer maquiagem, o contorno do texto adequado para is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O artigo, até volta na Resolução 58, como nós estamos ali, o artigo está artigo no § 1º está bem claro ali que se refere aos incisos 2, 3 e 4 que são cenários, as diretrizes e os programas. E nós estamos tirando outro que é o que tratava da revisão do panorama. Ok? Daí o § 3º, o § 2º está caindo fora, está substituindo com essa Resolução. Ok? Então, voltamos lá. Podemos passar para o art. 2º? Depois nós vamos ter que ver um outro, aqueles parágrafos que estão lá se nós trazemos para cá ou. Então, ele fica o artigo ali mesmo. Bom, pessoal é meio dia e nove. Vamos até meio dia e meia. Ok?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NÃO IDENTIFICADA </w:t>
      </w:r>
      <w:r>
        <w:rPr>
          <w:rFonts w:cs="Arial" w:ascii="Arial" w:hAnsi="Arial"/>
          <w:sz w:val="24"/>
          <w:szCs w:val="24"/>
        </w:rPr>
        <w:t>– Aí, retornamos que hor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Duas horas. Uma e meia? Duas hor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NÃO IDENTIFICADO </w:t>
      </w:r>
      <w:r>
        <w:rPr>
          <w:rFonts w:cs="Arial" w:ascii="Arial" w:hAnsi="Arial"/>
          <w:sz w:val="24"/>
          <w:szCs w:val="24"/>
        </w:rPr>
        <w:t>– Até porque almoçar aqui per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Não sei, vocês que sabem.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NÃO IDENTIFICADO </w:t>
      </w:r>
      <w:r>
        <w:rPr>
          <w:rFonts w:cs="Arial" w:ascii="Arial" w:hAnsi="Arial"/>
          <w:sz w:val="24"/>
          <w:szCs w:val="24"/>
        </w:rPr>
        <w:t>– A hora que marcar está bo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A ideia e almoçar aqui perto e volta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ADRIANA LUSTOSA DA COSTA (SRHU/MMA) </w:t>
      </w:r>
      <w:r>
        <w:rPr>
          <w:rFonts w:cs="Arial" w:ascii="Arial" w:hAnsi="Arial"/>
          <w:sz w:val="24"/>
          <w:szCs w:val="24"/>
        </w:rPr>
        <w:t>– Eu acho que pode ir voltando a partir de uma e meia mesmo, eu acho que formalmente acaba que as pessoas vão chega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Voltamos uma e meia para eventuais atrasos, ok. Então, a área temática, o detalhamento da primeira área temática. A área temática sobre a situação dos recursos hídricos deverá incluir, no mínimo, os seguintes aspectos: disponibilidade hídrica, qualidade das águas, demandas de usos múltiplos, balanço hídrico e eventos hidrológicos extremos. Bom, aqui cadê. Vocês têm aí itemização, tem uma cópia para mim? Olhando o panorama, olhando o panorama essa parte de, o item 10 aqui, situação atual das águas estaria sendo contemplado com esse item, certo? Aqui tem a introdução, a rede hidrométrica, água superficiais, quantidade de qualidade, água subterrâneas, águas de chuva, variedades climáticas, demandas de recursos hídricos e o balanço entre as demandas e disponibilidades. Ok? Sim, Clímac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Certa vez eu tentei, tentaram lá o serviço de planejamento da A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Só, não está gravando Clímac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4536" w:leader="none"/>
        </w:tabs>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Nós fizéssemos, há um tempo atrás eu fiz uma proposta que nós fizéssemos uma Resolução otimizando o sistema de informações da ANA para que ele mostrasse a realidade das demandas e oferta em vários Estados e onde havia conflitos pelo uso da água. Então, veio um coordenador lá do setor de informação para cá e houve uma tentativa e várias tentativas e esse assunto não rendeu. O que mais demonstra é que há um equilíbrio entre demanda e oferta é quando você não tem, por exemplo, no Amazonas nós temos conflitos sobre a questão de quantidade de água em algumas bacias, mas na margem direita nós temos conflito de uso, apesar de ter muita água, em vários Estados também lá em Minas, por exemplo. Então, o que mais demonstra que há um equilíbrio ou não da oferta e a procura e não só oferta em quantidade, mas do próprio sistema está funcionando ou não é você ter o mapa dos conflitos de uso, dos usos das águas em uma região, não é, então, eu tentei assinalar, fazer um mapa disso e colocar isso no relatório e naquela época nós não conseguimos. Eu acho que o momento hoje era propício para fazer isso, entende? Porque isso já existe, esse mapeamento é feito pelos movimentos sociais. Nós temos que ser realistas, existe disputa pelo uso da água no Brasil. Isso não pode ser, por exemplo, o rio Paraguai que tem uma abundância imensa de água, Pantanal, mas vamos ter uma disputa sobre o modelo, questões do uso consultivo, quer dizer, você tem não sei quantos PCHs, pescador. Então, nós temos disputa pela água e conflitos que se estabelece em vários níveis, o mais difícil foi nós caracterizássemos o que é um conflito pelo uso da água, por exemplo, quando o assunto já tem demanda judicial é um conflito já real. Então, isso seria um fato a se mostrar em um relatório como esse, um relatório que dá o mapeamento das disputas pelo uso da água que estão judicializadas e que não é o Estado e nem tampouco é o setor produtivo, as vezes é uma demanda entre o Estado e a sociedade civil ou coisa parecida. Então, existe já um relatório do Ministério Público imenso sobre isso, isso deveria ser parte de um relatório como esse, porque quem ler, um estrangeiro vai ler sobre isso, vai dizer, poxa vida será que é, será que é isso mesmo a realidade do Brasil? Então, em cada bacia daquela ali nós temos locais onde tem disputa pelo uso da água. Região hidrográfica Sul, todo lugar tem. Então, caberia fazer esse retrato não é um relatório conflito, é um retrato, mapa. Olha, tem disputa aqui, ali e ali. Só que isso é feito de maneira muito superficial no relatório de Conjuntura aqui. Eu acho que deveria ser mais, porque isso mostra a realidade real que é. É essa minha preocupação. Até porque daqui há um tempo esses conflitos podem se agravar ou não dependendo da eficiência da gestão do sistema e dos comitês e tudo mai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LUCIANA APARECIDA ZAGO DE ANDRADE (ANA) </w:t>
      </w:r>
      <w:r>
        <w:rPr>
          <w:rFonts w:cs="Arial" w:ascii="Arial" w:hAnsi="Arial"/>
          <w:sz w:val="24"/>
          <w:szCs w:val="24"/>
        </w:rPr>
        <w:t>– Na preocupação concordo plenamente com você, é uma preocupação que nós temos muito internamente, na superintendência de retratar mesmo os conflitos. Então por isso, nós temos buscado cada vez mais melhoria da informação de demanda temos feito, procurado, a nossa preocupação e fazer estudos setoriais mesmo para tentar ter uma noção da real demanda para cada setor mais próximo possível da realidade. E, estamos também trabalhando no sentido de melhoria da base hidrográfica, de colocar essa inform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w:t>
      </w:r>
      <w:r>
        <w:rPr>
          <w:rFonts w:cs="Arial" w:ascii="Arial" w:hAnsi="Arial"/>
          <w:sz w:val="24"/>
          <w:szCs w:val="24"/>
        </w:rPr>
        <w:t>– Vocês têm condições, hoje, de dar essa informaç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4111" w:leader="none"/>
          <w:tab w:val="left" w:pos="4820" w:leader="none"/>
          <w:tab w:val="left" w:pos="8222" w:leader="none"/>
        </w:tabs>
        <w:autoSpaceDE w:val="false"/>
        <w:jc w:val="both"/>
        <w:rPr/>
      </w:pPr>
      <w:r>
        <w:rPr>
          <w:rFonts w:cs="Arial" w:ascii="Arial" w:hAnsi="Arial"/>
          <w:b/>
          <w:sz w:val="24"/>
          <w:szCs w:val="24"/>
        </w:rPr>
        <w:t xml:space="preserve">A SRª. LUCIANA APARECIDA ZAGO DE ANDRADE (ANA) </w:t>
      </w:r>
      <w:r>
        <w:rPr>
          <w:rFonts w:cs="Arial" w:ascii="Arial" w:hAnsi="Arial"/>
          <w:sz w:val="24"/>
          <w:szCs w:val="24"/>
        </w:rPr>
        <w:t>– Inclusive, essa informação está, inclusive cada vez mais disponível para a sociedade agora na integração do Conjuntura ao portal do SNIRH, o portal do SNIRH está vez agora mais temático de acordo com os temos abordados no Conjuntura. Têm mapas com demandas, mapas de balanço hídrico que você consegue dar zoom, colocar camadas diferentes de informações. Então é um trabalho que nós realmente temos feito nesse sentido de melhorar cada vez mais a informação e a disponibilização dessa informação. É óbvio que ainda tem muita coisa para ser melhorada e isso é o processo dinâmico de melhoria da informação. E nós estamos, inclusive, na fase final de editoração de um volume especial do Conjuntura que vai tratar a situação das regiões hidrográficas. Então, vamos ter mapas são, cada região hidrográfica é um capítulo desse volume e no final de cada capítulo tem um mapa com todos os potenciais, aspectos, principais aspectos que acontecem nessa região hidrográfica, por exemplo, região do Paraná. Então, nós temos o mapa onde tem regionalizando no mapa da própria região hidrográfica localizando onde tem potenciais conflitos com irrigação, setor elétrico, abastecimento. Então, isso ele está sendo fase final de editoração em breve vai ser disponibilizado também no portal. Então, eu acho que foi um primeiro ensaio de uma tentativa de colocar a informação cada vez com uma escala melhor, tentando localizar mesmo onde estão os problemas, não só problemas, mas potenciais, problemas ou até conflitos que não estejam ainda instalados, mas que sejam potenciais. Então, nós estamos trabalhando nesse sentido també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 xml:space="preserve">Eu queria que isso fosse uma normativa derivada de uma orientação da nossa Resolução, entende? Porque teve um momento que isso era extremamente necessário e não foi feito, houve uma opção de não fazer. As argumentações são sempre motivos técnicos, o Godim, foi o Godim que veio aqui. Você o conhec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w:t>
      </w:r>
      <w:r>
        <w:rPr>
          <w:rFonts w:cs="Arial" w:ascii="Arial" w:hAnsi="Arial"/>
          <w:sz w:val="24"/>
          <w:szCs w:val="24"/>
        </w:rPr>
        <w:t>– O Joaqui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w:t>
      </w:r>
      <w:r>
        <w:rPr>
          <w:rFonts w:cs="Arial" w:ascii="Arial" w:hAnsi="Arial"/>
          <w:sz w:val="24"/>
          <w:szCs w:val="24"/>
        </w:rPr>
        <w:t>– É. E aí não me convenceu, quer dizer, não tinha recurso para fazer isso, não tem sentido. Eu acho que isso hoje não é uma questão de batalha de um ou outro, é um retrato da realidade, uma democracia, no fundo, no fundo, é democracia hídrica, nós temos que sentir, o empresário tem que saber que eu não estou falando como empresário, mas se eu fosse empresário eu ia fazer uma fábrica não sei onde, aí eu ia lá no mapa e ia ver região de potencial conflito, quer dizer, vai ser essa minha fábrica aqui, quanto é que vai custar isso? Mas aí o Joaquim esperneou, esperneou, lubrificou, lubrificou e não respondeu. Então, agora o momento é outro e seria interessante que saísse, viu Presidente, nesse documento isso como uma necessidade legalizada no documento e não uma boa vontade do Joaquim de fazer ou não, porque não tem dinheiro, porque não tem recurso, tem que aumentar o sistema, foi essa alegação que ele fez a uns oito anos atrás, aí eu estou pedindo que isso seja reconsiderado desse jeito. Eu acho muito bom, já vi que tem uma mudança de pensamento da ANA, mas nós teríamos que, para o leigo chegar e, entendeu? E ver, opa, mapear chegar no mapa pegar e saber onde é que ele pode investir e saber onde é que, até porque se só for fazer isso via justiça transitado em julgado ou que esteja em transitado já dá um mapa imenso, porque eu não posso chegar e dizer assim, olha, tem um conflito ali só porque eu resolvi que tem conflito, eu acho essa informação muito séria. Então, vem um empresário e fala assim, não, mas eu não tenho conflito nenhum aqui, quer dizer, às vezes para uns não é interessante ter, é político isso. Agora, se você tem uma informação sobre algum evento judicializado no Ministério Público ou alguma sentença, você tem um conflito estabelecido. Lá em Minas está cheio disso, mas aparece tudo maravilho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Zeil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Vamos encaminhar. Eu acho que está certo e, talvez até pelo que a Luciana relatou e eu estava entrando no portal agora, realmente melhorou muito esse tipo de informação, mas não está aqui destacado, entendeu Clímaco? O que nós poderíamos colocar, aí eu estava olhando, vocês têm no maior aqui vocês têm, quer ver, tem situações no grandão tem conflito de uso e gestão, Clímaco, ele já tem. Então, talvez indo concordando contigo, eu acho que é concordância de todos, que isso tenha que ter, talvez nós pudéssemos acrescentar aqui no art. 2º na área temática devem ter um último item que é conflito de u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Exatam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Entendeu Luciana? Porque vocês já incorporaram, tem algumas coisas que vocês chamam de situação especial de gestão, mas não necessariamente conflito tem uma que você relata conflito e aí vocês relatam todos os pontos. Eu acho que é só uma questão de destacar e eu acho que é importante e vocês cada vez estão abordando, porque aqui nós não estamos dizendo como vocês vão abordar, vocês vão abordar na medida em que vocês têm informação. Na medida, claro, das informações que vocês têm, de como você vai trabalhar com os seus dados, mas nós vamos destacar, porque esse é um item que tem que ser mencionado, eu acho que seria, é exequível e nós não estamos colocando a corda no pescoço do vocês, vocês vão ter que gerar dados onde não te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sz w:val="24"/>
          <w:szCs w:val="24"/>
        </w:rPr>
        <w:t xml:space="preserve"> Ele está dentro desse item situação dos recursos hídric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Eu estou fazendo essa sugestão, mas o que vocês acharem melh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sz w:val="24"/>
          <w:szCs w:val="24"/>
        </w:rPr>
        <w:t>Olhando para o Panorama, na verdade assim, os itens que estão lá eu entendo que eles atendem o art. 10, o item 10 do panorama está atendido com os dados que estão aqui. Só que essa questão até dos conflitos ele está em um outro item aqu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EDSON POJO (SEMAS/PA) – </w:t>
      </w:r>
      <w:r>
        <w:rPr>
          <w:rFonts w:cs="Arial" w:ascii="Arial" w:hAnsi="Arial"/>
          <w:sz w:val="24"/>
          <w:szCs w:val="24"/>
        </w:rPr>
        <w:t xml:space="preserve">Seria o inciso II, gestão de recursos hídric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Está no 12 e tem o item 13 e tem o item 11 também situações especiais de planejamento, sistema cantareira, ou seja, a rigor ele fica meio mesclado. O 9, me deixa ver o 9, também os aspectos socioculturais acabam da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Mas aí fica específico sobre a questão de comunidade tradicion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sz w:val="24"/>
          <w:szCs w:val="24"/>
        </w:rPr>
        <w:t xml:space="preserve"> É porque hoje esse relatório do panorama nós estamos colocando ele em dois blocos, ele estaria dentro do bloco situação de recursos hídric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Eu só relatei o bloco, assim, essa versão anterior que agora nós estamos deixando nesse outro formato em termos um pouco mais gerais, para dizer que isso já vem acontecendo, é só uma questão de nó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Formalizar is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Formalizarmos e ver de que forma coloca. Eu acho que fica mais, se colocar tudo em situação de recursos hídricos, eu acho que fica melhor, é só uma sugest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concordo, é só para nós vermos se nós não estamos pensando difer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Agora não vai ser mais uma opção do técnico, uma opção do Godim ou de quem estiver no lugar dele, vai ser uma diretriz.</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Mas será que não fica depois dos eventos hidrológicos do sistema? Bom, tudo bem, acho que depoi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ZEILA CHITTOLINA PIOTTO (Fiesp) –</w:t>
      </w:r>
      <w:r>
        <w:rPr>
          <w:rFonts w:cs="Arial" w:ascii="Arial" w:hAnsi="Arial"/>
          <w:sz w:val="24"/>
          <w:szCs w:val="24"/>
        </w:rPr>
        <w:t xml:space="preserve"> Acho que depois fica melh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BRUNO JARDIM DA SILVA (Inema/BA) –</w:t>
      </w:r>
      <w:r>
        <w:rPr>
          <w:rFonts w:cs="Arial" w:ascii="Arial" w:hAnsi="Arial"/>
          <w:sz w:val="24"/>
          <w:szCs w:val="24"/>
        </w:rPr>
        <w:t xml:space="preserve"> Eu estou com uma aflição aqui que não sei, eu quero dividir com vocês, não sei. Eu não sei se o melhor momento de nós colocarmos isso é agora, mas eu vou jogar aqui e vocês me ajudem, eu fico bem à vontade em relação a crítica de vocês, por favor. É porque tem aqui situação dos recursos hídricos e situação da gestão. E nós estamos percebendo que há uma tendência de evoluir essa questão da situação dos recursos hídricos para nós termos uma visão quando a colocação que o colega faz aí de chamar a atenção dos conflitos, nós temos que ir além das questões de oferta e demanda. Eu não sei, assim, porque nós na Bahia vivemos uma situação permanente de insegurança, nós vivemos com uma situação do que, nós temos um regime de chuvas que varia muito. Então, geralmente as nossas regularizações são interanuais em boa parte de País nós temos regularizações interanuais. E assim, se nós queremos definir uma certa vazão como uma vazão, com uma certa segurança para que nós possamos ter uma convivência legal com as demandas nós acabamos perdendo oportunidade da água cumprir uma função econômica, uma função social significativa e nós ficamos trabalhando em uma segurança hídrica muito grande sem proporcionar algumas situações de desenvolvimento que a água tem uma força muito grande. E o que acontece então? Nós avançamos, então, na direção de vazões da referência de disponibilidade que cada vez que nós queremos mais se envolve com maiores riscos. E esses riscos exigem que nós tenhamos uma estratégia de gestão que vai além dessa questão de garantir a disponibilidade em função de oferta, garantir a demanda em função da oferta. Então assim, é preciso que a política de recursos hídricos, lá na nossa região, vá muito além dessa questão do equilíbrio, da demanda de disponibilidade, porque, de vez em quando, nós vamos ter um desequilíbrio que é normal, é normal, nós não podemos imaginar construir um açude que venha descer água e vai descer e quando desce nós temos que fazer aqui, como é que nós vamos fazer a gestão? Então a nossa ideia, e nós vamos começar a discutir na Bahia é que nós precisamos de indicadores da função social e indicadores da função econômica da água. Porque a partir do momento em que você quer fazer uma gestão de recursos hídricos eu preciso de outras políticas que possam no momento de crises favorecer a nós, ter atitudes que deem mais importância a todo, nós queremos que o máximo, a máxima função econômica da água possa ser conseguida, está certo? O máximo desempenho econômico que nós possamos conseguir e para que ele possa criar condições de nós garantirmos o máximo de retorno social. A água é um bem público, esse bem público tem que ser administrado de tal maneira que toda a sociedade saia ganhando mais. Então, por exemplo, eu tenho uma situação em que eu tenho os irrigantes usando, eu tenho pessoas que querem se abastecer e tal, e aí na hora de crise o que eu posso fazer para criar prioridade, a lei diz abastecimento humano e tal, mas assim, entre os usuários, eu tenho usuários que podem ter, estão gerando mais empregos, eu tenho pessoas que estão pegando parte do seu lucro e estão fazendo retorno para aquela sociedade, quer dizer, aquele dinheiro volta para aquela região. Eu posso usar instrumentos econômicos para garantir isso. Eu posso criar incentivos na questão da cobrança e que nós possamos trazer. Nós estamos pensando em muitas alternativas. Então assim, eu sei, minha angústia é essa, nós não temos indicadores, nós temos que construir esses indicadores, mas será que seria interessante eles aparecerem também em um futuro nesse item que nós vamos caracterizar os recursos hídricos além da sua questão volumétrica.  Nós estamos tentando ver como que podemos enxergar esses recursos hídricos cumprindo uma função que ajuda definir políticas públicas. E aí depois, quando nós fizéssemos aqui em cima, na questão, de ver a questão da governança, a questão da situação da gestão, o que está sendo feito em termos de polícia que possa maximizar esse tipo de intenção? Não sei se é oportuno agora, mas assim, o que eu vejo é assim, porque nós precisamos construir e nós vamos tentar fazer com que o nosso trabalho lá seja muito em cima de indicadores. O que nós queremos é que um trabalho como esse seja sempre uma reavaliação de indicadores para nós reestabelecermos metas, reestabelecermos programas em cima da evolução dos indicadores, a política será em cima dessa construção, isso nós estamos tentando, a maneira como nós estamos pensando, estamos começando a discutir essas questões lá. Trazendo essas angústias aqui, porque se nós conseguirmos que possamos, de fato, evoluir dessa forma talvez isso possa também vir e contar com essa visão nacional desse processo e em momentos, quer dizer, pensarmos nesse espaço em termos de futuro. E, também não sei se antes do almoço seria melhor de colocar isso, desculpe, mas eu estou aqui muito angustiado com essa quest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Zeil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Eu estava, é que o colega está, eu acho que é a primeira reunião que ele está vindo e essas suas aflições também são nossas e aqui nós estamos talvez tenha que separar as caixinhas só. Tem uma ação, dentre as partes do que você fala, eu acho que tem que está nas prioridades do plano e algumas delas já estão contempladas, por exemplo, na questão da alocação de água, critérios que está previsto uma ação que não está bem detalhada do plano, mas que é prioritária sim e cada vez mais nós observamos que isso é necessário agora no Brasil e foi pouco contemplada. Aqui nós estamos falando do plano e, de claro, e vai ser acompanhamento de indicadores. Agora, por outro lado, eu acho que é importante quando nós falamos de conflitos de uso nós falamos nessa questão de métrica, mas fala necessariamente na questão de gestão. E nós não vemos segurança hídrica, por exemplo, o nome segurança hídrica em nenhum desses pontos. Então, talvez o que você esteja falando nesse contexto de conteúdo mínimo, lembrando que não é o plano, nós não estamos falando do conteúdo do plano. E aí boa parte do que você fala são ações prioritárias do plano, discutir dentro de ações prioritária do plano, mas aqui na parte de gestão talvez colocar segurança hídrica como um dos itens que deva ser contemplado. Esta é uma tentativa de interpretação do que você está sugerindo, do escopo que tem ago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BRUNO JARDIM DA SILVA (Inema/BA) –</w:t>
      </w:r>
      <w:r>
        <w:rPr>
          <w:rFonts w:cs="Arial" w:ascii="Arial" w:hAnsi="Arial"/>
          <w:sz w:val="24"/>
          <w:szCs w:val="24"/>
        </w:rPr>
        <w:t xml:space="preserve"> Na verdade eu sugeriria, mas eu não sei se conseguiríamos, agora assim, além desses indicadores de qualidade, de demanda, de balanço eu queria indicadores da função social e da função econômica da águ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DRÉ LUIZ LOPES DA SILVEIRA (UFRGS) –</w:t>
      </w:r>
      <w:r>
        <w:rPr>
          <w:rFonts w:cs="Arial" w:ascii="Arial" w:hAnsi="Arial"/>
          <w:sz w:val="24"/>
          <w:szCs w:val="24"/>
        </w:rPr>
        <w:t xml:space="preserve"> Eu estou mais concordando contigo, porque eu acho que se colocar lá no meio da gestão, vai se diluir, nós não temos como um foco do País eficiência, efetividade, eficácia socioeconômico ambiental da água que é um diagnóstico. Como é que nós estamos usando a água no Brasil? Tem que aparecer a situação das águas do Brasil, como é que nós estamos usando ela? Então, o valor econômico da água, essas coisas poderiam talvez, é que não tem muito indicador ainda, não tem um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BRUNO JARDIM DA SILVA (Inema/BA) –</w:t>
      </w:r>
      <w:r>
        <w:rPr>
          <w:rFonts w:cs="Arial" w:ascii="Arial" w:hAnsi="Arial"/>
          <w:sz w:val="24"/>
          <w:szCs w:val="24"/>
        </w:rPr>
        <w:t xml:space="preserve"> Eu se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DRÉ LUIZ LOPES DA SILVEIRA (UFRGS) –</w:t>
      </w:r>
      <w:r>
        <w:rPr>
          <w:rFonts w:cs="Arial" w:ascii="Arial" w:hAnsi="Arial"/>
          <w:sz w:val="24"/>
          <w:szCs w:val="24"/>
        </w:rPr>
        <w:t xml:space="preserve"> Põe para forçar que se constru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ZEILA CHITTOLINA PIOTTO (Fiesp) –</w:t>
      </w:r>
      <w:r>
        <w:rPr>
          <w:rFonts w:cs="Arial" w:ascii="Arial" w:hAnsi="Arial"/>
          <w:sz w:val="24"/>
          <w:szCs w:val="24"/>
        </w:rPr>
        <w:t xml:space="preserve"> Não. Só lembr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NÃO IDENTIFICADO – </w:t>
      </w:r>
      <w:r>
        <w:rPr>
          <w:rFonts w:cs="Arial" w:ascii="Arial" w:hAnsi="Arial"/>
          <w:sz w:val="24"/>
          <w:szCs w:val="24"/>
        </w:rPr>
        <w:t>Eu acho que agora não é oportuno estar isso aqu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NÃO IDENTIFICADA </w:t>
      </w:r>
      <w:r>
        <w:rPr>
          <w:rFonts w:cs="Arial" w:ascii="Arial" w:hAnsi="Arial"/>
          <w:sz w:val="24"/>
          <w:szCs w:val="24"/>
        </w:rPr>
        <w:t>– Não, n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DRÉ LUIZ LOPES DA SILVEIRA (UFRGS) –</w:t>
      </w:r>
      <w:r>
        <w:rPr>
          <w:rFonts w:cs="Arial" w:ascii="Arial" w:hAnsi="Arial"/>
          <w:sz w:val="24"/>
          <w:szCs w:val="24"/>
        </w:rPr>
        <w:t xml:space="preserve"> Como ideia, eu estou abraçando. Eu acho, eu tenho lutado por isso também lá nas discussões de PH, realmente, que existe muito assi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w:t>
      </w:r>
      <w:r>
        <w:rPr>
          <w:rFonts w:cs="Arial" w:ascii="Arial" w:hAnsi="Arial"/>
          <w:sz w:val="24"/>
          <w:szCs w:val="24"/>
        </w:rPr>
        <w:t>– Agora, como você coloc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DRÉ LUIZ LOPES DA SILVEIRA (UFRGS) –</w:t>
      </w:r>
      <w:r>
        <w:rPr>
          <w:rFonts w:cs="Arial" w:ascii="Arial" w:hAnsi="Arial"/>
          <w:sz w:val="24"/>
          <w:szCs w:val="24"/>
        </w:rPr>
        <w:t xml:space="preserve"> As caixinhas separadas, às vezes jogam contra, porque a gestão fica pela gestão, lá pela segurança hídrica fica muito legal, mas cadê o resultado? O resultado apareceria aí, qual é o result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w:t>
      </w:r>
      <w:r>
        <w:rPr>
          <w:rFonts w:cs="Arial" w:ascii="Arial" w:hAnsi="Arial"/>
          <w:sz w:val="24"/>
          <w:szCs w:val="24"/>
        </w:rPr>
        <w:t xml:space="preserve">– Certo, a questão é como se coloca algo que você não tem? Então, talvez nós não colocamos no item, no 7 no item, lá no art. 7º que cabe recomendações de inclusão e isso tudo a partir da evolução, isso está previsto que pode acontecer, a rigor, o Conselho pode, a cada ano, fazer a análise desse contexto e recomendar isso, mas é recomendação de uma ação, pode até estar no parecer da Câmara Técnica que sejam buscados isso, mas como que isso vai itemizar, deixar algo itemizado que não exis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DRÉ LUIZ LOPES DA SILVEIRA (UFRGS) –</w:t>
      </w:r>
      <w:r>
        <w:rPr>
          <w:rFonts w:cs="Arial" w:ascii="Arial" w:hAnsi="Arial"/>
          <w:sz w:val="24"/>
          <w:szCs w:val="24"/>
        </w:rPr>
        <w:t xml:space="preserve"> Na verdade, eu queria fazer uma parte aqui, não é que não existe, existe muito trabalho acadêmico sobre esse, valor econômico da água, efetividade socioeconômica, nas academias têm muito trabalho só teria que fazer uma garimpagem, mas existe, está tudo na Interne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BRUNO JARDIM DA SILVA (Inema/BA) –</w:t>
      </w:r>
      <w:r>
        <w:rPr>
          <w:rFonts w:cs="Arial" w:ascii="Arial" w:hAnsi="Arial"/>
          <w:sz w:val="24"/>
          <w:szCs w:val="24"/>
        </w:rPr>
        <w:t xml:space="preserve"> Talvez fazer uma proposta da Câmara para o Conselho para nós fazermos com que possa, mais pouco espaço de tempo possível, também incluir esse tipo de avaliação dos recursos hídric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JAIME TEIXEIRA AZULAY (Cedae) –</w:t>
      </w:r>
      <w:r>
        <w:rPr>
          <w:rFonts w:cs="Arial" w:ascii="Arial" w:hAnsi="Arial"/>
          <w:sz w:val="24"/>
          <w:szCs w:val="24"/>
        </w:rPr>
        <w:t xml:space="preserve"> Até para poder, a própria cobrança aqu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BRUNO JARDIM DA SILVA (Inema/BA) –</w:t>
      </w:r>
      <w:r>
        <w:rPr>
          <w:rFonts w:cs="Arial" w:ascii="Arial" w:hAnsi="Arial"/>
          <w:sz w:val="24"/>
          <w:szCs w:val="24"/>
        </w:rPr>
        <w:t xml:space="preserve"> Para que nós, de fato e assim até para que nós possamos, sei lá, criar um grupo que possamos investigar todo esse conhecimento que nós já temos, se é possível, os dados são confiáveis, porque, por exemplo, eu vou citar uma situação, pega o São Francisco, alguém pega lá e a Codevasf capta a água e distribui para uma parte para pessoas que recebem o lote, a bomba, tudo, recebe tudo e fica parecendo aquele nordestino o cara mais feliz do mundo, ele sempre sobreviveu, ele tem água e agora vai plantar, mas ele quer plantar o feijãozinho, milho, não, mas se você plantar isso, você não vai pagar a sua água. Aí o cara, ele, o que aconteceu? O pessoal vendeu bomba, depois vendeu os tubos, depois o cara fugiu, porque o banco foi cobrar e sabia onde ele morava. Então, o cara recebeu uma infraestrutura hídrica enorme e largou, nordestino fazer isso? A nossa ação de entregar uma infraestrutura não pensou na pessoa que estava recebendo, ela quer ser um empreendedor? Ele precisa ter algum tipo de política pública que ajude ele a entrar nesse mercado, mas água não tem retorno e aí o que acontece? Aí você tem uma pessoa que tem lá, concorreu a um lote como se fosse um arrendamento e essa pessoa todo ano paga um tanto para Codevasf e essa pessoa conseguiu, com esse projeto, ganhar dinheiro. Então, o que acontece?  Se eu fizer um indicador de quanto mais pessoas eu tenho por metro cúbico, eu penso que eu estou tendo uma função social interessante da água. De um lado sim, porque eu estou distribuindo mais a água, mas se eu não tenho outras políticas que possam fazer as pessoas, de fato, tenham retorno disso aí, eu não tenho uma política de gestão de recursos hídricos adequada, porque ela pode se resumir a questões de controle, de demanda, de disponibilidad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lis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ELISA MONTEIRO MALAFAIA (MPOG)</w:t>
      </w:r>
      <w:r>
        <w:rPr>
          <w:rFonts w:cs="Arial" w:ascii="Arial" w:hAnsi="Arial"/>
          <w:sz w:val="24"/>
          <w:szCs w:val="24"/>
        </w:rPr>
        <w:t xml:space="preserve"> – Primeiro lembrar, e para quem chegou agora, que a ANA e o Ministério do Meio Ambiente, o SRHU em parceria com o IBGE estão trabalhando para construir as contas econômicas da água. Eu e a Martha estivemos até no seminário, estamos em uma etapa preliminar de levantamento de dados e aí eu, como Ministério do Planejamento, tenho sempre a preocupação de nós propormos de acordo com a capacidade institucional instalada, para não fazer proposição, porque isso é muito comum em comissões, comitês até convenções da ONU, nós vamos lá e fazemos um monte de proposições, depois como é que eu implemento ninguém sabe. Então assim, uma preocupação com exequibilidade e está em etapa preliminar, acho que a Martha concorda comigo, nós estivemos no seminário no Rio, eu e ela, eu tive muita dificuldade de entender como é que os outros países fazem, teve a experiência da Austrália e países da América Latina, enfim. Então assim, a preocupação existe de captar, mas a capacidade instalada ainda é muito a quem do necessário. Então, vai ser um trabalho longo me parece, mas já está em construção. E aí em relação a captação do valor social me parece que isso deve ser muito mais complexo ainda.  Mas assim, eu acho totalmente meritório e necessário. Aí eu só, de novo, chamo para a nossa responsabilidade aqui, nós somos Câmara Técnica do plano, é nossa obrigação sugerir, ajudar a construir. Então, principalmente aqueles que representam a academia aqui, porque não adianta nós aqui sugerirmos e ficarmos, porque assim não vai, assim, para quem?  Para o Conselho. Quem é o Conselho?  Somos nós. Essa Câmara Técnica aqui e a principal para sugerir metodologia, para sugerir conteúdo, para desenvolver, se não for feito aqui, dificilmente vai ser feita. É claro que a ANA pode contratar, mas eu acho que cérebro está aqui. Então, se nós temos interesse nisso, nós temos que desenvolver, trazer, compilar pesquisas, para ajudar na construção das institui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BRUNO JARDIM DA SILVA (Inema/BA) –</w:t>
      </w:r>
      <w:r>
        <w:rPr>
          <w:rFonts w:cs="Arial" w:ascii="Arial" w:hAnsi="Arial"/>
          <w:sz w:val="24"/>
          <w:szCs w:val="24"/>
        </w:rPr>
        <w:t xml:space="preserve"> Estaremos fazendo isso lá na Bah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Eu até queria colocar para, principalmente para os novos, eu entendo que isso aí é uma coisa nova, nós estamos tratando do Panorama, é uma visão de conjunto. Isso, para mim, entraria muito mais dentro do detalhamento dos programas - nós temos um programa lá, uma ação prioritária que fala de definição de critérios para diferentes situações aí, vamos dizer, até.</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BRUNO JARDIM DA SILVA (Inema/BA) –</w:t>
      </w:r>
      <w:r>
        <w:rPr>
          <w:rFonts w:cs="Arial" w:ascii="Arial" w:hAnsi="Arial"/>
          <w:sz w:val="24"/>
          <w:szCs w:val="24"/>
        </w:rPr>
        <w:t xml:space="preserve"> Eu acho que nó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Recuperar, não, é o seguinte, tem um parecer nosso, onde é que nós, inclusive levantamos pontos a serem avaliados. Então como nós vamos trabalhar ainda na revisão do plano isso pode enriquecer lá e não aqui, aqui nós estamos falando dos retratos que vão sendo tirados, fotografia. É aqui, daí sim, essa questão de conflitos sim eu estou enxergando que vai ter. Eu acho que ali é conflitos pelo uso da água mesmo nesse caso, não gestão para não misturar. Aí sim, eu estou olhando o que está acontecendo e vou identificando, eu estou tirando fotografia. Agora, essa sua preocupação, é importante até olhar aqueles documentos, se aquilo, como eu falei, eles não são estantes, ao longo desse ano nós vamos trabalhar em cima deles e podemos incluir. Aí tem tanto essa questão de outorga como tem lá com relação a desenvolvimento, processo, suporte, decisão visando a solução de conflitos pelo uso da água, isso também poderia entrar lá. Então, são dentro de ações que vão ser desenvolvid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ZEILA CHITTOLINA PIOTTO (Fiesp) –</w:t>
      </w:r>
      <w:r>
        <w:rPr>
          <w:rFonts w:cs="Arial" w:ascii="Arial" w:hAnsi="Arial"/>
          <w:sz w:val="24"/>
          <w:szCs w:val="24"/>
        </w:rPr>
        <w:t xml:space="preserve"> Ou mesmo, assim, que seja, eu acho, como são bem amplos esses programas, esses subprogramas pode entrar um detalhamento maior na linha do que ele está falando. Mas, realmente nós temos que separar, porque é uma ação do plano não é a fotografia, o panorama que nós estamos retrata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BRUNO JARDIM DA SILVA (Inema/BA) –</w:t>
      </w:r>
      <w:r>
        <w:rPr>
          <w:rFonts w:cs="Arial" w:ascii="Arial" w:hAnsi="Arial"/>
          <w:sz w:val="24"/>
          <w:szCs w:val="24"/>
        </w:rPr>
        <w:t xml:space="preserve"> Nós precisamos ter nessa fotografia alguma coisa que aponte de forma bastante clara a necessidade desse tipo de ação. Então, será que nós aqui temos esse tip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ANDRÉ LUIZ LOPES DA SILVEIRA (UFRGS) –</w:t>
      </w:r>
      <w:r>
        <w:rPr>
          <w:rFonts w:cs="Arial" w:ascii="Arial" w:hAnsi="Arial"/>
          <w:sz w:val="24"/>
          <w:szCs w:val="24"/>
        </w:rPr>
        <w:t xml:space="preserve"> Eu acho que é um ciclo, o item I é o produto, o resultado, se tudo aquilo que vem depois é tratado e não é refletido na fotografia lá do início, não tem sentido. Essa fotografia está.</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ZEILA CHITTOLINA PIOTTO (Fiesp) –</w:t>
      </w:r>
      <w:r>
        <w:rPr>
          <w:rFonts w:cs="Arial" w:ascii="Arial" w:hAnsi="Arial"/>
          <w:sz w:val="24"/>
          <w:szCs w:val="24"/>
        </w:rPr>
        <w:t xml:space="preserve"> Mas vamos lá, qual é a sugest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ó um pouquinho, um de cada vez g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O SR. ANDRÉ LUIZ LOPES DA SILVEIRA (UFRGS) –</w:t>
      </w:r>
      <w:r>
        <w:rPr>
          <w:rFonts w:cs="Arial" w:ascii="Arial" w:hAnsi="Arial"/>
          <w:sz w:val="24"/>
          <w:szCs w:val="24"/>
        </w:rPr>
        <w:t xml:space="preserve"> Não sabe as vezes como avançar. Desculpe, eu coloquei.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O SR. JAIME TEIXEIRA AZULAY (Cedae) –</w:t>
      </w:r>
      <w:r>
        <w:rPr>
          <w:rFonts w:cs="Arial" w:ascii="Arial" w:hAnsi="Arial"/>
          <w:sz w:val="24"/>
          <w:szCs w:val="24"/>
        </w:rPr>
        <w:t xml:space="preserve"> Não, mas é importante, o que você está falando é importante até porque tem que começar a agregar esse tipo de observação ela tem que constar na nossa ata essa proposta e o exemplo mais simplório disso tudo é a cobrança pelo uso da água. A cobrança ela não contempla muitas coisas que são levadas em consideração tenha mesmo pelos próprios tipos de usuário, entendeu? Ele não é, ela não é, vamos dizer, me deixa arranjar um adjetivo, mas ela não é proporcional aos impactos que ela usa, de jeito nenhum, o saneamento é o que paga o maior volume de recurso. Eu não estou defendendo isso não, tem que pagar mesmo, eu só acho que tem que haver proporcionalidade e não há, entendeu? Então, e o objetivo, então isso tudo tem que estar contemplado, esses parâmetros novos que está levantando tem que constar, esse que é o nosso papel aqui dent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A minha preocupação é aqui que nós tivemos dentro desse retrato alguma coisa que nos ajudasse a apontar essas deman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Veja que a Lei, nós estamos discutindo a proposta de Resolução. O detalhamento nós estamos colocando isso dentro do parece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Eu se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só um pouquinho, nós estamos, todos esses itens sempre olhando assim nós estamos trabalhando sobre isso e nós estamos olhando que no desenvolvimento disso aqui tem que olhar o que está na proposta de parecer. Talvez algumas dessas coisas caiba ali na proposta de parecer que nós vamos discutir na sequênc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 xml:space="preserve">Por isso a minha angustia, eu estava com vontade de falar essas coisas, quer dizer, onde aqui que nós, eu acho que nós até encontramos, mas onde aqui nesse retrato nós temos alguma coisa que nos aponte na necessidade dessa transformação? É preciso que isso exist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empre olhando que está tratando do retra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Sempre olhando com a realidade que nós temos hoje nós sempre vamos no tempo, nós sempre vamos no tempo encontrar novas necessidades de aperfeiçoa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Bom, Zeila e depois acabou.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Eu queria só fechar essa manhã maravilhos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Ok, mas curtinhos, todo mu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JOÃO SOARES DE MENDONÇA CLÍMACO (Organizações não Governamentais) – </w:t>
      </w:r>
      <w:r>
        <w:rPr>
          <w:rFonts w:cs="Arial" w:ascii="Arial" w:hAnsi="Arial"/>
          <w:sz w:val="24"/>
          <w:szCs w:val="24"/>
        </w:rPr>
        <w:t>Eu digo assim, manhã maravilhosa, só rapidinho, porque eu estou vendo que tem alguns sinais novos sinalizando que o olhar sobre essas questões tem esse viés mais sociológico que eu sempre tenho batido aqui há anos. Nós temos que zelar pela imagem do Conselho e pela imagem dos seus técnicos, pela imagem nossa, eu cumprimento os dois colegas que estão aí, eu não sei se faz muito tempo que está aqui, mas eu espero que esse espírito continue, eu já estou saindo, mas quem está chegando consiga colocar as discussões dentro do que é o Brasil não fantasiar, ou mudar, ou fazer um retrato diferente do que é o Brasil. Então, parabéns, eu desejo que vocês sejam bem vindos e façam esse espirito, não vá para o cantinho depois, chamado no cantinho e falar assim: para aí que não por aí, porque não é por aí mesmo não é porque está certo são vocês que estão falando, essa imagem do que o povo está sentindo lá fora, que a academia está sentindo foram eleitos aqui novos Conselheiros, mas a academia é a mesma de 10 anos atrás, os técnicos que foram no Conselho tudo mudou, não mudou nada, mas as Câmaras Técnicas costumam mudar. Então, eu espero que vocês continuem assim e nós vamos dá o maior apoio da sociedade civi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Zeil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Eu queria ver em termos práticos de como fazer isso, nós estamos, lembrando que é possível acrescentar novos itens e novos temas nessa fotografia a partir do próprio art. 7º que nós estamos alterando, então nós fiquemos com isso na cabeça. Mesmo considerando isso, nós temos no art. 1º está dizendo que tem três áreas temáticas: situação dos recursos hídricos que nós já, acho que nós já fechamos. O que você está falando é bem mais, eu acho que pertinente a gestão, porque na gestão têm os instrumentos e têm a cobrança que é um dos instrumentos, já está, o que nós discutimos é que em vez de detalhar todos os instrumentos, nós colocamos situação dos instrumentos, aí se faz a análise crítica de todos, ou seja, se contempla todos os instrumentos. A partir disso, na gestão estão os instrumentos, você sugere uma inserção dentro do item 2 ou qual é a sua sugestão, é isso que eu queria entende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Eu acho que nós, com essa caracterização que nós temos aí dos recursos hídricos o item 2, nós não temos informações para evoluir na direção da gestão com esse tempe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Só um pouquinho, se você olhar, você olha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Repare só, disponibilidade, qualidade, deman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Não, não, para aí, eu não estou olhando nisso, vamos lá, eu estou no item 2, na situação da gestão. Isso no art. 3º. Isso no art. 3º. Eu estou no art. 3º e aí.</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O art. 3º va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ZEILA CHITTOLINA PIOTTO (Fiesp) – </w:t>
      </w:r>
      <w:r>
        <w:rPr>
          <w:rFonts w:cs="Arial" w:ascii="Arial" w:hAnsi="Arial"/>
          <w:sz w:val="24"/>
          <w:szCs w:val="24"/>
        </w:rPr>
        <w:t>Vai falar de gestã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Vai falar da gestão e vai, eu sugeriria que nós e aí o Conselho tem que pensar isso, mas assim que nós vemos com as informações que nós temos nós não conseguimos enxergar esse aspecto da água e é necessário que nós comecemos a criar, nós precisamos criar um novo tipo de informação de caracterização dos recursos hídricos que não é puramente quantitativo. Eu estou entendendo. Com certeza. Desculp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ós vamos voltar. Agora, se tiverem uma redação já que estão colocados onde nós colocamos, nós já saímos discuti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Não, vamos almoçar e pensamos direitinho nis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Sempre olhando, na verdade assi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Eu estou entendendo, eu estou entende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Não sei se você chegou a dar uma olhada no parecer da conferênc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 </w:t>
      </w:r>
      <w:r>
        <w:rPr>
          <w:rFonts w:cs="Arial" w:ascii="Arial" w:hAnsi="Arial"/>
          <w:sz w:val="24"/>
          <w:szCs w:val="24"/>
        </w:rPr>
        <w:t>Olhei. Não pude olhar com tanto temp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Porque algumas coisas são detalhadas lá.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w:t>
      </w:r>
      <w:r>
        <w:rPr>
          <w:rFonts w:cs="Arial" w:ascii="Arial" w:hAnsi="Arial"/>
          <w:sz w:val="24"/>
          <w:szCs w:val="24"/>
        </w:rPr>
        <w:t>– Isso, talvez está melhor lá do que aqui. Perfei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 SRª. MARTHA REGINA VON BORSTEL SUGAI (Presidente da CTPNRH) –</w:t>
      </w:r>
      <w:r>
        <w:rPr>
          <w:rFonts w:cs="Arial" w:ascii="Arial" w:hAnsi="Arial"/>
          <w:i/>
          <w:sz w:val="24"/>
          <w:szCs w:val="24"/>
        </w:rPr>
        <w:t xml:space="preserve"> </w:t>
      </w:r>
      <w:r>
        <w:rPr>
          <w:rFonts w:cs="Arial" w:ascii="Arial" w:hAnsi="Arial"/>
          <w:sz w:val="24"/>
          <w:szCs w:val="24"/>
        </w:rPr>
        <w:t xml:space="preserve">Então ok.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BRUNO JARDIM DA SILVA (Inema/BA) </w:t>
      </w:r>
      <w:r>
        <w:rPr>
          <w:rFonts w:cs="Arial" w:ascii="Arial" w:hAnsi="Arial"/>
          <w:sz w:val="24"/>
          <w:szCs w:val="24"/>
        </w:rPr>
        <w:t>– Vamos então almoç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Muito obrig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O SR. ANTÔNIO CALAZANS (SRHU/MMA) – </w:t>
      </w:r>
      <w:r>
        <w:rPr>
          <w:rFonts w:cs="Arial" w:ascii="Arial" w:hAnsi="Arial"/>
          <w:sz w:val="24"/>
          <w:szCs w:val="24"/>
        </w:rPr>
        <w:t>Gente, todo mundo já assinou a lista de presença? Por fav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 SRª. MARTHA REGINA VON BORSTEL SUGAI (Presidente da CTPNRH) – </w:t>
      </w:r>
      <w:r>
        <w:rPr>
          <w:rFonts w:cs="Arial" w:ascii="Arial" w:hAnsi="Arial"/>
          <w:sz w:val="24"/>
          <w:szCs w:val="24"/>
        </w:rPr>
        <w:t>Quem não assinou a list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Intervalo para o almoço.)</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 MARCELO</w:t>
      </w:r>
      <w:r>
        <w:rPr>
          <w:rFonts w:cs="Arial" w:ascii="Arial" w:hAnsi="Arial"/>
          <w:b/>
          <w:color w:val="000000"/>
          <w:sz w:val="24"/>
          <w:szCs w:val="24"/>
          <w:lang w:val="pt-BR"/>
        </w:rPr>
        <w:t xml:space="preserve"> JORGE MEDEIROS (Diretor do DRH)</w:t>
      </w:r>
      <w:r>
        <w:rPr>
          <w:rFonts w:cs="Arial" w:ascii="Arial" w:hAnsi="Arial"/>
          <w:b/>
          <w:color w:val="000000"/>
          <w:sz w:val="24"/>
          <w:szCs w:val="24"/>
        </w:rPr>
        <w:t xml:space="preserve"> – </w:t>
      </w:r>
      <w:r>
        <w:rPr>
          <w:rFonts w:cs="Arial" w:ascii="Arial" w:hAnsi="Arial"/>
          <w:color w:val="000000"/>
          <w:sz w:val="24"/>
          <w:szCs w:val="24"/>
        </w:rPr>
        <w:t>Nós temos por conta da Ministra um planejamento estratégico e nós prestamos contas a cada quinze dias ao Secretário Executivo, a cada mês à própria Ministra, então ela nos acompanha, e nós tomamos muito puxão de orelha é um negócio bem assim de início de planejamento estratégico, mas nós até estamos bem nós temos metas simples, elas podem ser ambiciosas, mas elas são simples, nós queremos até 2017 pelo planejamento que todos estados tenham um Plano de Recursos Hídricos. Falta muito pouco, esse ano nós estamos fazendo quatro, a Granja deve ter falado isso várias vezes aqui, nós devemos começar também esse ano, o meu problema é quanto a limite orçamentário, mas começamos esse ano também a contratação para fazer o do Pará que é o maior que vamos fazer, sai esse ano, está dependendo de quanto dinheiro que eu tenho para saber o que eu faço esse ano e o que eu faço ano que vem, mas sai esse ano. Nós temos esse até dentro de um acordo que também vocês já devem ter ouvido falar que é o Interáguas que substituiu o antigo Pró Água, mas ele tem grandes diferenças que é basicamente você não constrói com Interáguas nós não podíamos nem mesmo fazer projeto executivo e hoje nós estamos tentando mudar isso no banco, por conta justamente da crise hídrica que estamos vivendo, nós precisamos de mais instrumentos de segurança hídrica. Então, nós estamos tendo uma reformulação do Interáguas agora e uma prorrogação de prazo</w:t>
      </w:r>
      <w:r>
        <w:rPr>
          <w:rFonts w:cs="Arial" w:ascii="Arial" w:hAnsi="Arial"/>
          <w:color w:val="000000"/>
          <w:sz w:val="24"/>
          <w:szCs w:val="24"/>
          <w:lang w:val="pt-BR"/>
        </w:rPr>
        <w:t xml:space="preserve"> -</w:t>
      </w:r>
      <w:r>
        <w:rPr>
          <w:rFonts w:cs="Arial" w:ascii="Arial" w:hAnsi="Arial"/>
          <w:color w:val="000000"/>
          <w:sz w:val="24"/>
          <w:szCs w:val="24"/>
        </w:rPr>
        <w:t xml:space="preserve"> ele deve se estender até 2018 e 2020 com mais ações conjuntas entre nós e o banco e o Interáguas faz uma coisa que para quem não é do Governo Federal pode até estranhar, mas quem é Governo Estadual também passa por isso é graças ao programa eu tenho uma parceria muito grande com integração nacional </w:t>
      </w:r>
      <w:r>
        <w:rPr>
          <w:rFonts w:cs="Arial" w:ascii="Arial" w:hAnsi="Arial"/>
          <w:color w:val="000000"/>
          <w:sz w:val="24"/>
          <w:szCs w:val="24"/>
          <w:lang w:val="pt-BR"/>
        </w:rPr>
        <w:t xml:space="preserve">(MI) </w:t>
      </w:r>
      <w:r>
        <w:rPr>
          <w:rFonts w:cs="Arial" w:ascii="Arial" w:hAnsi="Arial"/>
          <w:color w:val="000000"/>
          <w:sz w:val="24"/>
          <w:szCs w:val="24"/>
        </w:rPr>
        <w:t>e cidades</w:t>
      </w:r>
      <w:r>
        <w:rPr>
          <w:rFonts w:cs="Arial" w:ascii="Arial" w:hAnsi="Arial"/>
          <w:color w:val="000000"/>
          <w:sz w:val="24"/>
          <w:szCs w:val="24"/>
          <w:lang w:val="pt-BR"/>
        </w:rPr>
        <w:t xml:space="preserve"> (MCidades)</w:t>
      </w:r>
      <w:r>
        <w:rPr>
          <w:rFonts w:cs="Arial" w:ascii="Arial" w:hAnsi="Arial"/>
          <w:color w:val="000000"/>
          <w:sz w:val="24"/>
          <w:szCs w:val="24"/>
        </w:rPr>
        <w:t>. Que isso não acontecia, nós não conversávamos muito bem nós temos linhas políticas e programas públicos que intervêm diretamente na gestão e nós passávamos ao largo. Nós conseguimos trazer mais a ANA para cá porque tanto o secretário quanto eu viemos da ANA para cá, então nós temos uma conversa muito melhor com a ANA hoje em dia por conta dessa amizade, mas nós tínhamos esse problema com outras pastas que tinha uma interferência muito grande, nós vamos tentar mudar isso. E no planejamento estratégico também tem a revisão do Plano, uma das metas é que façamos essa revisão e a partir de 2018 comecemos a trabalhar no novo plano</w:t>
      </w:r>
      <w:r>
        <w:rPr>
          <w:rFonts w:cs="Arial" w:ascii="Arial" w:hAnsi="Arial"/>
          <w:color w:val="000000"/>
          <w:sz w:val="24"/>
          <w:szCs w:val="24"/>
          <w:lang w:val="pt-BR"/>
        </w:rPr>
        <w:t>.</w:t>
      </w:r>
      <w:r>
        <w:rPr>
          <w:rFonts w:cs="Arial" w:ascii="Arial" w:hAnsi="Arial"/>
          <w:color w:val="000000"/>
          <w:sz w:val="24"/>
          <w:szCs w:val="24"/>
        </w:rPr>
        <w:t xml:space="preserve"> O novo Plano vai ser bem mais complicado do que esse. Essa revisão nós temos algumas ideias sobre elas, nós queremos discutir com vocês amanhã, mas o novo plano vai ser muito carregado desse problema da crise hídrica, do problema do saneamento enfrentar isso, do problema de resiliência das cidades, isso tudo vai refletir no plano, porque isso é um plano, não importa se é nacional, estadual ou de bacia, ele tem esse momento, vamos dizer, ele tem a característica de absorver o asseio da sociedade, porque ele é muito descentralizado, tem muita consulta pública, muita participação de calejados. Então, ele traz essas preocupações. O nosso é deficiente nisso porque ele foi feito numa época e depois revisado que não tínhamos esse problema tão grande, você tinha gravemente no nordeste, mas é crônico e tem o programa lá que fala sobre isso, mas o resto do País não tinha essa preocupação e hoje em dia nós temos e vamos ter atores diferentes, nós acabamos de passar, estamos terminando o processo de eleição do Conselho, não afeta Governo Federal porque nós temos cadeira cativa por lei, e mudam só as pessoas, mas não as instituições. Mas no caso do setor usuário a Sociedade Civil que engloba não só as ONGs, mas as organizações técnicas e as universidades nós passamos pelo processo agora esse mês, não houve grande renovação, várias instituições voltam para o Conselho na próxima composição, que é a partir de julho que está valendo, mas nós temos atores interessantes que nunca apareceram no Conselho, nós votamos votou até agora uma representação da Associação de Serviços Municipais de Esgotamento Sanitários, serviços autônomos</w:t>
      </w:r>
      <w:r>
        <w:rPr>
          <w:rFonts w:cs="Arial" w:ascii="Arial" w:hAnsi="Arial"/>
          <w:color w:val="000000"/>
          <w:sz w:val="24"/>
          <w:szCs w:val="24"/>
          <w:lang w:val="pt-BR"/>
        </w:rPr>
        <w:t xml:space="preserve"> (SAAEs)</w:t>
      </w:r>
      <w:r>
        <w:rPr>
          <w:rFonts w:cs="Arial" w:ascii="Arial" w:hAnsi="Arial"/>
          <w:color w:val="000000"/>
          <w:sz w:val="24"/>
          <w:szCs w:val="24"/>
        </w:rPr>
        <w:t xml:space="preserve">, isso não existia, foi totalmente englobada nos últimos tempos pelas grandes companhias estaduais. Então, nós passamos a ter o pessoal da </w:t>
      </w:r>
      <w:r>
        <w:rPr>
          <w:rFonts w:cs="Arial" w:ascii="Arial" w:hAnsi="Arial"/>
          <w:color w:val="000000"/>
          <w:sz w:val="24"/>
          <w:szCs w:val="24"/>
          <w:lang w:val="pt-BR"/>
        </w:rPr>
        <w:t>AS</w:t>
      </w:r>
      <w:r>
        <w:rPr>
          <w:rFonts w:cs="Arial" w:ascii="Arial" w:hAnsi="Arial"/>
          <w:color w:val="000000"/>
          <w:sz w:val="24"/>
          <w:szCs w:val="24"/>
        </w:rPr>
        <w:t>SEMA</w:t>
      </w:r>
      <w:r>
        <w:rPr>
          <w:rFonts w:cs="Arial" w:ascii="Arial" w:hAnsi="Arial"/>
          <w:color w:val="000000"/>
          <w:sz w:val="24"/>
          <w:szCs w:val="24"/>
          <w:lang w:val="pt-BR"/>
        </w:rPr>
        <w:t>E</w:t>
      </w:r>
      <w:r>
        <w:rPr>
          <w:rFonts w:cs="Arial" w:ascii="Arial" w:hAnsi="Arial"/>
          <w:color w:val="000000"/>
          <w:sz w:val="24"/>
          <w:szCs w:val="24"/>
        </w:rPr>
        <w:t xml:space="preserve"> que é a associação e também ABCOM que é a Associação Brasileira que representa as entidades privadas que fazem saneamento, isso é bom para nós porque nós temos outras coisas, lógico o grande mote do Conselho esse ano é a revisão do plano, o plano norteia a nossa vida e deveria nortear também até a produção das Câmaras Técnicas, o que não vem acontecendo, nós temos voltar a resgatar isso também das diretrizes do plano, mas eu tenho também que trabalhar esse ano com uso eficiente da água nós temos que trabalhar com reuso, nós estamos tentando montar uma, vamos dizer, uma estratégia porque isso não envolve só nós do meio ambiente, mas é muito o pessoal da indústria, muito pessoal do saneamento e também muitos órgãos estaduais de meio ambiente para tentar montar uma normativa nacional que basicamente era para segurança da atividade. Porque se tem vários normativos espalhados na legislação, tanto federal e infra legal aí nos estados que já dão a certeza da atividade, mas você vê um pedido muito grande principalmente da indústria de saneamento para que tenha uma normativa nacional consolidando isso tudo. Isso nos envolve, o meio ambiente, o Conama porque nós podemos definir os meios, mas o Conama define a qualidade da água, igual foi o enquadramento que nós passamos por um grupo de trabalho conjunto, demorou quem participou disso demorou muito, mas saiu às normas de qualidade da água lá e depois a aplicação por aqui, depois um pouco mais fácil foi à água subterrânea que aí já estávamos </w:t>
      </w:r>
      <w:r>
        <w:rPr>
          <w:rFonts w:cs="Arial" w:ascii="Arial" w:hAnsi="Arial"/>
          <w:color w:val="000000"/>
          <w:sz w:val="24"/>
          <w:szCs w:val="24"/>
          <w:lang w:val="pt-BR"/>
        </w:rPr>
        <w:t>m</w:t>
      </w:r>
      <w:r>
        <w:rPr>
          <w:rFonts w:cs="Arial" w:ascii="Arial" w:hAnsi="Arial"/>
          <w:color w:val="000000"/>
          <w:sz w:val="24"/>
          <w:szCs w:val="24"/>
        </w:rPr>
        <w:t xml:space="preserve">ais ou menos </w:t>
      </w:r>
      <w:r>
        <w:rPr>
          <w:rFonts w:cs="Arial" w:ascii="Arial" w:hAnsi="Arial"/>
          <w:color w:val="000000"/>
          <w:sz w:val="24"/>
          <w:szCs w:val="24"/>
          <w:lang w:val="pt-BR"/>
        </w:rPr>
        <w:t>n</w:t>
      </w:r>
      <w:r>
        <w:rPr>
          <w:rFonts w:cs="Arial" w:ascii="Arial" w:hAnsi="Arial"/>
          <w:color w:val="000000"/>
          <w:sz w:val="24"/>
          <w:szCs w:val="24"/>
        </w:rPr>
        <w:t xml:space="preserve">o caminho. Nós tínhamos que trabalhar. E além da segurança jurídica nós temos que preocupar com a saúde humana porque a água de reuso ela vem de uma origem que é complicada, envolve também saúde do trabalhador porque a maior intenção, não só a maior intenção, mas principalmente do setor de indústria é você incentivar o uso da água no reuso não potável. Lavar pátios, lavar equipamentos, são atividades menos nobres que não requer água potável e é uma água muito mais barata que a potável. Então, você tem que ter saúde humana e saúde do trabalhador envolvido e muito um trabalho muito grande nosso com os órgãos estaduais de meio ambiente, porque eu não posso ter uma norma que embora dê as melhores condições de saúde ela não pode ser restritiva demais, porque senão é uma atividade inviabilizada, para quem é de Brasília há alguns anos atrás a Caesb começou a vender o lodo que restava da estação de tratamento de esgoto, que era para a fertilização, o agricultor vinha e comprava um caminhão de lodo levava para as fazendas, aí o Ministério Público proibiu porque alguns pequenos fazendeiros usavam o lodo na irrigação para fertilização de hortaliças e fruta. Mas não era o coletivo, eram alguns, nós não podemos ser restritivos o bastante para fazer isso de novo, nós temos padrões seguros, mas a atividade tem que seguir, nós temos tem o Aquapolo em São Paulo, que é da Odebrecht, que é uma iniciativa interessante quem não conhece entra no Google que vale a pena conhecer, é um maquinário, uma grande estação de tratamento de reuso para vender água para o distrito industrial. Então é uma atividade muito interessante, diversas pequenas empresas e prestadoras de serviços têm soluções únicas de reuso, têm várias lavanderias em São Paulo, que são atendidas por empresas, que têm o kit pronto. O cara compra o negócio que trata 80 mil litros de água e retorna 90% da água para fazer o mesmo, como se fosse um ciclo quase fechado. Então, você tem iniciativa, nós só temos que tentar organizar isso. Além da Odebrecht que é a maior iniciativa que nós temos, vamos dizer, de grande unidade de tratamento, você tem também lá no fundão a Federal do Rio de Janeiro ela cedeu um espaço para GE, a GE montou um centro de pesquisa e dentre eles vai mexer com tecnologia disso, de uso eficiente da água, são 450 pesquisadores, são trabalhadores. A GE tem um centro desses em Cingapura, </w:t>
      </w:r>
      <w:r>
        <w:rPr>
          <w:rFonts w:cs="Arial" w:ascii="Arial" w:hAnsi="Arial"/>
          <w:color w:val="000000"/>
          <w:sz w:val="24"/>
          <w:szCs w:val="24"/>
          <w:lang w:val="pt-BR"/>
        </w:rPr>
        <w:t>n</w:t>
      </w:r>
      <w:r>
        <w:rPr>
          <w:rFonts w:cs="Arial" w:ascii="Arial" w:hAnsi="Arial"/>
          <w:color w:val="000000"/>
          <w:sz w:val="24"/>
          <w:szCs w:val="24"/>
        </w:rPr>
        <w:t>o centro de Cingapura</w:t>
      </w:r>
      <w:r>
        <w:rPr>
          <w:rFonts w:cs="Arial" w:ascii="Arial" w:hAnsi="Arial"/>
          <w:color w:val="000000"/>
          <w:sz w:val="24"/>
          <w:szCs w:val="24"/>
          <w:lang w:val="pt-BR"/>
        </w:rPr>
        <w:t>, que</w:t>
      </w:r>
      <w:r>
        <w:rPr>
          <w:rFonts w:cs="Arial" w:ascii="Arial" w:hAnsi="Arial"/>
          <w:color w:val="000000"/>
          <w:sz w:val="24"/>
          <w:szCs w:val="24"/>
        </w:rPr>
        <w:t xml:space="preserve"> é voltado para tecnologia de tratamento de água, então, você passa a ter competitividade. Nos dias 23 e 24 de abril promovemos um seminário em São Paulo o Seminário Internacional de Gestão da Água em Situação de Escassez. Nós trouxemos nove países que enviaram 23 especialistas ou 22, quase metade desses 22, trataram de aspectos da gestão, você tem tanto gestão a nível governamental, assim, o cara falando da política nacional da Austrália para contensão de seca, a política nacional da China que é completamente diferente da Austrália, é completamente diferente da nossa para combate à seca, porque lá a norma ela é operativa, a nossa sempre dá linhas gerais, a da Austrália também dá linha gerais e da China não, ela dá comando, porque o estado é centralizador, é diferente, são experiências interessantes. E a outra maior parte foi ao invés das experiências de políticas foi equipamento e tecnologia, e o mais interessante é desses 12 que apresentaram tecnologia e equipamento eles têm sedes no Brasil. São empresas que você não conhece no dia-a-dia com nomes completamente absurdos de pronunciar, porque tinha um monte de gente israelense, japonês, você nunca tinha ouvido falar do cara, mas ele tem uma tecnologia incrível que não são mais caras como eram, são coisas de prateleira, hoje em dia você monta a estação de tratamento de água de reuso comprando equipamento pronto. Antigamente era tudo customizado, era um absurdo, eu sou engenheiro da área de hidráulica há quase 20 anos, quando eu me formei nós tínhamos que saber projetar tudo, até o parafuso do equipamento de infiltração porque nada era fácil, e na maior parte das vezes nós enfrentávamos também licitação internacional, porque não tinha no Brasil e hoje os 12 que apresentaram todos eles têm sede no Brasil e já vendem no Brasil, já trabalham aqui, têm garantias firmadas. O evento foi muito pequeno, era apenas para 300 pessoas, então, não foi possível acomodar todo mundo que queria ir, nós colocamos no site do MMA, está desde a semana retrasada, tem um link lá na página inicial, está assim: apresentações, tem seminário internacional e tem todas as apresentações, são as 22 apresentações com um pequeno resumo de cada uma com a apresentação para ser baixada, quem tiver interesse são auto explicativas não veio nada muito complicado, problema é dizer o nome das empresas, ou das pessoas, mas foi muito legal. Você foi Marta, Adriana foi. Então, assim o que eu falei antes, assim, pode ser que mude a secretaria, nós ainda não temos essa certeza, o Secretário vai para ANA, a sabatina é semana que vem no Senado, então já é um processo quase que concluído, que após a sabatina resta a aprovação no plenário e depois a indicação pela presidente. Então, isso é coisa talvez de um mês, mas nós a secretaria ficamos e nós estamos nesse processo de reestruturação que é grande, o Ministério inteiro que está passando por isso. Até interessante a nova secretaria de biodiversidade veio da TNC, na época da Marina quem não se lembra de tinha várias pessoas que vieram de ONG para assumir cargos de gestão no Ministério, depois trocaram e agora alguns voltam. É bom para o Ministério ter essas viradas. E o que eu falei é que mesmo que nós tenhamos que ir, vale os compromissos, por isso que eu fico falando o tempo todo desse planejamento estratégico, porque é isso que está dando a norma para nós. Eu estou com a auditoria agora, tem quatro auditores da CGU lá em cima justamente auditando planejamento estratégico, não é um documento interno, ele é externo. Todos os Ministérios têm que ter um planejamento estratégico, ter uma normativa se é do planejamento</w:t>
      </w:r>
      <w:r>
        <w:rPr>
          <w:rFonts w:cs="Arial" w:ascii="Arial" w:hAnsi="Arial"/>
          <w:color w:val="000000"/>
          <w:sz w:val="24"/>
          <w:szCs w:val="24"/>
          <w:lang w:val="pt-BR"/>
        </w:rPr>
        <w:t xml:space="preserve"> (MPOG)</w:t>
      </w:r>
      <w:r>
        <w:rPr>
          <w:rFonts w:cs="Arial" w:ascii="Arial" w:hAnsi="Arial"/>
          <w:color w:val="000000"/>
          <w:sz w:val="24"/>
          <w:szCs w:val="24"/>
        </w:rPr>
        <w:t>, alguém me lembra de depois, mas que nos obrigava num certo prazo a ter, nós éramos cobrados o tempo todo pelo TCU porque nós não tínhamos, ia da cabeça do secretário que se fazia, agora não, você tem o plano que vai até 2022, mas o meu termina em 2017, a nossa meta feliz e tranquila é 2017, dá muito trabalho, nós sofremos muito, mas vai terminar. A segunda meta é a revisão do Plano, eu tenho tanto essa revisão agora desse período, termina ano que vem, como tenho que fazer o novo Plano, que não cabe revisão, sei que vocês vão discutir os cenários daqui a pouco nós vamos falar e depois ter a nossa opinião sobre o cenário, e depois disso nós também colocamos mais um meta que é tratar de enquadramento, a mesma coisa que nós estamos conversando a ANA também, que mexe com a política quanto mexe com regulação que é aplicação direta, nós ainda vamos conversar sobre isso, mas nós temos um plano, nós estamos tentando montar uma estratégia que é para fomentar o enquadramento. Porque vejam, vocês que vêm de Estado sabem mais do que eu, a maior parte dos enquadramentos que nós temos são do decreto antigo, que é da década de 80. É um ou outro Estado, que eu saiba em nenhum comitê federal, me corrijam, tem o enquadramento já baseado na norma mais recente, que também não é tão recente, quando vim para Brasília há mais de 10 anos atrás, eu trabalhava n</w:t>
      </w:r>
      <w:r>
        <w:rPr>
          <w:rFonts w:cs="Arial" w:ascii="Arial" w:hAnsi="Arial"/>
          <w:color w:val="000000"/>
          <w:sz w:val="24"/>
          <w:szCs w:val="24"/>
          <w:lang w:val="pt-BR"/>
        </w:rPr>
        <w:t>i</w:t>
      </w:r>
      <w:r>
        <w:rPr>
          <w:rFonts w:cs="Arial" w:ascii="Arial" w:hAnsi="Arial"/>
          <w:color w:val="000000"/>
          <w:sz w:val="24"/>
          <w:szCs w:val="24"/>
        </w:rPr>
        <w:t>ss</w:t>
      </w:r>
      <w:r>
        <w:rPr>
          <w:rFonts w:cs="Arial" w:ascii="Arial" w:hAnsi="Arial"/>
          <w:color w:val="000000"/>
          <w:sz w:val="24"/>
          <w:szCs w:val="24"/>
          <w:lang w:val="pt-BR"/>
        </w:rPr>
        <w:t>o</w:t>
      </w:r>
      <w:r>
        <w:rPr>
          <w:rFonts w:cs="Arial" w:ascii="Arial" w:hAnsi="Arial"/>
          <w:color w:val="000000"/>
          <w:sz w:val="24"/>
          <w:szCs w:val="24"/>
        </w:rPr>
        <w:t>, eu já fui do grupo de trabalho que ia para o Conama para discutir os padrões de qualidade. Então, é antigo, nós temos que trabalhar nisso, não quer dizer que nós tenhamos que refazer a norma, mas temos que ter uma estratégia de fomento para o enquadra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ZEILA CHITTOLINA PIOTTO (Fiesp) – </w:t>
      </w:r>
      <w:r>
        <w:rPr>
          <w:rFonts w:cs="Arial" w:ascii="Arial" w:hAnsi="Arial"/>
          <w:color w:val="000000"/>
          <w:sz w:val="24"/>
          <w:szCs w:val="24"/>
        </w:rPr>
        <w:t>Mas não tem toda uma questão, a própria proposta que chegou aqui do Paranaíba, nós vimos a dificuldade que teve até de discutir aqui de ter ritos e processos aqui, como é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MARCELO </w:t>
      </w:r>
      <w:r>
        <w:rPr>
          <w:rFonts w:cs="Arial" w:ascii="Arial" w:hAnsi="Arial"/>
          <w:b/>
          <w:color w:val="000000"/>
          <w:sz w:val="24"/>
          <w:szCs w:val="24"/>
          <w:lang w:val="pt-BR"/>
        </w:rPr>
        <w:t xml:space="preserve">JORGE MEDEIROS (Diretor do DRH) </w:t>
      </w:r>
      <w:r>
        <w:rPr>
          <w:rFonts w:cs="Arial" w:ascii="Arial" w:hAnsi="Arial"/>
          <w:b/>
          <w:color w:val="000000"/>
          <w:sz w:val="24"/>
          <w:szCs w:val="24"/>
        </w:rPr>
        <w:t xml:space="preserve">– </w:t>
      </w:r>
      <w:r>
        <w:rPr>
          <w:rFonts w:cs="Arial" w:ascii="Arial" w:hAnsi="Arial"/>
          <w:color w:val="000000"/>
          <w:sz w:val="24"/>
          <w:szCs w:val="24"/>
        </w:rPr>
        <w:t xml:space="preserve">Esse do Paranaíba eu tenho que falar que pessoalmente eu fiquei </w:t>
      </w:r>
      <w:r>
        <w:rPr>
          <w:rFonts w:cs="Arial" w:ascii="Arial" w:hAnsi="Arial"/>
          <w:color w:val="000000"/>
          <w:sz w:val="24"/>
          <w:szCs w:val="24"/>
          <w:lang w:val="pt-BR"/>
        </w:rPr>
        <w:t>“</w:t>
      </w:r>
      <w:r>
        <w:rPr>
          <w:rFonts w:cs="Arial" w:ascii="Arial" w:hAnsi="Arial"/>
          <w:color w:val="000000"/>
          <w:sz w:val="24"/>
          <w:szCs w:val="24"/>
        </w:rPr>
        <w:t>engasgado</w:t>
      </w:r>
      <w:r>
        <w:rPr>
          <w:rFonts w:cs="Arial" w:ascii="Arial" w:hAnsi="Arial"/>
          <w:color w:val="000000"/>
          <w:sz w:val="24"/>
          <w:szCs w:val="24"/>
          <w:lang w:val="pt-BR"/>
        </w:rPr>
        <w:t>”</w:t>
      </w:r>
      <w:r>
        <w:rPr>
          <w:rFonts w:cs="Arial" w:ascii="Arial" w:hAnsi="Arial"/>
          <w:color w:val="000000"/>
          <w:sz w:val="24"/>
          <w:szCs w:val="24"/>
        </w:rPr>
        <w:t xml:space="preserve"> com esse troço, porque nós montamos, recepcionamos uma Resolução que foi enviada por um comitê e segundo nos constava, eu não participei do processo, a secretaria não participou do processo apenas a ANA foi, nós não tínhamos representantes no Paranaíba, ao que nos constava o processo tinha sido representativo, algumas pessoas vieram conversar conosco sobre algumas questões, até vocês vieram, nós conversamos sobre isso, tinham coisas a serem feitas no ato legal, ele não estava completo, não era perfeito tinha um erro de redação, mas poderia ser corrigido até aqui, só que de repente na reunião nós temos que abortar porque um Estado chega e diz que não se fez representar, aí você começa a descobrir que houve problemas no trâmite l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ZEILA CHITTOLINA PIOTTO (Fiesp) – </w:t>
      </w:r>
      <w:r>
        <w:rPr>
          <w:rFonts w:cs="Arial" w:ascii="Arial" w:hAnsi="Arial"/>
          <w:color w:val="000000"/>
          <w:sz w:val="24"/>
          <w:szCs w:val="24"/>
        </w:rPr>
        <w:t>Eu acho assim, não é que só no trâmite lá, tinha questões que não é corrigir não, simples assim, tinha problemas ma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MARCELO</w:t>
      </w:r>
      <w:r>
        <w:rPr>
          <w:rFonts w:cs="Arial" w:ascii="Arial" w:hAnsi="Arial"/>
          <w:b/>
          <w:color w:val="000000"/>
          <w:sz w:val="24"/>
          <w:szCs w:val="24"/>
          <w:lang w:val="pt-BR"/>
        </w:rPr>
        <w:t xml:space="preserve"> JORGE MEDEIROS (Diretor do DRH)</w:t>
      </w:r>
      <w:r>
        <w:rPr>
          <w:rFonts w:cs="Arial" w:ascii="Arial" w:hAnsi="Arial"/>
          <w:b/>
          <w:color w:val="000000"/>
          <w:sz w:val="24"/>
          <w:szCs w:val="24"/>
        </w:rPr>
        <w:t xml:space="preserve"> – </w:t>
      </w:r>
      <w:r>
        <w:rPr>
          <w:rFonts w:cs="Arial" w:ascii="Arial" w:hAnsi="Arial"/>
          <w:color w:val="000000"/>
          <w:sz w:val="24"/>
          <w:szCs w:val="24"/>
        </w:rPr>
        <w:t>Até no início da reunião o entendimento era esse, por conta de vários setor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ZEILA CHITTOLINA PIOTTO (Fiesp) – </w:t>
      </w:r>
      <w:r>
        <w:rPr>
          <w:rFonts w:cs="Arial" w:ascii="Arial" w:hAnsi="Arial"/>
          <w:color w:val="000000"/>
          <w:sz w:val="24"/>
          <w:szCs w:val="24"/>
        </w:rPr>
        <w:t>Teve vários problemas, mas mesmo quando chegou aqui, quando chegar uma proposta de enquadramento, por exemplo, ela vai ser analisada por quem? Pela CTPOAR ou pela CTPLAN? Quando você tem o rio federal, PCJ, por exempl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MARCELO</w:t>
      </w:r>
      <w:r>
        <w:rPr>
          <w:rFonts w:cs="Arial" w:ascii="Arial" w:hAnsi="Arial"/>
          <w:b/>
          <w:color w:val="000000"/>
          <w:sz w:val="24"/>
          <w:szCs w:val="24"/>
          <w:lang w:val="pt-BR"/>
        </w:rPr>
        <w:t xml:space="preserve"> JORGE MEDEIROS (Diretor do DRH)</w:t>
      </w:r>
      <w:r>
        <w:rPr>
          <w:rFonts w:cs="Arial" w:ascii="Arial" w:hAnsi="Arial"/>
          <w:b/>
          <w:color w:val="000000"/>
          <w:sz w:val="24"/>
          <w:szCs w:val="24"/>
        </w:rPr>
        <w:t xml:space="preserve"> – </w:t>
      </w:r>
      <w:r>
        <w:rPr>
          <w:rFonts w:cs="Arial" w:ascii="Arial" w:hAnsi="Arial"/>
          <w:color w:val="000000"/>
          <w:sz w:val="24"/>
          <w:szCs w:val="24"/>
        </w:rPr>
        <w:t>Esse foi o problema, compatibiliz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ZEILA CHITTOLINA PIOTTO (Fiesp) – </w:t>
      </w:r>
      <w:r>
        <w:rPr>
          <w:rFonts w:cs="Arial" w:ascii="Arial" w:hAnsi="Arial"/>
          <w:color w:val="000000"/>
          <w:sz w:val="24"/>
          <w:szCs w:val="24"/>
        </w:rPr>
        <w:t>Isso. E está previsto na legislação que esta articulação tem que ser feita entre os órgãos gestores, e isso a 91 não detalha. Então, precisa trabalhar um pouquinho mais isso entendeu Marcelo? Não adianta você fomentar sem dar um pouco desses caminhos porque senão, só queria entender que aí é perfei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MARCELO</w:t>
      </w:r>
      <w:r>
        <w:rPr>
          <w:rFonts w:cs="Arial" w:ascii="Arial" w:hAnsi="Arial"/>
          <w:b/>
          <w:color w:val="000000"/>
          <w:sz w:val="24"/>
          <w:szCs w:val="24"/>
          <w:lang w:val="pt-BR"/>
        </w:rPr>
        <w:t xml:space="preserve"> JORGE MEDEIROS (Diretor do DRH)</w:t>
      </w:r>
      <w:r>
        <w:rPr>
          <w:rFonts w:cs="Arial" w:ascii="Arial" w:hAnsi="Arial"/>
          <w:b/>
          <w:color w:val="000000"/>
          <w:sz w:val="24"/>
          <w:szCs w:val="24"/>
        </w:rPr>
        <w:t xml:space="preserve"> – </w:t>
      </w:r>
      <w:r>
        <w:rPr>
          <w:rFonts w:cs="Arial" w:ascii="Arial" w:hAnsi="Arial"/>
          <w:color w:val="000000"/>
          <w:sz w:val="24"/>
          <w:szCs w:val="24"/>
        </w:rPr>
        <w:t>Passa por isso, foi a primeira vez, e por isso que nós fizemos uma reunião com a CTP</w:t>
      </w:r>
      <w:r>
        <w:rPr>
          <w:rFonts w:cs="Arial" w:ascii="Arial" w:hAnsi="Arial"/>
          <w:color w:val="000000"/>
          <w:sz w:val="24"/>
          <w:szCs w:val="24"/>
          <w:lang w:val="pt-BR"/>
        </w:rPr>
        <w:t>NRH</w:t>
      </w:r>
      <w:r>
        <w:rPr>
          <w:rFonts w:cs="Arial" w:ascii="Arial" w:hAnsi="Arial"/>
          <w:color w:val="000000"/>
          <w:sz w:val="24"/>
          <w:szCs w:val="24"/>
        </w:rPr>
        <w:t xml:space="preserve"> e da CTPOAR que era para discutir, mas a reunião foi paralisada por um Estado que se diz não ter sido representado. Isso não pode acontecer, mesmo que seja Estado com a menor fração na bacia ele tem que ser representado, o enquadramento é para todo mundo, eu não posso com um ato de enquadramento nacional atrapalhar um órgão Estadual, então você tem que ir. Eu fiquei chateado é porque se espera justamente a reunião de aprovação para isso aparecer, e isso é imperdoável, não pode acontec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ZEILA CHITTOLINA PIOTTO (Fiesp) – </w:t>
      </w:r>
      <w:r>
        <w:rPr>
          <w:rFonts w:cs="Arial" w:ascii="Arial" w:hAnsi="Arial"/>
          <w:color w:val="000000"/>
          <w:sz w:val="24"/>
          <w:szCs w:val="24"/>
        </w:rPr>
        <w:t>E iniciativas também para resolver um problema ou outro acaba gerando muito ruído, por exemplo, nós ontem na Fiesp, até a nossa reunião do time discutiu isso, uma proposta que veio, a ANA fez um comunicado na bacia do grande sobre um pequeno trecho na bacia do turvo, a ANA está com dificuldade da outorga de lançamento por causa da qualidade e tal. Então, se quer estava claro se era de domínio estadual ou federal para se tiver uma ideia. Então, as coisas ainda estão muito confusas</w:t>
      </w:r>
      <w:r>
        <w:rPr>
          <w:rFonts w:cs="Arial" w:ascii="Arial" w:hAnsi="Arial"/>
          <w:color w:val="000000"/>
          <w:sz w:val="24"/>
          <w:szCs w:val="24"/>
          <w:lang w:val="pt-BR"/>
        </w:rPr>
        <w:t>,</w:t>
      </w:r>
      <w:r>
        <w:rPr>
          <w:rFonts w:cs="Arial" w:ascii="Arial" w:hAnsi="Arial"/>
          <w:color w:val="000000"/>
          <w:sz w:val="24"/>
          <w:szCs w:val="24"/>
        </w:rPr>
        <w:t xml:space="preserve"> não é? Tem que trabalhar um pouco nesse processo, nessas bacias com essas para poder discutir, e aí a ANA pede que o comitê veja e faça o reenquadramento, se for ao âmbito federal esse rio não está enquadrado, ele é classificado como classe 2 enquanto não tem enquadramento, se ele for estadual ele está realmente enquadrado como classe dois, e aí você pode rever o enquadramento, e a ANA está recomendando que seja classe 4. Quem cabe fazer essa proposta? Quem cabe fazer essa costura? Ontem no nosso entendimento da legislação é dos órgãos gestores e da entidade delegatária, o comitê analisa a proposta, mas não é ele que </w:t>
      </w:r>
      <w:r>
        <w:rPr>
          <w:rFonts w:cs="Arial" w:ascii="Arial" w:hAnsi="Arial"/>
          <w:i/>
          <w:color w:val="000000"/>
          <w:sz w:val="24"/>
          <w:szCs w:val="24"/>
        </w:rPr>
        <w:t>starta</w:t>
      </w:r>
      <w:r>
        <w:rPr>
          <w:rFonts w:cs="Arial" w:ascii="Arial" w:hAnsi="Arial"/>
          <w:color w:val="000000"/>
          <w:sz w:val="24"/>
          <w:szCs w:val="24"/>
        </w:rPr>
        <w:t xml:space="preserve"> nesse processo porque tem o vínculo muito grande com outorga e licenciamento e eu acho que essa é a confusão de tod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MARCELO</w:t>
      </w:r>
      <w:r>
        <w:rPr>
          <w:rFonts w:cs="Arial" w:ascii="Arial" w:hAnsi="Arial"/>
          <w:b/>
          <w:color w:val="000000"/>
          <w:sz w:val="24"/>
          <w:szCs w:val="24"/>
          <w:lang w:val="pt-BR"/>
        </w:rPr>
        <w:t xml:space="preserve"> JORGE MEDEIROS (Diretor do DRH)</w:t>
      </w:r>
      <w:r>
        <w:rPr>
          <w:rFonts w:cs="Arial" w:ascii="Arial" w:hAnsi="Arial"/>
          <w:b/>
          <w:color w:val="000000"/>
          <w:sz w:val="24"/>
          <w:szCs w:val="24"/>
        </w:rPr>
        <w:t xml:space="preserve"> – </w:t>
      </w:r>
      <w:r>
        <w:rPr>
          <w:rFonts w:cs="Arial" w:ascii="Arial" w:hAnsi="Arial"/>
          <w:color w:val="000000"/>
          <w:sz w:val="24"/>
          <w:szCs w:val="24"/>
        </w:rPr>
        <w:t>Entra como uma proposta simpl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ZEILA CHITTOLINA PIOTTO (Fiesp) – </w:t>
      </w:r>
      <w:r>
        <w:rPr>
          <w:rFonts w:cs="Arial" w:ascii="Arial" w:hAnsi="Arial"/>
          <w:color w:val="000000"/>
          <w:sz w:val="24"/>
          <w:szCs w:val="24"/>
        </w:rPr>
        <w:t>Até te encaminho se quiser a correspondência que eu acho que é interessa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MARCELO</w:t>
      </w:r>
      <w:r>
        <w:rPr>
          <w:rFonts w:cs="Arial" w:ascii="Arial" w:hAnsi="Arial"/>
          <w:b/>
          <w:color w:val="000000"/>
          <w:sz w:val="24"/>
          <w:szCs w:val="24"/>
          <w:lang w:val="pt-BR"/>
        </w:rPr>
        <w:t xml:space="preserve"> JORGE MEDEIROS (Diretor do DRH)</w:t>
      </w:r>
      <w:r>
        <w:rPr>
          <w:rFonts w:cs="Arial" w:ascii="Arial" w:hAnsi="Arial"/>
          <w:b/>
          <w:color w:val="000000"/>
          <w:sz w:val="24"/>
          <w:szCs w:val="24"/>
        </w:rPr>
        <w:t xml:space="preserve"> – </w:t>
      </w:r>
      <w:r>
        <w:rPr>
          <w:rFonts w:cs="Arial" w:ascii="Arial" w:hAnsi="Arial"/>
          <w:color w:val="000000"/>
          <w:sz w:val="24"/>
          <w:szCs w:val="24"/>
        </w:rPr>
        <w:t xml:space="preserve">Uma das coisas que vamos discutir é isso aí, não sabia que era o </w:t>
      </w:r>
      <w:r>
        <w:rPr>
          <w:rFonts w:cs="Arial" w:ascii="Arial" w:hAnsi="Arial"/>
          <w:color w:val="000000"/>
          <w:sz w:val="24"/>
          <w:szCs w:val="24"/>
          <w:lang w:val="pt-BR"/>
        </w:rPr>
        <w:t xml:space="preserve">rio </w:t>
      </w:r>
      <w:r>
        <w:rPr>
          <w:rFonts w:cs="Arial" w:ascii="Arial" w:hAnsi="Arial"/>
          <w:color w:val="000000"/>
          <w:sz w:val="24"/>
          <w:szCs w:val="24"/>
        </w:rPr>
        <w:t>Grande. Mas é uma estratégia, nós queremos ver como, não é só a facilidade, é ver o que é o gargalo para poder enfrentar e tem que ter regra simples e clara, a mesma coisa com eleição, uma das coisas que queremos fazer com a nova composição é propor uma nova regra de eleição. As regras de eleição elas têm que ser mais claras elas têm que ter critérios, que às vezes é feio falar isso, mas têm que ter critérios burocráticos claros, porque burocracia não é o pejorativo, burocracia é, para nós serviço público, é o racional legal, é a fórmula passo a passo para se chegar num ponto. Nós seguimos essa eleição na forma mais impessoal possível e na forma mais organizada, não há um processo de eleição anterior ao nosso que tenha sido tão bem documentado em um processo montado, aliás, nenhumas das eleições têm um processo claro montado, por quê? Porque em nenhum momento nós queremos que as opiniões pessoais prevaleçam no processo, que é mais importante para nós do Ministério que é formar um novo Conselho</w:t>
      </w:r>
      <w:r>
        <w:rPr>
          <w:rFonts w:cs="Arial" w:ascii="Arial" w:hAnsi="Arial"/>
          <w:color w:val="000000"/>
          <w:sz w:val="24"/>
          <w:szCs w:val="24"/>
          <w:lang w:val="pt-BR"/>
        </w:rPr>
        <w:t>.</w:t>
      </w:r>
      <w:r>
        <w:rPr>
          <w:rFonts w:cs="Arial" w:ascii="Arial" w:hAnsi="Arial"/>
          <w:color w:val="000000"/>
          <w:sz w:val="24"/>
          <w:szCs w:val="24"/>
        </w:rPr>
        <w:t xml:space="preserve"> </w:t>
      </w:r>
      <w:r>
        <w:rPr>
          <w:rFonts w:cs="Arial" w:ascii="Arial" w:hAnsi="Arial"/>
          <w:color w:val="000000"/>
          <w:sz w:val="24"/>
          <w:szCs w:val="24"/>
          <w:lang w:val="pt-BR"/>
        </w:rPr>
        <w:t>F</w:t>
      </w:r>
      <w:r>
        <w:rPr>
          <w:rFonts w:cs="Arial" w:ascii="Arial" w:hAnsi="Arial"/>
          <w:color w:val="000000"/>
          <w:sz w:val="24"/>
          <w:szCs w:val="24"/>
        </w:rPr>
        <w:t>ormar um novo Conselho implica formar uma nova agenda de trabalho, novas pessoas para trabalhar, e nós vimos várias imperfeições na eleição que permitem vários entendimentos em alguns pontos e você tem que se cercar, o tempo todo nós estávamos com o jurídico do Ministério para poder ver qual era o caminho correto aplicando subsidiariedade, que é um</w:t>
      </w:r>
      <w:r>
        <w:rPr>
          <w:rFonts w:cs="Arial" w:ascii="Arial" w:hAnsi="Arial"/>
          <w:color w:val="000000"/>
          <w:sz w:val="24"/>
          <w:szCs w:val="24"/>
          <w:lang w:val="pt-BR"/>
        </w:rPr>
        <w:t>a</w:t>
      </w:r>
      <w:r>
        <w:rPr>
          <w:rFonts w:cs="Arial" w:ascii="Arial" w:hAnsi="Arial"/>
          <w:color w:val="000000"/>
          <w:sz w:val="24"/>
          <w:szCs w:val="24"/>
        </w:rPr>
        <w:t xml:space="preserve"> </w:t>
      </w:r>
      <w:r>
        <w:rPr>
          <w:rFonts w:cs="Arial" w:ascii="Arial" w:hAnsi="Arial"/>
          <w:color w:val="000000"/>
          <w:sz w:val="24"/>
          <w:szCs w:val="24"/>
          <w:lang w:val="pt-BR"/>
        </w:rPr>
        <w:t>coisa</w:t>
      </w:r>
      <w:r>
        <w:rPr>
          <w:rFonts w:cs="Arial" w:ascii="Arial" w:hAnsi="Arial"/>
          <w:color w:val="000000"/>
          <w:sz w:val="24"/>
          <w:szCs w:val="24"/>
        </w:rPr>
        <w:t xml:space="preserve"> horrível, não precisava disso, não precisava ter ficado invocando lei do processo administrativo público para poder subsidiar uma eleição de Conselho, isso tinha que estar claro, não deveria acontecer essas coisas, mas nós fizemos da melhor forma possível, aliás, não é a melhor a forma, foi a melhor forma. O processo ele é claro e transparente, diversas entidades vieram para poder ver o processo, nós garantimos o acesso a todo mundo, vários pediram cópia digital do processo inteiro e levou. Então, foi, passou o processo de eleição, um ou outro teve algum problema na assembleia, mas seguiram. Ontem nós fizemos à última assembleia que foi a dos Conselhos estaduais, é uma pena que são apenas dez Conselheiros, dez Conselheiros, dez titulares e dez suplentes, porque são vinte e sete unidades da federação, talvez seja uma das coisas se pensar novamente, mas foi absolutamente tranquilo, vieram mais do que vinte estados e mesmo assim nós tivemos certa renovação, nós passamos a contar agora no Conselho com os estados de Rondônia</w:t>
      </w:r>
      <w:r>
        <w:rPr>
          <w:rFonts w:cs="Arial" w:ascii="Arial" w:hAnsi="Arial"/>
          <w:color w:val="000000"/>
          <w:sz w:val="24"/>
          <w:szCs w:val="24"/>
          <w:lang w:val="pt-BR"/>
        </w:rPr>
        <w:t>,</w:t>
      </w:r>
      <w:r>
        <w:rPr>
          <w:rFonts w:cs="Arial" w:ascii="Arial" w:hAnsi="Arial"/>
          <w:color w:val="000000"/>
          <w:sz w:val="24"/>
          <w:szCs w:val="24"/>
        </w:rPr>
        <w:t xml:space="preserve"> que não participavam</w:t>
      </w:r>
      <w:r>
        <w:rPr>
          <w:rFonts w:cs="Arial" w:ascii="Arial" w:hAnsi="Arial"/>
          <w:color w:val="000000"/>
          <w:sz w:val="24"/>
          <w:szCs w:val="24"/>
          <w:lang w:val="pt-BR"/>
        </w:rPr>
        <w:t>,</w:t>
      </w:r>
      <w:r>
        <w:rPr>
          <w:rFonts w:cs="Arial" w:ascii="Arial" w:hAnsi="Arial"/>
          <w:color w:val="000000"/>
          <w:sz w:val="24"/>
          <w:szCs w:val="24"/>
        </w:rPr>
        <w:t xml:space="preserve"> e do Maranhão. Para nós é muito interessante porque são dois planos estaduais que nós estamos apoiando, Maranhão é um Conselho que relativamente novo e inclusive já está passando pela batalha de fazer um plano estadual. Então, é legal você ter essa turma nova, você ter uma visão diferente, principalmente do Norte porque o norte para nós é um troço muito complicado na gestão de recursos hídricos porque eles têm uma dificuldade absurda de se montar comitê, de se fazer representar porque as distâncias são longas e os meios de transporte difíceis. Eu lembro que eu fui ao Amazonas há dois anos, para tentar montar uma reunião maior de comitê, não de comitê, mas poder aprovar o início do Plano Estadual de Recurso Hídrico que estamos apoiando lá e o cara vira para mim e fala: “eu não posso ir porque demoro sete dias de barco para chegar”. Então, como que faz? Como que você mantém um Conselho num Estado tão grande, representativo, Pará tem o mesmo problema, eu fui lá aprovar o termo de referência do Plano Estadual no ano passado, como é que traz as pessoas? É difícil. No Conselho eles também têm esse problema, trazer as pessoas, quer dizer, não é só ter as entidades como melhor representação a, melhor técnica, mas trazer gente que tenha identidade regional, nós temos que ter isso no Conselho porque senão vamos resolver a vida olhando para o sudeste e para o nordeste que até um tempo atrás eram as maiores representações aqui, tem mais gente do Sudeste e do Nordeste, eventualmente você tenha um terceiro lugar o Sul e raríssimas exceções você tem norte. Então, temos que mudar essa coisa, a representatividade do Conselho é um negócio tão complicado para nós, quem acompanhou relatórios do OCDE o tempo todo eles pesam a mão em cima da representatividade do Conselho, nós temos que melhorar isso. Nós temos tentado fazer um contato mais corpo a corpo com os Ministérios para mandar mais gente para o Conselho, não só gente melhor técnica, mas também com poder de decisão principalmente nas reuniões Plenárias, isso estamos conseguindo, mas aí eu tenho que abraçar também setores usuários e Sociedade Civil, e abraçar é sem preconceito, não posso eximir uma pessoa daqui simplesmente porque você tem algum entendimento pessoal que a organização é menor ou grande demais, não. Tem que ter alguma coisa que faça vir a melhor pessoa, eu espero que tenhamos conseguido isso de certa forma nesta última eleição. Bom, eu vou voltar lá para cima que ainda tenho uma agenda de Secretário para cumprir que é um negócio muito chato, é só reunião, mas eu vou ficar aqui o dia inteiro se vocês quiseram conversar comigo, para quem nunca foi lá em cima, fica primeiro andar, sala 108. Zeila quer falar alguma coi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 xml:space="preserve">Eu quero perguntar se você fic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MARCELO </w:t>
      </w:r>
      <w:r>
        <w:rPr>
          <w:rFonts w:cs="Arial" w:ascii="Arial" w:hAnsi="Arial"/>
          <w:b/>
          <w:color w:val="000000"/>
          <w:sz w:val="24"/>
          <w:szCs w:val="24"/>
          <w:lang w:val="pt-BR"/>
        </w:rPr>
        <w:t xml:space="preserve">JORGE MEDEIROS (Diretor do DRH) </w:t>
      </w:r>
      <w:r>
        <w:rPr>
          <w:rFonts w:cs="Arial" w:ascii="Arial" w:hAnsi="Arial"/>
          <w:b/>
          <w:color w:val="000000"/>
          <w:sz w:val="24"/>
          <w:szCs w:val="24"/>
        </w:rPr>
        <w:t xml:space="preserve">– </w:t>
      </w:r>
      <w:r>
        <w:rPr>
          <w:rFonts w:cs="Arial" w:ascii="Arial" w:hAnsi="Arial"/>
          <w:color w:val="000000"/>
          <w:sz w:val="24"/>
          <w:szCs w:val="24"/>
        </w:rPr>
        <w:t>Não sei. Minha mulher também me pergunta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arcelo, aproveitando, amanhã você vai estar aqui conos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MARCELO </w:t>
      </w:r>
      <w:r>
        <w:rPr>
          <w:rFonts w:cs="Arial" w:ascii="Arial" w:hAnsi="Arial"/>
          <w:b/>
          <w:color w:val="000000"/>
          <w:sz w:val="24"/>
          <w:szCs w:val="24"/>
          <w:lang w:val="pt-BR"/>
        </w:rPr>
        <w:t xml:space="preserve">JORGE MEDEIROS (Diretor do DRH) </w:t>
      </w:r>
      <w:r>
        <w:rPr>
          <w:rFonts w:cs="Arial" w:ascii="Arial" w:hAnsi="Arial"/>
          <w:b/>
          <w:color w:val="000000"/>
          <w:sz w:val="24"/>
          <w:szCs w:val="24"/>
        </w:rPr>
        <w:t xml:space="preserve">– </w:t>
      </w:r>
      <w:r>
        <w:rPr>
          <w:rFonts w:cs="Arial" w:ascii="Arial" w:hAnsi="Arial"/>
          <w:color w:val="000000"/>
          <w:sz w:val="24"/>
          <w:szCs w:val="24"/>
        </w:rPr>
        <w:t xml:space="preserve">Vou </w:t>
      </w:r>
      <w:r>
        <w:rPr>
          <w:rFonts w:cs="Arial" w:ascii="Arial" w:hAnsi="Arial"/>
          <w:color w:val="000000"/>
          <w:sz w:val="24"/>
          <w:szCs w:val="24"/>
          <w:lang w:val="pt-BR"/>
        </w:rPr>
        <w:t>vir com o Sérgio,</w:t>
      </w:r>
      <w:r>
        <w:rPr>
          <w:rFonts w:cs="Arial" w:ascii="Arial" w:hAnsi="Arial"/>
          <w:color w:val="000000"/>
          <w:sz w:val="24"/>
          <w:szCs w:val="24"/>
        </w:rPr>
        <w:t xml:space="preserve"> </w:t>
      </w:r>
      <w:r>
        <w:rPr>
          <w:rFonts w:cs="Arial" w:ascii="Arial" w:hAnsi="Arial"/>
          <w:color w:val="000000"/>
          <w:sz w:val="24"/>
          <w:szCs w:val="24"/>
          <w:lang w:val="pt-BR"/>
        </w:rPr>
        <w:t>d</w:t>
      </w:r>
      <w:r>
        <w:rPr>
          <w:rFonts w:cs="Arial" w:ascii="Arial" w:hAnsi="Arial"/>
          <w:color w:val="000000"/>
          <w:sz w:val="24"/>
          <w:szCs w:val="24"/>
        </w:rPr>
        <w:t>a Ana</w:t>
      </w:r>
      <w:r>
        <w:rPr>
          <w:rFonts w:cs="Arial" w:ascii="Arial" w:hAnsi="Arial"/>
          <w:color w:val="000000"/>
          <w:sz w:val="24"/>
          <w:szCs w:val="24"/>
          <w:lang w:val="pt-BR"/>
        </w:rPr>
        <w:t>,</w:t>
      </w:r>
      <w:r>
        <w:rPr>
          <w:rFonts w:cs="Arial" w:ascii="Arial" w:hAnsi="Arial"/>
          <w:color w:val="000000"/>
          <w:sz w:val="24"/>
          <w:szCs w:val="24"/>
        </w:rPr>
        <w:t xml:space="preserve"> da Secretaria de Planejamento, nós vamos conversar mais um temp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Um assunto que até comentou foi com relação ao enquadramento. Nós discutimos isso dentro da Câmara Técnica e a ideia era até que nós aqui organizássemos um seminário aqui, vamos dizer, organizado pelo CNRH. Na verdade o que acontece é o seguinte, para nós esse ano está bem difícil por causa da revisão e eu acho que ela é um processo que nós temos que dar prioridade para não perder aí eu fui procurada pelo Wagner, da AN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MARCELO </w:t>
      </w:r>
      <w:r>
        <w:rPr>
          <w:rFonts w:cs="Arial" w:ascii="Arial" w:hAnsi="Arial"/>
          <w:b/>
          <w:color w:val="000000"/>
          <w:sz w:val="24"/>
          <w:szCs w:val="24"/>
          <w:lang w:val="pt-BR"/>
        </w:rPr>
        <w:t xml:space="preserve">JORGE MEDEIROS (Diretor do DRH) </w:t>
      </w:r>
      <w:r>
        <w:rPr>
          <w:rFonts w:cs="Arial" w:ascii="Arial" w:hAnsi="Arial"/>
          <w:b/>
          <w:color w:val="000000"/>
          <w:sz w:val="24"/>
          <w:szCs w:val="24"/>
        </w:rPr>
        <w:t xml:space="preserve">– </w:t>
      </w:r>
      <w:r>
        <w:rPr>
          <w:rFonts w:cs="Arial" w:ascii="Arial" w:hAnsi="Arial"/>
          <w:color w:val="000000"/>
          <w:sz w:val="24"/>
          <w:szCs w:val="24"/>
        </w:rPr>
        <w:t>Nós também tivemos essa ideia de fazer o seminário, um dia desses eu fui à ANA e algum me falou: “nós vamos fazer um seminário sobre enquadramento”. Então assim, é a agenda de todo mundo, nós só temos que montar um jeito que faça organiz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que ele colocou para mim é a preocupação que eles estão em vários planos em andamento e que queriam definir uma estratégia com relação a isso. Primeiro eu fui totalmente contra falei: “não, nós no CNRH já tivemos essa ideia”. Mas depois assim de nós conversarmos ele falou: “não, mas nós temos uma demanda”. Então, eu acho que é num sentido assim de que é um processo, eles estão olhando para definição de estratégia para corpos de água de domínio da União, e nós podemos pode, vamos dizer, eles comentaram até de abrir uma seis ou sete vagas aqui para a Câmara Técnica, que podemos depois ver quem são as pessoas que vão participar e  isso são subsídios do que nós vamos fazer provavelmente só no ano que vem, porque eu acho que nesse momento não tem como, quer dizer, a quantidade de documento que nós temos para analisar é muito grande, tem o próprio processo. Então, você organizar uma oficina e você também não ter tempo para avaliar para poder, vamos dizer, se preparar para a reunião, avaliar os documentos, porque depois disso, nós temos que trabalhar em normas, sei lá como que vai ser feito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MARCELO</w:t>
      </w:r>
      <w:r>
        <w:rPr>
          <w:rFonts w:cs="Arial" w:ascii="Arial" w:hAnsi="Arial"/>
          <w:b/>
          <w:color w:val="000000"/>
          <w:sz w:val="24"/>
          <w:szCs w:val="24"/>
          <w:lang w:val="pt-BR"/>
        </w:rPr>
        <w:t xml:space="preserve"> JORGE MEDEIROS (Diretor do DRH)</w:t>
      </w:r>
      <w:r>
        <w:rPr>
          <w:rFonts w:cs="Arial" w:ascii="Arial" w:hAnsi="Arial"/>
          <w:b/>
          <w:color w:val="000000"/>
          <w:sz w:val="24"/>
          <w:szCs w:val="24"/>
        </w:rPr>
        <w:t xml:space="preserve"> – </w:t>
      </w:r>
      <w:r>
        <w:rPr>
          <w:rFonts w:cs="Arial" w:ascii="Arial" w:hAnsi="Arial"/>
          <w:color w:val="000000"/>
          <w:sz w:val="24"/>
          <w:szCs w:val="24"/>
        </w:rPr>
        <w:t>Tivemos uma situação muito semelhante na cobrança e na outorga, assuntos diferentes claro, na outorga nós queremos começar uma revisão da normativa de outorga que já tem dez anos, então, há coisas que acontece</w:t>
      </w:r>
      <w:r>
        <w:rPr>
          <w:rFonts w:cs="Arial" w:ascii="Arial" w:hAnsi="Arial"/>
          <w:color w:val="000000"/>
          <w:sz w:val="24"/>
          <w:szCs w:val="24"/>
          <w:lang w:val="pt-BR"/>
        </w:rPr>
        <w:t>m</w:t>
      </w:r>
      <w:r>
        <w:rPr>
          <w:rFonts w:cs="Arial" w:ascii="Arial" w:hAnsi="Arial"/>
          <w:color w:val="000000"/>
          <w:sz w:val="24"/>
          <w:szCs w:val="24"/>
        </w:rPr>
        <w:t xml:space="preserve"> que não são cobertas por ela e não só a ANA, mas os estados têm que arrumar soluções e todo mundo quer conforto jurídico. Nós temos o problema também da outorga que eu já não me lembro de o que é, nós estamos trabalhando com o conceito que a ANA começou chamando isso de bacias críticas, até </w:t>
      </w:r>
      <w:r>
        <w:rPr>
          <w:rFonts w:cs="Arial" w:ascii="Arial" w:hAnsi="Arial"/>
          <w:color w:val="000000"/>
          <w:sz w:val="24"/>
          <w:szCs w:val="24"/>
          <w:lang w:val="pt-BR"/>
        </w:rPr>
        <w:t>se e</w:t>
      </w:r>
      <w:r>
        <w:rPr>
          <w:rFonts w:cs="Arial" w:ascii="Arial" w:hAnsi="Arial"/>
          <w:color w:val="000000"/>
          <w:sz w:val="24"/>
          <w:szCs w:val="24"/>
        </w:rPr>
        <w:t>ntrou com a minuta de Resolução, teve que sair porque tinha problema de redação sério ela criaria um conflito entre os órgãos estaduais entre si e com a ANA, isso não daria certo e nós queremos montar um seminário para discutir isso, assim, o que é uma bacia crítica e porque ela é crítica e porque você tem que ter não interveniência, mas uma associação entre os órgãos estaduais que dividem a bacia e o órgão federal para ter uma gestão adequada, porque ele é tão crítica que ela se estende a outras bacias, o problema dela. Então, esse é o mesmo problema, o fundo é o mesmo problema, nós termos uma norma que é nacional que ou ela é mal aplicada ou ela não é aplicada por alguns problemas, e ela atinge não só ANA, mas os estados é a mesma situação. Então, os dois seminários são montados com essa ideia, nós trazermos os estados e a ANA e nós conversarmos para trocar experiência para depois ver se é necessário refazer uma norma nacional ou fazer uma nova porque não cobre justamente aquilo, porque no final das contas se é para atingir todo mundo tem que passar pelo Conselho e é por isso estamos fazendo dentro do Conselho, dentro das duas Câmaras Técnicas, podemos fazer o mesm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Queria alertar, Martha, que não se trata de rios de domínio da União, nesse caso que o Marcelo está falando é maior. Então assim, esse cuidado que ANA tem que ter, eu acho que para nós juntarmos esforços para poder conciliar e agregar com a pauta do Conselho, eu acho que a visão tem que ser mai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que estou entendendo? Que isso é um passo intermediário, eles agora estão tratando de uma demanda específica deles que eles estão contratando e estão precisando discutir esse probl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A rigor não é bem isso, porque assim, a Resolução 147 estabelece que tivesse muito... O Estado de São Paulo também. O plano de bacia vai ter que ter a proposta de enquadramento ou diretrizes para enquadramento que é um dos instrumentos, e o que ficou definido na 147 que o conteúdo mínimo dos planos, mínimo, dos planos têm que ter diretrizes para implementação dos instrumentos e o enquadramento é um deles, é para implementação. Então, a rigor a ANA estaria na zona de conforto, está na zona de conforto, é que a ideia inicial da ANA foi apresenta o plano de bacia e apresenta junto a proposta de enquadramento, o pacote completo. Não se consegue porque o enquadramento precisa de uma maturidade e outra base que você não tem quando está formando o comitê quando você está recém tendo o plano de bacia, você não consegue fazer isso. Poderia até, você pode juntar depois o plano de investimento ou o plano de efetivação, mas isso é um segundo momento. Então assim, o Paranapanema ela já mudou, o Grande já mudou nessa linha e, assim, mas têm problemas independente desse problema específico, o enquadramento em si. O que são essas diretrizes, por exemplo? O Estado de São Paulo está discutindo isso, o que são diretrizes para o enquadramento? Porque a proposta a 91 fala, agora como vai ser discutida, como faz essa articulação entre os Estados é um vácu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MARCELO </w:t>
      </w:r>
      <w:r>
        <w:rPr>
          <w:rFonts w:cs="Arial" w:ascii="Arial" w:hAnsi="Arial"/>
          <w:b/>
          <w:color w:val="000000"/>
          <w:sz w:val="24"/>
          <w:szCs w:val="24"/>
          <w:lang w:val="pt-BR"/>
        </w:rPr>
        <w:t xml:space="preserve">JORGE MEDEIROS (Diretor do DRH) </w:t>
      </w:r>
      <w:r>
        <w:rPr>
          <w:rFonts w:cs="Arial" w:ascii="Arial" w:hAnsi="Arial"/>
          <w:b/>
          <w:color w:val="000000"/>
          <w:sz w:val="24"/>
          <w:szCs w:val="24"/>
        </w:rPr>
        <w:t xml:space="preserve">– </w:t>
      </w:r>
      <w:r>
        <w:rPr>
          <w:rFonts w:cs="Arial" w:ascii="Arial" w:hAnsi="Arial"/>
          <w:color w:val="000000"/>
          <w:sz w:val="24"/>
          <w:szCs w:val="24"/>
        </w:rPr>
        <w:t>O problema da ANA provavelmente é o problema do Estado também. Então, não adianta resolver para um e deixar descoberto todo mundo, eu não posso ter Minas Gerais fazendo uma coisa diferente do Paraíba do Sul ou de São Paulo e Rio de Janeiro. Aliás, o Ceivap está aumentando, vai pegar Espirito Santo agora também. Eles pediram para aumentar, para pegar o Itabapoama também. Vai ficar um mega Conselho. Até amanhã.</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Está bom. Obrigada. Podemos voltar para Resolução só para nos localizarmos é importante que nós tenhamos bastante objetividade nas nossas sugestões hoje de tarde que nós temos essa Resolução, temos o parecer, os temas lá e temos a discussão do Cenários. Nós achamos, fizemos uma previsão que ia ser mais rápida essa discussão. Então, é importante que as sugestões sejam feitas já olhando o encaminhamento, não ficar com as ideias, lembrando que essa Resolução nós ainda vamos olhar mais para frente. Está bom? Bom, você ia pensar numa sugestão, Bru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Eu estava com problema, mas daqui até o fim da reunião eu trago uma proposta, foi muito corrido na hora do almoç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podemos passar para item três, nós discutimos o item dois que era a questão da situação, da situação dos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Tem uma proposta no item se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É isso que eu digo, assim, ele hoje cedo levantou um ponto, ele ficou de trazer uma sugestão, não trouxe uma sugestão, disse que vai trazer até o final da reuni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A sugestão é uma frase, talvez explicar depois como ali também demandas e usos múltiplos, o cálculo de uma demanda, como se faz também é baseado em metadados e també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Qual é a sugestão de tex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Para mim seria a efetividade socioeconômica do uso da água. Efetividade socioeconôm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Eu acho que devemos buscar isso, mas vamos ter dificuldade poder fazer uma avaliação disso agora, eu não se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Eu sei, mas é o ovo e a galinha. Assim como demanda, demanda é uma coisa que não está, eu dou risadas de certas avaliações de demandas porque tudo são números criados, tem que partir de algum momento e eu acho que não é o Brasil, apesar da Zeila criticar as universidades têm muitas coisas nas universidades que pode ser pesquisado, pode ter muita coisa, nós não somos o primeiro País do mundo, eu acho, a falar em efetividade socioeconômica do uso da água. Como nós vamos? Eu estou com um problema no nariz e eu não apresento a situação do meu nariz, como eu vou colocar isso no planejamento? Como é que eu melhoro a situação da população através da água que é um bem dotado de valor econômico? Qual é a situação econômica da água no Brasil? É mais ou menos isso, tem que se buscar indicadores como se buscam indicadores de demandas que nós somos os mais perfeitos, mas tem e eu acho que não é uma coisa impossíve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Eu insisto, não adianta querer discutir agora a questão de diversidade, que eu critico mesmo, eu e muita gente,</w:t>
      </w:r>
      <w:r>
        <w:rPr>
          <w:rFonts w:cs="Arial" w:ascii="Arial" w:hAnsi="Arial"/>
          <w:color w:val="000000"/>
          <w:sz w:val="24"/>
          <w:szCs w:val="24"/>
        </w:rPr>
        <w:t xml:space="preserve"> mas não é o foco aqui, é só como nós vamos fazer, inclusive, não é questão de não concordar com a abordagem ou com a necessidade, é diferente. Eu concordo com a necessidade, eu só não concordo com a forma que está sendo proposta aí, que em minha opinião, inclusive com aspectos socioeconômicos do uso da água você...</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ANDRÉ LUIZ LOPES DA SILVEIRA (UFRGS) – </w:t>
      </w:r>
      <w:r>
        <w:rPr>
          <w:rFonts w:cs="Arial" w:ascii="Arial" w:hAnsi="Arial"/>
          <w:color w:val="000000"/>
          <w:sz w:val="24"/>
          <w:szCs w:val="24"/>
        </w:rPr>
        <w:t>Não é aspectos, eu colocaria efetividade, ou seja, cada metro cúbico de água como que está favorecendo a população? Socioeconômi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m minha opinião inclusive não é nem aí se você pensar nas caixinhas que defini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 xml:space="preserve">Eu sou contra as caixinhas, justamente, aí está o nosso antagonismo porque o art. 2, volta, tudo que está atrás dele ou depois dele tem que dar o retrato, tem que agir para melhorar o retrato, se não está no retrato não existe. Então não faz nada naquele sentido. Como se não tivesse demanda. Eu não posso falar de demanda nos dois outros itens. Nós temos essa discordânci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o tema é situação dos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Mas água não é só quantidade, ela tem valor econômico, tem essa dimens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 </w:t>
      </w:r>
      <w:r>
        <w:rPr>
          <w:rFonts w:cs="Arial" w:ascii="Arial" w:hAnsi="Arial"/>
          <w:color w:val="000000"/>
          <w:sz w:val="24"/>
          <w:szCs w:val="24"/>
        </w:rPr>
        <w:t>Sim e por que você não coloca, eu ainda continuo achando, eu não sei se cabe, mas não seria na parte dos instrumentos na gestão onde você fala os instrumentos e colocar lá? Essa é a questão també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A gestão para mim é o meio. A gestão para mim é o martelo, e aí é o result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É que a cobrança em instrumentos econômicos e financeiros está nessa outra par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Esses instrumentos vão se refletir nesse item 7. Por que fazemos cobrança? Para sustentar um cabide de empregos de agentes que supostamente vão trabalhar numa agência? Isso tem comitês que não vale a pena fazer cobrança, não vale a pena, não têm densidade econômica para n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 </w:t>
      </w:r>
      <w:r>
        <w:rPr>
          <w:rFonts w:cs="Arial" w:ascii="Arial" w:hAnsi="Arial"/>
          <w:color w:val="000000"/>
          <w:sz w:val="24"/>
          <w:szCs w:val="24"/>
        </w:rPr>
        <w:t>Eu sei mais é essa discussão é aí com esse indicador esse é o po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Eu acho que s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discordo, eu acho que seja aí e não seja dessa forma, eu acho que nós não temos esses indicadores e isso não está, como vou dizer ass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Tem. É só buscar, é só buscar, se buscou para demandas e não existe medida de demandas em toda água do Brasil. Como se buscou? Buscou-s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xatamente. Mas esse se buscou, não deveria ter outro passo para fazer isso? E se está previsto que todo ano isso pode ser revisto, atualizado e complementado por que não colocar nos planos e programas do plano nacional, das ações prioritárias, trabalhar isso e a universidade contribui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Aí que está, entendo a lógica, que a lógica o que vem depois vai ter que voltar para lá, essa é a minha lógica, tudo que se coloca como sugestão vai ter que parecer no retra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hoje nós não te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Então coloca o item e diz: nós não temos, não sabemos nada sobre o uso da água do Brasil em termos econômicos. Coloca uma frase assim. Eu acho que isso é uma inverdade.  Se tem indicadores é só procurá-l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Por que não coloca nas recomendações, no parecer da Câmara Técn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Coloca também, uma coisa não invalida a out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acho que invalida. A sugestão é que coloque no parecer como recomendação, se coloque uma ação prioritária dentro do plano para trabalhar nisso, e todo ano o Conselho pode avaliar e recomendar a complementação. E aí eu vou encerrar a discussão aqui, a minha sugestão é es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Eu encerro e acho que deve ter o ite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ELISA MONTEIRO MALAFAIA (MPOG) – </w:t>
      </w:r>
      <w:r>
        <w:rPr>
          <w:rFonts w:cs="Arial" w:ascii="Arial" w:hAnsi="Arial"/>
          <w:color w:val="000000"/>
          <w:sz w:val="24"/>
          <w:szCs w:val="24"/>
        </w:rPr>
        <w:t>André, ignorância, eu não sei o que é efetividade socioeconômica da água, se puder me explicar, porque eu não sei como é, muito menos como se mede. Aquela frase para mim não é autoexplicativa</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Como a água está sendo usada no Brasil? Está sendo bem us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ELISA MONTEIRO MALAFAIA (MPOG) – </w:t>
      </w:r>
      <w:r>
        <w:rPr>
          <w:rFonts w:cs="Arial" w:ascii="Arial" w:hAnsi="Arial"/>
          <w:color w:val="000000"/>
          <w:sz w:val="24"/>
          <w:szCs w:val="24"/>
        </w:rPr>
        <w:t>Eu queria que você me explicasse melhor o que é que é ser bem us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Bem usada é que ela provoque melhoria de indicadores sociais e melhoria de indicadores econômicos. Isso vai forçar que a gestão do território seja melhor, por que nós temos bacias no Rio Grande do Sul e se só tem arrozeiro? Isso tem um valor econômico, tem o retorno econômico, mas qual o retorno social? Tem que ter esse balanço. É que as pessoas não querem falar em gestão de território com relação à água, porque envolve gestão de território e aí nós vamos ter que fazer planejamento de uso do território e isso vai incomodar muita gente. Tem maneira sim de medir. É claro que quando se falava em demanda no Brasil não tinha dado nenhum, mas aí pega o indicador, área plantada, aqui se pode ter os mesmos indicadores até ligados à saúde públ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ELISA MONTEIRO MALAFAIA (MPOG) – </w:t>
      </w:r>
      <w:r>
        <w:rPr>
          <w:rFonts w:cs="Arial" w:ascii="Arial" w:hAnsi="Arial"/>
          <w:color w:val="000000"/>
          <w:sz w:val="24"/>
          <w:szCs w:val="24"/>
        </w:rPr>
        <w:t>Essa discussão nunca houve nessa Câmara Técn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Já houve s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ELISA MONTEIRO MALAFAIA (MPOG) – </w:t>
      </w:r>
      <w:r>
        <w:rPr>
          <w:rFonts w:cs="Arial" w:ascii="Arial" w:hAnsi="Arial"/>
          <w:color w:val="000000"/>
          <w:sz w:val="24"/>
          <w:szCs w:val="24"/>
        </w:rPr>
        <w:t>Eu estou nessa Câmara Técnica há mais de 7 anos, eu desconheço solenemente essa discussão e quais seriam os indicadores. A minha proposta é que enquanto nós na Câmara Técnica não tivermos muito segurança de quais seriam os indicadores sociais, porque assim, pelo que você está me falando é muito subjetivo, você po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É objetivo. Assim como qualidade de água é objetiv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ELISA MONTEIRO MALAFAIA (MPOG) – </w:t>
      </w:r>
      <w:r>
        <w:rPr>
          <w:rFonts w:cs="Arial" w:ascii="Arial" w:hAnsi="Arial"/>
          <w:color w:val="000000"/>
          <w:sz w:val="24"/>
          <w:szCs w:val="24"/>
        </w:rPr>
        <w:t>Irrigação para arroz é ruim, mas o irrigante deve achar que é ótimo. Tem certa subjetividade e se nós não soubermos quais indicador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Para a sociedade é uma coisa para o particular é outro. É a socieda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ELISA MONTEIRO MALAFAIA (MPOG) – </w:t>
      </w:r>
      <w:r>
        <w:rPr>
          <w:rFonts w:cs="Arial" w:ascii="Arial" w:hAnsi="Arial"/>
          <w:color w:val="000000"/>
          <w:sz w:val="24"/>
          <w:szCs w:val="24"/>
        </w:rPr>
        <w:t>Eu não quero discutir o mérito da questão de arroz ou não arroz, mas acho que nós temos que saber quais indicadores, eu desconheço totalmente, eu não sei que indicadores nós acompanharíamos ligado à demanda, indicadores sociais que seriam incorporados aí. Então, enquanto não soubermos isso nós damos um tempo para os professores trazerem aqui qual seria a proposta para nós analisarmos porque com a informação que eu tenho hoje não tenho a segurança nenhuma de colocar isso, eu não sei nem do que estamos falando. Para mim está uma ideia ainda muito vaga do que seria a variação de efetividade social do uso da água. E sendo bem objetiva. Eu queria saber quais as listas de indicadores que seriam monitorados nessa sess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Se você perguntar a lista de indicadores de qualidade da água você vai ter dez opiniões diferentes também. Então, tem que começar por algum lugar. Sim. Tem Conama... Eu sei que tem um trabalho, vamos colocar demanda, então, tem dez opiniões diferentes quando fala em de demanda. É a história do ovo ou da galinha, vocês querem permanecer como está aprovado ou querem evolui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acho que é um equívoco dizer que essa abordagem não foi suscitada aqui dentro. Eu estou cansado de falar isso aqui. Eu estou achando surpreendente, ainda bem que tem uma lei da natureza que o que é bom ou que é ruim morre para substituir para outras coisas. E na política também acontece isso. Na gestão de recursos hídricos também está precisando acontecer isso, a situação de recurso, do uso de recursos hídricos do Brasil é claro que tem uma variável importante que é efetividade do uso socioeconômico da água. Isso aí nunca foi, isso sempre foi colocado ponto diverso porque o formato, a matriz ideológica, você está querendo colocar uma questão que a forma não está dando conta de aceitar, como se só existisse uma f</w:t>
      </w:r>
      <w:r>
        <w:rPr>
          <w:rFonts w:cs="Arial" w:ascii="Arial" w:hAnsi="Arial"/>
          <w:color w:val="000000"/>
          <w:sz w:val="24"/>
          <w:szCs w:val="24"/>
          <w:lang w:val="pt-BR"/>
        </w:rPr>
        <w:t>ô</w:t>
      </w:r>
      <w:r>
        <w:rPr>
          <w:rFonts w:cs="Arial" w:ascii="Arial" w:hAnsi="Arial"/>
          <w:color w:val="000000"/>
          <w:sz w:val="24"/>
          <w:szCs w:val="24"/>
        </w:rPr>
        <w:t>rma e, na verdade, a sociedade brasileira é muito plural, muito dinâmica. Existe um pensamento chamado dogma da gestão de recursos hídricos, como se aqui fosse uma igreja e, na verdade, isso é uma política pública. Então, você está mais que correta, até agradeço as suas colocações porque corrobora as minhas preocupações, isso é um gancho para uma coisa mais adiante. Eu penso que do jeito que a f</w:t>
      </w:r>
      <w:r>
        <w:rPr>
          <w:rFonts w:cs="Arial" w:ascii="Arial" w:hAnsi="Arial"/>
          <w:color w:val="000000"/>
          <w:sz w:val="24"/>
          <w:szCs w:val="24"/>
          <w:lang w:val="pt-BR"/>
        </w:rPr>
        <w:t>ô</w:t>
      </w:r>
      <w:r>
        <w:rPr>
          <w:rFonts w:cs="Arial" w:ascii="Arial" w:hAnsi="Arial"/>
          <w:color w:val="000000"/>
          <w:sz w:val="24"/>
          <w:szCs w:val="24"/>
        </w:rPr>
        <w:t>rma foi feita, incorporar todas essas varáveis que têm muito a ver com a realidade de hoje e supera pensamentos estanques não é uma coisa fácil como está se falando aqui, se fosse fácil, mesmo que fosse fácil talvez por motivos ideológicos, políticos e interesses outros também não teria sido colocado, não iria se colocar. Então, nós temos que criar um ambiente para que isso aconteça e você fazer mais esforço dentro do Conselho Nacional de Recursos Hídricos para que isso avance, porque esse tipo de lógica é que está fazendo nós ficarmos do mesmo jeito há 10 anos. Eu queria que esse assunto de efetividade fosse colocado como um indicador, como uma... Até porque não é aí que nós vamos escrever isso, mas isso é uma exigência de um comando do Conselho e aí se a ANA não pode, ou se alguém aqui não pode isso é uma questão muito particular, isso é uma política pública, existem condições, existem universidades, existem pessoas demais falando sobre esse assunto. No País hoje, se essa câmara não tem gente que é capaz de falar isso então não é o problema do Brasil é o problema da Câmara, do Conselho, mas as pessoas estão aqui para isso, se nós morremos vem outro, eu saio vem outro. E assim a coisa tem que andar para frente. Eu saúdo a proposta e eu estou ‘encasquelado’ com essa história de fazer um documento especificamente tecnocrático, sem nenhuma visão social da questão da água e até que fim apareceu alguém que está levantando essa questão porque isso não é uma questão particular, isso aqui é uma política pública. Eu penso que isso deveria estar aí e na hora que for fazer, quem for fazer o documento ou a própria Agência Nacional de Águas, ela vai... Aposto que lá dentro da ANA tem gente muito competente para levantar esses indicadores. Eu sou a favor de deixar o termo tal como está porque dentro da Agência Nacional de Água e no Ministério do Meio Ambiente tem gente competente que entende o que está sendo fal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Alguém mais quer se manifestar? Eu vou colocar aqui que eu acho que a Elisa colocou bem, nós temos que ter uma preocupação é com relação ao que nós tenhamos conhecimento, concordo com você que existem várias metodologias para você avaliar demanda, que a demanda é uma coisa que está na lei e nós temos que apresentar esses dados e eles são fundamentais. Essa questão de efetivamente socioeconômico do uso da água, eu vou dizer assim, eu sou ignorante, como diz o Clímaco, eu aqui não conheço adequadamente esse assunto. Só um pouquinho. Eu sou ignorante, como você falou, têm outras pessoas aqui que também não estão se sentindo à vontade. Eu acho que assim, esse ponto como a Zeila colocou, nós podemos colocar essa preocupação para o parecer, mas no sentido até de vocês ajudaram a escrever um pouquinho mais porque é uma coisa muito abstrata para mim, nesse próprio seminário que a Elisa comentou no começo, eles comentaram que estavam começando a avaliar essa questão de efetividade. Então, quer dizer é um grupo vamos dizer lá na IPEA que está analisando essa preocupação, que eles têm o conhecimento grande com relação a isso aí, eles não têm a mesma ignorância que eu tenho aqui. Então, nós colocarmos isso como conteúdo mínimo é um pouquinho demais, mas de qualquer maneira isso é uma proposta de Resolução, eu hoje, quer dizer, se não há consenso vamos colocar para votação se isso deve ficar ou não, eu não me sinto à vontade. O Clímaco já se pronunciou a favor, votamos se deixamos ou não só para nós avançar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Deixar claro a propos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Deixar esse item de efetividade do socioeconômico, eu não acho que deve ser um aspecto que deve constar da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A minha posição se é a mesma da Elisa que é o seguinte, a minha sugestão colocar essa demanda no parecer e aí quem está propondo aí concordando contigo, que faça a proposta de inclusão de texto no parecer da justificativa do porque é importante, e que em paralelo isso, a partir da justificativa de quem está propondo, se quem quer, quem acha que é importante, aliás, todos nós achamos que é importante, mas talvez quem tenha mais condições de propor a forma de fazer, que na cabeça deles esteja mais resolvido e na minha também está muito abstrata, talvez até por formação e tudo, que isso entre como uma ação prioritária dentro da revisão do conteúdo do plano. Entendeu? E aí a cada ano que você fosse fazer essa avaliação, como isso vai estar a recomendação em um parecer e tem a avaliação do Conselho Nacional, que isso seja demandado no Conselho Nacional e se contrate, se acompanhe isso via plano</w:t>
      </w:r>
      <w:r>
        <w:rPr>
          <w:rFonts w:cs="Arial" w:ascii="Arial" w:hAnsi="Arial"/>
          <w:color w:val="000000"/>
          <w:sz w:val="24"/>
          <w:szCs w:val="24"/>
          <w:lang w:val="pt-BR"/>
        </w:rPr>
        <w:t>, e</w:t>
      </w:r>
      <w:r>
        <w:rPr>
          <w:rFonts w:cs="Arial" w:ascii="Arial" w:hAnsi="Arial"/>
          <w:color w:val="000000"/>
          <w:sz w:val="24"/>
          <w:szCs w:val="24"/>
        </w:rPr>
        <w:t>ntendeu</w:t>
      </w:r>
      <w:r>
        <w:rPr>
          <w:rFonts w:cs="Arial" w:ascii="Arial" w:hAnsi="Arial"/>
          <w:color w:val="000000"/>
          <w:sz w:val="24"/>
          <w:szCs w:val="24"/>
          <w:lang w:val="pt-BR"/>
        </w:rPr>
        <w:t>?</w:t>
      </w:r>
      <w:r>
        <w:rPr>
          <w:rFonts w:cs="Arial" w:ascii="Arial" w:hAnsi="Arial"/>
          <w:color w:val="000000"/>
          <w:sz w:val="24"/>
          <w:szCs w:val="24"/>
        </w:rPr>
        <w:t xml:space="preserve"> </w:t>
      </w:r>
      <w:r>
        <w:rPr>
          <w:rFonts w:cs="Arial" w:ascii="Arial" w:hAnsi="Arial"/>
          <w:color w:val="000000"/>
          <w:sz w:val="24"/>
          <w:szCs w:val="24"/>
          <w:lang w:val="pt-BR"/>
        </w:rPr>
        <w:t>P</w:t>
      </w:r>
      <w:r>
        <w:rPr>
          <w:rFonts w:cs="Arial" w:ascii="Arial" w:hAnsi="Arial"/>
          <w:color w:val="000000"/>
          <w:sz w:val="24"/>
          <w:szCs w:val="24"/>
        </w:rPr>
        <w:t>ara depois incorporar assim, no Conjuntura, com um ou mais indicadores, eu não sei, é um indicador único, é um indicador agregado, são vários indicadores? Eu não se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Me desculpe Presidente, eu não quis chamar a senhora de ignorante, mas há uma ignorância no sentido literal da palavra de ignorar, o verbo ignorar, não quer dizer que seja ignorante, o verbo ignorar é um verbo e às vezes nós ignoramos uma coisa que é extremamente importante e eu não sei se em que nível está esse ignorar, mas se caso o nobre companheiro tiver isso mais elaborado, quando nós chegarmos na Plenária do Conselho eu me proponho na Plenária do Conselho a colocar isso como uma discussão séria que vai alterar esse documento, aqui não precisa nós ficarmos gastando os nossos neurônios, nós vamos na Plenária, se for o caso pede vistas e faz outra proposta, porque votar isso aqui eu acho desnecessário, quer dizer, é tão óbvio o que está se falando que eu acho até que não é bom vot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Votar se fica ali ou não. Na Resolução, se são favoráveis a que isso seja mantido ali como um aspecto a ser no conteúdo mínimo? Então, vamos votar. Abrag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ÃO IDENTIFICADO – </w:t>
      </w:r>
      <w:r>
        <w:rPr>
          <w:rFonts w:cs="Arial" w:ascii="Arial" w:hAnsi="Arial"/>
          <w:color w:val="000000"/>
          <w:sz w:val="24"/>
          <w:szCs w:val="24"/>
        </w:rPr>
        <w:t>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Par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ÃO IDENTIFICADO – </w:t>
      </w:r>
      <w:r>
        <w:rPr>
          <w:rFonts w:cs="Arial" w:ascii="Arial" w:hAnsi="Arial"/>
          <w:color w:val="000000"/>
          <w:sz w:val="24"/>
          <w:szCs w:val="24"/>
        </w:rPr>
        <w:t>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Ministério do Planeja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ELISA MONTEIRO MALAFAIA (MPOG)</w:t>
      </w:r>
      <w:r>
        <w:rPr>
          <w:rFonts w:cs="Arial" w:ascii="Arial" w:hAnsi="Arial"/>
          <w:sz w:val="24"/>
          <w:szCs w:val="24"/>
        </w:rPr>
        <w:t xml:space="preserve"> – </w:t>
      </w:r>
      <w:r>
        <w:rPr>
          <w:rFonts w:cs="Arial" w:ascii="Arial" w:hAnsi="Arial"/>
          <w:color w:val="000000"/>
          <w:sz w:val="24"/>
          <w:szCs w:val="24"/>
        </w:rPr>
        <w:t>Ignorante sempre, irresponsável nunca. 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ndré?</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 xml:space="preserve">Com toda responsabilidade sim.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artha, não. Bru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 xml:space="preserve">Sim.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NÃO IDENTIFICADO – </w:t>
      </w:r>
      <w:r>
        <w:rPr>
          <w:rFonts w:cs="Arial" w:ascii="Arial" w:hAnsi="Arial"/>
          <w:color w:val="000000"/>
          <w:sz w:val="24"/>
          <w:szCs w:val="24"/>
        </w:rPr>
        <w:t>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NÃO IDENTIFICADA – </w:t>
      </w:r>
      <w:r>
        <w:rPr>
          <w:rFonts w:cs="Arial" w:ascii="Arial" w:hAnsi="Arial"/>
          <w:color w:val="000000"/>
          <w:sz w:val="24"/>
          <w:szCs w:val="24"/>
        </w:rPr>
        <w:t xml:space="preserve">N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Clíma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Com toda responsabilidade social e política que deve ter qualquer agente público dentro de uma política pública, eu digo sim. E vou levar essa discussão para Plenária no Conselho. Se for o caso, pedir vistas para fazer um negócio dec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 xml:space="preserve">Não. Reiterando a recomendação que coloquemos isso no parece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 MARIA PRACIANO MINERVINO (MME)</w:t>
      </w:r>
      <w:r>
        <w:rPr>
          <w:rFonts w:cs="Arial" w:ascii="Arial" w:hAnsi="Arial"/>
          <w:b/>
          <w:color w:val="000000"/>
          <w:sz w:val="24"/>
          <w:szCs w:val="24"/>
        </w:rPr>
        <w:t xml:space="preserve"> – </w:t>
      </w:r>
      <w:r>
        <w:rPr>
          <w:rFonts w:cs="Arial" w:ascii="Arial" w:hAnsi="Arial"/>
          <w:color w:val="000000"/>
          <w:sz w:val="24"/>
          <w:szCs w:val="24"/>
        </w:rPr>
        <w:t xml:space="preserve">Eu voto não, mas eu acho que poderia ser mais detalhado em outra oportunidad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qui vemos deixar bem claro, esse item efetivamente socioeconômico e uso da agua. Pedir para o André junto com o Clímaco. Bruno quer trabalhar? Trazer uma proposta até um pouco mais sobre como esse tema deveria ser tratado no Pla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No Plano e no parecer, só para ver a forma de trabalho, eu não devo estar mais nas próximas reuniões, é que tenha a minuta do parec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ós vamos olhar ele depo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sei, incluiria nele também? Essa é a pergun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Depois podemos ver se fica dentro da minuta de parecer ou se se ele vai, já olhando mais para frente a questão da própria revisão do Plano Nacional de Recursos Hídricos. Sempre que tiver um texto é mais fácil de v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Pode até entrar nos dois. Está bo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Eu acho que o caminho que podemos tentar seguir é ver como os indicadores sociais e econômicos que nós temos, até quanto é possível aferir essa efetividade no papel e fazermos uma crítica a respeito do que existe e o que é possível, e o que está sendo necessidade ter. A ideia é que passemos a ter um momento inicial em que inclusive avalie a nossa dificuldade, mas não abra mão da importância que isso tem.</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Entendemos só a dificuldad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 xml:space="preserve">Fico muito constrangido, no primeiro dia que venho aqui e estou fazendo uma coisa tão polêmica. Desculpe gente não queria, a ideia é colaborar. </w:t>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Isso é o conteúdo mínimo. Então, que nós temos o compromisso mesmo. Então, para a próxima reunião se vocês puderem trazer um texto, até quiserem disponibilizar antes para a grupo estejam abertos. Então, o art. 3º, desculpe, está certo. A área temática sobre a situação da gestão de recursos hídricos deverá incluir no mínimo os seguintes aspectos, tira esse, se quiser copiar no outro lugar só esse título para nós não perdermos. Então coloca ali parecer, coloca ali o nome dos três, André, o Clímaco e o Bruno. Ali. Isso desce. Roseli não quer sentar? Aliás, você deveria ter votado também. Não. Ele vai tirar dali. Então, nós separamos na atuação dos entes do sistema, alterações institucionais e legais, implementação dos instrumentos da política e regulação de uso de recursos hídricos. Olhando, voltando àquela itemização, ele estaria contemplando a parte da base jurídica, da situação, item 5 aqui, situação atual da implementação, vejam que aqui nesse item 5 tinha essa parte de articulação, como é que ela é considerada dentro do relatório de Conjuntura? Agora não me lembro. Da articulação de política de recursos hídricos com outras polític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Existem indicadores para ess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O que se aborda é quando o item de caracterização do Singr</w:t>
      </w:r>
      <w:r>
        <w:rPr>
          <w:rFonts w:cs="Arial" w:ascii="Arial" w:hAnsi="Arial"/>
          <w:color w:val="000000"/>
          <w:sz w:val="24"/>
          <w:szCs w:val="24"/>
          <w:lang w:val="pt-BR"/>
        </w:rPr>
        <w:t>eh</w:t>
      </w:r>
      <w:r>
        <w:rPr>
          <w:rFonts w:cs="Arial" w:ascii="Arial" w:hAnsi="Arial"/>
          <w:color w:val="000000"/>
          <w:sz w:val="24"/>
          <w:szCs w:val="24"/>
        </w:rPr>
        <w:t>, vai ao sumario, por favor. Uma descrição do sistema, dos Conselhos da SRHU, dos órgãos gestores, dos comitês, das agências e, enfim, mas explicitamente articulação entre políticas setoriais não é... Quando se fala do setor de saneamento, quando se fala da demanda para a indústria, quando se fala especificamente lá nos usos, quando tem alguma novidade, por exemplo, o Plano de Saneamento, Plansab não é isso? o Plano de Saneamento? Então, quando se tem alguma novidade relativa ao setor nós tentamos trazer isso dentro da parte de demandas, quando nós falamos demanda de uso da água por cada setor. É isso o que nós procuramos fazer, temos procurado fazer, mas não tem um capítulo específico tratando de articul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Martha a tua sugestão foi explicitar? Isso que eu queria entend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inha preocupação é olhando aqu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 </w:t>
      </w:r>
      <w:r>
        <w:rPr>
          <w:rFonts w:cs="Arial" w:ascii="Arial" w:hAnsi="Arial"/>
          <w:color w:val="000000"/>
          <w:sz w:val="24"/>
          <w:szCs w:val="24"/>
        </w:rPr>
        <w:t>Isso, eu também olhei aqui a articulação e tentando olhar entre o sistema parece que nós estamos falando muito, não sei, a minha leitura fica muito fechada, ou seja, a articulação, eu não consigo ver tanta articulação com essa itemização. A pergunta é se caber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É esse meu comentário, nós trazemos informações em relação aos setores no item de demanda, no item de demandas e usos múltiplos nós trazemos informação de cada setor, da indústria, do saneamento e irrigação, enfim, o que tem de novidade de políticas públicas com relação a cada um desses setores nós costumamos trazer quando trata desse setor especificamente lá no item de demandas, não aí dentro do sist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 </w:t>
      </w:r>
      <w:r>
        <w:rPr>
          <w:rFonts w:cs="Arial" w:ascii="Arial" w:hAnsi="Arial"/>
          <w:color w:val="000000"/>
          <w:sz w:val="24"/>
          <w:szCs w:val="24"/>
        </w:rPr>
        <w:t>Não nessa gestão do sistema, que é o que nós estamos coloca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Enfim, os documentos abordam de alguma maneira, não especificamente... Dentro da caracterização do Singr</w:t>
      </w:r>
      <w:r>
        <w:rPr>
          <w:rFonts w:cs="Arial" w:ascii="Arial" w:hAnsi="Arial"/>
          <w:color w:val="000000"/>
          <w:sz w:val="24"/>
          <w:szCs w:val="24"/>
          <w:lang w:val="pt-BR"/>
        </w:rPr>
        <w:t>eh</w:t>
      </w:r>
      <w:r>
        <w:rPr>
          <w:rFonts w:cs="Arial" w:ascii="Arial" w:hAnsi="Arial"/>
          <w:color w:val="000000"/>
          <w:sz w:val="24"/>
          <w:szCs w:val="24"/>
        </w:rPr>
        <w:t xml:space="preserve"> é um pouco de descrição do que é o sistema, exatamente quem participa do sist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O SR. </w:t>
      </w:r>
      <w:r>
        <w:rPr>
          <w:rFonts w:cs="Arial" w:ascii="Arial" w:hAnsi="Arial"/>
          <w:b/>
          <w:color w:val="000000"/>
          <w:sz w:val="24"/>
          <w:szCs w:val="24"/>
        </w:rPr>
        <w:t>BRUNO JARDIM DA SILVA (Inema</w:t>
      </w:r>
      <w:r>
        <w:rPr>
          <w:rFonts w:cs="Arial" w:ascii="Arial" w:hAnsi="Arial"/>
          <w:b/>
          <w:color w:val="000000"/>
          <w:sz w:val="24"/>
          <w:szCs w:val="24"/>
          <w:lang w:val="pt-BR"/>
        </w:rPr>
        <w:t>/BA</w:t>
      </w:r>
      <w:r>
        <w:rPr>
          <w:rFonts w:cs="Arial" w:ascii="Arial" w:hAnsi="Arial"/>
          <w:b/>
          <w:color w:val="000000"/>
          <w:sz w:val="24"/>
          <w:szCs w:val="24"/>
        </w:rPr>
        <w:t>)</w:t>
      </w:r>
      <w:r>
        <w:rPr>
          <w:rFonts w:cs="Arial" w:ascii="Arial" w:hAnsi="Arial"/>
          <w:b/>
          <w:sz w:val="24"/>
          <w:szCs w:val="24"/>
        </w:rPr>
        <w:t xml:space="preserve"> –</w:t>
      </w:r>
      <w:r>
        <w:rPr>
          <w:rFonts w:cs="Arial" w:ascii="Arial" w:hAnsi="Arial"/>
          <w:sz w:val="24"/>
          <w:szCs w:val="24"/>
        </w:rPr>
        <w:t xml:space="preserve"> </w:t>
      </w:r>
      <w:r>
        <w:rPr>
          <w:rFonts w:cs="Arial" w:ascii="Arial" w:hAnsi="Arial"/>
          <w:color w:val="000000"/>
          <w:sz w:val="24"/>
          <w:szCs w:val="24"/>
        </w:rPr>
        <w:t xml:space="preserve">Não há assim uma avaliação dos impactos que os programas setoriais têm sobre a questão da política de recursos hídric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Explicitamente assim 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xiste um item das ações prioritárias do plano que é a articulação das políticas, então, ele pode ser abordado dentro daquele, dentro das ações prioritárias, acho que a vi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sei, é uma parte realmente dos planos, do setor elétrico, da navegação e tudo está lá nas demandas, a questão de polít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Ali está muito genérico com a atuação, o eixo dessa atuação? Como é que depois de fazer uma avaliação dessa atuação eu ia ver quais são os limites e quais as possibilidades, por exemplo, hoje, quer dizer, aliás, eu já faço essa análise, a atuação dos índices do sistema ela tem que ver sobre essa ótica do limite e possibilidade. Os limites dizem respeito os desafios que nós estamos enfrentando no dia-a-dia, por exemplo, o comitê de bacia falar em atuação dos comitês de bacia não é uma coisa assim que pode ser genérica, igual para todo mundo, mas também tem um eixo que diz que... Tem um eixo que é igual, que é a dificuldade dos comitês assumirem o seu papel político. Entende? Então eu tenho uma variável social e política nessa atuação, eu não posso fazer uma análise atuação, o que é atuação? Como é essa atuação? Então, eu queria que essa variável fosse colocada, quais são as possibilidades do comitê? São imensas as possibilidades do comitê, são imensas as possibilidades desse Conselho, mas por que é que essas possibilidades não são efetivadas, como diz o companheiro ali? E aí a análise deveria ficar claro nessas varáveis, nessas duas varáve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Veja que ali até o Antônio entrou na questão do parecer ali e veja o que nós escrevemos ali, abordar a situação e os desafios enfrentados pelos entes do sistema, especialmente no que concerne na aplicação dos recursos, isso é o que vamos discutir depois, mas dentro do nosso parecer há esse detalha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ão, eu estou falando uma coisa nova para aí agora, eu acho que os limites e possibilidades institucionais dos entes do sistema, nós não temos essa análise, existe ela fragmentada no meio da comunidade gestão de recurso</w:t>
      </w:r>
      <w:r>
        <w:rPr>
          <w:rFonts w:cs="Arial" w:ascii="Arial" w:hAnsi="Arial"/>
          <w:color w:val="000000"/>
          <w:sz w:val="24"/>
          <w:szCs w:val="24"/>
          <w:lang w:val="pt-BR"/>
        </w:rPr>
        <w:t>s</w:t>
      </w:r>
      <w:r>
        <w:rPr>
          <w:rFonts w:cs="Arial" w:ascii="Arial" w:hAnsi="Arial"/>
          <w:color w:val="000000"/>
          <w:sz w:val="24"/>
          <w:szCs w:val="24"/>
        </w:rPr>
        <w:t xml:space="preserve"> hídricos, mas não é uma coisa que, mas é uma coisa importante que poderia ser um eixo da nossa, dessa abordagem, desse tipo de abordagem aí. Nós temos limites nos comitês, nos Conselhos que são políticos e precisavam ser explicitado. E os limites econômicos, limites, e tem também as possibilidades o que poderia ser que está na lei e nós não cumprimos. E aí eu acho que isso aí ficaria um retrato real da situação, porque eu já sei mais ou menos as palavras que vão ser escritas por isso aí. Parece que só uma cópia cola e aí vai estar tudo igual, agora se colocarmos essa variável que estou falando, aí está pronto o relatório, agora os limites, quais são os limites? E aí nós vamos ver os limites, são varáveis sociais, sociológicas, políticas, e as possibilidades também são imensas e se não tivesse essas imensas possibilidades no sistema eu talvez não tivesse nele ainda, porque realmente são imensas as possibilidades do sistema funcionar e não funcion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Vamos ser objetivos qual que é a tua sugestão para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Abordar a situação de desafios enfrentados pelos entes dos sistemas. Eu acho que seria assim abord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Volta para a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A atuação do ente do sistema está genérica ali, quando eu pensei isso eu não pensei, quais são as atuações sobre os limites e possibilidades dos entes do sist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as não é limites, na verdade é ali atuação dos entes do sistema, o que o Conselho está fazendo? O que os Conselhos estaduais estão fazendo, o que os comitê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A atuação é isso que está lá, eu já sei o texto, nós já discutimos isso aqui. Quando nós vamos fazer iguais aqueles itens, a itemização que ele mostrou agora, nós devíamos colocar isso que estou falando, é avaliar porque a atuação ali ela está genérica, tudo bem eu não estou entrando no nível de detalhe, mas aí poderia colocar. Identificar os limites e possibilidades dos entes do sistema quanto à efetividade da política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Mas aí é no parecer e não na Resolução propriamente, o parecer vai ju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É estou querendo exatamente evitar o conflito, eu se fosse de meu bel prazer, incluir um indicador bem claro e objetivo na Resolução, mas o como o parecer está sendo um elemento que vai contemporizar esses desejos conflituosos aqui, coloca no parecer porque depois eu posso cobrar. Olha, na análise faz, na atuação tem esse indicador novo. Então, coloca aqui no parec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u acho que é melhor nós continuarmos com a Resolução, senão nós não va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queria que nós não passássemos 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ais ai Clímaco, você está aqui na reunião e você veja depois quando nós formos discutir esses itens lá se tiver falta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ão. É porque é o seguinte. É que é bom do nosso trabalho junto, às vezes eu estou sozinho lendo esse negócio e não consigo pensar um negócio desse, mas aqui nesse debate me veio essa coisa. Entende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Eu só digo assim, se nós ficarmos discutindo os dois juntos agora eu acho que nó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O bom do trabalho da câmara é esse aqui, a troca de experiência nos leva a encontrar outras possibilidades de avaliar cois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ELISA MONTEIRO MALAFAIA (MPOG)</w:t>
      </w:r>
      <w:r>
        <w:rPr>
          <w:rFonts w:cs="Arial" w:ascii="Arial" w:hAnsi="Arial"/>
          <w:sz w:val="24"/>
          <w:szCs w:val="24"/>
        </w:rPr>
        <w:t xml:space="preserve"> – </w:t>
      </w:r>
      <w:r>
        <w:rPr>
          <w:rFonts w:cs="Arial" w:ascii="Arial" w:hAnsi="Arial"/>
          <w:color w:val="000000"/>
          <w:sz w:val="24"/>
          <w:szCs w:val="24"/>
        </w:rPr>
        <w:t>Só coloca a observação que você vai ver o som depois, aí você coloca, está gravado, isso é gravado e depois vai colocar. Só vai colocar observação ali da sua fala, Clímaco, e na hora de escrev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xiste possibilidade da institucional dos entes do sist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a verdade eu acho que essas palavras não estão traduzindo o que você falou antes, efetividade, possibilidades e efetividade institucional dos entes do sist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Estou querendo dizer o seguinte, até quanto é o limite, é mais fácil ver isso depois, deixa assim e nós fazemos uma palavra mais amigável.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é atuação, quer dizer, vamos dizer, o que nós elaboramos isso, nós olhamos o sistema, olhamos a questão da legislação, olhamos a questão dos instrumentos e regulação dos usos, foram esses quatro pontos que nós elencamos na reunião anteri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VANIA LUCIA RODRIGUES (Sabesp) – </w:t>
      </w:r>
      <w:r>
        <w:rPr>
          <w:rFonts w:cs="Arial" w:ascii="Arial" w:hAnsi="Arial"/>
          <w:color w:val="000000"/>
          <w:sz w:val="24"/>
          <w:szCs w:val="24"/>
        </w:rPr>
        <w:t>A articulação da política de recursos hídricos com as demais políticas setoriais, está faltando, eu sugiro incluir um ite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í na verdade é assim, tem um item, deixa-me olhar aqu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VANIA LUCIA RODRIGUES (Sabesp) – </w:t>
      </w:r>
      <w:r>
        <w:rPr>
          <w:rFonts w:cs="Arial" w:ascii="Arial" w:hAnsi="Arial"/>
          <w:color w:val="000000"/>
          <w:sz w:val="24"/>
          <w:szCs w:val="24"/>
        </w:rPr>
        <w:t>Você entende que está embutido aí nas prioridad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Sim essa resposta vai estar dentro desse item, atendimento a prioridades do plano, porque articulação entre os setores é uma das 22 prioridades do plano, então é essa a resposta está aí, eu acho que s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NÃO IDENTIFICADA – </w:t>
      </w:r>
      <w:r>
        <w:rPr>
          <w:rFonts w:cs="Arial" w:ascii="Arial" w:hAnsi="Arial"/>
          <w:color w:val="000000"/>
          <w:sz w:val="24"/>
          <w:szCs w:val="24"/>
        </w:rPr>
        <w:t>Vinte e uma, é porque não está 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EDSON POJO (Semas/PA)</w:t>
      </w:r>
      <w:r>
        <w:rPr>
          <w:rFonts w:cs="Arial" w:ascii="Arial" w:hAnsi="Arial"/>
          <w:b/>
          <w:color w:val="000000"/>
          <w:sz w:val="24"/>
          <w:szCs w:val="24"/>
        </w:rPr>
        <w:t xml:space="preserve"> – </w:t>
      </w:r>
      <w:r>
        <w:rPr>
          <w:rFonts w:cs="Arial" w:ascii="Arial" w:hAnsi="Arial"/>
          <w:color w:val="000000"/>
          <w:sz w:val="24"/>
          <w:szCs w:val="24"/>
        </w:rPr>
        <w:t>Articulação da política nacional de recursos hídricos com as políticas, planos, programas governamentais, que orientam os setores e usuários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Essa prioridade acho que já está contemplando essa</w:t>
      </w:r>
      <w:r>
        <w:rPr>
          <w:rFonts w:cs="Arial" w:ascii="Arial" w:hAnsi="Arial"/>
          <w:color w:val="000000"/>
          <w:sz w:val="24"/>
          <w:szCs w:val="24"/>
          <w:lang w:val="pt-BR"/>
        </w:rPr>
        <w:t>...</w:t>
      </w:r>
      <w:r>
        <w:rPr>
          <w:rFonts w:cs="Arial" w:ascii="Arial" w:hAnsi="Arial"/>
          <w:color w:val="000000"/>
          <w:sz w:val="24"/>
          <w:szCs w:val="24"/>
        </w:rPr>
        <w:t xml:space="preserve"> bem é o meu entendi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Só que assim essas prioridades podem ser alteradas embora o conteúdo do Relatório Conjuntura também possa, mas só acho que esse é um tema bastante relevante, eu acho que esse é o calcanhar do Aquiles que nós temos vivenciado ao longo do tempo. Então, a pergunta é se não seria demais ser redundante, deixar isso em destaque que independente das prioridades, é claro que acaba que você vai ter uma hora que trabalhar um texto, você tem outro, entendeu Luciana? Você teria os dois só que você teria um destaque para um item que é importante e relevante só.</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Volta lá, só que ali a área temática em situação da implementação do plano nacion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Veja o subtítul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É situação da gest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 xml:space="preserve">Aí seria na questão que estou falando, botaria aí mesmo, entendeu independente de ele ter uma prioridade lá, quando escrever sobre o atendimento da prioridade, acaba tendo que abordar também, mas aí seria na questão, no item na situação da gestão a questão da articulação como destaqu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Tem até um aspecto interessante que eu estava percebendo, na hora que ele leu aqui,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EDSON POJO (Semas/PA)</w:t>
      </w:r>
      <w:r>
        <w:rPr>
          <w:rFonts w:cs="Arial" w:ascii="Arial" w:hAnsi="Arial"/>
          <w:b/>
          <w:color w:val="000000"/>
          <w:sz w:val="24"/>
          <w:szCs w:val="24"/>
        </w:rPr>
        <w:t xml:space="preserve"> – </w:t>
      </w:r>
      <w:r>
        <w:rPr>
          <w:rFonts w:cs="Arial" w:ascii="Arial" w:hAnsi="Arial"/>
          <w:color w:val="000000"/>
          <w:sz w:val="24"/>
          <w:szCs w:val="24"/>
        </w:rPr>
        <w:t>A articulação da Política Nacional de Recursos Hídricos com as políticas, planos e programas governamentais que orientam os setores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Eu acho que ficaria melhor assim, a articulação das políticas dos setores com a política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esse caso aqui se formos escrever alguma coi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Parece que a política de recursos hídricos tem que se ajustar a políticas setoriais e não as políticas setoriais se ajustarem há uma política de recursos hídricos e de meio ambiente. É uma questã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MARTHA REGINA VON BORSTEL SUGAI (Presidente da CTPNRH)</w:t>
      </w:r>
      <w:r>
        <w:rPr>
          <w:rFonts w:cs="Arial" w:ascii="Arial" w:hAnsi="Arial"/>
          <w:sz w:val="24"/>
          <w:szCs w:val="24"/>
        </w:rPr>
        <w:t xml:space="preserve"> – </w:t>
      </w:r>
      <w:r>
        <w:rPr>
          <w:rFonts w:cs="Arial" w:ascii="Arial" w:hAnsi="Arial"/>
          <w:color w:val="000000"/>
          <w:sz w:val="24"/>
          <w:szCs w:val="24"/>
        </w:rPr>
        <w:t>O título que estava aqui no panorama é a articulação e integração da política de recursos hídricos com outras políticas públicas correlatas, esse é o tema que estava aqui no panora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A ideia que pudesse tentar transformar esse processo e que os outros buscassem seus planos integrados há um política, uma política mais ampla, uma política de meio ambiente, uma política de recursos hídricos, uma política de desenvolvimento, essa é uma política mais ampla que os outros fazem o seu pedaço dentro desse processo e infelizmente na questão dos recursos hídricos, os setores com toda boa vontade de querer melhorar a sua atuação muitas vezes eles criam problemas altamente conflitantes, são geradores de conflitos. E mais uma vez nós vamos tratar de um tema que não temos indicadores para poder avaliar isso, ou tem, não sei. É uma situação até de certa forma parecida com a que discutimos anteriormente, mas não quero retomar o caso, mas estamos perante algumas situações que nós temos algumas dificuldades, não temos medição para isso, mas temos clareza da importância. Desculpem-me est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Qual é a sugest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 xml:space="preserve">VANIA LUCIA RODRIGUES (Sabesp) </w:t>
      </w:r>
      <w:r>
        <w:rPr>
          <w:rFonts w:cs="Arial" w:ascii="Arial" w:hAnsi="Arial"/>
          <w:b/>
          <w:color w:val="000000"/>
          <w:sz w:val="24"/>
          <w:szCs w:val="24"/>
        </w:rPr>
        <w:t xml:space="preserve"> – </w:t>
      </w:r>
      <w:r>
        <w:rPr>
          <w:rFonts w:cs="Arial" w:ascii="Arial" w:hAnsi="Arial"/>
          <w:color w:val="000000"/>
          <w:sz w:val="24"/>
          <w:szCs w:val="24"/>
        </w:rPr>
        <w:t>É incluir mais um item a título de desta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Eu concordo com essa sua proposta, embora esteja contemplado e concorde com a colega ali, mas acho que cabe o destaque porque é uma coisa muito significativ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Seria a articulação e integração de uma política de recursos hídricos com outras políticas correlatas, setoria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Setoriais fica mais culto, eu acho até porque, nós estamos falando regularização, muita parte de fiscalização, lembra que foi um debate grande aqui? A minha sugestão é que ela cabe bem mais em cima, eu acho que seria o item 2, mas depois a posição só, não seria o 5º seria lá em cima para ficar mais coer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 xml:space="preserve">VANIA LUCIA RODRIGUES (Sabesp) </w:t>
      </w:r>
      <w:r>
        <w:rPr>
          <w:rFonts w:cs="Arial" w:ascii="Arial" w:hAnsi="Arial"/>
          <w:b/>
          <w:color w:val="000000"/>
          <w:sz w:val="24"/>
          <w:szCs w:val="24"/>
        </w:rPr>
        <w:t xml:space="preserve"> – </w:t>
      </w:r>
      <w:r>
        <w:rPr>
          <w:rFonts w:cs="Arial" w:ascii="Arial" w:hAnsi="Arial"/>
          <w:color w:val="000000"/>
          <w:sz w:val="24"/>
          <w:szCs w:val="24"/>
        </w:rPr>
        <w:t>A ação e integração da política de recursos hídricos com as políticas setoriais, correlatas, relacionadas ou coisa assim, com as políticas setoria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Por exemplo, quando estamos fazendo um plano de bacia, um dos grandes problemas é que modelo de desenvolvimento eu quero criar com condições de recursos hídricos para eles? É uma ginástica, é um grande exercício de criatividade você montar cenários. Então assim, existem algumas políticas que são anteriores a nossa, entre essa política de desenvolvimento, política de meio ambiente e depois disso vem às outras políticas que são ações a partir desses referenciais mais significativ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gora esse aqui não deveria vir depois da implementação dos instrumentos da polít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acho que não, eu acho que é bem mais estratégico, em minha opinião é que tem que ficar em cima, m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Eu acho que a ordem não vai alterar muito as coisas, é importante que tenha uma análise de cada um desses itens e depois se faz uma. Não é? Porque assim, se nós tentarmos, às vezes, não é tão importante a ordem é importante que eles sejam contemplad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Quando eu vejo não sei se posso falar sobre o 3 ali, as alterações institucionais e legais, não estou lembrado como foi a itemização disso aí, mas eu tenho visto, depois que eu participei desse seminário aqui, na verdade existe uma quantidade de </w:t>
      </w:r>
      <w:r>
        <w:rPr>
          <w:rFonts w:cs="Arial" w:ascii="Arial" w:hAnsi="Arial"/>
          <w:i/>
          <w:color w:val="000000"/>
          <w:sz w:val="24"/>
          <w:szCs w:val="24"/>
        </w:rPr>
        <w:t>inputs</w:t>
      </w:r>
      <w:r>
        <w:rPr>
          <w:rFonts w:cs="Arial" w:ascii="Arial" w:hAnsi="Arial"/>
          <w:color w:val="000000"/>
          <w:sz w:val="24"/>
          <w:szCs w:val="24"/>
        </w:rPr>
        <w:t xml:space="preserve"> de vários poderes propondo alteração na lei no poder executivo</w:t>
      </w:r>
      <w:r>
        <w:rPr>
          <w:rFonts w:cs="Arial" w:ascii="Arial" w:hAnsi="Arial"/>
          <w:color w:val="000000"/>
          <w:sz w:val="24"/>
          <w:szCs w:val="24"/>
          <w:lang w:val="pt-BR"/>
        </w:rPr>
        <w:t>,</w:t>
      </w:r>
      <w:r>
        <w:rPr>
          <w:rFonts w:cs="Arial" w:ascii="Arial" w:hAnsi="Arial"/>
          <w:color w:val="000000"/>
          <w:sz w:val="24"/>
          <w:szCs w:val="24"/>
        </w:rPr>
        <w:t xml:space="preserve"> no poder judiciário, todos fazendo avaliações sobre a eficácia e eficiência da lei e eu não sei se no detalhamento desse item nós temos essa abordagem do cenário dos atores que estão envolvidos com essa questão. Eu acho interessante porque nós não estamos isolados do resto do mundo e do resto do País, e esse cenário deveria estar sendo colocado. Por outro lado uma questão que tem que ser alterada, que vem à tona e às vezes até é voluntariamente escamoteada é a questão de representatividade dentro dessas alterações. Então, quando você começa a fazer esse exercício de itemização desses pontos da área temática é importante que nesse ponto de alteração institucional e legal considere a atual Conjuntura que tem várias propostas de alteração, do quadro legal institucional que está aí pos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Veja Clímaco, que ali o que está sendo colocado hoje na Conjuntura? É um retrato, então aqui é, quais são nesse caso aqui de 2012 até só tem as Resoluções do Conselho Nacional de Recursos Hídricos então ela é um retrato do que aconteceu, ela não é uma avaliação das alterações que deveriam ser feit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Mesmo esse retrato tem uma série de coisas, por exemplo, nós temos uma Resolução aqui de eclusas, que foi decorrente de uma pressão do Congresso, não foi porque nós quisemos fazer essa Resolução, e aí essas alterações elas têm, existem, elas estão no cenário social político e econômico e elas têm de vários lugares é como se fosse o buraco de barata, vai saindo uma aqui e outra ali, e nós enquanto atores que estamos dentro do sistema temos que ter claro esse cenário e preparados para enfrentar esse debate. Eu não sei, quando se fala em alterações hoje a senhora tem razão, porque naquele dia em que nós fizemos uma série de observações aí eu não tinha essa experiência, mas foram muito ricos esses seminários que estão acontecendo por conta da crise hídrica, e então eu vejo que nós não estamos sozinhos no mundo, no deserto sabe nós estam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MARTHA REGINA VON BORSTEL SUGAI (Presidente da CTPNRH) – </w:t>
      </w:r>
      <w:r>
        <w:rPr>
          <w:rFonts w:cs="Arial" w:ascii="Arial" w:hAnsi="Arial"/>
          <w:color w:val="000000"/>
          <w:sz w:val="24"/>
          <w:szCs w:val="24"/>
        </w:rPr>
        <w:t>Qual a tua sugestão? Você está dizendo que esse item não está.</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É colocar que as alterações institucionais hoje são fatos decorrentes das dinâmicas da sociedade, quer dizer não é uma coisa que está saindo do setor das ONGs, não é uma coisa, aliás, todos os setores da sociedade estão proporcionando alteraçõ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Você é contra esse aspecto? Está contempl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ão, sou a favor de que coloque naquele outro parecer que seja esse cenário explicitado, esse cenário de propostas que estão saindo do seio dos organismos sociais, sejam colocadas nesse parecer para mostrar a realida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Clímaco aí, eu acho que assim, a preocupação que nós temos que ter com o relató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Mas naquela época já tinha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Espera ai só um pouco, o relatório do panorama ele tem que ser objetivo, se nós de repente, que aqui é o contexto de cada uma das resoluções seja colocada aqui, você vai perder o documento, vai ficar enorme. Eu acho que isso nós temos e eu tenho essa preocupaç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Se você pesquisar quantas propostas de alteração da legislação tem no Congresso Nacional? Tem mais de cinquenta. Quantos indicativos têm do poder judiciário? Vários. Então assim, vários segmentos fazem Congresso e existe hoje um cenário de pluralidade de proposta de alteração, que nós iremos ter de uma maneira ou de outra enfrentar ou ela pronta decidida pelo Congresso, ou nós, por exemplo, o próprio Congresso já encaminhou para cá que o Conselho crie um grupo, um GT para estudar alteração na lei, com as propostas já prontas. Isso aí está document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Veja que uma das atribuições do Conselho é dar sugestões sobre alteração da lei, isso é uma das atribuições do Conselho, mas não cabe aqui dentro do panorama, sobre o meu ponto de vista, dizer que há 101 Projetos de Lei com relação a essa questão, que há tantos, quer dizer, isso é assim uma preocupação que nós temos que ter, eu acho que o panorama tem que ser, a Conjuntura tem que ser uma coisa fácil de ler, objetiva senão ninguém va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ntão a senhora coloca outro nome, que eu entendo que Conjuntura para mim é isso, é estrutura e Conjuntura. A Conjuntura está no tempo e no espaço, então tudo que está naquele determinado tempo, ano passado quando começamos a fazer isso já existia esse cenário. Então, se você vai ler a palavra Conjuntura.</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Conjuntura é o nome do docu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ão. É um nome não, a palavra, a palavra indica exatam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O nome do documento é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sei, mas isso para mim é um nome muito sério, é um retrato mesmo da realidade social, econômica das várias varáveis. Então, quando estou colocando isso não estou inventando não, a conjuntura hoje mostra que existe esse cenário, eu não estou querendo que vá detalhar, nós não vamos detalhar, estamos aqui fazendo uma itemização do que é importante e do que é não. Então, aí tem apresentar detalhamento de recursos alocados? Não. Apresentar um detalhamento dos vários projetos e propostas que estão colocados na sociedade brasileira em relação à questão da alteração. Isso para mim é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Não discordo da importância que isso tem Clímaco, e a questão é que como eu acho que é um documento extenso e com muitos temas, nós temos que fazer um certo peso e igualar o peso com relação aos temas. Então, teria que procurar todas as propostas de leis estaduais, também porque eu estou falando só das federais e não das estaduais. Então, não acaba nunca, então eu acho que nós temos que falar no que foi concluído. Tudo bem, teve uma lei, mudou, literalmente acabou, mudou. Pronto. Então, tem que estar ali escrito, agora uma proposta de alteração eu acho que aí foge mui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stou querendo colocar o cená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NÃO IDENTIFICADA – </w:t>
      </w:r>
      <w:r>
        <w:rPr>
          <w:rFonts w:cs="Arial" w:ascii="Arial" w:hAnsi="Arial"/>
          <w:color w:val="000000"/>
          <w:sz w:val="24"/>
          <w:szCs w:val="24"/>
        </w:rPr>
        <w:t>Foge muito do foco eu ac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NÃO IDENTIFICADA – </w:t>
      </w:r>
      <w:r>
        <w:rPr>
          <w:rFonts w:cs="Arial" w:ascii="Arial" w:hAnsi="Arial"/>
          <w:color w:val="000000"/>
          <w:sz w:val="24"/>
          <w:szCs w:val="24"/>
        </w:rPr>
        <w:t>Mesmo porque, Clímaco é muito dinâmico, uma hora você vem uma proposta, e são várias propost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sse cenário na verdade por ser dinâmico ele sempre existiu, nunca teve ai, deveria estar, porque isso é uma coisa que deveria estar há muito tempo, porque está sempre mudando e nós não estamos acompanhando. Então, seria a partir disso aí, nós iríamos acompanh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Vamos fazer um trato</w:t>
      </w:r>
      <w:r>
        <w:rPr>
          <w:rFonts w:cs="Arial" w:ascii="Arial" w:hAnsi="Arial"/>
          <w:color w:val="000000"/>
          <w:sz w:val="24"/>
          <w:szCs w:val="24"/>
          <w:lang w:val="pt-BR"/>
        </w:rPr>
        <w:t>:</w:t>
      </w:r>
      <w:r>
        <w:rPr>
          <w:rFonts w:cs="Arial" w:ascii="Arial" w:hAnsi="Arial"/>
          <w:color w:val="000000"/>
          <w:sz w:val="24"/>
          <w:szCs w:val="24"/>
        </w:rPr>
        <w:t xml:space="preserve"> de sermos bem objetivos para nós conseguirmos avaliar essa proposta de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Apresentar o cenário das várias propost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Isso aqui não houve um consenso, Clíma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estou propo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a verdade essa é a nossa preocupação, Clímaco, nós temos que ser objetivos e objetivos nós entendemos que é um retrato, não devemos entrar no mérito dos projetos de lei que estão em discuss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Mas eu não estou entrando no mérito, existe o projeto de lei, isso já é o basta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Clímaco, existe um monte de coisa, não é porque existe esse monte de coisa que nós vamos trazer aqui para dentro. Nós vamos trazer aqui para dentro o que for importa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Se fosse para legislar sobre o tamanho da panela da cozinha, não sei de quem, até que eu não iria me incomodar não, mas como é para legislar sobre uma coisa que estamos mexendo aqui, então não é uma igreja, nós somos uma política pública, o que nós estamos falando aqui vai interferir em várias outras coisas da atividade social e econômica do País. Então, nós não somos sozinhos. Então, eu estou falando que nós não vamos entrar em detalhe, vamos dizer existe um cenário de propostas de mudanças institucionais legais oriundas de vários setores da sociedade, isso existe, ninguém vai dizer que não existe porque exis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Só uma frase que você está faland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quero que isso seja um ponto que vai ser levado em consideração, porque se você faz uma análise de conjuntura e não fala isso, essa análise de conjuntura para os que entendem para quem faz isso, vai ser, vão rir da minha cara. Vão dizer, olha que conjuntura é essa? Está acontecendo mil coisas aqui e não está aparecendo na Conjuntura. Eu entendi nas conjunturas, por exemplo, quando eu era do movimento sindical, nós fazíamos todo mês análise de Conjuntura e tudo que saía vários atores sociais nós sistematizávamos, isso chamava-se análise de conjuntura. E estrutura? A estrutura são as organizações, existe</w:t>
      </w:r>
      <w:r>
        <w:rPr>
          <w:rFonts w:cs="Arial" w:ascii="Arial" w:hAnsi="Arial"/>
          <w:color w:val="000000"/>
          <w:sz w:val="24"/>
          <w:szCs w:val="24"/>
          <w:lang w:val="pt-BR"/>
        </w:rPr>
        <w:t>:</w:t>
      </w:r>
      <w:r>
        <w:rPr>
          <w:rFonts w:cs="Arial" w:ascii="Arial" w:hAnsi="Arial"/>
          <w:color w:val="000000"/>
          <w:sz w:val="24"/>
          <w:szCs w:val="24"/>
        </w:rPr>
        <w:t xml:space="preserve"> Congresso, quantos têm e como elas estão trabalhando, mas nós estamos falando só em conjuntura, então isso que chama de análise de conjuntura, se vocês querem diminuir o tamanho da importância do nome, tudo bem, mas o nome análise de conjuntura significa isso, é um dado que se dá em qualquer conhecimento, da parte da ciência política, na economia, todo mundo trata o conceito de análise de conjuntura desse jei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nálise de Conjuntura, eu entendo aqui que nós estamos discutindo aqui o relatório denominado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Mas o nome é corre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Quais os aspectos que deve ser contemplado? Você que está querendo entrar nesta questão de alterações institucionais legais, inclusive sobre projetos de lei que estão em discuss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ão estou querendo entrar no projeto de lei, eles estão lá, existe um cenário onde as instituições do Brasil inteiro, não é só aqui não, elas estão propondo alterações na lei, é um fato e esse fato é inegável, eu só quero que coloque o fato aí, porque quem vai fazer a análise de conjuntura vai ver que isso é uma coisa importante, quem for ler a conjuntura vai dizer, isso é importante. Aqui é a prova disso, aqui tem não sei quantas propostas de mudança de le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MARTHA REGINA VON BORSTEL SUGAI (Presidente da CTPNRH) – </w:t>
      </w:r>
      <w:r>
        <w:rPr>
          <w:rFonts w:cs="Arial" w:ascii="Arial" w:hAnsi="Arial"/>
          <w:color w:val="000000"/>
          <w:sz w:val="24"/>
          <w:szCs w:val="24"/>
        </w:rPr>
        <w:t>Sim Clímaco, veja aqui, nós não queremos substituir nada, eu acho que o congress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estou querendo dizer que tem que ter um relatório que diga que esse é um item importa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a verdade o que o Relatório de Conjuntura hoje, ele apresenta coisas aprovadas, tem duas coisas, hoje o que o relatório está trazendo aqui, são coisas aprovadas. O que o Clímaco está colocando, que além das coisas aprovadas devem ser colocadas no Relatório de Conjuntura o que está em estudo. É isso que está em avaliação, o que está acontecendo Clímaco, é um projeto de lei que está lá na Câma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Quem fez isso, o projeto de lei não nasce do céu, existe uma dinâmica social que gera outro fato social, ninguém iria inventar um projeto de lei, porque “vou fazer um projeto de lei”. Não. Existe um problema e esse problema gera uma demanda no âmbito de política. Então, o fato que tem que ser quando você vai fazer as alterações institucionais legais, para você fazer uma análise das alterações institucionais legais da Política de Recursos Hídricos hoje, você vai ter que ver nesse cenário uma série de propostas que tem no País inteiro. Então, você vai dizer que tem, olha tem esse cenário, existe hoje no Brasil uma conjuntura marcada por diversas proposições de alterações na legislação. Desde o Congresso Nacional, desde até de Assembleias Legislativas e do Judiciário. Existe. Vai dizer que não existe? Eu provo a vocês que existe. Então, você vai fazer um documento público nacional e vai dizer, vai ignorar que isso existe? E aí o meu nome vai aparecer como membro do Conselho que aprovou isso? Eu não vou aprovar. Aí meu filho depois resolve ser cientista político e vai ler isso futuramente, “meu pai era uma pessoa que não tinha noção”, eles vão dizer isso de mim e eu não vou aceitar. Meus netos.</w:t>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Qual é a sugestão, Clímaco, você falou o teu ponto de vista eu estou pedindo para você...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não entendi ainda exatamente, como isso vai aparecer e exatamente o que vai aparecer, talvez seja essa aflição de todos aqu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Onde é que fica uma análise crítica da situação? Vai aparecer nesse capítulo aí ou é só descritivo? Talvez pudesse na análise crítica dizer que já está havendo uma crítica, está havendo um movimento social, projetos de lei e tal mudando no sentido x. Quando se fala situação, é só descritivo, minha dúvida é essa, é só descritivo se é análise crítica. Está bom ou está ruim? As alterações estão boas? Foram suficientes ou está ruim ou é insufici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Hoje aparece no Conjuntura as resoluções aprovadas, é o que aconteceu, vamos dizer, não são estudos, são coisas efetivadas já. O que o Clímaco trouxe é que além dessas deveria se tratar de todos os projetos de lei que estão em andamento com relação à política de recursos hídricos. Não foi isso que você sugeri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ão posso tratar todos os projetos de lei nesses document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eu entendi err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estou querendo dizer que o fato de haver várias setores da sociedade propondo mudanças ou alterações na legislação é um fato em si, que é uma fato conjuntural, ele tem a ver com a conjuntura, agora nós não podemos aqui analisar cada projeto de lei que está ai, não é esse o nosso caso e nem vamos fazer, mas esse fato em si ele é evidenciador situação da conjuntura da Política de Recursos Hídricos, se dizer que não é, é. Agora, por que nós não colocamos isso a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Desculpe agora eu não entend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Seria numerar os projetos de le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ANDRÉ LUIZ LOPES DA SILVEIRA (UFRGS) – </w:t>
      </w:r>
      <w:r>
        <w:rPr>
          <w:rFonts w:cs="Arial" w:ascii="Arial" w:hAnsi="Arial"/>
          <w:color w:val="000000"/>
          <w:sz w:val="24"/>
          <w:szCs w:val="24"/>
        </w:rPr>
        <w:t>Eu entendi assim, tirar algumas ideias que estão por traz desses projetos de lei, será que é o financiamento, será que é a centralização e descentralização, os temas que estão pega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não estou entrando nesse detalhe, mas todos os projetos estão indo, têm projetos até para inviabilizar a própria política, existem, eles estão aí e são produto da sociedade. Isso é um órgão do Ministério da República Federativa do Brasil de uma sociedade. Então, não estamos isolados, quer dizer, a Conjuntura está mostrando que tem isso. Então, o documento vai ter que dizer olha, existem os fatos, existe um cenário marcado pela profusão de propostas de mudança na legisl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le está querendo uma frase para refletir, é isso que você quer que apareça. Estou entendo agora, eu só acho que tem uma preocupaçã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ão é uma análise de conjuntura que estamos faze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tenho a preocupação, que é o seguinte, isso é até relativamente fácil, a hora que você coloca, porque, eu estava olhando o acompanhamento da Fiesp, nós temos o acompanhamento de todos os projetos ambientais que saem no relatório, por exemplo, só de meio ambiente eu acho que o Estado de São Paulo, sei lá, são dez projetos de lei que podem afetar a indústria e tal que já tem aqui. Projetos de lei que tratam de revisão da política ou os que forem com certeza a ANA mapeia e tem conhecimento, ou seja, você poderia dizer: “existe movimento e existem vários projetos de revisão da lei”, só que no âmbito estadual, cada Estado tem a suas legislações. Isso também acontece no âmbito do Estado, só que aí fica muito, aí sim o esforço fica muito grande e muito complicado para você ter toda essa rastreabilidade em todos os estados. Se você pensa só restrito na política nacional, no âmbito nacional fica até mais fácil você falar, o contexto e a maioria deles tratam, estou chutando, de representatividade, trata de dominialidade, eu estou... Mas para o âmbito nacional isso é bem complicado porque cada Estado vai ter uma realidade, vai ter “N” projetos de lei, aí eu acho que fica bem complicado até entender o contexto dos estados para você colocar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falei uma proposta que em tese é complexa no fazer, mas  para o objetivo que nós queremos aqui com um relatório de um documento é imprescindível que ela esteja colocada porque ela indica que nós estamos fazendo a leitura real e correta da realidade, nós não estamos fazendo um tapete, um tapume na frente da realidade, quer dizer, a realidade está aí, a sociedade é dinâmica, nós somos apenas parte mínima do executivo do judiciário, existe o legislativo propondo mil coisas sobre o assunto que é geral, que é interesse de todo mundo. Nós temos que ter essa vis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gora veja Clímaco, tem a PL 1616 é de 1999, trata da regulamentação das agências de água, o que isso vai contribuir para a Conjuntura? Está lá há tantos an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ós não vamos analisar o PL 16, não vamos analis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u tinha entendido que você queria que listasse quais são os projetos de lei que tratam da política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Isso não é agora, isso depende do nível de aprofundamento que a própria dinâmica, a realidade vai propor, mas um Relatório de Conjuntura tem que constar o fato de existir uma situação onde há uma profusão de propostas de alteração da legislação, estão sendo colocadas. Esse é um fato que estou querendo, porque se ele em si é importante, isso mostra o nível de necessidade de alteração da lei ou como está a sociedade brasileira em relação a essa lei, isso aí não vejo nada demais nisso, isso é um indicador de eficácia e eficiência nosso, é uma coisa que nos honra fazer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Clímaco eu vou pedir para que... Nós aqui vamos deixar do jeito que está no parecer depois você dá uma olhada se você tem alguma sugestão, manda o texto para nós e nós analisamos na próxima reunião. Ok?</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Tudo bem, eu só penso o seguinte o que estou falando é coisas que são importantes se caso virar um cavalo de batalha eu vou explicar na Plenária quem sabe alguém vai poder entender que é uma coisa important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ós temos que ser objetivos. Na Resolução são temas gerais, alterações institucionais legais, se tiver uma sugestão com relação a esse texto o apresente aqui, senão é no detalhamento no nosso parecer. Lembrando que após a reunião esses documentos vão ser disponibilizados, nós vamos fazer outra rodada de sugestão e pode ir construindo o documento até a próxima reunião, mas têm que ser mandadas as sugestões para nós avaliarmos. Ok? Então, podemos ir para o próximo artigo? Ou vocês querem olhar junto aqui, já agora estou em dúvida olhar, o que temos referente ao art. 3º lá no parecer? Talvez seja melhor até. Não. Então art. 4º. Área temática sobre a situação de implementação do Plano Nacional de Recursos Hídricos deverá incluir no mínimo os seguintes aspectos: atendimento às prioridades do PNRH, recursos alocados para a implementação do PNRH e monitoramento e avaliação do PNRH, aliás, eu não sei se tem PNRH escrito... Ok. Aí o detalhamento do conteúdo das áreas temáticas referidas isso está como parágrafo ali? Não, isso aí está perdido ali. Esse é artigo agora. Porque lá em cima nós só falamos do que é o Conjuntura Vamos olhar o que é esse. Detalhamento do conteúdo das áreas temáticas referid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As recomendações da CTNPRH constantes no parecer técni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Mas </w:t>
      </w:r>
      <w:r>
        <w:rPr>
          <w:rFonts w:cs="Arial" w:ascii="Arial" w:hAnsi="Arial"/>
          <w:color w:val="000000"/>
          <w:sz w:val="24"/>
          <w:szCs w:val="24"/>
        </w:rPr>
        <w:t>as áreas temáticas estão nos artigos. Mas as áreas temáticas estão... Aquilo não existia antes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acho que fui eu até que inserir esse artigo quando fiz o primeiro comentário e a ideia é talvez elencar tudo isso que falamos aqui eu acho que tem que ser aí mesmo e não em cima, que queremos dizer o seguinte que esse é uma itemização grosseira, o detalhamento disso, o detalhamento, ou a forma a abordagem boa parte das preocupações que o Clímaco tem e que outras pessoas colocaram aqui, que nós próprios colocamos aqui, em outras situações, estão nesse parecer. Então, à ideia é fazer essa vinculação por isso que eu inserir esse artig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u acho que não precisa estar referido no art. 2º a quar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só quis justificar porque está aí, o texto eu não vi 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Tira isso que está em vermelho. O detalhamento das áreas temáticas deverá considerar as recomendações constantes no parecer. Vamos ver primeiro caberá à Secretaria e vamos ver o que está escrito. </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w:t>
      </w:r>
      <w:r>
        <w:rPr>
          <w:rFonts w:cs="Arial" w:ascii="Arial" w:hAnsi="Arial"/>
          <w:b/>
          <w:color w:val="000000"/>
          <w:sz w:val="24"/>
          <w:szCs w:val="24"/>
          <w:lang w:val="pt-BR"/>
        </w:rPr>
        <w:t xml:space="preserve"> </w:t>
      </w:r>
      <w:r>
        <w:rPr>
          <w:rFonts w:cs="Arial" w:ascii="Arial" w:hAnsi="Arial"/>
          <w:color w:val="000000"/>
          <w:sz w:val="24"/>
          <w:szCs w:val="24"/>
        </w:rPr>
        <w:t>Caberá à Secretaria de Recursos Hídricos e Ambiente Urbano, com apoio da ANA e em articulação com a CTP</w:t>
      </w:r>
      <w:r>
        <w:rPr>
          <w:rFonts w:cs="Arial" w:ascii="Arial" w:hAnsi="Arial"/>
          <w:color w:val="000000"/>
          <w:sz w:val="24"/>
          <w:szCs w:val="24"/>
          <w:lang w:val="pt-BR"/>
        </w:rPr>
        <w:t>N</w:t>
      </w:r>
      <w:r>
        <w:rPr>
          <w:rFonts w:cs="Arial" w:ascii="Arial" w:hAnsi="Arial"/>
          <w:color w:val="000000"/>
          <w:sz w:val="24"/>
          <w:szCs w:val="24"/>
        </w:rPr>
        <w:t>RH, a definição dos indicadores e envio, em tempo hábil, das informações relativas à área temática e situação da implementação do Plano Nacional de Recursos Hídricos. Isso passaria.</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Dá para tirar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w:t>
      </w:r>
      <w:r>
        <w:rPr>
          <w:rFonts w:cs="Arial" w:ascii="Arial" w:hAnsi="Arial"/>
          <w:b/>
          <w:color w:val="000000"/>
          <w:sz w:val="24"/>
          <w:szCs w:val="24"/>
        </w:rPr>
        <w:t xml:space="preserve"> </w:t>
      </w:r>
      <w:r>
        <w:rPr>
          <w:rFonts w:cs="Arial" w:ascii="Arial" w:hAnsi="Arial"/>
          <w:b/>
          <w:sz w:val="24"/>
          <w:szCs w:val="24"/>
        </w:rPr>
        <w:t xml:space="preserve"> – </w:t>
      </w:r>
      <w:r>
        <w:rPr>
          <w:rFonts w:cs="Arial" w:ascii="Arial" w:hAnsi="Arial"/>
          <w:color w:val="000000"/>
          <w:sz w:val="24"/>
          <w:szCs w:val="24"/>
        </w:rPr>
        <w:t>Mas aí ele vira o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Parágrafo Úni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sz w:val="24"/>
          <w:szCs w:val="24"/>
        </w:rPr>
        <w:t xml:space="preserve"> </w:t>
      </w:r>
      <w:r>
        <w:rPr>
          <w:rFonts w:cs="Arial" w:ascii="Arial" w:hAnsi="Arial"/>
          <w:b/>
          <w:color w:val="000000"/>
          <w:sz w:val="24"/>
          <w:szCs w:val="24"/>
        </w:rPr>
        <w:t xml:space="preserve"> – </w:t>
      </w:r>
      <w:r>
        <w:rPr>
          <w:rFonts w:cs="Arial" w:ascii="Arial" w:hAnsi="Arial"/>
          <w:color w:val="000000"/>
          <w:sz w:val="24"/>
          <w:szCs w:val="24"/>
        </w:rPr>
        <w:t>Como são esses indicadores aí? Porque aqui não está a exigência de ter um indicador antes, do contrário do que se discutiu lá em cima, já tem esses indicador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Pois é, esses indicadores é um dos elementos dessa revisão do plano que tem um estudo, que é até uma avaliação da implementação do plano período 2006/2014, e a proposição de indicadores para o seu monitoramento que realmente o plano não tem indicadores para auxiliar no monitoramento, e aí isso aí é uma coisa que vai ser construída e que va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E o </w:t>
      </w:r>
      <w:r>
        <w:rPr>
          <w:rFonts w:cs="Arial" w:ascii="Arial" w:hAnsi="Arial"/>
          <w:color w:val="000000"/>
          <w:sz w:val="24"/>
          <w:szCs w:val="24"/>
          <w:lang w:val="pt-BR"/>
        </w:rPr>
        <w:t>SIGEOR?</w:t>
      </w:r>
      <w:r>
        <w:rPr>
          <w:rFonts w:cs="Arial" w:ascii="Arial" w:hAnsi="Arial"/>
          <w:color w:val="000000"/>
          <w:sz w:val="24"/>
          <w:szCs w:val="24"/>
        </w:rPr>
        <w:t xml:space="preserve"> O que foi que deu</w:t>
      </w:r>
      <w:r>
        <w:rPr>
          <w:rFonts w:cs="Arial" w:ascii="Arial" w:hAnsi="Arial"/>
          <w:color w:val="000000"/>
          <w:sz w:val="24"/>
          <w:szCs w:val="24"/>
          <w:lang w:val="pt-BR"/>
        </w:rPr>
        <w:t>?</w:t>
      </w:r>
      <w:r>
        <w:rPr>
          <w:rFonts w:cs="Arial" w:ascii="Arial" w:hAnsi="Arial"/>
          <w:color w:val="000000"/>
          <w:sz w:val="24"/>
          <w:szCs w:val="24"/>
        </w:rPr>
        <w:t xml:space="preserve"> </w:t>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Justamente isso, o </w:t>
      </w:r>
      <w:r>
        <w:rPr>
          <w:rFonts w:cs="Arial" w:ascii="Arial" w:hAnsi="Arial"/>
          <w:color w:val="000000"/>
          <w:sz w:val="24"/>
          <w:szCs w:val="24"/>
          <w:lang w:val="pt-BR"/>
        </w:rPr>
        <w:t>SIGEOR</w:t>
      </w:r>
      <w:r>
        <w:rPr>
          <w:rFonts w:cs="Arial" w:ascii="Arial" w:hAnsi="Arial"/>
          <w:color w:val="000000"/>
          <w:sz w:val="24"/>
          <w:szCs w:val="24"/>
        </w:rPr>
        <w:t xml:space="preserve"> acaba que se conseguirmos ter esses indicadores já é um bom passo para conseguirmos dar transparência na informação em relação ao que foi implement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O </w:t>
      </w:r>
      <w:r>
        <w:rPr>
          <w:rFonts w:cs="Arial" w:ascii="Arial" w:hAnsi="Arial"/>
          <w:color w:val="000000"/>
          <w:sz w:val="24"/>
          <w:szCs w:val="24"/>
          <w:lang w:val="pt-BR"/>
        </w:rPr>
        <w:t>SIGEOR</w:t>
      </w:r>
      <w:r>
        <w:rPr>
          <w:rFonts w:cs="Arial" w:ascii="Arial" w:hAnsi="Arial"/>
          <w:color w:val="000000"/>
          <w:sz w:val="24"/>
          <w:szCs w:val="24"/>
        </w:rPr>
        <w:t xml:space="preserve"> não tinha indicador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Não. Esses indicadores nunca foram propostos, do </w:t>
      </w:r>
      <w:r>
        <w:rPr>
          <w:rFonts w:cs="Arial" w:ascii="Arial" w:hAnsi="Arial"/>
          <w:color w:val="000000"/>
          <w:sz w:val="24"/>
          <w:szCs w:val="24"/>
          <w:lang w:val="pt-BR"/>
        </w:rPr>
        <w:t>SIGEOR</w:t>
      </w:r>
      <w:r>
        <w:rPr>
          <w:rFonts w:cs="Arial" w:ascii="Arial" w:hAnsi="Arial"/>
          <w:color w:val="000000"/>
          <w:sz w:val="24"/>
          <w:szCs w:val="24"/>
        </w:rPr>
        <w:t>. E agora é que vai ser contratado esse estudo para propor esses indicador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i/>
          <w:color w:val="000000"/>
          <w:sz w:val="24"/>
          <w:szCs w:val="24"/>
        </w:rPr>
        <w:t xml:space="preserve">O SR. NÃO IDENTIFICADO – </w:t>
      </w:r>
      <w:r>
        <w:rPr>
          <w:rFonts w:cs="Arial" w:ascii="Arial" w:hAnsi="Arial"/>
          <w:i/>
          <w:color w:val="000000"/>
          <w:sz w:val="24"/>
          <w:szCs w:val="24"/>
        </w:rPr>
        <w:t>Primeiro tem que falar envio a quem e depois ali no final das informações</w:t>
      </w:r>
      <w:r>
        <w:rPr>
          <w:rFonts w:cs="Arial" w:ascii="Arial" w:hAnsi="Arial"/>
          <w:color w:val="000000"/>
          <w:sz w:val="24"/>
          <w:szCs w:val="24"/>
        </w:rPr>
        <w:t>.</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Caberá a SRHU, com o apoio da ANA definição dos indicadores e o envio em tempo hábil... à ANA em tempo hábil das informações relativas à área temát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De que trata o caput.</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A área temática e aí será que não pode ser de que trata o caput deste artig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 xml:space="preserve">É a primeira vez que falamos em indicadores nessa Resolução, então eu sugiro que nós usemos o termo cabe a ANA etc., a indicação de indicadores e não definição dos indicadores é de indicadores porque eles ainda não estão denominados. E eu diria ainda de indicadores para medir o que queremos que meç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Temos usado o termo de indicadores de desempenho do PNRH.</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Eu sugiro que escreva assim, ficou estranho para monitora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EDSON POJO (Semas/PA)</w:t>
      </w:r>
      <w:r>
        <w:rPr>
          <w:rFonts w:cs="Arial" w:ascii="Arial" w:hAnsi="Arial"/>
          <w:b/>
          <w:color w:val="000000"/>
          <w:sz w:val="24"/>
          <w:szCs w:val="24"/>
        </w:rPr>
        <w:t xml:space="preserve"> – </w:t>
      </w:r>
      <w:r>
        <w:rPr>
          <w:rFonts w:cs="Arial" w:ascii="Arial" w:hAnsi="Arial"/>
          <w:color w:val="000000"/>
          <w:sz w:val="24"/>
          <w:szCs w:val="24"/>
        </w:rPr>
        <w:t xml:space="preserve">Ficou estranho o fato de ser pelo apoio da AN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 envio para ANA. Na verdade eu acho que está dizendo aqui que a SRHU tem o papel meio coordena essa atividade com apoio da ANA em articulação com a Câmara Técnica, eu acho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Talvez separar em duas coisas, uma coisa é.</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u acho que isso pode até entrar no parecer porque houve uma preocupação, tem a preocupação da ANA de que o relatório ele não fique prejudicado porque as informações não chegaram no tempo ou indicadores não foram. Então, a ANA quis se resguardar nessa linha, talvez no parecer isso, porque aí no parecer fica essa recomendação de que as informações têm que ser enviadas em tempo hábil para.</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enhum tema nós estamos colocando essa questão, nenhum outro t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Uma dúvida aqui sobre definição de indicadores de acompanhamento do plano só que vamos pensar em definir esses indicadores? Outros indicadores que ajudasse o processo de planeja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aqui esse artigo está dizendo entre o monitoramento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Pensando assim, nós poderíamos ter o processo de planejamento tendo de tempo em tempo uma avaliação de indicadores, estabelecer metas de evolução de indicadores que tratasse todo esse conjunto de aspectos relativos à gestão dos recursos hídricos, as metas seriam para evolução de indicadores definindo o papel, medir a efetividade ao longo do temp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Podemos retomar isso depois mais dá uma olhada porque dentro das 22 ações prioritárias não foram definidos indicadores e que nós agora estamos revisando as ações prioritári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Só entendendo esse item, esses indicadores, só saber onde incluiu uma coisa, esses indicadores que são relativos implementação do plano, é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É o volume quatro. Entendeu? É específico.</w:t>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Eu estou entendendo, mas eu pergunto o seguinte não seria interessante que nós tivéssemos o acompanhamento da efetividade do plano a partir da evolução de outros indicador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Acho que sim aí, só tem que ver se a própria Elisa no PPA é uma das grandes brigas é que tipo de indicador que nós temos, como é que faz como acompanha, ou seja, já teve essa demanda tem que ver se isso entraria no termo de referência desse estudo, se seria alguma coisa a parte dentro do plano, ações prioritárias do plano, só entender como far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O estudo ainda está para ser realizado, mas eu entendo que esses indicadores, não só aqueles operacionais, se tem número de plano, são indicadores também que densa informação de efetividade eficiência, eficácia e efetividade que então não vai ser só aquela questão operacional não, outras questões que contribuem pa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sse termo de referência vocês já construíram? De repente poderia já foi contratado ou não? Não. Porque de repente poderia aquele que tem interesse inclusive o aspecto esse que brigamos tanto de manhã. Já poderia estar nesse paco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t xml:space="preserve">O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Aí que vejo incoerência agora os indicadores não existem e vão ser buscados e lá não podia.</w:t>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Mais esse está elencado ao </w:t>
      </w:r>
      <w:r>
        <w:rPr>
          <w:rFonts w:cs="Arial" w:ascii="Arial" w:hAnsi="Arial"/>
          <w:color w:val="000000"/>
          <w:sz w:val="24"/>
          <w:szCs w:val="24"/>
          <w:lang w:val="pt-BR"/>
        </w:rPr>
        <w:t>SIGEOR</w:t>
      </w:r>
      <w:r>
        <w:rPr>
          <w:rFonts w:cs="Arial" w:ascii="Arial" w:hAnsi="Arial"/>
          <w:color w:val="000000"/>
          <w:sz w:val="24"/>
          <w:szCs w:val="24"/>
        </w:rPr>
        <w:t xml:space="preserve"> e resoluções que estão existent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Isso é uma demanda desde a revisão do plano, o volume de revisão demandou naquele momento que a ANA e SRHU desenvolvessem indicadores para monitoramento daquelas prioridades, mas não aconteceu por diversas razões e agora nesse momento nós estamos nos propondo à construção desses indicadores, mas é uma demanda específica do plano nacion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O termo de referência para dar uma olh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 sobre o termo de referência amanhã o Marcelo vai falar sobre o processo onde um dos itens do processo é esse próprio estudo, e aí nós colocamos ele pode disponibilizar o termo. E a Câmara pode dar as contribuições também no term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Então essa frase não ficou.</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É, mas primeiro, eu acho que não cabe no parecer como recomendação em relação à implementação e envio a ANA em tempo hábil. Eu acho que isso não estamos dizendo que os estados também têm que mandar. Eu acho que isso não tem sentido acho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Nem precisa incluir então, no ca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u acho que poderia ser que as informações sejam enviad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ais uma recomendação à área temát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Complementação o PNRH.</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Dizer que a Câmara Técnica está dizendo que o SRHU que ela tem que mand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Vamos rejeitar essa alter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A Câmara Técnica não é subalterna da SRH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Partir do princípio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la é técnica, ela detectou uma demanda, ela é subalterna à Plenária do Conselho. A SRHU ela dá suporte administrativo à Câmara. Não tem dificuldade hier</w:t>
      </w:r>
      <w:r>
        <w:rPr>
          <w:rFonts w:cs="Arial" w:ascii="Arial" w:hAnsi="Arial"/>
          <w:color w:val="000000"/>
          <w:sz w:val="24"/>
          <w:szCs w:val="24"/>
          <w:lang w:val="pt-BR"/>
        </w:rPr>
        <w:t>á</w:t>
      </w:r>
      <w:r>
        <w:rPr>
          <w:rFonts w:cs="Arial" w:ascii="Arial" w:hAnsi="Arial"/>
          <w:color w:val="000000"/>
          <w:sz w:val="24"/>
          <w:szCs w:val="24"/>
        </w:rPr>
        <w:t>rqui</w:t>
      </w:r>
      <w:r>
        <w:rPr>
          <w:rFonts w:cs="Arial" w:ascii="Arial" w:hAnsi="Arial"/>
          <w:color w:val="000000"/>
          <w:sz w:val="24"/>
          <w:szCs w:val="24"/>
          <w:lang w:val="pt-BR"/>
        </w:rPr>
        <w:t>c</w:t>
      </w:r>
      <w:r>
        <w:rPr>
          <w:rFonts w:cs="Arial" w:ascii="Arial" w:hAnsi="Arial"/>
          <w:color w:val="000000"/>
          <w:sz w:val="24"/>
          <w:szCs w:val="24"/>
        </w:rPr>
        <w: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é hierarquia, existe um problema que hoje a ANA não poderia estar fazendo esse trabalho porque a SRHU não está fazendo? Eu acho que não existe esse problema. Então, eu acho assim, que não é simpáti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ntão temos que decidir quem é quem, se é a ANA ou SRH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SRHU mandar para ANA. A Preocupação que entendo que foi colocada ali é que SRHU tem que mandar os dados para ANA para ela fazer o relatório, isso que estava ali, parece meio.</w:t>
      </w:r>
      <w:r>
        <w:rPr>
          <w:rFonts w:cs="Arial" w:ascii="Arial" w:hAnsi="Arial"/>
          <w:color w:val="000000"/>
          <w:sz w:val="24"/>
          <w:szCs w:val="24"/>
          <w:lang w:val="pt-BR"/>
        </w:rPr>
        <w:t>..</w:t>
      </w:r>
      <w:r>
        <w:rPr>
          <w:rFonts w:cs="Arial" w:ascii="Arial" w:hAnsi="Arial"/>
          <w:color w:val="000000"/>
          <w:sz w:val="24"/>
          <w:szCs w:val="24"/>
        </w:rPr>
        <w:t xml:space="preserve"> Eu não sei.</w:t>
      </w:r>
      <w:r>
        <w:rPr>
          <w:rFonts w:cs="Arial" w:ascii="Arial" w:hAnsi="Arial"/>
          <w:color w:val="000000"/>
          <w:sz w:val="24"/>
          <w:szCs w:val="24"/>
          <w:lang w:val="pt-BR"/>
        </w:rPr>
        <w:t>..</w:t>
      </w:r>
      <w:r>
        <w:rPr>
          <w:rFonts w:cs="Arial" w:ascii="Arial" w:hAnsi="Arial"/>
          <w:color w:val="000000"/>
          <w:sz w:val="24"/>
          <w:szCs w:val="24"/>
        </w:rPr>
        <w:t xml:space="preserve"> Não acho que tenha necessidade disso, mas como uma recomendação do parec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A questão foi um pouco de simplesmente dizer a quem caberia, digamos, a consolidação das informações para esse capítulo, esse tópico do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utra coi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A ideia era essa, que SRHU ficaria justamente por ser a Secretaria Executiva do Conselho e da Câmara Técnica, que consolidasse essas informações referentes a essa área temática, não somente o envio, não somente a definição dos indicadores, mas também do item um e do item dois essa área temática consolidasse e fornecesse à AN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isso deve estar na Resolução, é outra coi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Exato. É onde ela estava antes. A ideia era essa pode ser reescrita de forma difer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é outro parágrafo, uma coisa é os indicadores e outra coisa é o... Aquilo é um parágrafo e outro recupera a parte do fin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Vai recuperar aquela par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porque isso é outro parágraf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Aquela parte aqui que, vamos tentar então de novo, definição de indicadores para monitorament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Veja no excluído, copia ao final. Onde é que está mesmo? Copia tudo e daí nós tira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 xml:space="preserve">Pode tirar o tempo hábil.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as cabe à Secretaria, tem que copiar aquela parte do começo també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NÃO IDENTIFICADA – </w:t>
      </w:r>
      <w:r>
        <w:rPr>
          <w:rFonts w:cs="Arial" w:ascii="Arial" w:hAnsi="Arial"/>
          <w:color w:val="000000"/>
          <w:sz w:val="24"/>
          <w:szCs w:val="24"/>
        </w:rPr>
        <w:t>Copia tudo e depois retira os indicador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Vai entrar então como outro parágrafo aqui. Isso. Aí entraria aqui como um § 2º mesmo então vai ser § 1º e 2º. É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Depois tenho que ver alguma coisa para não ficar caberá nos dois ali mais isso depois dá para ver. Tira isso, com o apoio, é só SRHU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Coloca em parênteses. Você pode inverter. Deverá ser fornecida à ANA. Eu acho que não precisa SRHU de novo.  De que trata o caput.</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Aqui já está falando as relativas à área temática tal. Só é relativo a esse artigo. Temática de que trata. O que aconteceu gente? O caput deverá ser fornecido a ANA pela SRHU. Pro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Art. 5º ali. O de baix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O detalhamento do conteúdo das áreas temáticas deverá considerar as recomendações do parec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Sobe um pouco para nos olharmos. Contrário. Desc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O art. 6º</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Se bem como dar publicidade na verdade não colocou no Relatório de Conjuntura lá em cima. Precisa esse bem como dar publicidade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Antigamente tinha uma página dentro da página da ANA, uma página do Relatório do Conjuntura, não sei se essa saiu do ar, não tenho certeza. Mas eu sei que todo conteúdo está no portal do SNIR</w:t>
      </w:r>
      <w:r>
        <w:rPr>
          <w:rFonts w:cs="Arial" w:ascii="Arial" w:hAnsi="Arial"/>
          <w:color w:val="000000"/>
          <w:sz w:val="24"/>
          <w:szCs w:val="24"/>
          <w:lang w:val="pt-BR"/>
        </w:rPr>
        <w:t>H</w:t>
      </w:r>
      <w:r>
        <w:rPr>
          <w:rFonts w:cs="Arial" w:ascii="Arial" w:hAnsi="Arial"/>
          <w:color w:val="000000"/>
          <w:sz w:val="24"/>
          <w:szCs w:val="24"/>
        </w:rPr>
        <w:t xml:space="preserve">. Inclusive ele tem até uma versão optativa para versão de smartphone para acessar todos os relatórios, todos os mapa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Mas não está no Conjuntura ANA/Conjuntura está também? Naquele outro link do portal. Eu acho que é legal que esteja lá també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Mas cai no portal do SNIR</w:t>
      </w:r>
      <w:r>
        <w:rPr>
          <w:rFonts w:cs="Arial" w:ascii="Arial" w:hAnsi="Arial"/>
          <w:color w:val="000000"/>
          <w:sz w:val="24"/>
          <w:szCs w:val="24"/>
          <w:lang w:val="pt-BR"/>
        </w:rPr>
        <w:t>H</w:t>
      </w:r>
      <w:r>
        <w:rPr>
          <w:rFonts w:cs="Arial" w:ascii="Arial" w:hAnsi="Arial"/>
          <w:color w:val="000000"/>
          <w:sz w:val="24"/>
          <w:szCs w:val="24"/>
        </w:rPr>
        <w:t>. Posso ver como é que é? Confesso que esse detalhe eu não se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No site do MMA não está, tem link?</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No site do MMA não tem não.</w:t>
      </w:r>
      <w:r>
        <w:rPr>
          <w:rFonts w:cs="Arial" w:ascii="Arial" w:hAnsi="Arial"/>
          <w:b/>
          <w:color w:val="000000"/>
          <w:sz w:val="24"/>
          <w:szCs w:val="24"/>
        </w:rPr>
        <w:t xml:space="preserve"> </w:t>
      </w:r>
      <w:r>
        <w:rPr>
          <w:rFonts w:cs="Arial" w:ascii="Arial" w:hAnsi="Arial"/>
          <w:color w:val="000000"/>
          <w:sz w:val="24"/>
          <w:szCs w:val="24"/>
        </w:rPr>
        <w:t>Agora para revisão a ideia é fazer um portal com todos os documentos inclusive o Conjuntura, e aí deve cri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O que tem disponível para download no portal do SNIR</w:t>
      </w:r>
      <w:r>
        <w:rPr>
          <w:rFonts w:cs="Arial" w:ascii="Arial" w:hAnsi="Arial"/>
          <w:color w:val="000000"/>
          <w:sz w:val="24"/>
          <w:szCs w:val="24"/>
          <w:lang w:val="pt-BR"/>
        </w:rPr>
        <w:t>H</w:t>
      </w:r>
      <w:r>
        <w:rPr>
          <w:rFonts w:cs="Arial" w:ascii="Arial" w:hAnsi="Arial"/>
          <w:color w:val="000000"/>
          <w:sz w:val="24"/>
          <w:szCs w:val="24"/>
        </w:rPr>
        <w:t xml:space="preserve"> são dados, maior parte são dados vetoriais, são dados dos mapas interativos que têm lá disponível. O que acontece é que facilmente atendido, se a pessoa precisar de uma informação tabular de dados mais específicos que não estejam ali, tem o serviço de atendimento ao consumidor, ao usuário, enfim, que a pessoa pode solicitar por esse serviço dentro da página da ANA e temos um prazo de no máximo, se não me engano, dez dias para responder para aquela solicitação quando for possível, quando tiver a informação disponível, se está disponível no Conjuntura nós temos feito assim, respondido essas demandas pontuais dessa maneira quando não está não é um dado vetorial que esteja disponível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que é?</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Baixa garantia está pouca. Esse é o portal do SNIR</w:t>
      </w:r>
      <w:r>
        <w:rPr>
          <w:rFonts w:cs="Arial" w:ascii="Arial" w:hAnsi="Arial"/>
          <w:color w:val="000000"/>
          <w:sz w:val="24"/>
          <w:szCs w:val="24"/>
          <w:lang w:val="pt-BR"/>
        </w:rPr>
        <w:t>H</w:t>
      </w:r>
      <w:r>
        <w:rPr>
          <w:rFonts w:cs="Arial" w:ascii="Arial" w:hAnsi="Arial"/>
          <w:color w:val="000000"/>
          <w:sz w:val="24"/>
          <w:szCs w:val="24"/>
        </w:rPr>
        <w:t>. Aqui você baixa os relatórios, aqui você acessa os dados no SNIR</w:t>
      </w:r>
      <w:r>
        <w:rPr>
          <w:rFonts w:cs="Arial" w:ascii="Arial" w:hAnsi="Arial"/>
          <w:color w:val="000000"/>
          <w:sz w:val="24"/>
          <w:szCs w:val="24"/>
          <w:lang w:val="pt-BR"/>
        </w:rPr>
        <w:t>H</w:t>
      </w:r>
      <w:r>
        <w:rPr>
          <w:rFonts w:cs="Arial" w:ascii="Arial" w:hAnsi="Arial"/>
          <w:color w:val="000000"/>
          <w:sz w:val="24"/>
          <w:szCs w:val="24"/>
        </w:rPr>
        <w:t xml:space="preserve"> pelos map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Quando você entra no portal de metadados você tem acesso a todo o detalhamento daquela informação, quem fez e o que significa o d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Não tem o download daquela... Teve alguém da ANA disse que alguns dados estavam permitindo baixar em Excel, isso também me interessei por alguns, mas ele falou que não tinha para todos, que eles tinham o objetivo de chegar lá, mas nem todos estavam assim que é o que nos interessa. Nós conseguimos trabalhar com a inform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Mas aí quando não estiver disponível, é pedir mesmo que o atendimento se não me engano são dez dias que temos o prazo para atender. Tem todo detalhamento e a descrição do que é o dado, de onde vem, qual é a fonte, quem produziu o mapa, enfim, tudo isso. E à medida do que foi... Isso foi recente, foi no dia da água em março que foi lançado esse portal e à medida que na realidade foi elencado um grupo de temas para disponibilizar no portal e a ideia é com o tempo cada vez mais temas vão sendo inseridos e disponibilizados dessa maneira. E a grande vantagem é que não precisa esperar uma nova edição do informe no ano seguinte para publicar uma atualização, à medida em que essa informação já estiver disponível, consistente e consistida por nós, nós podemos atualizar o portal é muito mais dinâmico do que simplesmente esperar uma nova public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Eu acho que isso tinha que está </w:t>
      </w:r>
      <w:r>
        <w:rPr>
          <w:rFonts w:cs="Arial" w:ascii="Arial" w:hAnsi="Arial"/>
          <w:i/>
          <w:color w:val="000000"/>
          <w:sz w:val="24"/>
          <w:szCs w:val="24"/>
        </w:rPr>
        <w:t>linkado</w:t>
      </w:r>
      <w:r>
        <w:rPr>
          <w:rFonts w:cs="Arial" w:ascii="Arial" w:hAnsi="Arial"/>
          <w:color w:val="000000"/>
          <w:sz w:val="24"/>
          <w:szCs w:val="24"/>
        </w:rPr>
        <w:t xml:space="preserve"> no site do MMA dentro do plano nacional e tudo, entendeu? Quem não acessa na ANA pode acessar ali.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Porque daqui há pouco nós entramos em informes. Então voltamos lá para a Resolução. Ali eu acho que só o detalhamento do conteúdo das áreas temáticas do Relatório de Conjuntura porque o Relatório de Conjuntura estava no caput e nós acabamos tirando, as áreas temáticas do Relatório de Conjuntura. Agora nós estamos entrando na questão dos informes. Os informes só estavam falando que a atualização vai ser constante, ela não é anual? Agora. </w:t>
      </w:r>
      <w:r>
        <w:rPr>
          <w:rFonts w:cs="Arial" w:ascii="Arial" w:hAnsi="Arial"/>
          <w:i/>
          <w:color w:val="000000"/>
          <w:sz w:val="24"/>
          <w:szCs w:val="24"/>
        </w:rPr>
        <w:t xml:space="preserve">(Risos!). </w:t>
      </w:r>
      <w:r>
        <w:rPr>
          <w:rFonts w:cs="Arial" w:ascii="Arial" w:hAnsi="Arial"/>
          <w:color w:val="000000"/>
          <w:sz w:val="24"/>
          <w:szCs w:val="24"/>
        </w:rPr>
        <w:t>Por isso que eu fique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O relatório vai continuar sendo publicado, ele físico, ainda que nós ainda não tenhamos impresso ele, mas ele lá bonitinho, editorado como está disponível na página, ele vai continuar sendo feito uma vez ao ano, mas as informações, algumas das informações na medida em que tiver novidade, por exemplo, sei lá, pegar um exemplo, vamos supor que no meio do ano agora nós consigamos atualizar as demandas para o ano de 2014, vamos dizer, então não precisaríamos esperar a próxima edição que vai sair só lá ano que vem para mostrar essa demanda, nós podemos colocar a ideia colocando a informação disponibilizando ela no site, e aí quando vier à versão impressa ela estaria lá mostrada e devidamente apresent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lhando até a própria questão da ANA papel zero, no site tenho que ter a versão do informe 2014 congelada, depois vou ter outra versão que vocês vão atualizado ao longo do ano até o fin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É porque você fechou lá? Porque como o portal é temático e os temas são basicamente os temas do Conjuntura, que estavam sendo abordados no relatório, então, aquele, vamos supor, a parte do portal que fala das demandas ela vai ser atualizada antes da próxima edição e o relatório PDF vai estar lá o antigo, vamos supor, congelado é o PDF. Ele está lá na linha do tempo que ele mostrou no começo, tem as duas cois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eu fiquei preocup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 xml:space="preserve">Tudo está sendo disponibilizado como está lá no metadados dele o ano de referência e a explicação da metodologia, então, e sempre no relatório nós sempre colocamos o ano de referência da informação, eu acho que fica claro que aquela ali é uma atualizaç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b/>
          <w:b/>
          <w:color w:val="000000"/>
          <w:sz w:val="24"/>
          <w:szCs w:val="24"/>
        </w:rPr>
      </w:pPr>
      <w:r>
        <w:rPr>
          <w:rFonts w:cs="Arial" w:ascii="Arial" w:hAnsi="Arial"/>
          <w:b/>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tudo bem. A minha preocupação é o anualmente que colocamos ali que era válido ou não era váli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Aí não sei como fazemos com o anualm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nós temos que voltar no texto que é anos intermediários. Voltar lá no texto da Resolução. No intervalo entre as edições do Relatório de Conjuntura ela deverá elaborar anualmente. Isso que é o que é para estar escrito lá. Precisa definir anualmente. Anualmente eu acho que deveria ser no começo no intervalo entr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Nos anos intercalados entre dois relatórios de Conjuntura deverá elaborar e dar publicidade. O Conjuntura não é aquele que sai de quarto em quarto anos? Então, nos anos intercalados entre dois relatórios de Conjuntura serão publicados qual e o nome do outro? O informe. Porque fica só para os anos intercalados não precisa ser anualm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Sim. Que a ideia que anual está subentendido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Deixa-me aproveitar a sua pergunta. Eu vou insistir no que falei no período da manhã. No art. 1º entre vírgulas está lá que a ANA vai publicar no intervalo de quatro anos, não podemos trazer essa ideia da periocidade em um artigo imediatamente antes desse sexto? O relatório Conjuntura será publicado a cada quatro anos, outro artigo, os informes ou no intervalo de cada quatro an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xceto no a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Eu não eu sei, não André, é que eu vejo que a ideia de cada quatro anos está no primeiro artigo quando vai falar do conteúdo. Eu proponho deixar o primeiro artigo só cuidando do conteúdo e vai discorrendo o conteúdo até chegar na hora de falar da periocidade de publicação. Só considerar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que ela dizia, é de separar o que nós colocamos no art. 1º lá do public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Não resolve o problema do informe, agora talvez essa lógica dela de hora que você começar a falar do informe, você já coloca a periodicidade. Então, nessa linha sim, começou falar de Conjuntura, fala da periodicidade, se for falar do informe, fala da periodicidade do inform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Copia o primeiro artigo ali embaixo para nós vermos, deixa quatro anos por enquanto, tirar fora a cada quatro anos lá em ci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Não muda nada, a questão de escrita faz razões ao falar dos inform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A ideia faz razão depois ao falar dos informes nos anos intercalados, parece que fica mais fácil à compreens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Talvez poderia ser no começo desse art. 5º, então isso que você fala de ser public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Eu acho que não, eu acho que não, é depois do qui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Mas você nem falou do informe ainda, como você já vai falar d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la está falando do relatório de Conjunturas, o fato de ser elaborado pela ANA era importante que ficasse lá no começ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Nos anos intercalados, na minha cabeça fica mais orden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Depois nós vamos ver o que nós vamos deixar aqui, daí tira lá, poderia ser um parágrafo, a cada quatro anos ali. Não sei se vai ser o primeiro ou se vai ser único, mas nos intervalos vai ser publicado a cada quatro anos nos intervalos vai ser publicado o relatório do informe. É a ideia</w:t>
      </w:r>
      <w:r>
        <w:rPr>
          <w:rFonts w:cs="Arial" w:ascii="Arial" w:hAnsi="Arial"/>
          <w:color w:val="000000"/>
          <w:sz w:val="24"/>
          <w:szCs w:val="24"/>
          <w:lang w:val="pt-BR"/>
        </w:rPr>
        <w:t>,</w:t>
      </w:r>
      <w:r>
        <w:rPr>
          <w:rFonts w:cs="Arial" w:ascii="Arial" w:hAnsi="Arial"/>
          <w:color w:val="000000"/>
          <w:sz w:val="24"/>
          <w:szCs w:val="24"/>
        </w:rPr>
        <w:t xml:space="preserve"> Vân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A ideia é organizar no tempo e deixar mais claro e próximo, que um saia a cada quatro anos, e no intervalo desses quatro anos saia os três informes, parece que fica mais claro e mais didático a leitura da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A ANA deverá elaborar informes anuais, bem como dar publicidade, a informes anuais, denominados informes de Conjuntura, só para tirar manualm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u acho que tem que ser um parágrafo, está falando do informe, eu acho que tem que ser outro artig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Eu também ac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u acho que se no outro, nós não estamos dizendo para dar publicida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 xml:space="preserve">Elaborar Anualment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A SRª. LUCIA MARIA PRACIANO MINERVINO (MME)</w:t>
      </w:r>
      <w:r>
        <w:rPr>
          <w:rFonts w:cs="Arial" w:ascii="Arial" w:hAnsi="Arial"/>
          <w:sz w:val="24"/>
          <w:szCs w:val="24"/>
        </w:rPr>
        <w:t xml:space="preserve"> – </w:t>
      </w:r>
      <w:r>
        <w:rPr>
          <w:rFonts w:cs="Arial" w:ascii="Arial" w:hAnsi="Arial"/>
          <w:color w:val="000000"/>
          <w:sz w:val="24"/>
          <w:szCs w:val="24"/>
        </w:rPr>
        <w:t>Eu posso sugerir uma sigla para não ficar repetindo cada hora o Relatório de Conjuntura do Brasi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Tenho sugestão de botar que trata o caput.</w:t>
      </w:r>
      <w:r>
        <w:rPr>
          <w:rFonts w:cs="Arial" w:ascii="Arial" w:hAnsi="Arial"/>
          <w:b/>
          <w:color w:val="000000"/>
          <w:sz w:val="24"/>
          <w:szCs w:val="24"/>
        </w:rPr>
        <w:t xml:space="preserve"> </w:t>
      </w:r>
      <w:r>
        <w:rPr>
          <w:rFonts w:cs="Arial" w:ascii="Arial" w:hAnsi="Arial"/>
          <w:color w:val="000000"/>
          <w:sz w:val="24"/>
          <w:szCs w:val="24"/>
        </w:rPr>
        <w:t>Não, não d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Normalmente chama o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isso nós podemos corrigir e colocar só o Conjuntura, doravante denominado de Conjuntura e d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Porque não pode elaborar anualmente o relatório denominad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O problema do anualmente é que está aparecendo que existia, parece que tem que repetir no ano que tem o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Mas no interval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Dos anos intercalados entre os relatórios de Conjuntura serão publicad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u acho que não fica legal assim, mas eu acho que tem que fazer, porque não coloca aí um artigo? Um artigo não, Parágrafo Único depois desse explicando isso exceto no ano sei lá. Entendeu? Escreve deve elaborar dessa forma e tal e coloca um Parágrafo Único explicando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Acha que quando fala já, no intervalo entre as edições, acho que já fica claro que é, porque se é 2013 e 2017, então entre esses anos entra o 14, 15 e 16.</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stá certo, pode s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Mas eu gostaria que pusesse relatórios e não informes. Porque fica, informes anuais denominados informe e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Relatório denominado informe</w:t>
      </w:r>
      <w:r>
        <w:rPr>
          <w:rFonts w:cs="Arial" w:ascii="Arial" w:hAnsi="Arial"/>
          <w:color w:val="000000"/>
          <w:sz w:val="24"/>
          <w:szCs w:val="24"/>
          <w:lang w:val="pt-BR"/>
        </w:rPr>
        <w:t>...</w:t>
      </w:r>
      <w:r>
        <w:rPr>
          <w:rFonts w:cs="Arial" w:ascii="Arial" w:hAnsi="Arial"/>
          <w:b/>
          <w:color w:val="000000"/>
          <w:sz w:val="24"/>
          <w:szCs w:val="24"/>
          <w:lang w:val="pt-BR"/>
        </w:rPr>
        <w:t xml:space="preserve"> </w:t>
      </w:r>
      <w:r>
        <w:rPr>
          <w:rFonts w:cs="Arial" w:ascii="Arial" w:hAnsi="Arial"/>
          <w:b/>
          <w:color w:val="000000"/>
          <w:sz w:val="24"/>
          <w:szCs w:val="24"/>
        </w:rPr>
        <w:t xml:space="preserve"> </w:t>
      </w:r>
      <w:r>
        <w:rPr>
          <w:rFonts w:cs="Arial" w:ascii="Arial" w:hAnsi="Arial"/>
          <w:color w:val="000000"/>
          <w:sz w:val="24"/>
          <w:szCs w:val="24"/>
        </w:rPr>
        <w:t xml:space="preserve">Vamos escrever e depois nós vemos só para acertar. A ANA deverá elaborar, não muda ainda, termina de escrever o relatório denominado, não vamos descartar aind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Será que não vale a pena mencionar de alguma maneira o porquê desse informe, utilizar, já está lá em cima? Desculp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Agora aí realmente a sugestão da Luciana de colocar o anualmente na frente e tal por mim tanto faz, mas aí tem menos correções a fazer e fica mais fácil para entender. Eu acho que é bom porque está dando o enfoque de quatro em quatro anos e anualmente no começ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Eu acho que é melhor começar, no intervalo das edições, porque o primeiro será a cada quatro anos, no intervalo, aí você vol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Eu acho que podemos corrigir depois, vamos olhar os informes têm como objetivo atualizar as informações do relatório de Conjuntura no intervalo entre suas edições, identificando as principais alterações ocorridas no ano precedente e deve embasar as atualizações dos relatórios de Conjuntura, ou a Conjuntura, sei l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Mas está repetido, os informes têm como objetivo atualizar as informações do Conjuntura e devem embasar as atualizaçõ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O próximo relatório é o ciclo, os informes atualizam e servem para subsidiar os inform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Pode colocar de volta então, eu acho que aí é no singular, é um só.</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O SR. </w:t>
      </w:r>
      <w:r>
        <w:rPr>
          <w:rFonts w:cs="Arial" w:ascii="Arial" w:hAnsi="Arial"/>
          <w:b/>
          <w:sz w:val="24"/>
          <w:szCs w:val="24"/>
        </w:rPr>
        <w:t>JEAN DE CARVALHO BREVES (Cemig)</w:t>
      </w:r>
      <w:r>
        <w:rPr>
          <w:rFonts w:cs="Arial" w:ascii="Arial" w:hAnsi="Arial"/>
          <w:b/>
          <w:color w:val="000000"/>
          <w:sz w:val="24"/>
          <w:szCs w:val="24"/>
        </w:rPr>
        <w:t xml:space="preserve"> – </w:t>
      </w:r>
      <w:r>
        <w:rPr>
          <w:rFonts w:cs="Arial" w:ascii="Arial" w:hAnsi="Arial"/>
          <w:color w:val="000000"/>
          <w:sz w:val="24"/>
          <w:szCs w:val="24"/>
        </w:rPr>
        <w:t>Será que não precisaria disso, já que não é obrigatório atender a tudo porque para colocar iss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Se nós estamos especificando o conteúdo mínimo para o relatório pleno, para o relatório quadrienal, onde simplesmente dizer assim, cujo conteúdo deve atender as três áreas temáticas eu acho que abre margem para dizer que tem que ter atualização de tudo e não tem não é possível, infelizmente não tem atualização de tudo todo ano. Essa foi a ideia de colocar o que caiba no que for atualizável, nós atualizaríamos, essa é a ide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coisa intermediária é não dizer nada porque não vamos dizer, daria uma abertura para ANA colocar o que é interessante, o que ela quisesse, agora se ela não colocar uma coisa que couber, o Conselho tem como avaliar o que cabe ou não ter essa informação. Então, eu acho que há um ganho quando nós colocamos esse detalhamento, esse é o meu entendimento. Podemos deixar ass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BREVES (Cemig)</w:t>
      </w:r>
      <w:r>
        <w:rPr>
          <w:rFonts w:cs="Arial" w:ascii="Arial" w:hAnsi="Arial"/>
          <w:b/>
          <w:color w:val="000000"/>
          <w:sz w:val="24"/>
          <w:szCs w:val="24"/>
        </w:rPr>
        <w:t xml:space="preserve"> – </w:t>
      </w:r>
      <w:r>
        <w:rPr>
          <w:rFonts w:cs="Arial" w:ascii="Arial" w:hAnsi="Arial"/>
          <w:color w:val="000000"/>
          <w:sz w:val="24"/>
          <w:szCs w:val="24"/>
        </w:rPr>
        <w:t>Talvez se tirasse o mínimo, cujo conteúdo deverá atender as áreas temáticas no que couber, porque você fala conteúdo mínimo e depois você abre. Você fecha e abre da mesma vez.</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Pode ser. Está cer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ali tem o art. 8º e o 7º do jeito que está agora. Concorda com esse art. 7º como está agora? Esse do informe, esse aí embaixo nós tínhamos copiado para alterar. Para nós não perdermos o que tinha. Atende o que foi levantado hoje cedo que seria com relação ás revisões e o conteúdo dos próximos Conjuntura. É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pode apagar aquele próximo art. 8º ali. Bom, então ali nós estamos revogando o artigo, depois até tem que ajustar a redação o art. 2º da Resolução 58, coloca ele ela ali só para nós vermos, e o § 2º do art. 3º que estamos tirando. Nós estamos detalhando o tipo de relatório e o conteúdo está lá então esse art. 2º nós estamos revogando e estamos revogando o § 3º, § 2º do art. 3º, a revisão do volume 1, então duas coisas que estamos tirando estão sendo contemplados com essa nova proposta de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BREVES (Cemig)</w:t>
      </w:r>
      <w:r>
        <w:rPr>
          <w:rFonts w:cs="Arial" w:ascii="Arial" w:hAnsi="Arial"/>
          <w:b/>
          <w:color w:val="000000"/>
          <w:sz w:val="24"/>
          <w:szCs w:val="24"/>
        </w:rPr>
        <w:t xml:space="preserve"> – </w:t>
      </w:r>
      <w:r>
        <w:rPr>
          <w:rFonts w:cs="Arial" w:ascii="Arial" w:hAnsi="Arial"/>
          <w:color w:val="000000"/>
          <w:sz w:val="24"/>
          <w:szCs w:val="24"/>
        </w:rPr>
        <w:t>Como os informes ou relatório vão ser anuais você não acha que para não perder o tempo deveríamos por um prazo de um mês após, dois meses após a divulgação do relatório nós fazermos uma análise? Senão é perigoso nós fazermos o nosso posicionamento na hora de publicar o outro. Entende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Você diz o prazo do Conselho se manifest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BREVES (Cemig)</w:t>
      </w:r>
      <w:r>
        <w:rPr>
          <w:rFonts w:cs="Arial" w:ascii="Arial" w:hAnsi="Arial"/>
          <w:b/>
          <w:color w:val="000000"/>
          <w:sz w:val="24"/>
          <w:szCs w:val="24"/>
        </w:rPr>
        <w:t xml:space="preserve"> – </w:t>
      </w:r>
      <w:r>
        <w:rPr>
          <w:rFonts w:cs="Arial" w:ascii="Arial" w:hAnsi="Arial"/>
          <w:b/>
          <w:color w:val="000000"/>
          <w:sz w:val="24"/>
          <w:szCs w:val="24"/>
          <w:lang w:val="pt-BR"/>
        </w:rPr>
        <w:t xml:space="preserve">A </w:t>
      </w:r>
      <w:r>
        <w:rPr>
          <w:rFonts w:cs="Arial" w:ascii="Arial" w:hAnsi="Arial"/>
          <w:color w:val="000000"/>
          <w:sz w:val="24"/>
          <w:szCs w:val="24"/>
        </w:rPr>
        <w:t>CPTRH não vai fazer um parecer? Eu acho que ela deveria ter um prazo até X dias, 60 dias, para fazer o parecer dela após a publicação, para não perder o tempo, porque uma vez por ano vai ter um nov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 </w:t>
      </w:r>
      <w:r>
        <w:rPr>
          <w:rFonts w:cs="Arial" w:ascii="Arial" w:hAnsi="Arial"/>
          <w:color w:val="000000"/>
          <w:sz w:val="24"/>
          <w:szCs w:val="24"/>
        </w:rPr>
        <w:t>Normalmente quando sai um, nós já estamos com outro no forno, realmente se tiver algum ajuste para fazer tem que ser feito rápido mesm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Agora que nós colocamos isso para inclusive sugerir alterações para os próximos, eu acho que é fundamental essa sugestão dele de nós pensarmos pensar nesse praz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ntão caberá ao CNRH, tem que ter uma reunião da Câmara Técnica do plano CTIL e mais o plená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Só se propuser Resolução, se fizermos um parecer não, mas se tiver Resolução sim, mas se for só um parecer ou recomendação não precisaria CTIL, não é Martha? Nem Conselho. Exatamente, nem Conselho. Agora tem que ter um prazo pa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Diz que caberá ao CNRH a partir do parecer da Câmara se manifestar, está colocando do Conselho. Então, eu não sei se vai para o Conselho mesmo que seja um parecer não tem que passar pela CTIL, eu tenho essa dúvida e posso se vai para a Plenária tem que ser só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Precisa o Conselho se manifestar sobre fazer uma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Tem que colocar avaliar, então, você não acha? Se manifestar é moção ou deliberação, não tem outro jeito, então eu acho que é avaliar o conteúdo, mudar o verbo 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MARTHA REGINA VON BORSTEL SUGAI (Presidente da CTPNRH) – </w:t>
      </w:r>
      <w:r>
        <w:rPr>
          <w:rFonts w:cs="Arial" w:ascii="Arial" w:hAnsi="Arial"/>
          <w:color w:val="000000"/>
          <w:sz w:val="24"/>
          <w:szCs w:val="24"/>
        </w:rPr>
        <w:t>Qual foi à origem desse artigo? Entra na Resolução 58, eu acho que o § 3º do art. 3º. A revisão de que trata o caput será submetida à aprovação do Conselho Nacional de Recursos Hídricos. Então, ou podemos deixar só o relatório de Conjuntura lá.</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Alivia mesm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Você tem o prazo maio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Agora precisa o Conselho aprovar o relatório? Cab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que nós fizemos? Antes estava previsto que a SRHU ia trabalhar no Relatório Conjuntura, com base no Relatório de Conjuntura, e ia fornecer um documento que era a revisão do plano referente a este volume um, agora, a SRHU não vai fazer mais isso, qual era o objetivo daquele artigo? Era substituir, em vez de o Conselho aprovar esse documento que não vai existir mais ele ia se manifestar com relação ao Conjuntura, que o Conjuntura é a revisão do volume u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É o seguinte, se o Conselho nacional ele já vai aprovar o Plano Nacional de Recursos Hídricos e o Relatório Conjuntura pela proposição que está tendo vai ser um dos volumes do Plano Nacional de Recursos Hídricos, então acaba que ele já vai ser aprovado realmente por tabel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ais ele que ser analisado quando ele vai ser analisado? Veja que nós ficamos com periodicidade difer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Mais uma coisa é analisar e outra coisa é aprov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 xml:space="preserve">Nós já decidimos que vamos continuar com a revisão a cada quatro anos? Para todo sempre, amém? Isso que eu estou questionando. Esse art. 3º é fase de revisão plano, pelo que entendi ao final da análise do todos os volumes nós vamos sugerir a periodicidade. E eu acho que o que nós estamos falando lá na outra Resolução é uma Resolução de conteúdo no momento, talvez depois de definida a periodicidade de revisão aí nós podemos, porque nós já vamos mandar essa proposta de Resolução para o Conselho agora? Pois é, eu acho que depois nós voltamos e se aí muda periodicidade de acordo com o que decidir no final, eu não acho que o Conselho todo ano tem que ter uma Resolução sobre Conjuntura, quando o conteúdo do Conjuntura for revisto, que não sabemos de quanto em quanto tempo vamos sugerir, aí o Conselho delibera, ou analisa, ou sei lá, decide. Deixa-me explicar isso exatamente, vários planos de governo esse Plano de Recursos Hídricos, Plano Clima, tem essa vinculação de sugerir que tem que revisar PPA, e isso até sem a periodicidade menor de revisão, o Plano Clima é de 2 em 2 anos. Isso fazia sentido? Porque nós mesmos no planejamento nós revisávamos PPA todo ano, quase um plano novo todo ano, nós não revisamos mais todo ano, só fazemos um plano a cada quatro anos. E uma outra informação que nós percebemos é que o Plano de Recursos Hídricos é tão amplo, consistente e detalhado que não faz sentido nós revermos a cada quatro anos, é muito mais detalhado do que um PPA. Então, nós no momento não conseguimos saber quanto que está implementado e como vamos revisar uma coisa que não temos informação de implementação? É isso, o que nós estamos estudando, por exemplo, cenário do plano 2006 a 2020, 14 ou 15 anos. Não faz sentido revisar isso a cada quatro anos, justamente essa é a reflexão que nós estamos fazendo de quanto em quanto tempo de fato merece uma revisão do plan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u não sei se a Resolução 145 trata dos planos de bacia mais ela faz esse vínculo dos prazos nos planos de bacias dos prazos de quatro em quatro anos? Eu tenho dúvida porque também da145.</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Nos considerando</w:t>
      </w:r>
      <w:r>
        <w:rPr>
          <w:rFonts w:cs="Arial" w:ascii="Arial" w:hAnsi="Arial"/>
          <w:color w:val="000000"/>
          <w:sz w:val="24"/>
          <w:szCs w:val="24"/>
          <w:lang w:val="pt-BR"/>
        </w:rPr>
        <w:t>s</w:t>
      </w:r>
      <w:r>
        <w:rPr>
          <w:rFonts w:cs="Arial" w:ascii="Arial" w:hAnsi="Arial"/>
          <w:color w:val="000000"/>
          <w:sz w:val="24"/>
          <w:szCs w:val="24"/>
        </w:rPr>
        <w:t xml:space="preserve"> aqui na nossa tem assim que a Resolução que aprova, é que lá num dos considerando uma atenção que precisa ser de ser de quatro em quatro anos em função da elaboração do plano. Então, teríamos que quebrar esse vínculo. Eu acho que entendo o que você está querendo diz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NÃO IDENTIFICADA – </w:t>
      </w:r>
      <w:r>
        <w:rPr>
          <w:rFonts w:cs="Arial" w:ascii="Arial" w:hAnsi="Arial"/>
          <w:color w:val="000000"/>
          <w:sz w:val="24"/>
          <w:szCs w:val="24"/>
        </w:rPr>
        <w:t>Não acho não faz senti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 xml:space="preserve">Eu acho </w:t>
      </w:r>
      <w:r>
        <w:rPr>
          <w:rFonts w:cs="Arial" w:ascii="Arial" w:hAnsi="Arial"/>
          <w:color w:val="000000"/>
          <w:sz w:val="24"/>
          <w:szCs w:val="24"/>
          <w:lang w:val="pt-BR"/>
        </w:rPr>
        <w:t xml:space="preserve">que </w:t>
      </w:r>
      <w:r>
        <w:rPr>
          <w:rFonts w:cs="Arial" w:ascii="Arial" w:hAnsi="Arial"/>
          <w:color w:val="000000"/>
          <w:sz w:val="24"/>
          <w:szCs w:val="24"/>
        </w:rPr>
        <w:t>os planos de recursos hídricos têm uma base que não varia muito agora, têm alguns aspectos que variam. Uma comparação que eu faria o seguinte, vai ao médico e ele pede glicemia, colesterol e depois pegamos esses indicadores, precisamos de tantos meses passar disso para isso, disso para isso. Para isso aqui passar daqui para cá o que cabe ao setor de saneamento, o que cabe ao setor de geração de energia? E aí temos que de tempo em tempo fazer o que coube a cada um fez, fez? Deu resultado? Por que não deu resultado? Fez e deu resultado ótimo? O que pode efetivar. Então, de tempo em tempo tem que ter algumas metas de curto prazo que nós temos que estar monitorando. Esse processo é que eu acho que seria muito interessante tivéssemos um conjunto de indicadores que nos ajudasse a entender a nossa saúde funcional, que pudéssemos a partir desse conjunto de indicadores formar os indicadores de avaliação do plano, por isso coloquei naquele momento, para que nós pudéssemos trabalhar um processo que fosse sempre até ajudando os comitês a acompanhar a evolução dos indicadores e etc. e tal. Então, eu acho que eu estou eu estou sentindo com o pouco tempo que estou na função de diretor da Diretoria de Águas, mas assim primeira vez que trabalhei com recursos hídricos foi em 1983, comecei a implantar isso em Salvador, comecei como coordenador de recursos hídricos e tal. Eu tenho um envolvimento com o tema, eu tenho pensado também sobre isso, então assim, nós estamos sentindo dificuldade de fazer os planos, o tempo que se passa para fazer o diagnóstico é uma coisa horrorosa. E outra coisa fazer o plano, uma coisa são os técnicos fazendo o plano e outra coisa é o Comitê fazendo o plano. Eu não posso querer que o comitê faça o plano lendo relatório técnico que eles não têm a menor condição de fazer, até o dia o Presidente do Comitê do Pará representando a Universidade Federal. Assim precisamos ajustar umas coisas dessas e falar tem coisas que não temos que estar revisando toda hora, nós temos que ter essas coisas assim. Então assim, um secretário que eu trabalhei com ele, todo carro tem farol alto e farol baixo, nós precisamos definir quais são as metas de farol alto que nós vamos acompanhar e monitorar de um determinado jeito e farol baixo que temos que estar a miúde reparando nas cois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Concordo totalmente, só complementando, eu acho que pretendemos avançar no futuro é no monitoramento da implementação, talvez o monitoramento da implantação do plano dê subsídio para revisões do PPA. Eu acho que não tem que revisar a estrutura do plano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Senão o sistema gasta muito tempo no processo que não tanta necessidade, sem perder efetivida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Aqui na Resolução 45 trata assim art. 15 a periodicidade da revisão plano de recursos hídricos de bacia hidrográfica deverá ser estabelecida considerando o horizonte de planejamento, as especificidades da bacia hidrográfica e deverá ser baseada na avaliação de sua implementação podendo sofrer emendas complementares, corretivas ou de ajuste. O considerando ali, nós vamos analisar, mas ali no ca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Se nós mantivermos esse considerando ali nós estamos criando a necessidade de ter um vínculo de estar produzindo a cada quatro anos. Já que é a possibilidade de rever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Nesse caso aqui, na verdade, nós temos datas definidas a cada quatro anos eu vou ter um Relatório de Conjuntura. Cabe à Câmara Técnica e o Conselho se manifestar com relação ao Relatório de Conjuntura e aos relatórios informes ou só o relatório de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Martha eu acho que pode ser os dois, vamos rever o artigo da revisão em ano em ano. Nós não vamos entrar nesse mérito e vamos ficar restrito ao Conjuntura e aos informes pode colocar caberá ao CNRH avaliar, a partir do parecer da Câmara Técnica avaliar, não escreve ainda, avaliar o Relatório Conjuntura e os informes para orientar o conteúdo dos próximos relatórios, alguma coisa assim. E ficar restrito a isso, e nós não entramos no link da revisão do plano. A partir do parecer ele analisa e orienta futuras correções e próximas, ajustes para os próximos relatórios. É verda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u não sei se não seria dois momentos, os informes nós simplesmente darmos um parecer e no caso do Conjuntura ser uma coisa mais formal, vamos dizer, se tiver necessidades ter uma Resolução só.</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Eu vejo assim, há necessidade de ter um momento estabelecido para uma análise, vamos parar para pensar, agora como nós temos a possibilidade de ter um acompanhamento progressivo havendo uma demanda, alguma coisa que chame a atenção, me cria não sei uma obrigatoriedade a cada ano, cria a possibilidade e pode se manifestar em função, não sei... De repente acontece alguma coisa que requer que tenhamos uma mudança de rumo, não vamos esperar mais dois anos para poder mexer numa situação que precisamos contornar, acontece uma situação qualquer e nós temos essa possibilidade, já temos a vantagem de ter um documento que está acompanhando o processo e nós permitir em situações agudas provocar mudanças de rumo que sejam bem oportunas, nós ficarmos amarrados a cada quatro anos perdemos algumas oportunidades, tem que ter um texto que possa contemplar essa situação eu acredi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Se deixar em aberto talvez atenda o que ele está falando e caberá, se manifestar, se manifestar mesmo, pela forma que for moção ou deliberação a partir do parecer sobre o conteú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Estabelece um prazo máxim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Dos relatórios, deixa mais aberto e por demanda faz.</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Isso a qualquer tempo por demand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Do jeito que está, está assim, vamos ler de novo. Caberá ao CNRH, a partir de parecer da Câmara se manifestar em relação ao Relatório do Conjuntura. Acho que podíamos tirar esse apóstrofo Disponibilização do relatório e dos informes. Se manifestar para orientar as revisões ou atualizaçõ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 questão se fica o relatório e os informes ali. E informes ali e aos inform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Nós podemos dizer que exige o prazo máximo de quatro anos, mas isso não inviabiliza por questões de demandas específica que o Conselho possa se manifestar a respei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Acho que podíamos tirar essa última parte também. Para orientar as revisões, espera aí só uma dúvida, porque assim, se deixar eu acho assim, para orientar as revisões ou atualizações do plano. Depois nos vamos definir qual é a periodicidade da revisão do plano, sempre que tiver revisão do plano. Gente, mais isso é plano. Conjuntura é pla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Tem uma deliberação que trata da revisão do plano. Nós ainda não estamos discutindo isso. Não nós vamos discutir a periodicidade? Se eu deixar aberto sem periodicidade a outra que vai definir a periodicidade de revisão inclusive do Conjuntura ou todo ano queremos analisar Conjuntura e os informes e entre as revisões do plano mudar.</w:t>
      </w:r>
      <w:r>
        <w:rPr>
          <w:rFonts w:cs="Arial" w:ascii="Arial" w:hAnsi="Arial"/>
          <w:b/>
          <w:color w:val="000000"/>
          <w:sz w:val="24"/>
          <w:szCs w:val="24"/>
        </w:rPr>
        <w:t xml:space="preserve"> </w:t>
      </w:r>
      <w:r>
        <w:rPr>
          <w:rFonts w:cs="Arial" w:ascii="Arial" w:hAnsi="Arial"/>
          <w:color w:val="000000"/>
          <w:sz w:val="24"/>
          <w:szCs w:val="24"/>
        </w:rPr>
        <w:t>A ideia é revisar quando necessário sem amarrar com a revisão do plano, porque eu não sei quando vai ser a revisão do pla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ELISA MONTEIRO MALAFAIA (MPOG)</w:t>
      </w:r>
      <w:r>
        <w:rPr>
          <w:rFonts w:cs="Arial" w:ascii="Arial" w:hAnsi="Arial"/>
          <w:sz w:val="24"/>
          <w:szCs w:val="24"/>
        </w:rPr>
        <w:t xml:space="preserve"> – </w:t>
      </w:r>
      <w:r>
        <w:rPr>
          <w:rFonts w:cs="Arial" w:ascii="Arial" w:hAnsi="Arial"/>
          <w:color w:val="000000"/>
          <w:sz w:val="24"/>
          <w:szCs w:val="24"/>
        </w:rPr>
        <w:t>Nossa aí todo ano essa Câmara Técnica vai ter que fazer.</w:t>
      </w:r>
      <w:r>
        <w:rPr>
          <w:rFonts w:cs="Arial" w:ascii="Arial" w:hAnsi="Arial"/>
          <w:color w:val="000000"/>
          <w:sz w:val="24"/>
          <w:szCs w:val="24"/>
          <w:lang w:val="pt-BR"/>
        </w:rPr>
        <w:t xml:space="preserve"> </w:t>
      </w:r>
      <w:r>
        <w:rPr>
          <w:rFonts w:cs="Arial" w:ascii="Arial" w:hAnsi="Arial"/>
          <w:color w:val="000000"/>
          <w:sz w:val="24"/>
          <w:szCs w:val="24"/>
        </w:rPr>
        <w:t>Não a partir dos dad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 xml:space="preserve">Essa câmara técnica todo ano vai ter um parece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NEVES (Cemig)</w:t>
      </w:r>
      <w:r>
        <w:rPr>
          <w:rFonts w:cs="Arial" w:ascii="Arial" w:hAnsi="Arial"/>
          <w:b/>
          <w:color w:val="000000"/>
          <w:sz w:val="24"/>
          <w:szCs w:val="24"/>
        </w:rPr>
        <w:t xml:space="preserve"> – </w:t>
      </w:r>
      <w:r>
        <w:rPr>
          <w:rFonts w:cs="Arial" w:ascii="Arial" w:hAnsi="Arial"/>
          <w:color w:val="000000"/>
          <w:sz w:val="24"/>
          <w:szCs w:val="24"/>
        </w:rPr>
        <w:t>Vai ter que ter fazer um parecer e vai ter que ter uma manifestação do Conselho. Nós vamos ter que passar a fazer reuniões mensais 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Mais se nós deixamos que é só para orientar as revisões. As revisões do plano só quando fizesse a revisão, essa era a minha ide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cho que ali está escrito a cada ano isso que é.</w:t>
      </w:r>
      <w:r>
        <w:rPr>
          <w:rFonts w:cs="Arial" w:ascii="Arial" w:hAnsi="Arial"/>
          <w:color w:val="000000"/>
          <w:sz w:val="24"/>
          <w:szCs w:val="24"/>
          <w:lang w:val="pt-BR"/>
        </w:rPr>
        <w:t xml:space="preserve">.. </w:t>
      </w:r>
      <w:r>
        <w:rPr>
          <w:rFonts w:cs="Arial" w:ascii="Arial" w:hAnsi="Arial"/>
          <w:color w:val="000000"/>
          <w:sz w:val="24"/>
          <w:szCs w:val="24"/>
        </w:rPr>
        <w:t>Aí seria um novo parecer não tem data a ver com outro parecer, isso é depois da publicação, vocês publicaram o relatório. O relatório é encaminhado para c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Isso não é a revisão do plano e, além disso, tem esse probl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a verdade assim o Conjuntura é a revisão de um documento do plano e ele vai ser feito a cada quatro anos independente do que vamos discutir do restante, pode ser que no próximo plano a Conjuntura não faça parte do plano em si, talvez esse é o problema porque o Conjuntura faz parte do plano, o Conjuntura Panorama é um documento do plano ele é atualizado, ele é revisado através do Conjuntura e é publicado ainda uma vez por ano através dos inform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NEVES (Cemig)</w:t>
      </w:r>
      <w:r>
        <w:rPr>
          <w:rFonts w:cs="Arial" w:ascii="Arial" w:hAnsi="Arial"/>
          <w:b/>
          <w:color w:val="000000"/>
          <w:sz w:val="24"/>
          <w:szCs w:val="24"/>
        </w:rPr>
        <w:t xml:space="preserve"> – </w:t>
      </w:r>
      <w:r>
        <w:rPr>
          <w:rFonts w:cs="Arial" w:ascii="Arial" w:hAnsi="Arial"/>
          <w:color w:val="000000"/>
          <w:sz w:val="24"/>
          <w:szCs w:val="24"/>
        </w:rPr>
        <w:t>Eu particularmente sou favorável de fazer o parecer da Câmara só para o Relatório Conjuntura, porque os informes são justamente já a análise, são atualizações do relatório que são feitas, acho que já traz informações atuais, já tem gente na ANA fazendo essas análises e nós iremos fazer a análise da análise. Então, para o Conselho seria interessante nós fazermos só do Conjuntura mesmo completo, nós vamos ficar fazendo análise da análise anual, analise da análise, no final iram ser pareceres parecidos, todo ano vamos emitir pareceres parecid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 o fôlego para ter isso é infern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Só não pode é inibir qualquer alteração de percurso que o Conselho sinta, fazendo o seu papel definidor de polít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Mas a qualquer momento o Conselho pode tomar essa decisão, ele não quer por uma regra que depois nós vamos, então a c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É necessária uma reflexão conjunta a cada quatro anos sem viabilizar qualquer mudança mais efetiv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Ficaria ali então, caberá o CNRH a partir do parecer da CTPNRH se manifestar em relação ao relatório de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Tira os informes para orientar as revisões e atualizações. É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Será que precisa isso para orient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NEVES (Cemig)</w:t>
      </w:r>
      <w:r>
        <w:rPr>
          <w:rFonts w:cs="Arial" w:ascii="Arial" w:hAnsi="Arial"/>
          <w:b/>
          <w:color w:val="000000"/>
          <w:sz w:val="24"/>
          <w:szCs w:val="24"/>
        </w:rPr>
        <w:t xml:space="preserve"> – </w:t>
      </w:r>
      <w:r>
        <w:rPr>
          <w:rFonts w:cs="Arial" w:ascii="Arial" w:hAnsi="Arial"/>
          <w:color w:val="000000"/>
          <w:sz w:val="24"/>
          <w:szCs w:val="24"/>
        </w:rPr>
        <w:t>Faltou o praz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Desculpe não entendi a tua dúvi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objetivo é só isso para orientar a revisão ou atualização do PNRH.</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 o conteúdo dos próximos relatórios que é que nós ficamos discutindo agora que não vai fazer anualmente vai fazer a cada quatro an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 verdade é assim, a própria implementação do plano não está ali, não orientar as revisões e atualizações do PNRH, como está à implementação não está ali, como está a melhoraria da qualidade de água, como está à implementação do próprio plano não está contemplado ali, porque está escrito que cabe nos manifestar, para orientar é só para isso eu acho que não é só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stá certa, para orientar a implementação do plano, ela também tem que colocar implementação do plano que é o final de tu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Veja qual é a competência do CNRH que está num dos considerando que nós colocamos no começo. Determinar bem como determinar as providências necessárias ao cumprimento de suas metas, é isso que deveria estar lá também então. Por isso que eu acho que nós estamos restringindo no final, não precisaria ter esse </w:t>
      </w:r>
      <w:r>
        <w:rPr>
          <w:rFonts w:cs="Arial" w:ascii="Arial" w:hAnsi="Arial"/>
          <w:color w:val="000000"/>
          <w:sz w:val="24"/>
          <w:szCs w:val="24"/>
          <w:lang w:val="pt-BR"/>
        </w:rPr>
        <w:t>“</w:t>
      </w:r>
      <w:r>
        <w:rPr>
          <w:rFonts w:cs="Arial" w:ascii="Arial" w:hAnsi="Arial"/>
          <w:color w:val="000000"/>
          <w:sz w:val="24"/>
          <w:szCs w:val="24"/>
        </w:rPr>
        <w:t>para que</w:t>
      </w:r>
      <w:r>
        <w:rPr>
          <w:rFonts w:cs="Arial" w:ascii="Arial" w:hAnsi="Arial"/>
          <w:color w:val="000000"/>
          <w:sz w:val="24"/>
          <w:szCs w:val="24"/>
          <w:lang w:val="pt-BR"/>
        </w:rPr>
        <w:t>”</w:t>
      </w:r>
      <w:r>
        <w:rPr>
          <w:rFonts w:cs="Arial" w:ascii="Arial" w:hAnsi="Arial"/>
          <w:color w:val="000000"/>
          <w:sz w:val="24"/>
          <w:szCs w:val="24"/>
        </w:rPr>
        <w:t>, nos cab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O Conselho pode requerer qualquer tipo de 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Não teria parecer da CTPNRH no relatório de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Cabe aceitar a partir de parecê-la da CTPNRH se manifestar em relação ao relatório de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Sem fechar oportunidades hoje que se façam necessária. Que nem a copa do mundo de quatro em quatro anos vai ver a nossa sele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NEVES (Cemig)</w:t>
      </w:r>
      <w:r>
        <w:rPr>
          <w:rFonts w:cs="Arial" w:ascii="Arial" w:hAnsi="Arial"/>
          <w:b/>
          <w:color w:val="000000"/>
          <w:sz w:val="24"/>
          <w:szCs w:val="24"/>
        </w:rPr>
        <w:t xml:space="preserve"> – </w:t>
      </w:r>
      <w:r>
        <w:rPr>
          <w:rFonts w:cs="Arial" w:ascii="Arial" w:hAnsi="Arial"/>
          <w:color w:val="000000"/>
          <w:sz w:val="24"/>
          <w:szCs w:val="24"/>
        </w:rPr>
        <w:t>Mas não vai pôr o prazo, estou implicado com o prazo, eu acho que poderia ser no ano de sua publicação para dar tempo de ter o pareço e também a reunião do Consel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Se você colocar no ano, o pessoal entregar em novembro vai ser um problema. No período de tantos meses a partir da public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Tem até 180 dias a parti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Tem um prazo, tantos dias depois da emissão, entregar em novembro já pensou do mesmo a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Põe 180 di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Porque tem todos os prazos regimentais para chegar ao plenário, e como a Plenária se reúne a cada ordinariamente a cada seis meses.</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NEVES (Cemig)</w:t>
      </w:r>
      <w:r>
        <w:rPr>
          <w:rFonts w:cs="Arial" w:ascii="Arial" w:hAnsi="Arial"/>
          <w:b/>
          <w:color w:val="000000"/>
          <w:sz w:val="24"/>
          <w:szCs w:val="24"/>
        </w:rPr>
        <w:t xml:space="preserve"> – </w:t>
      </w:r>
      <w:r>
        <w:rPr>
          <w:rFonts w:cs="Arial" w:ascii="Arial" w:hAnsi="Arial"/>
          <w:color w:val="000000"/>
          <w:sz w:val="24"/>
          <w:szCs w:val="24"/>
        </w:rPr>
        <w:t>E você colocar no ano de publicação vai ganhar mais dois meses, porque o relatório não é publicado imediatam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Se for 31 de novembr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m que mês que normalmente é publicado, Luciano? Após a sua public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Normalmente o primeiro foi publicado em março em 2009, mas os outros foram publicados em julho, escolheu a data do aniversário da ANA, mas exceto esse ano que teve uma dificuldade aí em termos, acabou que 2014 saiu agora no mês de março de 2015, mas eu acho que a intenção é lançar sempre no dia da água a partir de agora, em março. Mas isso muda, depende até de orientações da diretoria e enfim, mas eu acho que a ideia é essa agora em março. A publicação em si porque como eu falei como as coisas vão sendo publicadas no portal. Mais acho que aproveitaria se o dia da água para publicar o documento em s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Só um pequeno detalhe que na forma como está escrito aqui o prazo de 180 dias é a partir do parecer da CTPNRH.</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Por isso eu digo que está errado, se manifestar em relação ao relatório de Conjuntura em até 180 dias após a sua public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A questão do prazo que nós estávamos preocupados do ano a ano é que tem que lembrar que vamos analisar a cada quatro anos. E esse relatório que nós estamos falando, para a ANA ter tempo hábil de incluir as alterações ela teoricamente teria mais três, no mínimo três anos para fazer isso, ou seja, tem tempo, claro que temos que ter prazo senão as coisas não nos acontecem, não estamos falando dos informes, estamos falando dos relatórios a cada quatro anos. É só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Pode até ter alguma relação com relação ao informe, mas não é. É bom ter o prazo até para não deixar a coi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Primeira manifestação da Câmara vai ser em 2017 e já com base nessa Resolução que é o próximo Conjuntura completo, que vai sair em 2017. E aí com base nessa Resolução vai ser... Como é que é, Zeila? Se manifestar em relação a 2013?  Esse é 2014 foi publicado. 14 é inform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 xml:space="preserve">Esquece falei besteir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k. Então, podemos ir para os considerandos? Pode ir descendo. Primeiro até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VANIA LUCIA RODRIGUES (Sabesp)</w:t>
      </w:r>
      <w:r>
        <w:rPr>
          <w:rFonts w:cs="Arial" w:ascii="Arial" w:hAnsi="Arial"/>
          <w:b/>
          <w:color w:val="000000"/>
          <w:sz w:val="24"/>
          <w:szCs w:val="24"/>
        </w:rPr>
        <w:t xml:space="preserve"> – </w:t>
      </w:r>
      <w:r>
        <w:rPr>
          <w:rFonts w:cs="Arial" w:ascii="Arial" w:hAnsi="Arial"/>
          <w:color w:val="000000"/>
          <w:sz w:val="24"/>
          <w:szCs w:val="24"/>
        </w:rPr>
        <w:t xml:space="preserve">Esse é aquele que vai ser revogad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Sobe um pouquinho, a questão dos volumes são aqueles mesmos, são os quatro volumes e aí até como a Elisa comentou a questão dos quatro anos nós estamos querendo tir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Isso aí que cria aquele vínculo se mantivesse 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todos que tratam de Conjuntura nós estamos revoga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cho que é um fato. Falta uma amarração entre o relatório de Conjuntura que estava naquele artigo. Na verdade impacta. Está dizendo nessa Resolução? Vamos lá. Nós estamos dizendo que na verdade, assim, o relatório de Conjuntura é a atualização só que nós estamos revogando aquele artigo, então o que escrevemos no considerando para amarrar, esse que é o probl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ós fizemos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que nós colocamos lá em cima? Veja na proposta de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w:t>
      </w:r>
      <w:r>
        <w:rPr>
          <w:rFonts w:cs="Arial" w:ascii="Arial" w:hAnsi="Arial"/>
          <w:b/>
          <w:color w:val="000000"/>
          <w:sz w:val="24"/>
          <w:szCs w:val="24"/>
        </w:rPr>
        <w:t xml:space="preserve"> – </w:t>
      </w:r>
      <w:r>
        <w:rPr>
          <w:rFonts w:cs="Arial" w:ascii="Arial" w:hAnsi="Arial"/>
          <w:color w:val="000000"/>
          <w:sz w:val="24"/>
          <w:szCs w:val="24"/>
        </w:rPr>
        <w:t>Qual é a ementa da Resolução de que trata, talvez seja o caso de destacar, estabelece o conteúdo mínimo e revoga. Entendeu? Entendeu? E revoga. Entendeu, Martha? E daí não preci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 dá outras providências normalmente. Eu digo assim, o problema é como nós vamos amarrar o conteúdo do plano com o relatório de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VANIA LUCIA RODRIGUES (Sabesp) – </w:t>
      </w:r>
      <w:r>
        <w:rPr>
          <w:rFonts w:cs="Arial" w:ascii="Arial" w:hAnsi="Arial"/>
          <w:color w:val="000000"/>
          <w:sz w:val="24"/>
          <w:szCs w:val="24"/>
        </w:rPr>
        <w:t>Atribuição para fazer o relatório de Conjuntura foi dada à ANA pela Resolução 58 art. 2º, nós estamos revogando o art. 2º. Eu acho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ós colocamos no art. 1º ali. O art. 1º nós estamos devolvendo isso para ANA, acabou tirando depois só lá atrá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VANIA LUCIA RODRIGUES (Sabesp) – </w:t>
      </w:r>
      <w:r>
        <w:rPr>
          <w:rFonts w:cs="Arial" w:ascii="Arial" w:hAnsi="Arial"/>
          <w:sz w:val="24"/>
          <w:szCs w:val="24"/>
        </w:rPr>
        <w:t xml:space="preserve">O art. </w:t>
      </w:r>
      <w:r>
        <w:rPr>
          <w:rFonts w:cs="Arial" w:ascii="Arial" w:hAnsi="Arial"/>
          <w:color w:val="000000"/>
          <w:sz w:val="24"/>
          <w:szCs w:val="24"/>
        </w:rPr>
        <w:t>2º da 58 está bem claro, é atribuição da ANA executar o Conjuntura. Se nós mantivermos o art. 2º na 58, tal qual está, e nessa Resolução fazer menção aí dizendo que vai detalhar o conteúdo para que o conteúdo faça a correspondência do panorama com o Conjuntura, 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problema o art. 2º ele fala anualmente. O Conjuntura é anualmente, esse é o po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VANIA LUCIA RODRIGUES (Sabesp) – </w:t>
      </w:r>
      <w:r>
        <w:rPr>
          <w:rFonts w:cs="Arial" w:ascii="Arial" w:hAnsi="Arial"/>
          <w:color w:val="000000"/>
          <w:sz w:val="24"/>
          <w:szCs w:val="24"/>
        </w:rPr>
        <w:t>O problema é o anualmente. Nós poderíamos escrever o art. 2º, o texto tal qual está atribuindo à ANA a competência para fazer Conjuntura e retira o anualmente, porque eu estou achando que estamos deixando essa nova Resolução aqui sem atribuição de quem tem a responsabilidade de fazer o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Ali o excluído quando tirou a questão dos quatro anos, eu até acho que aqui temos que deixar elaborado pela ANA a cada quatro anos, a ser elaborado pela ANA, esta está bem clara qual é a competência, de quem é essa competênc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VANIA LUCIA RODRIGUES (Sabesp) – </w:t>
      </w:r>
      <w:r>
        <w:rPr>
          <w:rFonts w:cs="Arial" w:ascii="Arial" w:hAnsi="Arial"/>
          <w:color w:val="000000"/>
          <w:sz w:val="24"/>
          <w:szCs w:val="24"/>
        </w:rPr>
        <w:t xml:space="preserve">Então você tem três ideias no primeiro artigo, na verdade? São três ideias, tem atribuição da ANA para executar, tem a periodicidade e tem o conteúd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Isso nós tínhamos, então na verdade a competência da ANA foi mantida, ou aqui nesse art. 1º ou no 5º de quem é a competência. Então tira da ANA lá e deixa só lá embaix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Está pedindo para mim, Zeila, na verdade a minha preocupação é como nos considerando</w:t>
      </w:r>
      <w:r>
        <w:rPr>
          <w:rFonts w:cs="Arial" w:ascii="Arial" w:hAnsi="Arial"/>
          <w:color w:val="000000"/>
          <w:sz w:val="24"/>
          <w:szCs w:val="24"/>
          <w:lang w:val="pt-BR"/>
        </w:rPr>
        <w:t>s</w:t>
      </w:r>
      <w:r>
        <w:rPr>
          <w:rFonts w:cs="Arial" w:ascii="Arial" w:hAnsi="Arial"/>
          <w:color w:val="000000"/>
          <w:sz w:val="24"/>
          <w:szCs w:val="24"/>
        </w:rPr>
        <w:t xml:space="preserve"> nós vamos colocar esse tema, amarrar entre os volumes do plano e o relatório de Conjuntura porque quando nós estamos citando parágrafo art. 2º nós estamos, desce um pouquin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VANIA LUCIA RODRIGUES (Sabesp) – </w:t>
      </w:r>
      <w:r>
        <w:rPr>
          <w:rFonts w:cs="Arial" w:ascii="Arial" w:hAnsi="Arial"/>
          <w:color w:val="000000"/>
          <w:sz w:val="24"/>
          <w:szCs w:val="24"/>
        </w:rPr>
        <w:t xml:space="preserve">O art. 1º tem necessariamente que falar do conteúdo porque está na ement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Talvez se deixasse o § 2º a revisão do volume será realizada a partir dos relatórios, está da compilação, sempre tem um. Eu vou dizer uma coisa, já pensei e não consegui achar uma solução porque eu nem mandei, já pensei várias vezes com relação ais não consegui chegar há uma solução porque sempre está amarrado alguma coisa que está revogando. Por isso acabei deixando ass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Por que não tira esses artigos, considerando que o volume deve ser revisto, por que tem que botar a menção dos artigos no considerando se nós já botamos na ementa que está revisando e já fizemos correções abaix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Veja, aquilo que nós falamos, se dentro da Resolução, a Resolução que vai ser publicada não vai ter o que tinha antes a pessoa não vai achar aquilo ali. A Resolução que vai estar no site, o que foi revogado não vai parecer então a pessoa não vai ach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Se está na ementa falando artigo tal, está na menta falando está revogando. Eu não se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Qual a sua sugestão? Acha que pode fic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Colocar que precisa de revisão e tal, o que nós acertamos em cima, precisa de revisão e tal. Considerando que precisa compatibilizar alguma coisa colocou lá em cima que está revogando artigos tais e tais da Resolução. Deverá ser revisto a cada quatro an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Mas aí vejo que o Relatório Conjuntura não é elaborado a cada a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Porque não coloca uma explicação, considerando a necessidade de compatibilizar e aí escreve um artigo sobre isso e explica do que se trata? Compatibilizar a terminologia, ou seja, a revisão do Conjuntura com os informes, com a periodicidade de conteúdo da revisão do Conjuntura, sei lá, uma explicação do que nós estamos fazendo. O considerando, por que nós estamos fazendo isso? Precisa fazer duas coisas, tem que estabelecer o conteúdo mínimo que é o que a Resolução estabeleceu e compatibilizar isso que nós estamos aqui, ou seja, chama de Conjuntura, mas é Conjuntura, é informe. É isso. Agora, tem que colocar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Essa é a dificuldade como nós vamos fazer sem fugi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Nós estamos fazendo e o que motivou essa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Estou pensando alto, de repente considerando que o volume um deverá ser revisto a partir da compilação, enfim, eu não sei ou a partir do Relatório de Conjuntura elaborado pela ANA. Esse segundo aí sai esse já está lá na explicação lá do artigo o que é informe e o que é relatório. E aí passa para o próximo, considerando o conteúdo mínimo deverá ser definido em Resolução proposta por sua Secretaria-Executiva. Aí não mencionaria que seria ali a cada quatro anos, deixaria a partir dos Relatórios de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Artigo que está selecionado manteria, eu acho que é importante mant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Tinham falado que estaria na explicação, não está? Está nos artigos. A inclusão desses considerando foi até minha, eu mesma que coloquei aí, isso acabou passando para os artigos e então não sei o que é melh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Isso é uma decisão nova, isso não estava previsto, então não pode estar no considera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é que está dizendo são duas coisas diferentes. Antes tinha um documento preparado pela SRHU e agora estamos tirando o documento da SRHU, só tem o Relatório de Conjuntura, por isso são duas coisas diferentes. Querem deixar para sugerir ou mandar. O panorama foi aprovado, um momento estanque, em 2006 que publicou o panorama. Nessa Resolução que aprovou o panorama como volume um do plano foi estabelecido que a cada quatro anos seria feito o relatório, a revisão do volume um com base nos Relatórios de Conjuntura. E o que nós estamos falando é que não precisa ter um documento da SRHU, esse documento da ANA feito com base em subsídio da SRHU já é suficiente como revisão do volume um é esse que é 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VANIA LUCIA RODRIGUES (Sabesp)</w:t>
      </w:r>
      <w:r>
        <w:rPr>
          <w:rFonts w:cs="Arial" w:ascii="Arial" w:hAnsi="Arial"/>
          <w:b/>
          <w:color w:val="000000"/>
          <w:sz w:val="24"/>
          <w:szCs w:val="24"/>
        </w:rPr>
        <w:t xml:space="preserve"> – </w:t>
      </w:r>
      <w:r>
        <w:rPr>
          <w:rFonts w:cs="Arial" w:ascii="Arial" w:hAnsi="Arial"/>
          <w:color w:val="000000"/>
          <w:sz w:val="24"/>
          <w:szCs w:val="24"/>
        </w:rPr>
        <w:t>O Conselho na Resolução decide considerar uma Conjuntura, isso que você falo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A SRª. MARTHA REGINA VON BORSTEL SUGAI (Presidente da CTPNRH) –</w:t>
      </w:r>
      <w:r>
        <w:rPr>
          <w:rFonts w:cs="Arial" w:ascii="Arial" w:hAnsi="Arial"/>
          <w:color w:val="000000"/>
          <w:sz w:val="24"/>
          <w:szCs w:val="24"/>
        </w:rPr>
        <w:t>É o que está no § 1º. O problema é nos considerando como é que nós vamos amarrar esse nome que está ali panorama e estados dos recursos hídricos no Brasil com Conjuntura que estamos descrevendo para frente. Esse que é 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 </w:t>
      </w:r>
      <w:r>
        <w:rPr>
          <w:rFonts w:cs="Arial" w:ascii="Arial" w:hAnsi="Arial"/>
          <w:b/>
          <w:sz w:val="24"/>
          <w:szCs w:val="24"/>
        </w:rPr>
        <w:t>JEAN DE CARVALHO BREVES (Cemig)</w:t>
      </w:r>
      <w:r>
        <w:rPr>
          <w:rFonts w:cs="Arial" w:ascii="Arial" w:hAnsi="Arial"/>
          <w:b/>
          <w:color w:val="000000"/>
          <w:sz w:val="24"/>
          <w:szCs w:val="24"/>
        </w:rPr>
        <w:t xml:space="preserve"> – </w:t>
      </w:r>
      <w:r>
        <w:rPr>
          <w:rFonts w:cs="Arial" w:ascii="Arial" w:hAnsi="Arial"/>
          <w:color w:val="000000"/>
          <w:sz w:val="24"/>
          <w:szCs w:val="24"/>
        </w:rPr>
        <w:t>Eu estou achando que esse panorama caiu de paraquedas aí, nós tínhamos que explicar ele, considerando que o volume um do panorama e explica o que ele é, que aí depois nós explicamos que ele é atualizado com base no Relatório Conjuntura, e aí lá na frente nós falamos, no § 1º nós falamos que nós pretendemos substitui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Talvez seja uma boa saída, coloca o que é o panorama e coloca que a ANA publica a cada quatro anos esse relatório e daí sim eu acho que talvez, porque a Resolução 58 não dá para nós amarrarmos. Esse é o proble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b/>
          <w:sz w:val="24"/>
          <w:szCs w:val="24"/>
        </w:rPr>
        <w:t xml:space="preserve">A SRª. MARTHA REGINA VON BORSTEL SUGAI (Presidente da CTPNRH) – </w:t>
      </w:r>
      <w:r>
        <w:rPr>
          <w:rFonts w:cs="Arial" w:ascii="Arial" w:hAnsi="Arial"/>
          <w:color w:val="000000"/>
          <w:sz w:val="24"/>
          <w:szCs w:val="24"/>
        </w:rPr>
        <w:t>Que o relatório de Conjuntura publicado pela ANA. Amarrar que esse relatório já traz essas atualizações e daí alguma... Que nós achamos que o relatório é suficiente e no fundo é isso que nós temos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LUCIANA APARECIDA ZAGO DE ANDRADE (ANA) – </w:t>
      </w:r>
      <w:r>
        <w:rPr>
          <w:rFonts w:cs="Arial" w:ascii="Arial" w:hAnsi="Arial"/>
          <w:color w:val="000000"/>
          <w:sz w:val="24"/>
          <w:szCs w:val="24"/>
        </w:rPr>
        <w:t>De repente poderia subir aqueles dois considerandos que descrevem o que é o Relatório de Conjuntura, mencionar que as atualizações já são trazidas por esse relatório. De repente faz um link melh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u pensei num texto depois dessa explicação, eu não sei se precisaria, considerando a necessidade de compatibilizar a nomenclatura e prazos para revisão e atualização do Relatório Conjuntura, previsto no volume um do Plano Nacional, ou alguma coisa ass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Mas o volume um na verdade não é Conjuntur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Isso que eu digo, na verdade, nós estamos abandonando o relatório, o relatório a ser elaborado pela SRHU... Não, informe não. O que eu digo, assim, a Resolu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k? Na verdade o conteúdo mínimo está também no artigo que nós vamos revogar, mas ali embaixo aquele considerando que o relatório de Conjuntura é o documento de referência, você copiou isso para acima? Considerando que o Relatório de Conjuntura é um documento de referência, isso também devia estar lá em cima. Um é sobre a implementação e outro acompanha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Talvez dê para juntar os dois em um só.</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Ficou bom, documento de referência para acompanhamento sistemático e também importante ferramenta de apoio para juntar as duas ideias, e aí contempla as três áreas temáticas. Não é? E também porque aí contempla as três áreas temáticas que nós colocamos, que é a situação, a gestão e o plano, sintetiza, també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Mas aí acho que traz atualizações pertinentes ao volum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Ficou meio esquisito esse fin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Gente, vocês colocam muitas ideias numa frase só.</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Teria que ser outro considerando lá. Só não está gravando Jean.</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Tira essa ferramenta, sendo importante para AN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ssa última parte passaria para outra. Eu acho que ele não está gostando do resultado, não gostou deixe-me ver 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JEAN DE CARVALHO BREVES (Cemig)</w:t>
      </w:r>
      <w:r>
        <w:rPr>
          <w:rFonts w:cs="Arial" w:ascii="Arial" w:hAnsi="Arial"/>
          <w:b/>
          <w:color w:val="000000"/>
          <w:sz w:val="24"/>
          <w:szCs w:val="24"/>
        </w:rPr>
        <w:t xml:space="preserve"> – </w:t>
      </w:r>
      <w:r>
        <w:rPr>
          <w:rFonts w:cs="Arial" w:ascii="Arial" w:hAnsi="Arial"/>
          <w:color w:val="000000"/>
          <w:sz w:val="24"/>
          <w:szCs w:val="24"/>
        </w:rPr>
        <w:t>De repente poderia falar caracterizar o panorama depois falar que o Conjuntura tem a mesma finalidade do panorama. Só isso. Caracterizava o panorama e depois falava considerando que o Relatório Conjuntura possui a mesma finalidade do panorama, aí ficava assim, bem enfático o objetivo, ele tem a mesma finalidade do outro, ele caracterizava primeiro o outro. Nós caracterizaríamos primeiro o panorama, ele é o mais antigo, caracterizava ele e depois vinha com o Conjuntura, e falava assim, considerando que o Conjuntura possui a mesma finalidade do outro, do panorama, e aí ficava bem enfático o objetivo da Resolução, uma coisa substituiu a outra. Perder agora o texto que nós fizemos não, se nós conseguíssemos caracterizar bem o panorama, parecido com que está no Conjuntura talvez não precisasse caracterizar os dois ou descrever os dois, só citava que ele tem o mesmo objetivo, a mesma finalida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color w:val="000000"/>
          <w:sz w:val="24"/>
          <w:szCs w:val="24"/>
        </w:rPr>
        <w:t xml:space="preserve">A SRª. ZEILA CHITTOLINA PIOTTO (Fiesp) – </w:t>
      </w:r>
      <w:r>
        <w:rPr>
          <w:rFonts w:cs="Arial" w:ascii="Arial" w:hAnsi="Arial"/>
          <w:color w:val="000000"/>
          <w:sz w:val="24"/>
          <w:szCs w:val="24"/>
        </w:rPr>
        <w:t>Uma questão anterior ainda, nesse considerando aí que o Conjuntura publicado pela ANA o documento referência para acompanhamento sistemático periódico da estação de recursos hídricos, sua gestão, importante para avaliação, ficou ruim a frase, não está, mas até então que nós estamos fazendo essa alteração agora, até então o Relatório de Conjuntura não serviu para avaliar a implementação do plano, porque justamente o informe do atendimento das ações prioritárias está sendo inserido aí agora para ajudar, então só acho que nós temos que ver a forma de escrever, porque senã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na verdade, Zeila, não tinha o item específico sobre a avaliação de implementação, mas a maioria das informações do informe eram com base no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não tenho essa leitura, mas posso estar enganada, para mim não, portanto que teve um trabalho hercúleo do informe, aonde vai pega a informação faz não sei, faz não o que, não tenho essa lei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Mas as informações que vieram da ANA, a maior parte foi buscada do Conjuntura e foi até importante a Luciana conhecer bem o Conjuntura e trazer essas informaçõ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acho que contribuem, são importantes, mas têm N outras fontes que foram justamente trabalho grande que vocês tiveram, e inclusive com lacunas, nós não tivemos informações, por exemplo, dos Conselho Estaduais de Recursos Hídricos não tinha nada, nós não conseguimos fazer, mas não tinha, mas tudo bem, pode estar sendo preciosism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Realmente houve outras fontes, nós trabalhamos com o sistema de monitoramento do PPA, teve consulta direta aos técnicos que acompanham realmente para o informe teve outras font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importante eu acho até meio desnecessário, para o acompanhamento sistemático e periódico da situação de recursos hídricos e sua gestão e como também para a avaliação, talvez, Zeila, assim, Zeila, f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E o seu conteúdo, na verdade talvez porque ali considerando o que relatório traz atualizações pertinentes ao volume um, até eu sugeri que separasse ali, mas talvez tenha que colocar assim e o seu conteúdo atualiza o volume u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Colocar assim, o conteúdo atualiza o relatório do volume u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s informações constantes no volume u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 xml:space="preserve"> ADRIANA LUSTOSA DA COSTA (SRHU/MMA)</w:t>
      </w:r>
      <w:r>
        <w:rPr>
          <w:rFonts w:cs="Arial" w:ascii="Arial" w:hAnsi="Arial"/>
          <w:b/>
          <w:sz w:val="24"/>
          <w:szCs w:val="24"/>
          <w:lang w:val="pt-BR"/>
        </w:rPr>
        <w:t xml:space="preserve"> </w:t>
      </w:r>
      <w:r>
        <w:rPr>
          <w:rFonts w:cs="Arial" w:ascii="Arial" w:hAnsi="Arial"/>
          <w:b/>
          <w:color w:val="000000"/>
          <w:sz w:val="24"/>
          <w:szCs w:val="24"/>
        </w:rPr>
        <w:t xml:space="preserve">– </w:t>
      </w:r>
      <w:r>
        <w:rPr>
          <w:rFonts w:cs="Arial" w:ascii="Arial" w:hAnsi="Arial"/>
          <w:color w:val="000000"/>
          <w:sz w:val="24"/>
          <w:szCs w:val="24"/>
        </w:rPr>
        <w:t>Considerando que o conteú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Não é o próprio panora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VANIA LUCIA RODRIGUES (Sabesp) – </w:t>
      </w:r>
      <w:r>
        <w:rPr>
          <w:rFonts w:cs="Arial" w:ascii="Arial" w:hAnsi="Arial"/>
          <w:color w:val="000000"/>
          <w:sz w:val="24"/>
          <w:szCs w:val="24"/>
        </w:rPr>
        <w:t>Falar e ler o próprio panorama vai ficar fortíssim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é o próprio panorama, nós estamos eliminando, o conteúdo dele abrange as informações, atualiz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abrange eu acho muito amplo, eu acho que em vez de contemplar, atualiza as informações do volume um. Porque têm coisas que têm no volume um que não estão ali, então, por exemplo, os biomas que é uma coisa estanque, que por isso ele não tem em cada relatório, está no panorama, mas o relatório de Conjuntura não atualiz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Contempla os temas guardados no volume u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são todas, então atualiza, não precisa o as ali, atualiza as informações. Aí sai aqui o relatório e aqui os trabalhos de acompanhamento também podem cair fora, porque a nossa nota técnica vai acompanhar que está citada dentro do relatório, resolve e fica. Bom, o Antônio vai aceitar essas sugestões e daí nós encaminhamos? O panorama. Aqui nos aspectos gerais ali. Não. Ali não está bom 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A SRª. NÃO IDENTIFICADA – </w:t>
      </w:r>
      <w:r>
        <w:rPr>
          <w:rFonts w:cs="Arial" w:ascii="Arial" w:hAnsi="Arial"/>
          <w:color w:val="000000"/>
          <w:sz w:val="24"/>
          <w:szCs w:val="24"/>
        </w:rPr>
        <w:t>Por que não coloca fornecer é releva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Esse nome não vai continuar panora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volume um ele é o panorama, ele morreu al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Vai continuar a mesma cas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ão, a atualização desse volume aqui vão ser os relatórios de Conjuntura, é porque foi publicado só uma vez, não vai ser publicado mais, o panorama não vai ser publicado. Não. Ele existiu, o panorama é a situação... É que as atualizações dele têm outros nomes, a revisão dele, ele continua existindo o panorama, sim, esse volume ele é estanque, está aqui, os relatórios Conjuntura trazem atualizações... 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Nem na revisão em 2020?</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Na revisão sim, 2020 não sei qual é o nome. O que nós estamos dizendo é que a revisão desse documento aqui é esse relatório de Conjuntura, só que, por exemplo, essas informações com relação a bioma que têm aqui elas não são reproduzidas aqui. Por isso que na verdade assim, nós estamos dando uma olhada e é importante que cada um olhe o que tem nesse sumário, se está contemplando, aqui a ordem não precisa ser a mesma, mas o conteúdo do que varia com o tempo tem que ser considerada. Por que o que pr</w:t>
      </w:r>
      <w:r>
        <w:rPr>
          <w:rFonts w:cs="Arial" w:ascii="Arial" w:hAnsi="Arial"/>
          <w:color w:val="000000"/>
          <w:sz w:val="24"/>
          <w:szCs w:val="24"/>
          <w:lang w:val="pt-BR"/>
        </w:rPr>
        <w:t>e</w:t>
      </w:r>
      <w:r>
        <w:rPr>
          <w:rFonts w:cs="Arial" w:ascii="Arial" w:hAnsi="Arial"/>
          <w:color w:val="000000"/>
          <w:sz w:val="24"/>
          <w:szCs w:val="24"/>
        </w:rPr>
        <w:t>via a Resolução 58? Que se fizesse outro documento com base nesse documento. É como o volume IV, o volume IV fala do plano, dos programas do plano como um todo, o que foi feito nas ações prioritárias é só uma parte do... Agora aquele programa 2 lá, continua válido. Eu acho que no próximo plano tem que ter uma maneira disso ser mais simples. No plano estadual de vocês é para cada quatro anos ou como é?</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Agora é para doze.</w:t>
      </w:r>
      <w:r>
        <w:rPr>
          <w:rFonts w:cs="Arial" w:ascii="Arial" w:hAnsi="Arial"/>
          <w:color w:val="000000"/>
          <w:sz w:val="24"/>
          <w:szCs w:val="24"/>
          <w:lang w:val="pt-BR"/>
        </w:rPr>
        <w:t xml:space="preserve"> </w:t>
      </w:r>
      <w:r>
        <w:rPr>
          <w:rFonts w:cs="Arial" w:ascii="Arial" w:hAnsi="Arial"/>
          <w:color w:val="000000"/>
          <w:sz w:val="24"/>
          <w:szCs w:val="24"/>
        </w:rPr>
        <w:t>É revisado a casa doze ou tem o horizonte tempor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Ele tem o horizonte temporal de doze anos e atualizados a cada quatro anos a suas prioridad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NÃO IDENTIFICADA – </w:t>
      </w:r>
      <w:r>
        <w:rPr>
          <w:rFonts w:cs="Arial" w:ascii="Arial" w:hAnsi="Arial"/>
          <w:color w:val="000000"/>
          <w:sz w:val="24"/>
          <w:szCs w:val="24"/>
        </w:rPr>
        <w:t>É por isso, esse negóc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m minha opinião eu acho importante que se tenha uma atualização antes da formulação do PPA, porque uma maneira ou de outra os órgãos vão considerar isso, está no plano e seria importa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 que eu acho que ela coloca, é que na verdade, você não tem que ter a revisão de tudo porque a Resolução prevê a Resolução de tu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Gente estou em pé porque circulação e coluna são coisas da idade. E assim nós podíamos pensar o plano em blocos, alguns blocos não precisam de revisão toda hora, por exemplo, a base física de um plano de recursos hídricos, a geologia, a geomorfologia, essas coisas não tem... Isso movimenta. Então, algumas coisas são mais dinâmicas, essas coisas mais dinâmicas que precisamos estar aferindo de tempo em tempo e reavaliando, em vez de pensar uma coisa que fosse um documento sempre pesado, aqueles blocos que são mais permanentes, nós temos que fazer transformações no proce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Bom pessoal, são dez para... Aceitar. Salva como novo documento só para termos ali, salva esse e suave outro aceite lá. Bom, pessoal nós não olhamos o parecer, tem a questão dos cenários, e nós temos amanhã também a pauta da revisão, então não sei aqui como é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Não. Os cenários na verdade é apresentar como é que foi construído o documento, não é uma coisa muito demorada não, acho até que poderia ficar para o final da pauta. E amanhã de manhã às 09h00 tem a apresentação do Plano Nacional de Segurança Hídrica, ele está vindo aqui o rapaz e a partir das 10h30 é que o Sérgio e o diretor que é o Marcelo vão descer para falar sobre a questão da revisão. E aí se for o caso retoma essa aqui à tar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A tarde tem alimentação de horá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Só uma questão, convidou alguém da ANA, só a questão de prazos também e da nossa agenda, até onde eu sei, o plano ele foi contratado e tem várias ações, e tenho referência e acho que até já foi encaminhado, tanta informação nova, ou seja, nós deveríamos priorizar a nossa revisão aqui. Entendeu Martha? Em função da agenda e do praz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MARTHA REGINA VON BORSTEL SUGAI (Presidente da CTPNRH) – </w:t>
      </w:r>
      <w:r>
        <w:rPr>
          <w:rFonts w:cs="Arial" w:ascii="Arial" w:hAnsi="Arial"/>
          <w:color w:val="000000"/>
          <w:sz w:val="24"/>
          <w:szCs w:val="24"/>
        </w:rPr>
        <w:t>Eu acho que é um pouco chato, porque o assunto já estava na pauta da reunião anterior, nós pedimos para voltar e eu acho que esse.</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Não, o resultado não vai ter nada, esse ele vai apresentar o termo de referênc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MARTHA REGINA VON BORSTEL SUGAI (Presidente da CTPNRH) – </w:t>
      </w:r>
      <w:r>
        <w:rPr>
          <w:rFonts w:cs="Arial" w:ascii="Arial" w:hAnsi="Arial"/>
          <w:color w:val="000000"/>
          <w:sz w:val="24"/>
          <w:szCs w:val="24"/>
        </w:rPr>
        <w:t>Bom, se tem como avisar a ele para ele não vir de manhã, que nós acabamos atrasando a pauta hoje, tudo bem. Daí de manhã nós vemos e ele fica aguardando</w:t>
      </w:r>
      <w:r>
        <w:rPr>
          <w:rFonts w:cs="Arial" w:ascii="Arial" w:hAnsi="Arial"/>
          <w:color w:val="000000"/>
          <w:sz w:val="24"/>
          <w:szCs w:val="24"/>
          <w:lang w:val="pt-BR"/>
        </w:rPr>
        <w:t>?</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O Sérgio só vai estar por volta das dez e meia, o Sérgio e Marcelo, então nós voltamos nesse tema até às dez e me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Finaliza o parecer, faz as nossas demandas e eu acho até em termos de recomendação para Câmara Técnica do plano, o plano de segurança hídrica eu acho que deveríamos ter outro resultado. Agora quem quiser saber do plano é só analisar o termo de referência, é o que tem, não tem n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Pois é nós podemos divulgar assim, pode mandar para a câmara? Porque també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Os outros vêm com a pauta do jeito que estava. O Plano de Segurança Hídrica nós podemos avaliar, conforme amanhã cedo for evoluindo, mas hoje nós acabamos atrasando bastante, tínhamos uma expectativa. Eu vou dizer assim, eu achei que nós iríamos conseguir evoluir mais rápido porque nós tínhamos discutido, vou dizer você pauta, até acho melhor ter coisa na pauta e não vencermos do que o contrário, porque na reunião anterior na verdade nós acabamos a reunião antes porque ele não ve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É só porque ele tinha se comprometido a vir de manhã, então tem que ver se ele teria essa disponibilidade de vir à tar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TextosemFormatao"/>
        <w:jc w:val="both"/>
        <w:rPr>
          <w:rFonts w:ascii="Arial" w:hAnsi="Arial" w:cs="Arial"/>
          <w:i/>
          <w:i/>
          <w:color w:val="000000"/>
          <w:sz w:val="24"/>
          <w:szCs w:val="24"/>
        </w:rPr>
      </w:pPr>
      <w:r>
        <w:rPr>
          <w:rFonts w:cs="Arial" w:ascii="Arial" w:hAnsi="Arial"/>
          <w:i/>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De tarde está conforme está a agenda da reuni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u acho assim ou dispensa, agradece e explica e deixa para outra oportunidade, deixar o cara de sobreaviso eu acho sacanagem, ou apresenta ou simplesmente infelizmente devido a tal nós optamos por deixar esse tema para outra oportunidade, ou não sei o quê, ou traz. Deixar o cara de sobreaviso é sacanage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Acha que podemos tomar essa decis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A minha sugestão é nessa linha talvez esteja um pouco mais envolvida no assunto, minha opinião, se o grupo achar que ele pode vim apresentar pelo menos em linhas gerais a diretriz, vocês fiquem à vontade, é só minha sugest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Vamos pedir para ele vir à tarde, estava na pauta, vim para de tarde, de manhã nós continuamos com esse assunto. Ok? Vamos seguir a itemização da pauta. Era o último assunto da pauta. Às 14h00. Com certeza a pessoa que não vão viajar até a hora do almoço, quem vai viajar vai depois do almoço. Às 14h00. Agora então amanhã cedo vamos estar aqui às 9h00 todo mundo, vamos começar a reunião às 09h00, se puderam já dar uma olhada no parecer de novo para olhar porque o foco no parecer são as sugestões que vão ser contempladas no parecer, nós vamos de novo abrir um ciclo de sugestões, eu acho que seria interessante nós pelo menos podermos olhar os cenários, termos uma primeira avaliação para nós podermos, vamos dizer, até para quando eles vierem aqui para discutir a questão da revisão nós já estamos com isso em mente, talvez seja melhor começar com cenári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Apresenta mais o escopo do documento, como foi construí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Para nós podermos dizer para ele se queremos ou não queremos que consultoria olhe essa quest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ntão a amanhã começa com cenários, passa para a revisão depois retoma o parece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Ok? Dá para deixar as coisas aqui Adrian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sectPr>
          <w:headerReference w:type="default" r:id="rId4"/>
          <w:footerReference w:type="default" r:id="rId5"/>
          <w:type w:val="nextPage"/>
          <w:pgSz w:w="11906" w:h="16838"/>
          <w:pgMar w:left="1701" w:right="1274" w:gutter="0" w:header="708" w:top="1417" w:footer="708" w:bottom="1417"/>
          <w:lnNumType w:countBy="1" w:restart="continuous" w:distance="283"/>
          <w:pgNumType w:start="1" w:fmt="decimal"/>
          <w:formProt w:val="false"/>
          <w:textDirection w:val="lrTb"/>
          <w:docGrid w:type="default" w:linePitch="360" w:charSpace="0"/>
        </w:sectPr>
        <w:pStyle w:val="TextosemFormatao"/>
        <w:jc w:val="both"/>
        <w:rPr>
          <w:rFonts w:ascii="Arial" w:hAnsi="Arial" w:cs="Arial"/>
          <w:color w:val="000000"/>
          <w:sz w:val="24"/>
          <w:szCs w:val="24"/>
          <w:lang w:val="pt-BR"/>
        </w:rPr>
      </w:pPr>
      <w:r>
        <w:rPr>
          <w:rFonts w:cs="Arial" w:ascii="Arial" w:hAnsi="Arial"/>
          <w:b/>
          <w:color w:val="000000"/>
          <w:sz w:val="24"/>
          <w:szCs w:val="24"/>
          <w:lang w:val="pt-BR"/>
        </w:rPr>
        <w:t>O</w:t>
      </w:r>
      <w:r>
        <w:rPr>
          <w:rFonts w:cs="Arial" w:ascii="Arial" w:hAnsi="Arial"/>
          <w:b/>
          <w:color w:val="000000"/>
          <w:sz w:val="24"/>
          <w:szCs w:val="24"/>
        </w:rPr>
        <w:t xml:space="preserve">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Trancar a sala só esperar o pessoal recolher.</w:t>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40"/>
          <w:szCs w:val="40"/>
        </w:rPr>
      </w:pPr>
      <w:r>
        <w:rPr>
          <w:rFonts w:cs="Arial" w:ascii="Arial" w:hAnsi="Arial"/>
          <w:sz w:val="40"/>
          <w:szCs w:val="40"/>
        </w:rPr>
        <w:t>87ª Reunião da Câmara Técnica do Plano Nacional de Recursos Hídricos - CTPNRH</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Brasília/DF.</w:t>
      </w:r>
    </w:p>
    <w:p>
      <w:pPr>
        <w:pStyle w:val="Normal"/>
        <w:jc w:val="center"/>
        <w:rPr/>
      </w:pPr>
      <w:r>
        <w:rPr>
          <w:rStyle w:val="StrongEmphasis"/>
          <w:rFonts w:cs="Arial" w:ascii="Arial" w:hAnsi="Arial"/>
          <w:b w:val="false"/>
          <w:sz w:val="24"/>
          <w:szCs w:val="24"/>
        </w:rPr>
        <w:t>28 de Maio de 2015</w:t>
      </w:r>
      <w:r>
        <w:rPr>
          <w:rFonts w:cs="Arial" w:ascii="Arial" w:hAnsi="Arial"/>
          <w:sz w:val="24"/>
          <w:szCs w:val="24"/>
        </w:rPr>
        <w: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i/>
          <w:i/>
        </w:rPr>
      </w:pPr>
      <w:r>
        <w:rPr>
          <w:rFonts w:cs="Arial" w:ascii="Arial" w:hAnsi="Arial"/>
          <w:i/>
        </w:rPr>
        <w:t>(Transcrição ipsis verbis)</w:t>
      </w:r>
    </w:p>
    <w:p>
      <w:pPr>
        <w:pStyle w:val="Normal"/>
        <w:jc w:val="center"/>
        <w:rPr>
          <w:rFonts w:ascii="Arial" w:hAnsi="Arial" w:cs="Arial"/>
          <w:i/>
          <w:i/>
        </w:rPr>
      </w:pPr>
      <w:r>
        <w:rPr>
          <w:rFonts w:cs="Arial" w:ascii="Arial" w:hAnsi="Arial"/>
          <w:i/>
        </w:rPr>
        <w:t>Empresa ProiXL Estenotipia</w:t>
      </w:r>
    </w:p>
    <w:p>
      <w:pPr>
        <w:pStyle w:val="Normal"/>
        <w:jc w:val="center"/>
        <w:rPr>
          <w:rFonts w:ascii="Arial" w:hAnsi="Arial" w:cs="Arial"/>
          <w:i/>
          <w:i/>
        </w:rPr>
      </w:pPr>
      <w:r>
        <w:rPr>
          <w:rFonts w:cs="Arial" w:ascii="Arial" w:hAnsi="Arial"/>
          <w:i/>
        </w:rPr>
      </w:r>
    </w:p>
    <w:p>
      <w:pPr>
        <w:sectPr>
          <w:headerReference w:type="default" r:id="rId7"/>
          <w:footerReference w:type="default" r:id="rId8"/>
          <w:type w:val="nextPage"/>
          <w:pgSz w:w="11906" w:h="16838"/>
          <w:pgMar w:left="1701" w:right="1701" w:gutter="0" w:header="720" w:top="1417" w:footer="720" w:bottom="1417"/>
          <w:lnNumType w:countBy="1" w:restart="continuous" w:distance="283"/>
          <w:pgNumType w:start="0" w:fmt="decimal"/>
          <w:formProt w:val="false"/>
          <w:textDirection w:val="lrTb"/>
          <w:docGrid w:type="default" w:linePitch="272" w:charSpace="0"/>
        </w:sectPr>
        <w:pStyle w:val="TextosemFormatao"/>
        <w:jc w:val="both"/>
        <w:rPr>
          <w:rFonts w:ascii="Arial" w:hAnsi="Arial" w:cs="Arial"/>
          <w:b/>
          <w:b/>
          <w:i/>
          <w:i/>
          <w:sz w:val="24"/>
          <w:szCs w:val="24"/>
        </w:rPr>
      </w:pPr>
      <w:r>
        <w:rPr>
          <w:rFonts w:cs="Arial" w:ascii="Arial" w:hAnsi="Arial"/>
          <w:b/>
          <w:i/>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sz w:val="24"/>
          <w:szCs w:val="24"/>
        </w:rPr>
        <w:t xml:space="preserve">Bom </w:t>
      </w:r>
      <w:r>
        <w:rPr>
          <w:rFonts w:cs="Arial" w:ascii="Arial" w:hAnsi="Arial"/>
          <w:color w:val="000000"/>
          <w:sz w:val="24"/>
          <w:szCs w:val="24"/>
        </w:rPr>
        <w:t xml:space="preserve">dia a todos. Vamos dar início nosso segundo dia de reuniões. Luciana só para confirmar ele vem no começo da tarde para fazer a apresentação? Então, conforme nós combinamos ontem nós vamos começar a pauta de hoje com a apresentação do item de cenários. Bom, vocês receberam o link para o acesso a esse documento dos cenários. Não sei se tiveram oportunidade de dar uma olhada. Os cenários é um volume que foi aprovado em 2006 e não teve nenhuma revisão, assim como o documento do Panorama, só que o Panorama teve as publicações da conjuntura ao longo do temp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Bom dia. O objetivo dessa apresentação é falar um pouco a respeito desse documento, que é o volume dois do plano nacional de recursos hídricos, que é denominado águas para os futuros - cenários para 2020. Na verdade é contar um pouco sobre qual é a lógica do documento, como é que ele foi construído, que tipo de resultado ele gerou, e isso dentro desse contexto de avaliação do plano nacional de recursos hídricos, seguindo até o cronograma da Câmara Técnica em que foi definido que a Câmara olharia cada um desses quatro documentos do plano. Olhamos para o panorama está dos recursos hídricos no Brasil, que foi objeto da reunião de ontem, reunião passada, que a partir desse panorama está se propondo um conteúdo mínimo para o relatório de conjuntura para que ele responda, ele seja compatibilizado a esse primeiro documento ao volume um. E hoje eu trago um pouco de informação a respeito desse volume dois que é as águas para o futuro - cenários para 2020. Além desses, o plano conta com um terceiro volume que é o Diretrizes, e o quarto volume que são os programas nacionais e metas. Em 2010/2011, houve a primeira revisão do plano nacional de recursos hídricos que gerou esse documento, um documento que define prioridades para o período 2012/2015.  Aí agora colocando um pouco dos aspectos gerais dos cenários do Plano Nacional de Recursos Hídricos, foram construídos até de uma maneira participativa, durante o processo de construção do Plano Nacional de Recursos Hídricos três cenários para o recu6rsos hídricos no Brasil até 2020. E esses cenários foram denominados um cenário de águas para todos, cenário água para alguns, e cenário água para poucos, cada um com uma filosofia própria de conteúdo. Esses cenários na sua metodologia, eles conjugam, eles reúnem hipóteses distintas de incertas críticas, ou seja, questões que possam acontecer no futuro, mas que são incertezas mais mesmo assim são críticas para a questão da gestão de recursos hídricos, e a partir dessas hipóteses, eles chegam a possíveis futuros, futuros aceitáveis relacionados à questão da gestão de recursos hídricos. Esses futuros eles são justamente aqueles três cenários construídos para o plano nacional de recursos hídricos. Como resultado também dessa análise de construção dos cenários, foi percebido que em qualquer dos cenários existem invariâncias, num cenário mais otimista ou mais pessimista tem questões que elas são invariantes, que elas são tendências que muito provavelmente vão acontecer. E essas invariâncias ajudam a você entender um pouco se prevenir em relação ao futuro. Essas invariâncias geradas pelos cenários elas contribuíram para a elaboração das estratégias que estão descritas no volume três que é das diretrizes do plano e também do volume quatro que são os programas nacionais e metas. Outra questão percebida na construção dos cenários, é que para qualquer um daqueles três cenários, a questão, o componente de gestão de fortalecimento da gestão dos recursos hídricos é fundamental para mencionar qualquer problema ou conflito e melhorar a questão da racionalidade das águas. E aí a partir disso, se chegou a uma estratégia robusta, uma estratégia que ela atende e que ela teria que estar presente em qualquer daquelas três situações que visando ninguém neutralizar as ameaças e aproveitar as potencialidades que o futuro reserva. Os passos metodológicos seguintes para a construção do Cenários, primeiramente foi feito um estudo retrospectivo do sistema, a ser cena</w:t>
      </w:r>
      <w:r>
        <w:rPr>
          <w:rFonts w:cs="Arial" w:ascii="Arial" w:hAnsi="Arial"/>
          <w:color w:val="000000"/>
          <w:sz w:val="24"/>
          <w:szCs w:val="24"/>
          <w:lang w:val="pt-BR"/>
        </w:rPr>
        <w:t>r</w:t>
      </w:r>
      <w:r>
        <w:rPr>
          <w:rFonts w:cs="Arial" w:ascii="Arial" w:hAnsi="Arial"/>
          <w:color w:val="000000"/>
          <w:sz w:val="24"/>
          <w:szCs w:val="24"/>
        </w:rPr>
        <w:t>izado, a metodologia adotou isso, eles usaram uma metodologia proposta por Michel Godhe, e também Marco Plan, e a partir dessa metodologia, construíram essa proposta metodológica para o Cenários do plano. Então, foi realizado o estudo retrospectivo do sistema a ser cenarizado que é toda a questão relativa aos recursos hídricos, foi feito uma descrição, ou seja, um diagnóstico desse sistema, a partir disso foram verificados condicionantes de futuros, ou seja, questões que são invariantes que vão acontecer, tendem a acontecer e muito provavelmente no futuro, a partir disso, eles fizeram, eles colocaram esses dados todos numa matrizes e fizeram uma investigação morfológica, cruzando dados, e depois seguiram para o teste de plausibilidade dos cenários como também metodologia específica. Enfim, desenvolveram, propuseram o cenário, e fizeram essa comparação, e quantificação entre os três cenários propostos. As fontes que eles utilizaram para a construção desses cenários foram cinquentas e três variáveis e vinte e sete atores definidos, essas variáveis e atores foram propostos pela Câmara Técnica do Plano Nacional de Recursos Hídricos, naquela época do processo de construção do plano. Também veio de resultados das comissões executivas regionais que também eram organizações, foi uma forma de organização regional que foi adotada no processo de elaboração do plano, e essas comissões também eram grupos com representantes dos Estados, das regiões hidrográficas que também propuseram questões para o Cenários. Também naquela época da elaboração do plano, foram feitos doze cadernos regionais. Esses cadernos regionais eram uma espécie de diagnóstico da situação da gestão dos recursos hídricos, os usos múltiplos por região hidrográfica e isso também auxiliou naquela parte da caracterização do sistema para a construção do cenários, também foi olhado o volume um do plano, seguiu essa lógica, olhou todo o panorama estado dos recursos hídricos que é a parte retrospectiva e também a de diagnóstico para poder construir o cenários, houve entrevistas com especialistas, vinte e três especialistas, utilizaram literatura existentes sobre os recursos hídricos e com todo esse material e com a metodologia fizeram duas oficinas nacionais para a construção participativa desse cenários dos planos. Então, foram propostos esses três cenários, um sendo água para todos, água para alguns, água para poucos, cada um cenário tem uma filosofia específica. A filosofia do cenário de água para todos, ela prever assim que o País está numa situação de desenvolvimento com redução da pobreza e das desigualdades sociais, expansão das atividades econômicas, instalação de usinas hidrelétricas, hidrovias, infraestrutura urbana, adoção de uma gestão operativa, uma gestão de recursos hídricos mais operativa, com investimento em proteção de hídricos, adesão de novas tecnologias, redução dos danos sobre a qualidade da água, e dos conflitos pelo uso. Então, é o cenário mais otimista. Aí partiu se de um cenário de água para alguns que é um cenário mediano dentro dessa dicotomia, a filosofia de um dinamismo País se desenvolve, mas de uma maneira excludente, tanto o País como o mundo. Há crescimento das atividades econômicas com impacto sobre recursos hídricos. Há uma crescente demanda de energia com a instalação de hidrelétricas sem as necessárias compensações e cuidados ambientais em respeito aos usos múltiplos. Há um crescimento mediano da área de saneamento, apesar do aumento da demanda pelo crescimento da população, há degradação dos recursos hídricos, a gestão de recursos hídricos é inoperante e economicista e há um crescimento pelos conflitos pelo uso da água. E por fim, um cenário bastante pessimista, em relação à questão. A filosofia de um pequeno crescimento das atividades econômicas e das infraestruturas urbanas e logísticas, não há expansão significativa do setor de energia por meio de novas hidrelétricas. Os investimentos são seletivos na proteção dos recursos hídricos, a gestão estatal é pouco eficiente, há crescimento dos conflitos e problemas em torno da oferta e da qualidade da água. Há deterioração das águas subterrâneas, há um investimento incipiente em saneamento baixo, uma pressão sobre a região amazônica, aumento dos índices de doença endêmicas e de veiculação hídrica, e das desigualdades regionais. Então, essas formas as filosofias dos três cenários propostos. E aqui tem um quadro síntese dos dados que levantaram para a construção dessas três filosofias, no cenário um mostra a questão do PIB, nos três cenários, que parece que até contínua assim, não tem muita diferença, agora a taxa de crescimento da população no cenário um ela é maior, e no cenário três ela é menor, isso impacta também no PIB per capita e aí mostra um pouco dos cenários mundiais e cenários nacionais bem sinteticamente é um longo ciclo de prosperidade, no outro dinamismo excludente e no outro estabilidade e a fragmentação. As atividades produtivas, no cenário um é com grande impacto com crescimento com médios impactos, o outro é crescimento com fortes impactos e o cenário mais pessimista é pequeno crescimento, mas, por consequências médios impactos, as usinas estão em forte expansão no cenário um, no cenário dois também e no cenário três devido a pequeno crescimento, uma pequena expansão. O saneamento, a questão estatal no cenário um está ele é estatal com eficiência em geração a universalização, no cenário dois é de participação privada com pouca expansão e no cenário três é estatal e sem eficiência. A gestão operativa, economista ou burocrática, dependendo do cenário, no um é mais operativa mais funcional, no dois mais economicista e no três burocrática. Investimento e despesas públicas em proteção de gestão de recursos hídricos, num cenário mais otimista, eles são grandes, massivos e corretivos. No cenário mais pessimista pequeno seletivo e também corretivo. E aqui são as questões que foram levantadas naquela época como tendências como questões que em qualquer dos cenários, elas não variam. São tendências, o aperfeiçoamento da base legal e institucional, já vinha é uma tendência do sistema de gestão. O acirramento dos conflitos pelo uso da água. O crescimento da demanda de água em quantidade e qualidade pela sociedade em geral. A descentralização cada vez maior do sistema de gestão por meio da instalação de novos comitês e do fortalecimento dos existentes. A manutenção da preponderância da capacidade de influenciar Conselhos e Comitês por parte dos setores econômicos. A escassez de recursos hídricos, financeiros e materiais, a heterogeneidade das regiões, os impactos derivados do uso e ocupação inadequados dos solos, a deterioração da qualidade da água, a melhoria das redes de monitoramento, a concentração da população em áreas urbanas, a questão das mudanças climáticas e eventos hidrológicos, já era percebido como uma tendência, o aumento das exigências internacionais relacionados ao meio ambiente, gênero, etnia, pobreza, aumento da demanda mundial por alimento e exigências mais restritivas por parte da saúde pública. E a partir dessas tendências, olhando todos os três cenários, e a partir daquelas questões que foram identificados como tendências, invariâncias e muito positivamente vão acontecer foram propostas as estratégias robustas que tiveram como objetivo influenciar na elaboração das diretrizes e dos programas e metas do Plano Nacional de Recursos Hídricos. Então, estratégia robusta para qualquer um daqueles cenários otimista ou pessimista é consolidar o marco institucional legislação e organização, a parte de legislação e organização existentes, fortalecer o sistema de gestão, concentrar a gestão também na demanda por recursos hídricos, propor formas de integração de políticas públicas, contribuir para a desconcentração econômica e a equidade social, antecipar se aos problemas nas regiões críticas, fortalecer políticas de capacitação em ciência e tecnologia. E olhando as estratégias robustas e olhando também os programas do plano, nós percebemos que há realmente uma compatibilidade entre o que foi definido como robusto para qualquer dos cenários e os programas.  E aí a referência, a fala foi basicamente, não sou especializada nessa área de cenarização, mas foi à leitura do documento, e aí foi essa a leitura de como foi feita, como foi produzido esse documento e como se chegou ao cenário do Plano Nacional de Recursos Hídricos para 2020. Obrigada pela aten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Está aberto para questionamentos. Enquanto as pessoas se animam, esse documento apresenta para cada um dos cenários, ele apresenta algumas informações de como seria a evolução. E eu acho que esse é um dos pontos que o próprio Conjuntura deveria avaliar. Então, aqui, por exemplo, com relação, tem o quadro 3.6, você tem o documento aí? Pegar a tabela 3.6. Então, aqui o quadro 3.6, apresenta, por exemplo, incremento de área irrigada por região hidrográfica. Tinha área irrigada em 2005 e para cada uma das regiões hidrográficas havia uma previsão de evolução, quer dizer, em nenhum lugar eu vejo há acompanhamento, onde nós estamos? Nós estamos agora em 2015, como é que essa previsão está adequada à realidade que nós temos? Então, eu acho que isso é um ponto que dentro da própria implementação do Plano Nacional de Recursos Hídricos poderia haver uma avaliação no próximo relatório de Conjuntura. Expansão da energia hidrelétrica por regiões hidrográfica tem um quadro que apresenta isso. Expansão das hidrovias, esses cenários para quê? O que me incomoda assim, é que eu acho que assim, houve uma definição de cenários, mas no que isso contribuiu para a implementação do plano, é um documento morto ou é um documento que realmente serviu para alguma coisa? Temos que pensar e revezar cenários e não sabemos onde estamos, temos sempre aquela preocupação, nós vamos fazer revisão e não conhecemos bem a realidade. Área irrigada, como que está essa previsão, essa previsão se consolidou ou não se consolidou, teve áreas que acabaram evoluindo mais ou menos conforme a previs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PRISCILA SILVÉRIO </w:t>
      </w:r>
      <w:r>
        <w:rPr>
          <w:rFonts w:cs="Arial" w:ascii="Arial" w:hAnsi="Arial"/>
          <w:b/>
          <w:color w:val="000000"/>
          <w:sz w:val="24"/>
          <w:szCs w:val="24"/>
          <w:lang w:val="pt-BR"/>
        </w:rPr>
        <w:t xml:space="preserve">(Irrigantes) </w:t>
      </w:r>
      <w:r>
        <w:rPr>
          <w:rFonts w:cs="Arial" w:ascii="Arial" w:hAnsi="Arial"/>
          <w:b/>
          <w:color w:val="000000"/>
          <w:sz w:val="24"/>
          <w:szCs w:val="24"/>
        </w:rPr>
        <w:t xml:space="preserve">– </w:t>
      </w:r>
      <w:r>
        <w:rPr>
          <w:rFonts w:cs="Arial" w:ascii="Arial" w:hAnsi="Arial"/>
          <w:color w:val="000000"/>
          <w:sz w:val="24"/>
          <w:szCs w:val="24"/>
        </w:rPr>
        <w:t xml:space="preserve">Ontem eu até te vi num evento do IICA, eles fizeram um estudo novo com o Ministério da Integração Nacional, Secretaria Nacional da Irrigação, IICA </w:t>
      </w:r>
      <w:r>
        <w:rPr>
          <w:rFonts w:cs="Arial" w:ascii="Arial" w:hAnsi="Arial"/>
          <w:color w:val="000000"/>
          <w:sz w:val="24"/>
          <w:szCs w:val="24"/>
          <w:lang w:val="pt-BR"/>
        </w:rPr>
        <w:t>e</w:t>
      </w:r>
      <w:r>
        <w:rPr>
          <w:rFonts w:cs="Arial" w:ascii="Arial" w:hAnsi="Arial"/>
          <w:color w:val="000000"/>
          <w:sz w:val="24"/>
          <w:szCs w:val="24"/>
        </w:rPr>
        <w:t xml:space="preserve"> Esalq, de mostrar um cenário de até onde nós conseguimos, quanto de área nós conseguimos irrigar, e do que tem hoje até onde nós podemos irrigar, mostrou mais ou menos qual região, o que cada região que tem agricultura irrigada hoje precisa. Que daí, o meu polo de agricultura que é lá na bacia do Paraná, ela tem boa infraestrutura e o desenvolvimento agropecuário é bom com aptidão de solo boa, mas o Nordeste não tem disponibilidade hidrelétrica mais. No Sul também não mais disponibilidade. Então, o estudo que eles fizeram de como nós estamos, e até onde nós podemos chegar e o que tem que ser melhorado em cada região do País. É muito interessante, eles fizeram uma apresentação rápida, eu não peguei todo, conteúdo, mas eu posso está-me profundando um pouco mais e trazendo, porque eu entendo que é um cenário, que foi apresentado que nos hoje temos seis milhões de hectares no Brasil e nós podemos atingir em 60 milhões de hectares aqui no Brasil, então é um estudo de cenário que talvez fosse interessante nós estarmos vendo a possibilidade de incluir isso, não sei se no plano nacional, eles vão tentar colocar no plano nacional. Foi IICA o Ministério da Integração Nacional através da Secretaria Nacional de Irrigação e a ESALQ. Bem interessante. Foi uma apresentação sintética, eu estou esperando receber o material para olhar um pouco com mais atenção, mas nós podemos está depois pedindo para apresentar que é interessante, fala de recursos hídricos e hoje a irrigação não tem como não está presente. Hoje não sei, é coisa que eu estou chegando até peço desculpas por não ter participado ontem, porque eu estava nesse ev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Alguém mais quer coloca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 xml:space="preserve">Eu queria saber, esses cenários, eu acho que serviram, imagino, para hierarquizar aquelas metas dos outros volumes, foi isso que foi feito? Porque qual é o sentido de cenários, que eu até acho que cenários são um pouco resignados assim, a coisa está ruim, e nós vamos ficar ruim igual, parece que não há uma indução que o Governo deve priorizar essa política de recursos hídricos, se o Brasil vai mal, a área vai mal, isso não necessariamente. Temos admitir cenários muito pessimistas, nós não vamos evoluir. E eu acho que o mais pessimista ainda é otimista porque o PIB está um e meio não é?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 xml:space="preserve">Em qualquer dos cenários teve foram propostas essas estratégias aí, que atenderiam assim, no mais otimista ao pessimista, elas buscariam responder. E aí está na linha de fortalecer o sistema, consolidar o marco institucional, concentrar a gestão também na demanda por recursos hídricos, muitas delas nós vemos refletidas nos próprios programas e nas diretrizes do Plano Nacional de Recursos Hídricos. No processo de construção o cenário desejável era o cenário mais otimista, e a partir disso, os programas e diretrizes estavam nessa linha. Mas, buscaram vislumbrar todas as três possibilidades de cenários, na verdade, a cenarização acho que tem que esse objetivo de você está preparado para qualquer uma dessas situações, tanto de um crescimento, como de retração da economia, e aí você ter uma estratégia robusta que vá atender a qualquer uma dessas situaçõ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Eu vejo assim, nós observando, porque as questões da elaboração dos planos se concentram tanto no diagnóstico? Porque o meio técnico gosta muito daquela certeza das coisas, as informações que nós temos, estão ali, agora planejar é exatamente exercício de futurologia, e aí é todo o desconforto nosso, foi feito um esforço interessante, acho de grande valor nós vermos que em qualquer situação aquelas coisas são indispensáveis e não dependem de cenário e estão apontadas, eu gostei muito de ver essa questão. Você podia colocar aquele último? Um que tinha assim aquela situação, eu acho que é esse aí. O 10 se não me engano, slide 10.  Contribuir para a desconcentração econômica e equidade social, isso é uma coisa que nós percebemos e o que nós estamos fazendo para isso acontecer? E aí que eu acho mais uma vez eu peço a reflexão sobre a questão da expansão econômica e função social da água. Mas, eu sinto falta, eu acho que vocês devem sentir também da integração maior entre planejamento de recursos hídricos e planejamento de território. Nós precisamos agregar esses dois sistemas, e precisamos fazer com que a sociedade se sinta cada vez mais responsável pela condução dos seus modelos de desenvolvimento. Elas precisam ganhar autonomia com relação a isso, o máximo possível, nós ficamos esperando algum super-homem vem com toda a solução, Harry Potter e “</w:t>
      </w:r>
      <w:r>
        <w:rPr>
          <w:rFonts w:cs="Arial" w:ascii="Arial" w:hAnsi="Arial"/>
          <w:i/>
          <w:color w:val="000000"/>
          <w:sz w:val="24"/>
          <w:szCs w:val="24"/>
        </w:rPr>
        <w:t>plim”</w:t>
      </w:r>
      <w:r>
        <w:rPr>
          <w:rFonts w:cs="Arial" w:ascii="Arial" w:hAnsi="Arial"/>
          <w:color w:val="000000"/>
          <w:sz w:val="24"/>
          <w:szCs w:val="24"/>
        </w:rPr>
        <w:t xml:space="preserve"> está resolvido o problema. A sociedade tem que construir o seu desenvolvimento, e ela tem que lutar para que as pessoas que estejam à frente da condução do que é público </w:t>
      </w:r>
      <w:r>
        <w:rPr>
          <w:rFonts w:cs="Arial" w:ascii="Arial" w:hAnsi="Arial"/>
          <w:i/>
          <w:color w:val="000000"/>
          <w:sz w:val="24"/>
          <w:szCs w:val="24"/>
        </w:rPr>
        <w:t>vá</w:t>
      </w:r>
      <w:r>
        <w:rPr>
          <w:rFonts w:cs="Arial" w:ascii="Arial" w:hAnsi="Arial"/>
          <w:color w:val="000000"/>
          <w:sz w:val="24"/>
          <w:szCs w:val="24"/>
        </w:rPr>
        <w:t xml:space="preserve"> à direção daquilo que está pretendendo. Eu sei que isso é muito difícil, mas essas coisas difíceis quanto mais tarde nós começarmos a buscar, mais difícil fica. Eu vejo muita necessidade da integração da política de recursos hídricos com a política de desenvolvimento dos nossos territóri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cumprimento aqui o esforço que foi feita uma abordagem assim dá referência variáveis bem consistentes. Contudo, eu tenho visto que nessa perspectiva da política, quer dizer, o jogo de poderes, as dimensões das relações entre os grupos sociais dentro da política, elas não estão sendo bem expressas na tomada de decisão, no resultado que está se aplicando. Por exemplo, quando você falou agora de esperar um líder, um carismático, um grande pajé que pode chegar e mudar as coisas, eu sinceramente devo confessar a você que falei na reunião da OCDE, que fizemos uma discussão sobre essa, que eu estava esperando na área de recursos hídricos um líder, um grande mensageiro, que tivesse poder de alterar o quadro de relações políticas que se estabeleceu com a política de recursos hídricos. Não existe hoje a meu ver ninguém que tenha capacidade de chegar ao sistema e adotar metade do que está escrito aí. O sistema está trabalhando para dentro. Então, eu falei claramente que eu estava precisando aparecer alguém nesse cenário já que o raciocínio que para poder as pessoas entender seria ir por aí do que pensar que a sociedade vai se apropriar desses mecanismos assim tão naturalmente, ela faz isso quando tem um Governo que é proativo no sentido de que isso aconteça. Quando esse Governo retrai a coisa começa a girar em torno de si mesmo, fica se falando, mas não se faz. O sistema de gestão de recursos hídricos para mim hoje, ele está vivendo esse drama, não tem ninguém com capacidade política porque o Governo mais central não fez essa opção, de fazer com que a questão da água, e seus instrumentos, e sua institucionalidade evolua dando cumprimento aos seus próprios princípios. E aí nós ficamos rodando atrás do rabo, fazendo assim e não aparece ninguém que altera essa velocidade dessa roda, e dê alguma mudança, hoje eu penso que tanto é que esse conselho, e essa secretaria, viraram palanque e plataforma de melhoria.</w:t>
      </w:r>
      <w:r>
        <w:rPr>
          <w:rFonts w:cs="Arial" w:ascii="Arial" w:hAnsi="Arial"/>
          <w:color w:val="000000"/>
          <w:sz w:val="24"/>
          <w:szCs w:val="24"/>
          <w:lang w:val="pt-BR"/>
        </w:rPr>
        <w:t>..</w:t>
      </w:r>
      <w:r>
        <w:rPr>
          <w:rFonts w:cs="Arial" w:ascii="Arial" w:hAnsi="Arial"/>
          <w:color w:val="000000"/>
          <w:sz w:val="24"/>
          <w:szCs w:val="24"/>
        </w:rPr>
        <w:t xml:space="preserv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Desculpa interromper mais ontem pela manhã, onde a parte da manhã foi muito ruim, nós não evoluímos, eu acho que a Câmara Técnica e os membros da Câmara Técnica têm que decidir se nós queremos fica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Eu acho que aí deveria ter um item.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MARTHA REGINA VON BORSTEL SUGAI (Presidente da CTPNRH) – </w:t>
      </w:r>
      <w:r>
        <w:rPr>
          <w:rFonts w:cs="Arial" w:ascii="Arial" w:hAnsi="Arial"/>
          <w:color w:val="000000"/>
          <w:sz w:val="24"/>
          <w:szCs w:val="24"/>
        </w:rPr>
        <w:t>O que estamos discutindo é o volume dois do Plano Nacional de Recursos Hídricos que trata de cenários, essa discussão que está sendo feita porque nós estamos olhando a revisão de cada um dos volumes, olhando a revisão do panorama já tomamos uma decisão, agora nós estamos olhando a revisão do volume dois que é de cenários, eu queria ouvir dos membros da Câmara Técnica, que vocês acham que devemos ter uma avaliação mais filosófica, ou nós temos que ir diretam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Filosófica quando o bolso de alguns enche de dinheiros, e dos outros não enche. Eu acho que ali deveria ter é fortalecimento dos instrumentos de representatividade do sistema. Ali nesse quadro aí. Porque esse é um item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b/>
          <w:color w:val="000000"/>
          <w:sz w:val="24"/>
          <w:szCs w:val="24"/>
        </w:rPr>
        <w:t xml:space="preserve">A SRª. MARTHA REGINA VON BORSTEL SUGAI (Presidente da CTPNRH) – </w:t>
      </w:r>
      <w:r>
        <w:rPr>
          <w:rFonts w:cs="Arial" w:ascii="Arial" w:hAnsi="Arial"/>
          <w:color w:val="000000"/>
          <w:sz w:val="24"/>
          <w:szCs w:val="24"/>
        </w:rPr>
        <w:t>Você está dizendo que essa estratégia não é suficiente, é</w:t>
      </w:r>
      <w:r>
        <w:rPr>
          <w:rFonts w:cs="Arial" w:ascii="Arial" w:hAnsi="Arial"/>
          <w:color w:val="000000"/>
          <w:sz w:val="24"/>
          <w:szCs w:val="24"/>
          <w:lang w:val="pt-BR"/>
        </w:rPr>
        <w:t xml:space="preserve">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Não é suficiente, mas como as pessoas demoram em entender, nós temos que explicar, porque a imaginação sociológica não existe muito fértil em algumas cabeças. Então, nós explicamos porque aí tem que ter um item chamado fortalecimento, fortalecimento do sistema de gestão, isso já é um chavão, que eu ouço há 10 anos, isso só tem servido para algumas coisas. Para mim fortalecimento das representatividades dentro do sistema. Quer dizer, é preciso que tanto a indústria como o usuário, até o próprio Governo sejam fortes e tenham a capacidade política de alterar e dar alguma mudança, e não fazer esse chavão. Fortalecer o sistema de gestão, isso eu estou ouvindo há mais de 10 anos.</w:t>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MARTHA REGINA VON BORSTEL SUGAI (Presidente da CTPNRH) – </w:t>
      </w:r>
      <w:r>
        <w:rPr>
          <w:rFonts w:cs="Arial" w:ascii="Arial" w:hAnsi="Arial"/>
          <w:color w:val="000000"/>
          <w:sz w:val="24"/>
          <w:szCs w:val="24"/>
        </w:rPr>
        <w:t>Isso foi feito há 10 anos. Esse documento... Cenários, eles foram.</w:t>
      </w:r>
      <w:r>
        <w:rPr>
          <w:rFonts w:cs="Arial" w:ascii="Arial" w:hAnsi="Arial"/>
          <w:color w:val="000000"/>
          <w:sz w:val="24"/>
          <w:szCs w:val="24"/>
          <w:lang w:val="pt-BR"/>
        </w:rPr>
        <w:t>..</w:t>
      </w:r>
      <w:r>
        <w:rPr>
          <w:rFonts w:cs="Arial" w:ascii="Arial" w:hAnsi="Arial"/>
          <w:color w:val="000000"/>
          <w:sz w:val="24"/>
          <w:szCs w:val="24"/>
        </w:rPr>
        <w:t xml:space="preserv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Mais eu estou propondo uma coisa, é evidente que eu não sou o líder, o carismático, que está precisando chegar nesse sistema, mas eu estou como sociedade civil, já que não existe um líder, existe uma ideia que pode alterar isso, quer dizer que é fortalecer a representatividade política dentro do sistema. Porque não existe isso, e isso está virando melhoria para dentro, todo mundo faz suas carreiras políticas e para fora para a sociedade, não tem mudanç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MARTHA REGINA VON BORSTEL SUGAI (Presidente da CTPNRH) – </w:t>
      </w:r>
      <w:r>
        <w:rPr>
          <w:rFonts w:cs="Arial" w:ascii="Arial" w:hAnsi="Arial"/>
          <w:color w:val="000000"/>
          <w:sz w:val="24"/>
          <w:szCs w:val="24"/>
        </w:rPr>
        <w:t>Clímaco, aqui eu te pergunto, isso não estaria enquadrado nas diretrizes? E não no caso, porque ali é estratégia, estratégia é fortalecer o sistema de gestão, eu entendo que esses pontos que você está colocando são muito mais a diretriz para você alcançar esse fortalecimento do sistema de gest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já estou assim um pouco, não animado com os chavões, quando eu tenho um chavão que tem um subcomponente que é mais importante do que o próprio chavão. Então, eu prefiro tirar o chavão e colocar o subcomponente que seria fortalecer a questão da representatividade política dentro do sistema, melhorar a representatividade política, isso aí não é chavão, isso aí é uma necessidade real, é melhorar os mecanismos de representatividade política d</w:t>
      </w:r>
      <w:r>
        <w:rPr>
          <w:rFonts w:cs="Arial" w:ascii="Arial" w:hAnsi="Arial"/>
          <w:color w:val="000000"/>
          <w:sz w:val="24"/>
          <w:szCs w:val="24"/>
          <w:lang w:val="pt-BR"/>
        </w:rPr>
        <w:t>o</w:t>
      </w:r>
      <w:r>
        <w:rPr>
          <w:rFonts w:cs="Arial" w:ascii="Arial" w:hAnsi="Arial"/>
          <w:color w:val="000000"/>
          <w:sz w:val="24"/>
          <w:szCs w:val="24"/>
        </w:rPr>
        <w:t xml:space="preserve"> sistema. Esse chavão aí tem 10 anos, vai ficar 10 anos no mesmo chavão?</w:t>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MARTHA REGINA VON BORSTEL SUGAI (Presidente da CTPNRH) – </w:t>
      </w:r>
      <w:r>
        <w:rPr>
          <w:rFonts w:cs="Arial" w:ascii="Arial" w:hAnsi="Arial"/>
          <w:color w:val="000000"/>
          <w:sz w:val="24"/>
          <w:szCs w:val="24"/>
        </w:rPr>
        <w:t xml:space="preserve">Acabou Clímac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Eu justifiquei porque eu falei iss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DRÉ LUIZ LOPES DA SILVEIRA (UFRGS)</w:t>
      </w:r>
      <w:r>
        <w:rPr>
          <w:rFonts w:cs="Arial" w:ascii="Arial" w:hAnsi="Arial"/>
          <w:sz w:val="24"/>
          <w:szCs w:val="24"/>
        </w:rPr>
        <w:t xml:space="preserve"> – </w:t>
      </w:r>
      <w:r>
        <w:rPr>
          <w:rFonts w:cs="Arial" w:ascii="Arial" w:hAnsi="Arial"/>
          <w:color w:val="000000"/>
          <w:sz w:val="24"/>
          <w:szCs w:val="24"/>
        </w:rPr>
        <w:t>A premissa do tempo não deve direcionar o nosso comportamento aqui, porque sabemos que esse, por exemplo, consolidar o marco institucional, eu não consolidaria mais nada, eu mudaria o marco institucional, porque eu acho que não funcionou basta olhar os nossos rios, bastar olhar os conflitos, esse marco institucional com os Estados muito enfraquecidos e a União mais forte, não funciona. Então, nós temos que buscar outro marco institucional, eu acho, ou temos que criticar esse marco institucional, agora, bater palma para ele e tentar consolidar algo que sabemos que não vai dar certo. Rio Grande do Sul é um caso, não funciona no Rio Grande do Sul, e lá foi à origem filosófica dos comitês de bacia, um dos primeiros estão lá, mas não funciona. Hoje funciona a base do Ministério Público, quando há vazios e erros flagrantes de aplicação de dinheiro público é o Ministério Público que nós acionamos, e lá nós estamos ajudando o Ministério Público. Então, a Universidade está fazendo, inclusive, um convênio só para esse viés. Então, o que vemos foi uma adaptação, a ANA tem bastante mérito nessa adaptação tentar nessa coisa meia torta que é esse marco institucional fazer funcionar, mas, eu vejo que não há recursos nos Estados, e Rio Grande do Sul não é um Estado assim, claro está falido, mas não é um Estado pobre, não tem condições de implementar com seriedade nenhum daqueles instrumentos da lei. E têm várias outras coisas que eu estou lendo agora que são basicamente no mesmo sentido. Propor fórum de integração de políticas públicas, isso é muito bonito no papel, realmente o colega da Bahia falou da gestão do território junto com a gestão é fundamental a água depende de gestão do território e até deveria direcionar gestão dos territórios em muitos aspectos, o que se vê na Europa é que há essa integração por lei. Uma lei forte. E aqui no Brasil é tudo na base da articulação, essa palavra que eu acho horrível aqui no Brasil tudo tem que ser articulado porque os papéis não são bem definidos legalmente e as responsabilidades também. Então, nós somos obrigados a articular, e aí depende das pessoas, dependem dos poderes de setores, que têm setores mais poderosos e outros menos poderosos. Então, isso não assinaria embaixo de novo essa estratégia, nós vamos ter que mudar a estratégia O fracasso lá, antecipar os problemas nas regiões críticas. Quem é que apontou São Paulo como região crítica? Nós temos que ter planos de contingência, aconteça ou não essas situaçõ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MARTHA REGINA VON BORSTEL SUGAI (Presidente da CTPNRH) – </w:t>
      </w:r>
      <w:r>
        <w:rPr>
          <w:rFonts w:cs="Arial" w:ascii="Arial" w:hAnsi="Arial"/>
          <w:color w:val="000000"/>
          <w:sz w:val="24"/>
          <w:szCs w:val="24"/>
        </w:rPr>
        <w:t xml:space="preserve">De termos que revisar a estratégia, ou revisar o cenári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DRÉ LUIZ LOPES DA SILVEIRA (UFRGS)</w:t>
      </w:r>
      <w:r>
        <w:rPr>
          <w:rFonts w:cs="Arial" w:ascii="Arial" w:hAnsi="Arial"/>
          <w:sz w:val="24"/>
          <w:szCs w:val="24"/>
        </w:rPr>
        <w:t xml:space="preserve"> – </w:t>
      </w:r>
      <w:r>
        <w:rPr>
          <w:rFonts w:cs="Arial" w:ascii="Arial" w:hAnsi="Arial"/>
          <w:color w:val="000000"/>
          <w:sz w:val="24"/>
          <w:szCs w:val="24"/>
        </w:rPr>
        <w:t>Eu não sei. Revisar cenários nós sabemos que vai sempre dar errado, seria uma perda de tempo revisar cenário, mas pelo menos citar mudar um pouco a questão, porque os cenários eu acho que é só para hierarquizar, tem mais dinheiro faz isso, tem menos dinheiro faz menos. Cenário quer quiser, o que eu tenho lido na gestão da Europa, eu não sei se eles têm cenário, esse negócio de cenário é uma coisa de americano e de brasileiro, tem uma meta, o rio tem que estar limpo pronto, esperaremos que até 2015/2020 os rios estejam limpos, façam o que tem que fazer, isso aqui é muito complexo, é muito emaranhado de coisas. E a brincadeira que fazemos com o pessoal que trabalha com recursos hídricos é que é feito para não funcionar, realmente o troço, aparentemente para não funcionar, a realidade nada do que está ali se conseguiu mudar a realidade. Era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 xml:space="preserve">Só tentando resgatar o início do nosso trabalho até para eu mesmo, nós estamos analisando para que se avalie se dentro do termo de referência cabe à rediscussão de cenários e das diretrizes porque nós vamos propor um novo, podemos propor um novo formato para o plano nacional e suas revisõ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MARTHA REGINA VON BORSTEL SUGAI (Presidente da CTPNRH) – </w:t>
      </w:r>
      <w:r>
        <w:rPr>
          <w:rFonts w:cs="Arial" w:ascii="Arial" w:hAnsi="Arial"/>
          <w:color w:val="000000"/>
          <w:sz w:val="24"/>
          <w:szCs w:val="24"/>
        </w:rPr>
        <w:t xml:space="preserve">Olhando os dois momentos, olhando o momento atual e tendo em vista que em 2018 será iniciado a discussão do novo plano, a partir de 2020.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ntão, nós colocaríamos se acabaria a revisão, porque pensando que vai contratar esse diagnóstico, fazer essa proposta, qual é o cenário de prazos que nós temos? De colocar esforço para revezar isso agora ou para recomendar sua revisão no futuro? Entendeu? É nessa linha que eu estou, aí olhando essa estratégia, eu acho estranho, eu também não trabalho muito nessa linha de cenários e tal, olhando a estratégia, se essa estratégia vale para qualquer cenário, porque eu preciso fazer cenário? Eu não sei para mim essa é uma pergunta básica, se ela vale para qualquer uma delas, porque eu tenho que fazer? Porque eu fiz todo esse esforço para fazer? Ela precisa de fato desse capítulo, desse volume? Se você tem diretriz, porque não trabalhar, ou tentar esforçar, trabalhar um pouco mais em diretrizes? E tentar ver de fato para ter ações, mas sei lá, ter ações prioritárias, ou como nessa linha de São Paulo está trabalhando alguma outra forma, porque deixar grandes (...) e genéricos assim, eu não sei, para quem isso de fato serve? E resgatando a pergunta inicial da Martha, em que isso subsidiou alguma ação efetiva? Então, eu acho que cabe repensar sim, e aí talvez caiba fazer essa avaliação para subsidiar as revisões futuras. Talvez em parte essa discussão possa aqui nascer na C</w:t>
      </w:r>
      <w:r>
        <w:rPr>
          <w:rFonts w:cs="Arial" w:ascii="Arial" w:hAnsi="Arial"/>
          <w:color w:val="000000"/>
          <w:sz w:val="24"/>
          <w:szCs w:val="24"/>
          <w:lang w:val="pt-BR"/>
        </w:rPr>
        <w:t>T</w:t>
      </w:r>
      <w:r>
        <w:rPr>
          <w:rFonts w:cs="Arial" w:ascii="Arial" w:hAnsi="Arial"/>
          <w:color w:val="000000"/>
          <w:sz w:val="24"/>
          <w:szCs w:val="24"/>
        </w:rPr>
        <w:t>P</w:t>
      </w:r>
      <w:r>
        <w:rPr>
          <w:rFonts w:cs="Arial" w:ascii="Arial" w:hAnsi="Arial"/>
          <w:color w:val="000000"/>
          <w:sz w:val="24"/>
          <w:szCs w:val="24"/>
          <w:lang w:val="pt-BR"/>
        </w:rPr>
        <w:t>N</w:t>
      </w:r>
      <w:r>
        <w:rPr>
          <w:rFonts w:cs="Arial" w:ascii="Arial" w:hAnsi="Arial"/>
          <w:color w:val="000000"/>
          <w:sz w:val="24"/>
          <w:szCs w:val="24"/>
        </w:rPr>
        <w:t xml:space="preserve">RH, mas eu acho que a hora que você tem algum outro produto, alguma análise crítica mais consistente ajudaria nessa análise aqui do que partirmos do zero, mas eu não tenho opinião formada sobre isso. Então, eu acho que cabe revisar sim para os próximos, e aí discutirmos de fato, eu acho que não tem necessidade de ter cenário 2020 e diretrizes da forma como está. Nós temos novos dados de plano nacional de energia elétrica mudou também, eu acho que já tem novos cenários e produção de energia elétrica, tem o plano nacional de adaptação, que eu acho que precisa ser considerado também. Então, eu acho que cabe sim um novo olhar, não para essa revisão para as próxima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MARTHA REGINA VON BORSTEL SUGAI (Presidente da CTPNRH) – </w:t>
      </w:r>
      <w:r>
        <w:rPr>
          <w:rFonts w:cs="Arial" w:ascii="Arial" w:hAnsi="Arial"/>
          <w:color w:val="000000"/>
          <w:sz w:val="24"/>
          <w:szCs w:val="24"/>
        </w:rPr>
        <w:t xml:space="preserve">Mais alguém? Na verdade pelo que eu entendi da Zeila, quer dizer, esse documento nós não vemos como uma necessidade de revisão nesse momento. E sim nós pensarmos em como seria a revisão desse documento para o próximo plano. Eu ainda acho que na verdade assim, olhando a questão mesmo de cenário dentro da conjuntura deveria haver uma avaliação, qual é a evolução, na verdade foram feitos três cenários. Apesar de que esses três cenários não mudaram a estratégia, mas houve uma previsão, esses cenários, como que foi a evolução deles na prátic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 xml:space="preserve">A análise crítica, eu acho que tem que ser da metodologia disso, você pode até contratar isso, até para subsidiar os próximos trabalhos, Marta, nessa linha que eu tentei, pode se colocar uma análise crítica disso até para subsidiar qualquer recomendação que possamos fazer de ajustes para frent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Sim. Essa análise crítica também, eu concordo, é fundamental. Até para eu acho que também não precisa ter cenários, tem um caminho a seguir, alcance 10, 15 ou 20 anos mais tem um caminho, e esse caminho não pode ficar ao sabor de uma macro economia, tem que ter um camin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 xml:space="preserve">Seria, então, uma análise crítica dessa proposição que foi feita dos cenários e da questão do todo, daquela estratégia como um todo pensado, e quais as dificuldades que nós tivemos para poder de fato conseguir chegar numa boa estratégia para implementação dessa estratégia. Na verdade o que nós precisamos em termos de horizonte. Que nós queremos para cada nível de horizonte. Eu vejo assim, vejo como um instrumento a questão dos planos, eu acho que seria mais interessante à questão de processo de planejamento como instrumento, não plano. Então, eu acho que sentamos muito na ideia de que tendo plano nós vamos ter a solução de todas as questões, nós vamos ter planos que permanentemente terá que ser avaliados e que façamos do processo um instrumento de gestão. Nós estamos evoluindo nesse sentido. E aí com isso nós precisamos ter metas mais curtas mais, mais ambiciosas para coisas mais estratégicas, visões de longo prazo do que nós queremos alcançar e progressivamente fazendo ajustes das nossas direções em função do vento e em função da maré, nós precisamos ter uma reflexão sobre essa maneira de nós transformarmos com um instrumento plano em um instrumento process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 </w:t>
      </w:r>
      <w:r>
        <w:rPr>
          <w:rFonts w:cs="Arial" w:ascii="Arial" w:hAnsi="Arial"/>
          <w:color w:val="000000"/>
          <w:sz w:val="24"/>
          <w:szCs w:val="24"/>
        </w:rPr>
        <w:t xml:space="preserve">Só que isso que você está falando é uma estratégia, uma diretriz.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Uma avaliação disso, nós tivemos a criação disso numa época em que nós propomos uma gestão participativa com uma sociedade que não está costumada a participar de processos participativos e o Governo que não está acostumado a participar desse tipo de coisa. Então, nós temos que fazer uma grande avaliação sobre isso, porque é extremamente desejável quais são as dificuldades que encontramos e que avanço nós precisamos conseguir, conquistar. É uma ide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Talvez uma sugestão de encaminhamento, às 10h30min vai haver a apresentação da SRHU. Então, nós após essa apresentação comentar com eles que nós avaliamos o documento, o documento apresenta três cenários e finalizamos com uma proposta de uma estratégia robusta que nós consideramos que não está adequada. É isso que eu estou entendendo das discussões aqui. Que na verdade a preocupação, isso pode ser solucionado nesse momento em função das diretrizes que nós vamos ter para implementação do plano nos próximos anos e que a questão de cenários deve ser mais bem discutida para o próximo Plano Nacional de Recursos Hídricos. Tendo em vista que daqui para frente nós só temos quatro anos e isso não vai mudar em termos de implementação. É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w:t>
      </w:r>
      <w:r>
        <w:rPr>
          <w:rFonts w:cs="Arial" w:ascii="Arial" w:hAnsi="Arial"/>
          <w:color w:val="000000"/>
          <w:sz w:val="24"/>
          <w:szCs w:val="24"/>
        </w:rPr>
        <w:t xml:space="preserve"> E a análise crítica, essa preocupação da análise crítica justamente porque o que Bruno estava comentando, o que você colocou de como utilizar os planos, por exemplo, como utilizar os planos na questão do planejamento, você está mencionando uma estratégia, concorda, o que você fala é uma estratégia que não está aí, mas não está aí por quê? Porque precisa ser feita essa nova análise crítica para ver de que formas nós vamos trabalhar, o Conselho vai trabalhar, a sociedade brasileira vai trabalhar nessa linha. Então, eu acho que precisa o problema é quando faz isso e coloca dentro desse pacote, como operacionaliza isso não é.</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A definição da próxima. Porque hoj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ADRIANA LUSTOSA DA COSTA (SRHU/MMA) – </w:t>
      </w:r>
      <w:r>
        <w:rPr>
          <w:rFonts w:cs="Arial" w:ascii="Arial" w:hAnsi="Arial"/>
          <w:color w:val="000000"/>
          <w:sz w:val="24"/>
          <w:szCs w:val="24"/>
        </w:rPr>
        <w:t xml:space="preserve">Quando tiver essa apresentação dessa proposta para a revisão, isso vai aparecer, tem até uma proposta em relação à questão dos cenários para um próximo plano. Se trabalharia e isso não de imediato lá em 2018 pensando já no novo plano que nós estamos chamando. Nas diretrizes e nas prioridades para o próximo ciclo, que é 16 e 19, e aí a partir de 2020 teríamos um novo plan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A preocupação é só estabelecer prazos para que nós não cheguemos próximo daquela data, não temos mais tempo, isso demora tempo, elaborar termo de referência, discutir, exatamente, direcionar, e depois chega lá na frente e não há mais temp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Ok? Então, nós temos vinte minutos até o início, nós podemos voltar lá para o parecer porque nós acabamos não discutindo ontem, Ok? O parecer é composto de uma introdução que eu acho que não vale à pena entrarmos no mérito aqui. Depois para cada uma das áreas temáticas foram apresentadas recomendações. Então, isso aqui complementa o que está na Resolução. Então, para a área temática sobre a situação dos recursos hídricos na reunião anterior nós elencamos os seguintes pontos: apresentar indicador de reservação per capita para as bacias hidrográficas, por exemplo, volume efetivamente estocado per capita no ano de referência do relatório, apresentar levantamento de intervenção estruturais relativas a transposições entre bacia hidrográfica e a reservação com foco na segurança hídrica. Incluir informações sobre a existência da cobrança para a região receptora. Esclarecer sobre a periodicidade e a sazonalidade das coletas as informações de qualidades de água apresentadas no relatório. Apresentar quando disponível em escala apropriada informações mais detalhadas sobre o sistema de tratamento da água e esgoto em regiões metropolitanas, localização dos pontos de captação e lançamento e a eficiência dos processos de tratamento, isso já tem a ver diretamente com o setor de saneamento. Apresentar quando disponível em escala apropriada informações sobre boas práticas quanto ao uso racional da água, iniciativas de uso e de armazenamento de águas fluviais. Esclarecer que o balanço hídrico apresentado no relatório não leva em consideração a dominialidade dos cursos d'água. Então, isso aqui foi tipo um </w:t>
      </w:r>
      <w:r>
        <w:rPr>
          <w:rFonts w:cs="Arial" w:ascii="Arial" w:hAnsi="Arial"/>
          <w:i/>
          <w:color w:val="000000"/>
          <w:sz w:val="24"/>
          <w:szCs w:val="24"/>
        </w:rPr>
        <w:t>brainstorming</w:t>
      </w:r>
      <w:r>
        <w:rPr>
          <w:rFonts w:cs="Arial" w:ascii="Arial" w:hAnsi="Arial"/>
          <w:color w:val="000000"/>
          <w:sz w:val="24"/>
          <w:szCs w:val="24"/>
        </w:rPr>
        <w:t xml:space="preserve"> que nós fizemos na reunião anterior e levantamos esses pontos. Acho que eles ainda merecem uma revisão, agora até mais importante eu acho assim dentro de toda aquela discussão que tivemos ontem, quais são os pontos que são importantes que nós inserimos nessa questão de situação de recursos hídricos? É a mesma questão depois sobre a gestão e sobre o plano nacional de recursos hídricos. Mas, é no item dois j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VANIA LUCIA RODRIGUES (Sabesp) – </w:t>
      </w:r>
      <w:r>
        <w:rPr>
          <w:rFonts w:cs="Arial" w:ascii="Arial" w:hAnsi="Arial"/>
          <w:color w:val="000000"/>
          <w:sz w:val="24"/>
          <w:szCs w:val="24"/>
        </w:rPr>
        <w:t>Nós vamos voltar a falar de saneamento quando da apresentação, mas só para ficar registrado no § 4º e cinco dessa listagem quando fala "apresentar quando disponível em escala apropriada informações mais detalhadas sobre o sistema de saneamento esgoto”, cita “localização dos pontos de captação e lançamento e eficiência dos processos do tratamento”. Na questão de esgoto é muito importante o percentual de coleta porque nem todo o esgoto gerado pode dizer que esteja incluído no volume do tratamento mencionado nessa frase. Então, isso eu acho que seria importante também o que você acha Paulo? O percentual de coleta tanto de água quanto de esgoto. Eu acho um indicador interessante para constar. E no parágrafo seguinte, quando fala sobre boas práticas, e uso racional da água iniciativa de reuso. Captação de lançamento percentual, área de cobertura no caso de água poderia ser, mas o percentual de coleta de esgoto. Que é diferente o volume de esgoto coletado do volume de esgoto tratado pode ser que seja difer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Percentual de coletas de volumes coletad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b/>
          <w:sz w:val="24"/>
          <w:szCs w:val="24"/>
        </w:rPr>
        <w:t xml:space="preserve">A SRª. VANIA LUCIA RODRIGUES (Sabesp) – </w:t>
      </w:r>
      <w:r>
        <w:rPr>
          <w:rFonts w:cs="Arial" w:ascii="Arial" w:hAnsi="Arial"/>
          <w:color w:val="000000"/>
          <w:sz w:val="24"/>
          <w:szCs w:val="24"/>
        </w:rPr>
        <w:t>Acho o que percentual de coleta de esgoto tantos por centos do volume gerado é coletado e do que são coletados tantos por centos é tratado é um indicador interessante para constar. Outra informação que pudesse constar que eu acho que talvez pudesse constar uma vez que é saneamento é que o que é feito com o lodo gerado nas estações de tratamento de água e de esgoto talvez fosse interessante mencionar.</w:t>
      </w:r>
      <w:r>
        <w:rPr>
          <w:rFonts w:cs="Arial" w:ascii="Arial" w:hAnsi="Arial"/>
          <w:color w:val="000000"/>
          <w:sz w:val="24"/>
          <w:szCs w:val="24"/>
          <w:lang w:val="pt-BR"/>
        </w:rPr>
        <w:t xml:space="preserve"> </w:t>
      </w:r>
      <w:r>
        <w:rPr>
          <w:rFonts w:cs="Arial" w:ascii="Arial" w:hAnsi="Arial"/>
          <w:color w:val="000000"/>
          <w:sz w:val="24"/>
          <w:szCs w:val="24"/>
        </w:rPr>
        <w:t>Acredito que tenha que fazer uma busca, mas é um dado interessante. Não fala de lodo. Mais quando nós virmos à palestrante nos nós comprometemos a fazer uma forma mais estruturada só para deixar gravado, obrigada.</w:t>
      </w:r>
      <w:r>
        <w:rPr>
          <w:rFonts w:cs="Arial" w:ascii="Arial" w:hAnsi="Arial"/>
          <w:color w:val="000000"/>
          <w:sz w:val="24"/>
          <w:szCs w:val="24"/>
          <w:lang w:val="pt-BR"/>
        </w:rPr>
        <w:t xml:space="preserve"> </w:t>
      </w:r>
      <w:r>
        <w:rPr>
          <w:rFonts w:cs="Arial" w:ascii="Arial" w:hAnsi="Arial"/>
          <w:color w:val="000000"/>
          <w:sz w:val="24"/>
          <w:szCs w:val="24"/>
        </w:rPr>
        <w:t>Talvez fosse bom, o percentual de coleta e tratamento, porque aí.</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Ali até tem que dá uma olhada se não separa em dois itens, até foi bom que o André levantou ali a preocupação que tínhamos quando incluímos esse item é que nas regiões metropolitana não é um único sistema, são vários sistemas, que tivessem um detalhamento maior nesse caso, esses pontos que vocês estão colocando de percentual de coleta e tratamento de esgoto eles se aplicam qualquer situação. Então, poderia ter outro item que trata só, que trata dessa questão especifica de saneamento apresentar informação sobre o percentual de coleta e de tratamento esgoto nas regiões metropolitanas e da eficiência, entraria essas três coisas, cert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VANIA LUCIA RODRIGUES (Sabesp)</w:t>
      </w:r>
      <w:r>
        <w:rPr>
          <w:rFonts w:cs="Arial" w:ascii="Arial" w:hAnsi="Arial"/>
          <w:b/>
          <w:color w:val="000000"/>
          <w:sz w:val="24"/>
          <w:szCs w:val="24"/>
        </w:rPr>
        <w:t xml:space="preserve"> – </w:t>
      </w:r>
      <w:r>
        <w:rPr>
          <w:rFonts w:cs="Arial" w:ascii="Arial" w:hAnsi="Arial"/>
          <w:color w:val="000000"/>
          <w:sz w:val="24"/>
          <w:szCs w:val="24"/>
        </w:rPr>
        <w:t xml:space="preserve">Porque só em regiões metropolitana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 xml:space="preserve">MARTHA REGINA VON BORSTEL SUGAI (Presidente da CTPNRH) </w:t>
      </w:r>
      <w:r>
        <w:rPr>
          <w:rFonts w:cs="Arial" w:ascii="Arial" w:hAnsi="Arial"/>
          <w:b/>
          <w:color w:val="000000"/>
          <w:sz w:val="24"/>
          <w:szCs w:val="24"/>
        </w:rPr>
        <w:t xml:space="preserve">– </w:t>
      </w:r>
      <w:r>
        <w:rPr>
          <w:rFonts w:cs="Arial" w:ascii="Arial" w:hAnsi="Arial"/>
          <w:color w:val="000000"/>
          <w:sz w:val="24"/>
          <w:szCs w:val="24"/>
        </w:rPr>
        <w:t xml:space="preserve">Ali com relação ao detalhamento. Então, o que abastece São Paulo? Não é uma única captação, são várias captações é um sistema, exatamente. Agora, vamos pegar Cascavel, uma cidade qualquer aqui, uma cidade menor, ela tem uma captação só, não há necessidade de ter conhecimento, ter informações sobre esses detalhes. Agora, como São Paulo, Curitiba, Belo Horizonte e Brasília nem sei aqui. A preocupação que tínhamos ali é de você conseguir enxergar isso aí, dá onde eles </w:t>
      </w:r>
      <w:r>
        <w:rPr>
          <w:rFonts w:cs="Arial" w:ascii="Arial" w:hAnsi="Arial"/>
          <w:i/>
          <w:color w:val="000000"/>
          <w:sz w:val="24"/>
          <w:szCs w:val="24"/>
        </w:rPr>
        <w:t>zoom</w:t>
      </w:r>
      <w:r>
        <w:rPr>
          <w:rFonts w:cs="Arial" w:ascii="Arial" w:hAnsi="Arial"/>
          <w:color w:val="000000"/>
          <w:sz w:val="24"/>
          <w:szCs w:val="24"/>
        </w:rPr>
        <w:t xml:space="preserve"> onde eles lançam porque a coisa não é um único, mas difícil de você avaliar não é, a questão do impacto na água. Isso foi o fo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VANIA LUCIA RODRIGUES (Sabesp)</w:t>
      </w:r>
      <w:r>
        <w:rPr>
          <w:rFonts w:cs="Arial" w:ascii="Arial" w:hAnsi="Arial"/>
          <w:b/>
          <w:color w:val="000000"/>
          <w:sz w:val="24"/>
          <w:szCs w:val="24"/>
        </w:rPr>
        <w:t xml:space="preserve"> –</w:t>
      </w:r>
      <w:r>
        <w:rPr>
          <w:rFonts w:cs="Arial" w:ascii="Arial" w:hAnsi="Arial"/>
          <w:color w:val="000000"/>
          <w:sz w:val="24"/>
          <w:szCs w:val="24"/>
        </w:rPr>
        <w:t xml:space="preserve"> Mais de qualquer forma eu acho que cab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Cabe, mas eu acho que pelo que eu entendo seria um item, mais um item, que com relação ao lançamento de esgoto, deveria ter informações sobre o percentual de coleta, tratamento de esgoto e a eficiência, e daí não é caso das regiões metropolitanas você teria aqueles detalhes ali. Esse item é particular, nós vamos ter em função do que vocês escreverem, nós vamos avaliar se ele cabe dentro desse parecer ou ele serve para construir a próxima revisão do plano. Então, como nós comentamos ontem tem aquele parecer número um, onde que tem uma série de recomendações, estudos de prioridades para os estudos nos próximos anos. Então, tem que ver se isso cabe aqui no Conjuntura ou se cabe como um item a mais já olhando a própria revisão do plano. Eu entendo que ele cabe muito mais dentro daquelas vinte e duas ações prioritári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w:t>
      </w:r>
      <w:r>
        <w:rPr>
          <w:rFonts w:cs="Arial" w:ascii="Arial" w:hAnsi="Arial"/>
          <w:b/>
          <w:color w:val="000000"/>
          <w:sz w:val="24"/>
          <w:szCs w:val="24"/>
          <w:lang w:val="pt-BR"/>
        </w:rPr>
        <w:t xml:space="preserve"> </w:t>
      </w:r>
      <w:r>
        <w:rPr>
          <w:rFonts w:cs="Arial" w:ascii="Arial" w:hAnsi="Arial"/>
          <w:b/>
          <w:color w:val="000000"/>
          <w:sz w:val="24"/>
          <w:szCs w:val="24"/>
        </w:rPr>
        <w:t xml:space="preserve">– </w:t>
      </w:r>
      <w:r>
        <w:rPr>
          <w:rFonts w:cs="Arial" w:ascii="Arial" w:hAnsi="Arial"/>
          <w:color w:val="000000"/>
          <w:sz w:val="24"/>
          <w:szCs w:val="24"/>
        </w:rPr>
        <w:t xml:space="preserve">Eu estava querendo sugeri que nós também nesse hall de coisas a serem apresentadas pudesse solicitar que fossem apresentadas informações disponíveis de natureza sócio econômica que tivesse relação com a questão do uso da água. Então, por exemplo, quanto da arrecadação municipal relacionada com o uso da água, quanto de mão de obra nós temos direta trabalhando com atividades envolvidas com o uso da água, que porcentagem eu vou colocar outorgada fica dentro da bacia ou sai da bacia em função de como você usa essa água ela pode está saindo, se eu estou produzindo, por exemplo, plantas através da agricultura irrigada provavelmente aquela água fica na bacia. Então, existem uma série de indicadores que já existem que nós poderíamos levantar esses indicadores e dizer quais são e passar a apresentá-los também, que permite fazermos uma avaliação e a necessidade de enriquecimento dessas informações como essas informações já existem, acredito que nos órgãos de planejamento nós temos essas informações de economia e na área social de nós pudéssemos buscar uma relação e também enriquecer o documento com essas informaçõ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TÔNIO CALAZANS (SRHU/MMA)</w:t>
      </w:r>
      <w:r>
        <w:rPr>
          <w:rFonts w:cs="Arial" w:ascii="Arial" w:hAnsi="Arial"/>
          <w:b/>
          <w:color w:val="000000"/>
          <w:sz w:val="24"/>
          <w:szCs w:val="24"/>
        </w:rPr>
        <w:t xml:space="preserve"> – </w:t>
      </w:r>
      <w:r>
        <w:rPr>
          <w:rFonts w:cs="Arial" w:ascii="Arial" w:hAnsi="Arial"/>
          <w:color w:val="000000"/>
          <w:sz w:val="24"/>
          <w:szCs w:val="24"/>
        </w:rPr>
        <w:t>Eu acho que até Eliza comentou sobre isso ontem que está tendo um estudo sobre essas cotas econômicas ambientais da água que está envolvendo, inclusive IBGE, têm várias instituições envolvidas, sendo levantadas por enquanto, mas está numa versão bem preliminar ainda não se chegou ao consenso sobre quais os melhores indicadores, quais melhores itens, enfim, é uma coisa interessante.</w:t>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Apresentar quando disponíveis. Estão-se sendo assim tão condescendentes com outras informações porque não podemos ser com essas também. E até chamo a atenção de que precisamos enriquecera-l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LUCIANA APARECIDA ZAGO DE ANDRADE (ANA)</w:t>
      </w:r>
      <w:r>
        <w:rPr>
          <w:rFonts w:cs="Arial" w:ascii="Arial" w:hAnsi="Arial"/>
          <w:b/>
          <w:color w:val="000000"/>
          <w:sz w:val="24"/>
          <w:szCs w:val="24"/>
        </w:rPr>
        <w:t xml:space="preserve"> –</w:t>
      </w:r>
      <w:r>
        <w:rPr>
          <w:rFonts w:cs="Arial" w:ascii="Arial" w:hAnsi="Arial"/>
          <w:color w:val="000000"/>
          <w:sz w:val="24"/>
          <w:szCs w:val="24"/>
        </w:rPr>
        <w:t xml:space="preserve"> Eu participei um pouco, eu participei um pouco do começo desse processo lá do estudo das contas, e até onde eu sei o IBGE, inclusive está participando desse processo, ele está avaliando a inserção de perguntas específicas sobre isso em pesquisas já existentes. Porque muitas partes das contas da água nós não conseguimos responder ainda. Então, isso é um processo que talvez no futuro nós realmente consigamos ter informação mais específica sobre o uso da água. Então, a ideia era inserir perguntas específicas em pesquisas já existentes ou até formar uma pesquisa para isso para podermos a partir dessa pesquisa do IBGE termos informações oficiais do País. A minha preocupação é justamente nós não termos como consolidar e ter de onde tirar essa informação para esses indicadores ainda. Mas, acho que deixando nesse senti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 xml:space="preserve">A minha proposta é o seguinte, como isso é uma coisa importante, o que é possível enxergarmos hoje com o que temos e o que é possível enxergar. Porque a comparação não é muita própria está bom, mas foi o que me apareceu logo na cabeça. Se eu tenho uma pessoa na família que está com problema que eu precise levar a um terapeuta, a primeira coisa que eu preciso que ela perceba é que ela precisa de um terapeuta, senão não adianta levar.  Se nós temos algum tipo de informação que mostra a pobreza que temos e o esforço que o Estado está fazendo para conseguir melhorar isso, você vai começar a enxergar o problema de outro âmbito, que nós temos dificuldade e que não temos nem óculos para enxergar direito. O importante é que tomemos consciência da necessidade e isso começa a ser apresentado nos documentos, para mostrar nossa... Não é nenhum problema nós termos pobreza de informação, não é nenhum um problema, é um processo que vai evoluir com o tempo, o ruim é não querendo enxergar pelo menos não apresentando, em minha opinião, eu não sou dono da verdade. A minha proposta é que identifiquemos os indicadores existent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Bruno nós perdermos a votação, eu acho que não cabe, vai como proposta. Isso que estávamos propondo ontem, e fomos voto vencido. Como que encaixaria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BRUNO JARDIM DA SILVA (Inema) – </w:t>
      </w:r>
      <w:r>
        <w:rPr>
          <w:rFonts w:cs="Arial" w:ascii="Arial" w:hAnsi="Arial"/>
          <w:color w:val="000000"/>
          <w:sz w:val="24"/>
          <w:szCs w:val="24"/>
        </w:rPr>
        <w:t>Houve uma abertura que nessa análise. Que nós propuse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Essa ideia de que não existe indicador que derrubou a propos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 – </w:t>
      </w:r>
      <w:r>
        <w:rPr>
          <w:rFonts w:cs="Arial" w:ascii="Arial" w:hAnsi="Arial"/>
          <w:color w:val="000000"/>
          <w:sz w:val="24"/>
          <w:szCs w:val="24"/>
        </w:rPr>
        <w:t>Eu acho que está tendo um mal entendido do que foi, inclusive quando você falou.</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ANDRÉ LUIZ LOPES DA SILVEIRA (UFRGS)</w:t>
      </w:r>
      <w:r>
        <w:rPr>
          <w:rFonts w:cs="Arial" w:ascii="Arial" w:hAnsi="Arial"/>
          <w:b/>
          <w:color w:val="000000"/>
          <w:sz w:val="24"/>
          <w:szCs w:val="24"/>
        </w:rPr>
        <w:t xml:space="preserve"> – </w:t>
      </w:r>
      <w:r>
        <w:rPr>
          <w:rFonts w:cs="Arial" w:ascii="Arial" w:hAnsi="Arial"/>
          <w:color w:val="000000"/>
          <w:sz w:val="24"/>
          <w:szCs w:val="24"/>
        </w:rPr>
        <w:t>Mais o parecer não disse respeito a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w:t>
      </w:r>
      <w:r>
        <w:rPr>
          <w:rFonts w:cs="Arial" w:ascii="Arial" w:hAnsi="Arial"/>
          <w:color w:val="000000"/>
          <w:sz w:val="24"/>
          <w:szCs w:val="24"/>
        </w:rPr>
        <w:t xml:space="preserve"> Não, não, é em relação ao Conjuntura, como você coloca como conteúdo mínimo e cita esse aspecto aí nós fomos justamente pela ausência de indicadores, nós ficamos desconfortáveis em colocar, pode ter sido um entendimento errado meu, e até como você falou eu fiquei assim de lógica “se não tem aí porque eu tenho que colocar lá?”. O que estaríamos sugerindo e aí temos que ver exatamente o que no parecer se coloque, se coloque aí no caso investigação de outros indicadores, que possam subsidiar esse tipo de análise, aí a ANA faria essa avaliação, agora eu já antecipo que tem uma dificuldade grande, Bruno, de você estabelecer a relação de demanda com produção, teve uma matriz uso consciente da agua na agricultura que você tem até algumas informações sobre o uso de água incorporada em produtos para a agricultura, mas você não tem essa estimativa, esses dados mais estruturados por município, por bacia, por quê? Porque teus dados de outorga, seus cadastros são absolutamente frágeis, você não tem isso, por exemplo, para a indústria, tem uma agenda positiva a Agência Nacional de Água de Confederação Nacional da Indústria que também está acontecendo com a agricultura para melhorar e trabalhar nessas bases de dados. Então, tem um grupo em andamento discutindo isso, mas hoje você em paralelo com as contas econômicas ambientais, porque a rigor, se nós tivéssemos uma boa base de dados de cadastro, por exemplo, a hora que vai fazer a conjuntura quanto usa a água setorialmente? Captação, consumo? Hoje é feito pelas estimativas grosseiras porque você não tem, e você não tem essas informações por município, os dados do IBGE de produção nacional são por município, como que se junta às cois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BRUNO JARDIM DA SILVA (Inema) – </w:t>
      </w:r>
      <w:r>
        <w:rPr>
          <w:rFonts w:cs="Arial" w:ascii="Arial" w:hAnsi="Arial"/>
          <w:color w:val="000000"/>
          <w:sz w:val="24"/>
          <w:szCs w:val="24"/>
        </w:rPr>
        <w:t xml:space="preserve">Quanto nós devolvemos na forma de esgoto para os mananciais do abastecimento de águ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w:t>
      </w:r>
      <w:r>
        <w:rPr>
          <w:rFonts w:cs="Arial" w:ascii="Arial" w:hAnsi="Arial"/>
          <w:color w:val="000000"/>
          <w:sz w:val="24"/>
          <w:szCs w:val="24"/>
        </w:rPr>
        <w:t xml:space="preserve"> É estim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BRUNO JARDIM DA SILVA (Inema) – </w:t>
      </w:r>
      <w:r>
        <w:rPr>
          <w:rFonts w:cs="Arial" w:ascii="Arial" w:hAnsi="Arial"/>
          <w:color w:val="000000"/>
          <w:sz w:val="24"/>
          <w:szCs w:val="24"/>
        </w:rPr>
        <w:t>Deixa de oferecer essa informação por causa d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w:t>
      </w:r>
      <w:r>
        <w:rPr>
          <w:rFonts w:cs="Arial" w:ascii="Arial" w:hAnsi="Arial"/>
          <w:color w:val="000000"/>
          <w:sz w:val="24"/>
          <w:szCs w:val="24"/>
        </w:rPr>
        <w:t xml:space="preserve"> Não é isso, o que eu estou querendo dizer é o seguint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BRUNO JARDIM DA SILVA (Inema) – </w:t>
      </w:r>
      <w:r>
        <w:rPr>
          <w:rFonts w:cs="Arial" w:ascii="Arial" w:hAnsi="Arial"/>
          <w:color w:val="000000"/>
          <w:sz w:val="24"/>
          <w:szCs w:val="24"/>
        </w:rPr>
        <w:t>Nós costumamos com esse número e aceita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w:t>
      </w:r>
      <w:r>
        <w:rPr>
          <w:rFonts w:cs="Arial" w:ascii="Arial" w:hAnsi="Arial"/>
          <w:color w:val="000000"/>
          <w:sz w:val="24"/>
          <w:szCs w:val="24"/>
        </w:rPr>
        <w:t xml:space="preserve"> Não, eu acho que temos que continuar trabalhando com ele, eu não sou contrária a isso. Quando você fala que esses números são disponíveis, esses números não são disponíveis temos buscar um desafio e eu acho que temos que pressionar para que isso aconteç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BRUNO JARDIM DA SILVA (Inema) – </w:t>
      </w:r>
      <w:r>
        <w:rPr>
          <w:rFonts w:cs="Arial" w:ascii="Arial" w:hAnsi="Arial"/>
          <w:color w:val="000000"/>
          <w:sz w:val="24"/>
          <w:szCs w:val="24"/>
        </w:rPr>
        <w:t xml:space="preserve">Quais são disponíveis hoje e o que tiver vão informar, eu acho que primeira coisa que precisamos ter é noção do que quanto falta. E enquanto não informamos isso, repare, nós temos esse documento cai nas mãos de dois tipos de pessoas, cai nas mãos de pessoas que estão envolvidas no sistema e que ao enxergar esse documento enxerga muito mais coisa do que está colocado aqui e tem um conjunto de pessoas que tem toda a informação que ela sobre o sistema é que está no document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É que nós, na verdade assim, primeiro nós temos muita coisa a ser feita, e nós temos que dar um passo de cada vez. Esse tema é novo, ele é muito abrangente, nós temos cinco mil e 500 municípios no País, você ver quanto de cada município traduzem em aplicação de recursos hídricos é um negócio muito complicado, por isso que de novo eu digo, para mim esse tema em particular ele deveria estar dentro da descrição de uma das vinte e duas estações, uma a mais, são programas prioritários, ações prioritárias, onde você pega algumas bacias talvez você faça uma avaliação naquela bacia para você generalizar isso, quando você está colocando a informação no Conjuntura nós temos que ter uma coisa que é fácil a ANA ir lá pegar a informação para termos esse retrato no Brasil, essa que é a preocupação. Por isso que eu acho que nesse tema, por exemplo, que nós já colocamos ontem, vocês vão trabalhar em cima dele, vão trazer uma proposta, e nós avaliemos onde que vamos colocar, qual é o melhor lugar para colocar, todos nós entendemos a preocupação que foi colocada. Isso que eu queria deixar para o André. Ontem nós tivemos uma votação aqui, na verdade, talvez eu tenha sido um pouco autoritária, na verdade, a preocupação ali, quer dizer, esse tema, eu acho que quem votou no não é que não está maduro o suficiente para colocarmos ele hoje no Conjuntura, a preocupação nós temos que ter, nós queremos evoluir, mas queremos evoluir com o pé no chão e com base de dados que vamos ter resultados de repente nós queremos informações e ela não está adequada, essa é a preocupação. Talvez que vocês já olhem esse documento, nós vamos ter hoje depois da apresentação ver como que esse processo vai evoluir e trazermos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w:t>
      </w:r>
      <w:r>
        <w:rPr>
          <w:rFonts w:cs="Arial" w:ascii="Arial" w:hAnsi="Arial"/>
          <w:color w:val="000000"/>
          <w:sz w:val="24"/>
          <w:szCs w:val="24"/>
        </w:rPr>
        <w:t xml:space="preserve"> Quando vai aprovar as prioridades só para sabermos qual o prazo para inserção dessa propos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ADRIANA LUSTOSA DA COSTA (SRHU/MMA) – </w:t>
      </w:r>
      <w:r>
        <w:rPr>
          <w:rFonts w:cs="Arial" w:ascii="Arial" w:hAnsi="Arial"/>
          <w:color w:val="000000"/>
          <w:sz w:val="24"/>
          <w:szCs w:val="24"/>
        </w:rPr>
        <w:t>Nós estamos propondo até junho do ano que vem, até, por exemplo, na reunião do conselho em jun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u pensei que fosse para a próxima reunião do Conselh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sz w:val="24"/>
          <w:szCs w:val="24"/>
          <w:lang w:val="pt-BR"/>
        </w:rPr>
        <w:t xml:space="preserve"> </w:t>
      </w:r>
      <w:r>
        <w:rPr>
          <w:rFonts w:cs="Arial" w:ascii="Arial" w:hAnsi="Arial"/>
          <w:b/>
          <w:color w:val="000000"/>
          <w:sz w:val="24"/>
          <w:szCs w:val="24"/>
        </w:rPr>
        <w:t xml:space="preserve">– </w:t>
      </w:r>
      <w:r>
        <w:rPr>
          <w:rFonts w:cs="Arial" w:ascii="Arial" w:hAnsi="Arial"/>
          <w:color w:val="000000"/>
          <w:sz w:val="24"/>
          <w:szCs w:val="24"/>
        </w:rPr>
        <w:t>Na próxima reunião do Conselho vai está em pauta essa proposta de Resolução com parecer um nosso, mas o parecer um nosso, eu entendo que nós devemos deixá-lo em aberto para as pessoas irem olhando e proporem os ajustes até quando formos discutindo e tivermos os subsídios da consultoria nós estarmos melhores preparad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O nosso parecer não é só sobre o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Espera um pouquinho, esse aqui é só sobre o Conjuntu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O parecer não é sobre os temas prioritários, só para organizarmos como que vamos trabalh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Eu entendo que como eles vão escrever ele vai está dentro dos temos prioritários na próxima revisão do plano, nós temos o parecer que estamos discutindo agora que é em relação ao Conjuntura, e depois nós vamos ter no final em junho do ano que vem nessa data ali, nós vamos ter os temas prioritários. Então, esse aqui para mim entraria mais dentro dos temas prioritári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 xml:space="preserve">Então, a interpretação do André está correta, eu estou equivocad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Posso colocar um pouquinho de tempero dessa moqueca? Desculpem a expressão. Eu vejo assim se conseguimos sair daqui com todo mundo pensando nisso, fica legal para mim, eu estou com o objetivo alcançado. Segundo seguinte, eu vou pedir uma mudança na sua proposta, em vez de dizer eles que vão propor, será que pode ser nós que vamos propor, e criamos um grupo aqui que tem essa tarefa, aqueles que estão defendendo isso, porque está parecendo que tem um grupo que está defendendo e um grupo que não está defendendo, eu pergunto assim o grupo acata? Acha que é necessário? Então, vamos formar um grupo tarefa para produzir um documento? Eu faria essa pequena mudanç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lang w:val="pt-BR"/>
        </w:rPr>
        <w:t>A</w:t>
      </w:r>
      <w:r>
        <w:rPr>
          <w:rFonts w:cs="Arial" w:ascii="Arial" w:hAnsi="Arial"/>
          <w:b/>
          <w:color w:val="000000"/>
          <w:sz w:val="24"/>
          <w:szCs w:val="24"/>
        </w:rPr>
        <w:t xml:space="preserve">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O grupo tarefa é exatamente isso que foi proposto, vocês três vão trabalhar com essa proposta para nós avaliamos. Na reunião anterior, nós criamos um pequeno grupo para trabalhar na proposta de Resolução e no parecer, aí depois ele é distribuído entre todos os membros da Câmara Técnica para dar sugestões, só para não deixar a coisa vaga. À medida que as pessoas vão mostrando vontade do tema esse grupo acaba sendo. Por isso que eu acho, as pessoas 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lang w:val="pt-BR"/>
        </w:rPr>
        <w:t>O</w:t>
      </w:r>
      <w:r>
        <w:rPr>
          <w:rFonts w:cs="Arial" w:ascii="Arial" w:hAnsi="Arial"/>
          <w:b/>
          <w:color w:val="000000"/>
          <w:sz w:val="24"/>
          <w:szCs w:val="24"/>
        </w:rPr>
        <w:t xml:space="preserve">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Eu entendo o seu papel de conduzir o processo, precisamos de uma pessoa que realmente esteja fazendo assi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Eu acho que uma coisa que não definimos é prazo, podemos até deixar um mês para vocês trabalharem em cima disso, está bom?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Só formalismo assim também, entrando nessa linha, porque nós criamos um grupo na CTCOB tivemos que definir, eu acho o que novo Regimento do Conselho estabelece que a criação de grupos de trabalho agora tem que ser por tempo determinado com objetivo específico determinando coordenador esse tipo de coisa. Então só tem que dar uma olhada no Regimento do Conselho junto com o prazo para fazer esse formalismo. Qual é o objetivo do grupo, prazo, como que vai trabalhar. E isso está previsto no Regimento do Conselho, não existe mais Grupo de Trabalho vinculado ao Conselho, são grupos, ele está vinculado à Câmara Técnica, mas precisa fazer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Não sei se nesse caso nós precisamos seguir esse formalismo porque eu entendo que é uma coisa não tão rigorosa assim como fizemos na Resolução, olhar como vocês entendem que esse tema efetividade seja tratado dentro do plano nacional.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 xml:space="preserve">Se o grupo que foi proposto não se importar, eu abriria o espaço para mais alguém poder participar dele. Alguém mais quer participa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Como eu já coloquei ontem é importante. Então são os quatro, em princípio tem um prazo de um mês, para vocês passarem uma sugestão para a Câmara Técnica, e nós circulamos no grupo, ok?</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Ministério do planejamento poderia ajudar também? Por que tem muitas informaçõ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 xml:space="preserve">Eu pelo menos estou saindo da Câmara Técnica, não posso me comprometer participar de um grupo que deve ser minha última reunião essa. Mas, nós continuamos à disposição como instituição, alguém vai me substituir aqui. Nós temos pelo menos muita percepção de que dado existe e que dado não existe. Mas, de qualquer jeito meu e-mail vai continuar disponível, mais uns dois meses eu continuo disponível para ajudar, por e-mail eu posso contribuir se vocês estiverem dúvidas, se está disponível ou pesquisa do IBGE tem que eu possa ajuda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E veja na verdade como você colocou tem algumas questões, não tem problema ficar lá, esse dado se considerarem importante não se sabe está disponível é uma coisa prelimin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 xml:space="preserve">Nós vamos levantar uma série de coisa, que temos pessoas que estão mais próximas e perderemos menos tempo, informações muito valiosa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Pode me copiar, eu não vou me comprometer a participar de reuniões e tal, mas ler os e-mails eu consigo, e depois que vocês levantarem os indicadores alguma ideia se existe apurado ou não eu posso dar, não tem problema nenhum, isso é fácil, se por acaso nesse meio tempo meu e-mail mudar eu aviso, mas a princípio continua o mesmo mais um perío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Ok? Se vocês preferirem estender o prazo sinta se à vontade, em princípio a nossa reunião é no começo de setembro, agora esse assunto nós também temos tempo ao longo do ano para trabalhar em cima disso, se vocês acharem que estão confortáveis, fica em à vontade para pedir mais ali. Ok? Depois é só importante que você que é novo não está no grupo. Então, dá o seu e-mail para incluir no grupo, os que vieram, não sei se você vai continua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É um grupo de discussão paralel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Qual é o e-mail dele?</w:t>
      </w:r>
      <w:r>
        <w:rPr>
          <w:rFonts w:cs="Arial" w:ascii="Arial" w:hAnsi="Arial"/>
          <w:color w:val="000000"/>
          <w:sz w:val="24"/>
          <w:szCs w:val="24"/>
          <w:lang w:val="pt-BR"/>
        </w:rPr>
        <w:t xml:space="preserve"> </w:t>
      </w:r>
      <w:r>
        <w:rPr>
          <w:rFonts w:cs="Arial" w:ascii="Arial" w:hAnsi="Arial"/>
          <w:color w:val="000000"/>
          <w:sz w:val="24"/>
          <w:szCs w:val="24"/>
        </w:rPr>
        <w:t xml:space="preserve">Priscila, assim como estamos fazendo com relação a saneamento, então na próxima reunião, os usuários, o setor do saneamento e o Ministério das Cidades vem aqui para falar sobre a questão de demanda com relação ao setor no documento do Conjuntura em particular e nos programas que têm no plano. Então o setor de irrigação se achar interessante também está aberto da mesma maneira, ali o setor de energia, todos os setores ficam abertos para fazer essa proposta, até o Wilson é a segunda reunião que o Wilson não veio. Adriana sabe se o Wilson está com algum problem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Não, ele não veio na outra, não veio nessa. Eu não sei. Turism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Até Adriana, eu falei com Antônio antes, o problema no conselho estadual do Paraná e do Distrito Federal também não vieram na reunião anterior e não vieram nessa, ele também não, então é a preocupação que três faltas em seguidas, perdem a vag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Deixa-me fazer uma pergunta aqui, na reunião que tivemos essa semana é Bahia e Sergipe que estavam no conselho, aí houve uma mudança e agora é Alagoas e Bahia parece que estava com suplente. Isso cria uma dificuldade de eu participar desse grup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Eu não sei como é o processo, porque dentro da Câmara a vaga, essa mudança dos conselheiros ela reflete aqui?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Reflete se a instituição mudou essa instituição que vai indicar a pessoa que vai participar na Câmar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la pode até manter a indicação do técnico da pessoa, mas depende da decisão dessa nova entidad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 xml:space="preserve">Parece que Alagoas ficou e Bahia ficou como suplente. </w:t>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Na verdade essa titularidade suplente dentro do conselho é um revezamento, vocês começam como suplente, mas chegar um momento que vocês passam a titular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 xml:space="preserve">Nós éramos titulares, aí houve mudança agora, aí como, ficou como suplent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Ideal que você converse com seus pares só como que fica a questão das vaga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Mais não tem problema não, eu sendo retirado em qualquer circunstancias eu me comprometo junto com o grupo está colabora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ntrar em contato com a pessoa do outro conselho e informar, eu estou representando. Porque na verdade a ideia como é uma só representação, a ideia que seja articulada, que por mais que seja Estados diferentes, mas que tenha uma afinidade de posicionamentos, aí por isso que é bom está discutindo sempre em diálogo com a outra represent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A ordem que está no conselho não necessariamente é a mesma ordem que está nessa Câmara Técnica. Eu só citei esses dois exemplos pela preocupação deles não perderem a vaga, mas como teve essa nova escolha é importante verem para frente, mas eles ali para não perderem a vag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A instituição perde a vaga na Câmara Técnic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 xml:space="preserve">Mais se ele não vier, eu posso vim de suplente, não tem problema n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Três consecutivas e cinco intercaladas tem que olhar no Regimento, seis intercaladas, é olhar no Regimento para nós não termos problemas. No intervalo de dois an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w:t>
      </w:r>
      <w:r>
        <w:rPr>
          <w:rFonts w:cs="Arial" w:ascii="Arial" w:hAnsi="Arial"/>
          <w:b/>
          <w:sz w:val="24"/>
          <w:szCs w:val="24"/>
        </w:rPr>
        <w:t>BRUNO JARDIM DA SILVA (Inema/BA)</w:t>
      </w:r>
      <w:r>
        <w:rPr>
          <w:rFonts w:cs="Arial" w:ascii="Arial" w:hAnsi="Arial"/>
          <w:b/>
          <w:color w:val="000000"/>
          <w:sz w:val="24"/>
          <w:szCs w:val="24"/>
        </w:rPr>
        <w:t xml:space="preserve"> – </w:t>
      </w:r>
      <w:r>
        <w:rPr>
          <w:rFonts w:cs="Arial" w:ascii="Arial" w:hAnsi="Arial"/>
          <w:color w:val="000000"/>
          <w:sz w:val="24"/>
          <w:szCs w:val="24"/>
        </w:rPr>
        <w:t>Mais importante agora e que fique essa sementinha na cabeça de cada um de vocês,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stá bo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O relatório da </w:t>
      </w:r>
      <w:r>
        <w:rPr>
          <w:rFonts w:cs="Arial" w:ascii="Arial" w:hAnsi="Arial"/>
          <w:color w:val="000000"/>
          <w:sz w:val="24"/>
          <w:szCs w:val="24"/>
          <w:lang w:val="pt-BR"/>
        </w:rPr>
        <w:t>O</w:t>
      </w:r>
      <w:r>
        <w:rPr>
          <w:rFonts w:cs="Arial" w:ascii="Arial" w:hAnsi="Arial"/>
          <w:color w:val="000000"/>
          <w:sz w:val="24"/>
          <w:szCs w:val="24"/>
        </w:rPr>
        <w:t>CDE, ele vai ao encontro de algumas questões que eu levantei, inclusive levantei lá também, sobre efetividade social e política da gestão. Seria um documento interessante de consulta apesar dele não está concluído, mas o que já foi feito, têm algumas coisas que realmente eu não concordo. Algumas leituras que eu não concordo, mas que não deixa de ser interessante, nós não podemos ler tudo, se eu lesse tudo que eu concordasse, eu nem estava aqui, eu estou aqui exatamente porque eu leio muita coisa que eu não concordo. Nós teríamos que dar uma olhada nesse relatório que é importante també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Esse relatório já foi colocado nessa reunião que ele é uma referência, o documento final está em elaboração, ontem na abertura da reunião, eu até pedi para a Adriana se ele já foi finalizado, ele ainda não foi finalizado, assim que ele for finalizado, eu acho que ele tem que ser disponibilizado de novo para lermos e vermos dentro das sugestões que estão lá estão relacionada com a questão do plano nacional de recursos hídricos ou com os próprio planos, porque essa Câmara aqui também cuida de outros planos. Antônio, você podia dar uma notícia com relação à outra referência para a Câmara Técnica que é a questão do plano de adaptação das mudanças climáticas que esse também foi divulgado o link aqui, e teve uma apresentaç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 xml:space="preserve">Já teve uma reunião que foi feita a apresentação do processo de elaboração desse </w:t>
      </w:r>
      <w:r>
        <w:rPr>
          <w:rFonts w:cs="Arial" w:ascii="Arial" w:hAnsi="Arial"/>
          <w:color w:val="000000"/>
          <w:sz w:val="24"/>
          <w:szCs w:val="24"/>
          <w:lang w:val="pt-BR"/>
        </w:rPr>
        <w:t>P</w:t>
      </w:r>
      <w:r>
        <w:rPr>
          <w:rFonts w:cs="Arial" w:ascii="Arial" w:hAnsi="Arial"/>
          <w:color w:val="000000"/>
          <w:sz w:val="24"/>
          <w:szCs w:val="24"/>
        </w:rPr>
        <w:t xml:space="preserve">lano </w:t>
      </w:r>
      <w:r>
        <w:rPr>
          <w:rFonts w:cs="Arial" w:ascii="Arial" w:hAnsi="Arial"/>
          <w:color w:val="000000"/>
          <w:sz w:val="24"/>
          <w:szCs w:val="24"/>
          <w:lang w:val="pt-BR"/>
        </w:rPr>
        <w:t xml:space="preserve">Nacional </w:t>
      </w:r>
      <w:r>
        <w:rPr>
          <w:rFonts w:cs="Arial" w:ascii="Arial" w:hAnsi="Arial"/>
          <w:color w:val="000000"/>
          <w:sz w:val="24"/>
          <w:szCs w:val="24"/>
        </w:rPr>
        <w:t>d</w:t>
      </w:r>
      <w:r>
        <w:rPr>
          <w:rFonts w:cs="Arial" w:ascii="Arial" w:hAnsi="Arial"/>
          <w:color w:val="000000"/>
          <w:sz w:val="24"/>
          <w:szCs w:val="24"/>
          <w:lang w:val="pt-BR"/>
        </w:rPr>
        <w:t>e</w:t>
      </w:r>
      <w:r>
        <w:rPr>
          <w:rFonts w:cs="Arial" w:ascii="Arial" w:hAnsi="Arial"/>
          <w:color w:val="000000"/>
          <w:sz w:val="24"/>
          <w:szCs w:val="24"/>
        </w:rPr>
        <w:t xml:space="preserve"> </w:t>
      </w:r>
      <w:r>
        <w:rPr>
          <w:rFonts w:cs="Arial" w:ascii="Arial" w:hAnsi="Arial"/>
          <w:color w:val="000000"/>
          <w:sz w:val="24"/>
          <w:szCs w:val="24"/>
          <w:lang w:val="pt-BR"/>
        </w:rPr>
        <w:t>A</w:t>
      </w:r>
      <w:r>
        <w:rPr>
          <w:rFonts w:cs="Arial" w:ascii="Arial" w:hAnsi="Arial"/>
          <w:color w:val="000000"/>
          <w:sz w:val="24"/>
          <w:szCs w:val="24"/>
        </w:rPr>
        <w:t>daptação e no processo de elaboração eu até tenho os documentos aqui que eu tenho acompanhado os trabalhos dessa rede de água que foi um subgrupo formado dentro do GT</w:t>
      </w:r>
      <w:r>
        <w:rPr>
          <w:rFonts w:cs="Arial" w:ascii="Arial" w:hAnsi="Arial"/>
          <w:color w:val="000000"/>
          <w:sz w:val="24"/>
          <w:szCs w:val="24"/>
          <w:lang w:val="pt-BR"/>
        </w:rPr>
        <w:t>-A</w:t>
      </w:r>
      <w:r>
        <w:rPr>
          <w:rFonts w:cs="Arial" w:ascii="Arial" w:hAnsi="Arial"/>
          <w:color w:val="000000"/>
          <w:sz w:val="24"/>
          <w:szCs w:val="24"/>
        </w:rPr>
        <w:t xml:space="preserve">daptação para tratar do tema água no plano nacional de adaptação, aí desse Grupo de Trabalho foi feito uma contratação, com o apoio da ANA, </w:t>
      </w:r>
      <w:r>
        <w:rPr>
          <w:rFonts w:cs="Arial" w:ascii="Arial" w:hAnsi="Arial"/>
          <w:color w:val="000000"/>
          <w:sz w:val="24"/>
          <w:szCs w:val="24"/>
          <w:lang w:val="pt-BR"/>
        </w:rPr>
        <w:t xml:space="preserve">em </w:t>
      </w:r>
      <w:r>
        <w:rPr>
          <w:rFonts w:cs="Arial" w:ascii="Arial" w:hAnsi="Arial"/>
          <w:color w:val="000000"/>
          <w:sz w:val="24"/>
          <w:szCs w:val="24"/>
        </w:rPr>
        <w:t>que foram contratados vários consultores, grandes pesquisadores brasileiros aí, o Tu</w:t>
      </w:r>
      <w:r>
        <w:rPr>
          <w:rFonts w:cs="Arial" w:ascii="Arial" w:hAnsi="Arial"/>
          <w:color w:val="000000"/>
          <w:sz w:val="24"/>
          <w:szCs w:val="24"/>
          <w:lang w:val="pt-BR"/>
        </w:rPr>
        <w:t>cc</w:t>
      </w:r>
      <w:r>
        <w:rPr>
          <w:rFonts w:cs="Arial" w:ascii="Arial" w:hAnsi="Arial"/>
          <w:color w:val="000000"/>
          <w:sz w:val="24"/>
          <w:szCs w:val="24"/>
        </w:rPr>
        <w:t>i, Rubens Porto, Eduardo Martins e o Paulo Haddad. E eles produziram diversos documentos relacionados aos recursos hídricos e a necessidade de adaptação, inclusive nos instrumentos da política de recursos hídricos. Bom, aí desses documentos que são documentos muito extensos e muito densos e informação, por exemplo, esse aqui é um documento de 128 páginas só do Rubens, do Lobato, aliás. Do Tucci é um documento de quase 200 páginas também, e desses documentos, essas referências mais extensas, elas foram condensadas num capítulo que foi outra contratação, no relatório, foi outra contratação para compilar todo aquele material e produção de um documento de referência que se fosse um pouco mais sintético, um documento quase 80 páginas que tem a compilação de todo aquele material produzido pelos cientistas lá e pesquisadores. Bom, aí desse documento que traz os impactos globais e demais impactos sobre recursos hídricos, ele traz diversas diretrizes e orientações para a política e isso objetivando sempre melhorar a adaptação de quem trabalha na temática de recursos hídricos para redução das vulnerabilidades futuras relacionadas às mudanças climáticas. Então tem aqui uma série de diretrizes, objetivos que foram extraídos de todo essa pesquisa e desse documento tirou se um capítulo de 15 páginas porque sobre o tema recursos hídricos que esse capítulo sim que, aliás, são 16 páginas, que entrou no plano nacional de adaptação. Então, quer dizer a partir de toda essa produção de conhecimento, coisa que ainda não tinha sido feito nesse tema de mudanças climáticas e adaptação, com relação à área de recursos hídricos. Então, foi produzido tudo isso, mas agora passou se à parte agora, quer dizer, saiu do âmbito científico e agora vamos passar para o âmbito das consultas e demais contribuições técnicas inclusive verificaram se a grande importância de passar esses documentos pela análise do Conselho Nacional dos Recursos Hídricos e mais especificamente na câmara do pla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Só repete eu não entendi esse sumário de 18 páginas o que vai ser submetido esse sumário só não entendi o process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A ideia agora é que a Câmara Técnica do plano nacional, o CNRH em si, nós pretendemos contar com a colaboração aqui, quer dizer, não nós, porque esse é um documento que vai ser importante, que vai integrar um plano de Governo, uma política pública, então eu acho que é importante que queira dizer não só eu que acho, mas foi um consenso do Grupo de Trabalho e adaptação que esse documento passasse pela apreciação e pelas contribuições do CNRH que conta com. Então, a ideia é que fosse os dois documentos para vocês, esse resumo aqui que vai ser mesmo um capítulo do plano nacional de adaptação e esse documento um pouco mais extenso aqui que é a síntese de todos aqueles relatórios que foram produzidos que eu mostrei anteriormente, nesse relatório síntese, nós vamos caminhar os dois para a Câmara Técnica para coletar contribuições e também assim dentro daquele princípio diretriz do plano nacional de recursos hídricos dessa articulação aí entre os planejamentos de governo é importante também que o CNRH observe esses documentos de forma a tentar incorporar subsídios no próprio PHRN para promover essa articulação entre planos de governo e também que traga contribuições do PNRH, demais contribuições da Câmara Técnica, que sejam inseridas também nesses document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Como que isso conversa. Programa nove. Qual que tem d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De integração do tema mudanças climáticas nas políticas de recursos hídricos, nos planos de recursos hídric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Como que isso está conversa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 xml:space="preserve">Aqui, por exemplo, eu pessoalmente, eu verifico algumas diretrizes e objetivos aqui que foram identificadas com todo esse estudo e com todo esse trabalho. Aqui já tem algumas tendências com relação que vão afetar os recursos hídricos no futuro que são mais ou menos que já foram identificados que são mais ou menos consenso dentro da pesquisa, bom aí já fala que as mudanças climáticas, por exemplo, deverão afetar a taxa de recarga dos aquíferos, isso já são dados de pesquisas, que importantes até para serem considerados nas possíveis cenarização futuras, eu acho que dentro desse escopo e tem também, por exemplo, dentro dos diversos setores de irrigação, por exemplo, têm considerações aqui do que possivelmente vai acontecer também no futuro com bases em resultado do IPCC e de diversos modelos. Aí entra na parte da governança tem também propostas e requisitos fundamentais para alguma governança adaptativa que queira a adaptação da governança frente às mudanças climáticas, por exemplo, foi identificada, uma coisa que é óbvia, que é geração e disponibilização de informações confiáveis isso é uma prioridade que deve ser sempre buscadas, mecanismos para resolução são necessários mecanismos para gestão de conflitos mais eficientes, enfim tem uma série de diretrizes, de recomendações aqui, que eu acredito que podem ser incorporadas de alguma forma no PNRH e que também não é o final também do documento não, é igual como eu disse aqui que esse documento ele merece ainda uma leitura crítica pelo CNRH que incorpore as suas contribuições dentro dessas diretrizes podem ter algumas aqui que o CNRH, a Câmara Técnica julgue não ser as mais adequadas e que podem ainda, e esse documento ainda após essas contribuições também vai passar por Consulta Pública também. Mas, está aí a importância da contribuição do CNRH nesse processo. E que também acredito que esse documento pode fornecer informações ou subsídios importantes para o CNRH, por exemplo, uma questão identificada aqui, preparar o sistema de gerenciamento de recursos hídricos para o enfrentamento de situações de crises, aí têm algumas recomendações, instituir instância de gestão de crise, sistematizar e pactuar responsabilidades necessárias nas situações de crises, elaborar planos de contingência que definem papéis claros e aqueles órgãos onde emanaram orientações quanto para aqueles que irão executar as ações necessárias, enfim, existe uma série de recomendações aqui que acredito eu que sejam pertinentes, mas que também merecem a revisão e uma análise crítica pelo CNRH de tudo isso que está sendo construind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Na verdade eu entendo que há dois pontos com relação a esse documento, primeiro ele é uma referência para o plano nacional de recursos hídricos e nesse sentido nós já disponibilizamos os links dos documentos anteriores, esse último documento o resumo ainda não foi disponibilizado, e tem também o que você está trazendo da Câmara Técnica se manifestar com relação ao documento. Então, eu acho que, mas eu digo é uma coisa nova, que essa demanda tem que chegar oficialmente para a Câmara Técnica, nesse momento eu entendo que ele é muito mais subsidio para a Câmara Técnica para elaboração do plano em cima do que você falou até na ação prioritária 2.12 aqui é definição de diretrizes para introdução do tema mudança climática nos planos de recursos hídricos. Então temos que fazer uma avaliação desse documento no que ele traz que pode ajudar nessa definição de diretrizes, eu até acho que o número de páginas é enorme, até no sentido assim de que se a secretaria pudesse identificar em tal volume têm sugestões com relação a isso, no que se refere ao plano nacional de recursos hídricos. Então, já facilita que as pessoas vão lá e olhem isso, olhando ou a revisão do plano, se houver realmente essa questão de manifestação tem que vim aqui uma solicitação formal de que Câmara se manifeste assim como a Câmara se manifestou com relação à questão plano de saneamento e com relação a resíduos sólidos. Eu imagino que é nesse sentido que você está colocando aqui.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 xml:space="preserve">Eu queria tirar uma dúvida, porque já foram disponibilizados que têm estudos, que são bem extensos isso aqui é uma síntese do estudo ou já traz alguma definição política a partir do diagnóstico dos estud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Esses dois documentos já trazem uma síntese de todos esses estudos é a compilação de todos eles num documento já propondo diretriz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Mais só para eu entender como que foi o processo, foram contratadas várias consultorias e analisadas os produtos, a partir das consultorias houve uma proposta política de ações? Ou é tudo fruto de consultoria o que está aí, essas proposiçõe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Teve também a avaliação no GT adaptação, teve também essa avaliação lá dentro do GT, que esses documentos eles já passaram também pela avali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Não estou disse dizendo avaliação não, GT adaptação para quem não o conhece é um ambiente colaborativo e lá tem todos os Ministérios, quem entende mais de água me parece que são alguns, eu queria saber se, por exemplo, a ANA e SRHU fizeram contribuições para encaminhamentos, proposições, com base nos estudos ou 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Sim tivera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A sugestão é do consultor ou ela foi internalizada no grupo, é iss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Tiveram sugestões dos consultores em cada um daqueles documentos mais extensos, todos esses documentos foram avaliados também pela ANA, nós também fizemos uma avaliação, e aí foi contratada outra consultoria para fazer esse resumo desses documentos maiores. Aí nesse resumo, nós também avaliamos, para ver se estava se não estava fugin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w:t>
      </w:r>
      <w:r>
        <w:rPr>
          <w:rFonts w:cs="Arial" w:ascii="Arial" w:hAnsi="Arial"/>
          <w:color w:val="000000"/>
          <w:sz w:val="24"/>
          <w:szCs w:val="24"/>
        </w:rPr>
        <w:t xml:space="preserve"> Avaliou mais não inseriu nada diferente ou não exclui nad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Sim, fizemos algumas sugestões, inserções e algumas contribuições sim, nós fizemos uma avaliação crítica em cima de tu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w:t>
      </w:r>
      <w:r>
        <w:rPr>
          <w:rFonts w:cs="Arial" w:ascii="Arial" w:hAnsi="Arial"/>
          <w:color w:val="000000"/>
          <w:sz w:val="24"/>
          <w:szCs w:val="24"/>
        </w:rPr>
        <w:t xml:space="preserve"> Pelo que eu estou entendendo, Marta, não é para avaliarmos os estudos não, é para avaliar essa síntes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Eu entendo que tem a parte da avaliação, talvez seja só em cima da síntese, mas dentro dos documentos pontos que foram colocados lá que podem auxiliar a elaboração do plan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O SR. ANTÔNIO CALAZANS (SRHU/MMA)</w:t>
      </w:r>
      <w:r>
        <w:rPr>
          <w:rFonts w:cs="Arial" w:ascii="Arial" w:hAnsi="Arial"/>
          <w:sz w:val="24"/>
          <w:szCs w:val="24"/>
        </w:rPr>
        <w:t xml:space="preserve"> – </w:t>
      </w:r>
      <w:r>
        <w:rPr>
          <w:rFonts w:cs="Arial" w:ascii="Arial" w:hAnsi="Arial"/>
          <w:color w:val="000000"/>
          <w:sz w:val="24"/>
          <w:szCs w:val="24"/>
        </w:rPr>
        <w:t>Os estudos todos, assim só adiantando que nós analisando esses documentos gerados pelos técnicos, pelos pesquisadores, eles tinham muitas coisas em comum entre eles, muitas vezes eles estavam falando, por exemplo, um ficou por conta de discutir a questão da governança dos recursos hídricos, como que estava e tudo e o outro ficou na parte técnica, o que falta em termos de modelagem e tudo. Só que quem fez as análises das questões técnicas envolvendo recursos hídricos também fez uma análise crítica da governança também dentro do processo. Então, tiveram vários pontos convergentes que foram agregados em um resumo sabe maior, mas teve muita discussão, nós podemos também disponibilizar todos esses documentos mais extensos com todo o estudo para fornecer subsídi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Nós vamos partir do resumo, mas se a secretaria conseguir identificar em cada um daqueles quais são os pontos que merecem uma análise da Câmara Técnica objetivando a revisão do plano. É isso que eu acho que vale a pena nós olharm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sz w:val="24"/>
          <w:szCs w:val="24"/>
        </w:rPr>
        <w:t xml:space="preserve"> – </w:t>
      </w:r>
      <w:r>
        <w:rPr>
          <w:rFonts w:cs="Arial" w:ascii="Arial" w:hAnsi="Arial"/>
          <w:color w:val="000000"/>
          <w:sz w:val="24"/>
          <w:szCs w:val="24"/>
        </w:rPr>
        <w:t>Eu estou olhando a estrutura do plano e tem no programa seis, múltiplos e gestão integrada, tem um dos itens que chama um subprograma que se chama gestão de áreas sujeitas a efeitos hidrológicos ou climáticos críticos, é um subprograma, eu estou tentando fazer a mesma coisa, a partir desse trabalho como ele pode subsidiar esse trabalho o que nós temos aqui, por que senão não tem muito sentido. Então, eu acho que a secretaria tem que fazer esse dever de casa de olhar e trazer para isso, se não fica mais um documento e nós recomeçamos do zero sempre. E a segunda sugestão, de que forma eu acho que isso a secretaria pode fazer, talvez junto com a ANA, de qual é a divergência disso com as ações que estão sendo desenvolvidas nesse nosso cenário de escassez, por exemplo, um plano nacional de segurança hídrica, nós temos que começar a ver essas convergências para que comecemos a trabalhar, essa é a sugest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A Elisa levantou a questão do cronograma, isso eu até tinha comentado com o Antônio é importante que fique bem claro quais são os prazos que temos para cada uma das coisas. Olhando a revisão do plano nós temos tempo para frente, mas se tive que ter uma manifestação isso tem que ser feito dentro do cronograma. O Sérgio</w:t>
      </w:r>
      <w:r>
        <w:rPr>
          <w:rFonts w:cs="Arial" w:ascii="Arial" w:hAnsi="Arial"/>
          <w:color w:val="000000"/>
          <w:sz w:val="24"/>
          <w:szCs w:val="24"/>
          <w:lang w:val="pt-BR"/>
        </w:rPr>
        <w:t>...</w:t>
      </w:r>
      <w:r>
        <w:rPr>
          <w:rFonts w:cs="Arial" w:ascii="Arial" w:hAnsi="Arial"/>
          <w:color w:val="000000"/>
          <w:sz w:val="24"/>
          <w:szCs w:val="24"/>
        </w:rPr>
        <w:t xml:space="preserve"> o Marcelo está vindo? Mais vocês dois vão fazer, ok, daí nós passamos para a apresentação qualquer coisa nós voltamos depois, ok.</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 xml:space="preserve">Me permita senhora Presidente, a nossa temática tratada, os temas tratados aqui são tão envolventes e absorventes da nossa que uma coisa liga com a outra, faz um link de possibilidades, que seria quase que nós poderíamos transformar numa grande academia de temas assim extremamente estratégicos para o País, se assim pudesse ser, porque são muito cativantes os temas, contudo eu estou curioso para fazermos uma gestão desses temas, porque, à medida que estamos avançando nesses eixos, como eu estou falando aprofundando mais demandas para a nossa Câmara, contudo eu queria sugerir ao Presidente e aos demais que tivéssemos uma divisão melhor de como nós vamos tratar todos esses temas porque eu não queria que a Câmara perdesse o foco no acompanhamento da gestão real que existe por conta das decisões que o conselho já tomou, da bacia do rio Paraguai, da bacia do rio, margem direta do Amazonas, Araguaia e Tocantins que foram decisões tomadas nesse conselho e que nós lá na ponta estamos tendo algumas dificuldades operacionais para implementação desses planos. Eu queria que essa Câmara não deixasse esse foco em que pese toda essa importância estratégica dos temas que estão sendo colocados, nós terminássemos colocando isso na pauta também.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Depois nós tratamos desse assunto, daí vamos voltar para a pauta, e depois nós colocamos isso dentro de assuntos gerais como que vamos tratar ok.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Isso para mim no meu modo de ver é pauta do próprio conselho, não é informação geral.</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Dentro do nosso item de pauta. De assuntos gerais nós vamos tratar desse assunto para vermos se colocamos na pauta da nossa próxima reunião ou não. Você coloca melhor essa questão ok?</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Bom dia a todos. Desculpe pelo atraso e também ausência ontem, eu estava em viagem fora de Brasília. Eu acredito que eu conheço todos, ou a maioria de vocês, mas me apresentando novamente, Sérgio da Agência Nacional de Águas, membro aqui da Câmara Técnica. O que nós trouxemos para apresentar. Então um dos pontos de pauta para discussão com vocês é a questão da concepção de uma proposta de nova revisão do plano nacional de recursos hídricos. Então o plano consolidado em 2006, existiu já um primeiro processo de revisão que foi concluído em 2011, ou seja, editado em um documento com metas e com prioridades até 2015 e agora nós entramos num novo ciclo de revisão que comina aí com o horizonte do plano até 2020. Então, esse seria o nosso último ciclo de revisão até a elaboração de uma nova proposta de plano a ser iniciado em 2020. Basicamente o que nós tentando simplificar o máximo a forma de apresentação, o que nós refletimos e estamos trazendo para a discussão? Resgatando um pouquinho da origem para que a proposta fique mais clara, em 2006, nós tínhamos basicamente quatro documentos editados aqui que compuseram aí o que nós chamamos hoje de plano nacional de recursos hídricos. Um documento volume um, chamado de panorama dos recursos hídricos no Brasil que é o que mais se aproxima aí de uma etapa de diagnóstico do plano que caracteriza enfim a situação dos recursos hídricos foi o documento de situação dos recursos hídricos de panorama dos recursos hídricos no País. O segundo volume que é um documento de cenários tinha como horizonte 2020 que era o horizonte do plano. Um terceiro documento foi um documento de diretrizes com uma série de diretrizes que deveriam nortear os programas contemplados no plano. E por fim um volume quatro que é justamente o volume de programas nacionais, uma série de programas e subprogramas foram propostos, bastante abrangentes, praticamente percorrendo aí todos os temas e interfases setoriais relacionadas a recursos hídricos, contemplando esse volume quatro. Bom, esse conjunto foi objeto de revisão a partir de 2010 e que nesse processo de primeira revisão do plano, nós em conjunto aqui com a própria Câmara Técnica e fruto do processo aí de consultas públicas que foi realizado, acabou-se tomando algumas decisões de como se fazer revisão de cada um desses quatro documentos. O documento volume um de situação dos recursos hídricos a partir da edição e da atualização anual do relatório de conjuntura que traz justamente o panorama da situação dos recursos hídricos no País, uma avaliação da gestão e ano a ano vem sendo aprimorado, e vem sendo disponibilizado para todos, decidiu que conjuntura é esse documento que atualiza periodicamente o panorama dos recursos hídricos. Até a própria forma de construção do Conjuntura de que ele tem um relatório mais robusto a cada quatro anos e informes anuais que atualizam esse relatório mais robusto foi pensado justamente para dar esse caráter de subsidio às revisões do plano. Então, o entendimento à época da primeira revisão é que as atualizações do Conjuntura e principalmente a edição de um relatório mais robusto a cada quatro anos seria o documento que a atualizaria esse volume um, esse panorama dos recursos hídricos no País. Esse é o entendimento da primeira revisão, os volumes dois e três se entendeu na época de que não deveriam ser objetos de uma revisão, eles ainda permaneciam em termos de conteúdo atuais, e se fez também uma reflexão de que apesar de bastante completo e abrangente o conjunto de programas que estava proposto ou que foi proposto no volume IV original, ele dificultava a priorização e o foco e até enxergar uma possível implementação do plano. E aí se partiu nesse processo de consultas públicas e nesse processo de discussão na Câmara para um documento que se priorizasse dentro daquele conjunto de programas identificados no volume 4 se elegesse algumas ações, alguns subprogramas, e que esses passassem a ser a prioridade 2012, 2015. Então se chegou nesse documento há 22 programas ou 22 ações que seriam aquelas ações prioritárias e que seriam foco desses primeiros ciclos de revisão 2012, 2015. Bom, qual é a nossa leitura desses quatro anos e qual é a proposta de revisão desse próximo ciclo que ele já é um ciclo particular, por ele ter essa caracteriza de que ele finaliza, é uma revisão já atualizando, mas ao mesmo tempo finalizando um plano cujo horizonte vai até 2020 já construindo as bases para construção de um novo plano a partir dessa data. Então ele tem que ser, eu imagino que esse ciclo de revisão tem que ser olhado com essas duas perspectivas a de refinar um plano vigente mais ao mesmo tempo já dá as bases já preparar para um novo plano em que nós temos que colocar nessa preparação todo o nosso aprendizado, onde nós fomos bem sucedido, onde nós fomos mal sucedido, o que deu certo, o que não deu certo de forma que podemos revisitar, inclusive, o próprio conceito de plano nacional que essa que também foi também uma das demandas e uma das diretrizes que nós nos propusemos em anos anteriores aqui na Câmara e que também não concluímos essa reflexão. Se nós olharmos para forma como o nosso plano nacional de recursos hídricos está estruturado hoje, ele se semelhança muito a uma estrutura de plano de bacia ou plano estadual em que fica muitas vezes difícil enxergar a complementaridade entre os diversos instrumentos. Então, isso nos levou uma reflexão e se propôs em algum momento no âmbito dessa mesma Câmara uma oficina para discutir e trazer novos elementos vamos repensar o que queremos do plano nacional, mas até hoje não chegamos a nenhuma conclusão objetiva o será esse novo plano nacional quando nós nos propusermos a construir novamente. Então, tendo essas duas questões em mente a revisão em si e já essa preparação nós propusemos o seguinte encaminhamento para os quatro componentes, os quatro volumes do plano nacional. A questão da situação dos recursos hídricos e ainda aproveitando a própria discussão atual na Câmara de proposta de Resolução que define conteúdos aí ou confirma os conteúdos já que é um trabalho em andamento do próprio conjuntura, o conjuntura permanecer como já está previsto pelo próprio conselho, permanecer como documento que atualiza a situação do recursos hídricos no País, sempre perseguindo é claro o seu aprimoramento constante e trazer cada vez mais para a realidade, para as coisas, para as ações de gestão que de fato estão acontecendo em nosso território que em que pés ele ter a visão nacional, mas existe sempre um esforço de que ele consiga ser mais analítico possível e o mais detalhado possível em 2014, vocês conhecem, esse é um documento que já está encaminhado para impressão e logo será distribuído para vocês em 2014, por exemplo, tivemos uma edição especial das regiões hidrográficas que para além da visão nacional, ele já dar um </w:t>
      </w:r>
      <w:r>
        <w:rPr>
          <w:rFonts w:cs="Arial" w:ascii="Arial" w:hAnsi="Arial"/>
          <w:i/>
          <w:color w:val="000000"/>
          <w:sz w:val="24"/>
          <w:szCs w:val="24"/>
        </w:rPr>
        <w:t xml:space="preserve">zoom </w:t>
      </w:r>
      <w:r>
        <w:rPr>
          <w:rFonts w:cs="Arial" w:ascii="Arial" w:hAnsi="Arial"/>
          <w:color w:val="000000"/>
          <w:sz w:val="24"/>
          <w:szCs w:val="24"/>
        </w:rPr>
        <w:t xml:space="preserve">e um detalhamento específico para cada região hidrográfica do País como nós temos muitas vezes detalhamentos de temas específicos quando o conjunto de dados ou quando a situação assim recomenda, assim requer. Então, eu acho que é um documento flexível o suficiente também para que vamos ajustando as suas informações para que ele cumpra o papel de fato ser um instrumento para subsidiar as nossas políticas, a nossa gestão. Então, permaneceria o entendimento em termo de volume um. Em termos de volume dois que são os cenários e tendo já essa perspectiva do fim de um ciclo em 2020 e o início, a preparação de um novo plano, existe uma proposta no âmbito da secretaria, que a Adriana pode dá mais detalhes de como está à questão mais formal dessa proposta, mas trabalhe num documento aí, numa perspectiva aí de médio prazo para que atualize a construção desses cenários que certamente deverão incluir, eu peguei um pouquinho no fim aí, mas a apresentação anterior que já fala de mudanças climáticas também, nós temos toda uma conjuntura econômica que sempre é dinâmica. Então, é preciso refletir se vamos falar de um novo plano a partir de 2020 como que esses cenários objetivamente vão ser construídos e certamente ele é um documento que ele vai servir muito mais para um próximo ciclo do que para uma etapa de revisão. Pelo menos essa foi a nossa reflexão e estamos compartilhando com vocês. O documento de diretrizes que é o volume três, esse nós consideramos como um documento chave a ser discutido, pegando algumas das falas aproveitando aqui, desde quando eu cheguei chave do posicionamento da Câmara, ou seja, se nós nos comprometemos a fazer uma reflexão do que nós queremos do plano nacional o que deve ser um plano nacional, qual é o próximo plano nacional a Câmara se debruçar sobre esse documento de diretrizes do plano nacional, me parece que é o pontapé inicial para que nós tenhamos uma discussão e uma construção mais madura de um próximo plano a partir da 2020. Então, eu acho que esse seria um documento chave a ser trabalhado aqui pela Câmara, claro que existem várias formas de trabalhar, nós podemos partir num momento seguinte para ajustar aí qual é a melhor metodologia de se fazer uma discussão, mas o conjunto de diretrizes atuais tem a mesma virtude do volume quatro que é de ser abrangente de tentar contemplar tudo. Mas, por outro lado vai ter o mesmo vício de que ao tentar abranger tudo as diretrizes para praticamente todas as ações, nós também temos um problema aí de foco. E o que talvez fosse um belo tema aí para a Câmara Técnica, nós tentarmos dá esse devido foco, qual é o tema central, o que de fato o plano nacional, qual é quais são os conjuntos de diretrizes principais que devem conter plano nacional. Então eu acho que esse é observando a própria característica da Câmara, observando o papel do conselho, imagino que esse seja um documento estratégico nesse processo, tanto de revisão, quanto de preparação para o próximo plano que nós deveríamos concentrar a nossa energia. Por fim o documento de programa me parece que deveríamos nos debruçar sobre as prioridades 2012, 2015, e fazer uma reflexão, e essa reflexão a proposta que está colocada na mesa é que ela além da reflexão na Câmara, ela também seja uma reflexão por meio de consultas públicas, a partir de um cronograma, enfim tem uma proposta que também a Adriana pode detalhar, mas que nós possamos avaliar 22 prioridades entre 2012 e 2015, elas permanecem para o próximo ciclo, algumas dessas prioridades não devem continuar no próximo ciclo, ou alguma nova prioridade deve ser acrescentada a esse ciclo? Lembrando que é um ciclo curto, para que também não desencadeia um processo que ao invés de andar para frente nós voltemos ao volume quatro e praticamente elegemos como prioridade tudo que é possível fazer, aí acaba não tendo prioridade. Por isso a ideia é que não voltemos ao volume quatro, ou seja, se concentre num trabalho mais objetivo que é o documento 2012, 2015, que é o documento vigente aquele ao qual nós deveríamos estar debruçados sobre se ele cumpriu seus objetivos se ele dá conta de todas as prioridades e a partir dele desencadeia um processo de avaliação para verificarmos se esse conjunto permanece o mesmo, e vamos seguir com eles, nesse próximo ciclo 2016, 2019, ou se algum ajuste é necessário de forma a retirar alguma prioridade ou se incluir uma nova prioridade, tendo sempre como perspectiva a de que um conjunto mais enxuto de ações, ou de prioridades, ele tem muito mais possibilidades aí de que nós possamos viabilizar a implementação. Então, resumindo e aí eu passo para a Adriana, que ela, enfim, junto com a equipe da secretaria desenvolveu uma proposta de cronograma e do próprio como se daria esse processo a partir dessa concepção que está no quadro, mas resumidamente, teríamos o Conjuntura continuando a atualizar o panorama dos recursos hídricos o volume dois, volume um, o volume dois sendo já trabalhado para o futuro, já pensando em extrapolar esses cenários num processo aí de construção de um novo plano. Se trabalhar as diretrizes do plano volume três, para já tentar dá foco e já conseguirmos internamente começarmos a fazer essa reflexão do que nós queremos, do que seria um novo plano nacional, o que esse novo plano nacional tem que ser e o ele não conseguiu ser, o que ele conseguiu e como que nós construímos um novo plano. E o volume quatro a atualização das prioridades definidas em 2012, 2015. Então, basicamente esse é o arranjo proposto para essa revisão para que nós também no prazo que temos, nós não percamos esse prazo de 2016, que em 2016 nós já tenhamos um processo aí concluído e possamos a partir dessa conclusão desse ciclo de revisão, já nos debruçarmos sobre um projeto de construção de um novo plano com todos os aprendizados, com </w:t>
      </w:r>
      <w:r>
        <w:rPr>
          <w:rFonts w:cs="Arial" w:ascii="Arial" w:hAnsi="Arial"/>
          <w:color w:val="000000"/>
          <w:sz w:val="24"/>
          <w:szCs w:val="24"/>
          <w:lang w:val="pt-BR"/>
        </w:rPr>
        <w:t>t</w:t>
      </w:r>
      <w:r>
        <w:rPr>
          <w:rFonts w:cs="Arial" w:ascii="Arial" w:hAnsi="Arial"/>
          <w:color w:val="000000"/>
          <w:sz w:val="24"/>
          <w:szCs w:val="24"/>
        </w:rPr>
        <w:t xml:space="preserve">odos os acertos e erros que tiveram ao longo desses anos todos. Então se a Adriana puder complementar. Adriana, só para ficar claro como se daria a operação dessa revis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O Marcelo até viria fazer também essa apresentação, conjuntamente com o Sérgio, mas infelizmente ele foi convocado lá para uma reunião com a Ministra. E aí pediu que eu colocasse aí para vocês, essa questão, com base no que foi dito pelo Sérgio, como que estamos pensando esse processo, como esse processo vai se dá, nós estamos pensando que ele possa se dá aí num período, que iniciou esse ano, e que nós imaginamos que possa terminar até meados de 2016. Então, o processo nós enxergamos que ele teve início, justamente com aquele documento que foi elaborado com bastante colaboração da Câmara Técnica, e também juntamente com a Agência Nacional de Águas, que é o informe sobre a implementação do plano em 2012, 2015, e já trazendo o informe era 2012, 2014, trazendo perspectivas para 2015. Então, foi elaborado um documento, ele quem não entrou agora na Câmara nós podemos disponibilizar esse documento que traz uma informação geral das vinte e duas prioridades, como que aquilo caminhou, o informe tem uma limitação porque ele se ateve só as informações do Governo Federal em especial à Agência Nacional de Água e Secretaria de Recursos Hídricos e Ambientes Urbanos, e esse informe foi bastante discutido aqui na Câmara Técnica, a Câmara pode analisar a evolução da implementação dessas prioridades e a partir disso foi elaborado um parecer com recomendações primeiro com a análise da Câmara em relação a cada uma das prioridades, e também como recomendações para o próximo ciclo, que é 2016</w:t>
      </w:r>
      <w:r>
        <w:rPr>
          <w:rFonts w:cs="Arial" w:ascii="Arial" w:hAnsi="Arial"/>
          <w:color w:val="000000"/>
          <w:sz w:val="24"/>
          <w:szCs w:val="24"/>
          <w:lang w:val="pt-BR"/>
        </w:rPr>
        <w:t>-</w:t>
      </w:r>
      <w:r>
        <w:rPr>
          <w:rFonts w:cs="Arial" w:ascii="Arial" w:hAnsi="Arial"/>
          <w:color w:val="000000"/>
          <w:sz w:val="24"/>
          <w:szCs w:val="24"/>
        </w:rPr>
        <w:t xml:space="preserve">2019. E também com base nesse documento foi proposta uma minuta de Resolução do Conselho Nacional de Recursos Hídricos que propõe que essas prioridades 2012, 2015 elas também orientem o PPA, 2016 e 2019 porque elas eram abrangentes o suficiente e continuavam estratégicas o suficiente numa avaliação preliminar e o que tem sido feito, ontem a Elisa pode falar, já na discussão do PPA da ANA e do Ministério do Meio Ambiente nós já introduzimos essas recomendações e a ideia é que elas permeiem também essas recomendações da Câmara Técnica, elas permeiem todo o processo, sempre estejamos voltando a elas para estar incorporando isso no processo. Também a partir dessas análises da Câmara Técnica, e houve essa recomendação, de que o informe, o próximo informe que ia seria um informe geral do período do ciclo </w:t>
      </w:r>
      <w:r>
        <w:rPr>
          <w:rFonts w:cs="Arial" w:ascii="Arial" w:hAnsi="Arial"/>
          <w:color w:val="000000"/>
          <w:sz w:val="24"/>
          <w:szCs w:val="24"/>
          <w:lang w:val="pt-BR"/>
        </w:rPr>
        <w:t>20</w:t>
      </w:r>
      <w:r>
        <w:rPr>
          <w:rFonts w:cs="Arial" w:ascii="Arial" w:hAnsi="Arial"/>
          <w:color w:val="000000"/>
          <w:sz w:val="24"/>
          <w:szCs w:val="24"/>
        </w:rPr>
        <w:t>12</w:t>
      </w:r>
      <w:r>
        <w:rPr>
          <w:rFonts w:cs="Arial" w:ascii="Arial" w:hAnsi="Arial"/>
          <w:color w:val="000000"/>
          <w:sz w:val="24"/>
          <w:szCs w:val="24"/>
          <w:lang w:val="pt-BR"/>
        </w:rPr>
        <w:t>-20</w:t>
      </w:r>
      <w:r>
        <w:rPr>
          <w:rFonts w:cs="Arial" w:ascii="Arial" w:hAnsi="Arial"/>
          <w:color w:val="000000"/>
          <w:sz w:val="24"/>
          <w:szCs w:val="24"/>
        </w:rPr>
        <w:t>15, ele trouxe esse uma visão nacional também, que nós consultássemos os Estados, a respeito da implementação daquelas prioridades, o que os Estados fizeram quais as ações desenvolvidas pelos Estados, não só órgãos gestores estaduais, mas também os comitês de bacias nos Estados e os comitês de rios de domínio da União o que foi feito que contribuísse para a implementação dessas prioridades e por isso nós pensamos num questionário que trouxe esse essa informação e que também trouxe esse à informação de que para o próximo ciclo o que esses atores enxergam como prioritários esse questionário mostra logo em seguida, nós até trouxemos uma versão na reunião passada, mas amadurecendo a proposta, nós também amadurecemos um pouco o questionário, e em seguida eu apresento para vocês. É porque não dá para enxergar, aqui está o questionário. Outra questão também é que nós, SRHU e ANA a ideia é elaborar um documento base da revisão, um documento que traga primeiro que esclareça o processo da revisão, como que ela vai se dá que traga um histórico um pouco do que é o plano, sua construção, sua primeira revisão, e traga também alguns desafios que foram postos hoje nós víamos e alguns documentos que foram produzidos, algumas informações e recomendações que foram produzidos em documentos como esse que o Antônio acabou de apresentar como o documento da OCDE, tudo isso poderia funcionar como um subsidio para esse documento base da revisão, esse documento nós propomos construir e trazer para próxima reunião da Câmara que seria em setembro e aí nós decidirmos junto com a Câmara o conteúdo desse documento nós apresentamos a proposta na reunião de setembro e ao mesmo tempo estamos propondo que a Câmara se debruce sobre a questão das diretrizes é um documento, as diretrizes é o volume três do plano, é um documento até bem fino, eu acho que vai ser tranquilo de se trabalhar, mas que a Câmara analise essas diretrizes na forma como o Sérgio foi colocado vendo se elas permanecem ou se não seria necessário dá mais foco ou se com a mudança de conjuntura não seria importante observar algumas outras diretrizes. E aí é um trabalho da Câmara conosco participando também. Outra questão também é nós propomos que sejam feitas oficinas regionais, porque os planos de recursos hídricos é uma prerrogativa de que eles sejam construídos de forma participativa, é muito positivo também que possamos voltar nas regiões hidrográficas não só para divulgar esse plano, você internalizar aquilo, mas também para mostrar os resultados do ciclo anterior. E nessas oficinas seriam discutidas também as prioridades para o ciclo 2016 e 2019. E outro documento que vai ser produzido também dentro desse processo, eu acho que essas três atividades assim, elas serão meio paralelas e aí depois eu vou mostrar o cronograma é esse documento de avaliação da implementação do plano num período 2006 até agora, até 2014, e aquela questão da proposição dos indicadores de acompanhamento do plano nacional que vai ser fundamental, inclusive, para esse trabalho de incorporar esse acompanhamento da implementação do plano no documento no relatório de conjuntura dos recursos hídricos. Aí depois vem uma etapa mais interna de consolidação dos resultados. E os produtos o que se pensa entregar ao final desse processo, é um informe nacional sobre a implementação do plano no período 12 e 15, essa própria Resolução do Conselho Nacional de Recursos Hídricos que vai indicar o conteúdo do relatório de conjuntura dos recursos hídricos e um documento denominado semelhante 12, 15 um documento de prioridade para o ciclo 2016 e 2019. Então, aquelas etapas, aliás, estão organizadas num cronograma numa proposta de cronograma, esse informe ele já foi construído nesse período aqui, começou um pouco ano passado mais em 2015 nós fechamos isso em fevereiro. Aí a questão da proposta de Resolução para orientar o PPA e das recomendações também que foram construídas aqui dentro da Câmara Técnica, em março, abril. Em maio, eu acho que entramos, finalizamos aqui em abril, o questionário nós vamos mostrar uma proposta e aí entre a elaboração e coleta das informações nós teríamos até setembro. O documento base da revisão nós também teríamos uma proposta desse documento base em setembro para avaliação da Câmara Técnica. As diretrizes poderiam começar uma discussão já que vamos ter reunião só em setembro, a próxima reunião, nós podemos iniciar uma discussão pelo menos encaminhar os documentos e trazer alguns elementos anteriores em junho, agosto e setembro, eu acho que aqui vai se estender mais um pouquinho, nós vamos rever, as oficinas regionais, nós estamos propondo nos meios de outubro, novembro e dezembro, são doze regiões hidrográficas, nós vamos buscar otimizar o máximo assim a realização dessas oficinas em termos de recursos, de prazos, porque na medida em que nós conseguirmos até fazer, juntar duas regiões hidrográficas numa mesmo período, porque tem Estados que participam tanto de uma como da outra e às vezes é um só Estado que não está numa delas, então nós no final, nós fizemos um exercício, seria em torno de nove oficinas regionais. E a consolidação dos resultados que aí teríamos os meses de janeiro fevereiro e abril, a avaliação da implementação que é aquela proposta que começa em outubro que não aparece, mas começa em outubro e os resultados nós esperamos ter em fevereiro, março de 2016, lembrando que a Câmara Técnica vai acompanhar essa consultoria. Então, à medida que os produtos vierem a Câmara vai poder também acompanhar e o processo deliberativo no conselho, nós imaginamos que poderia iniciar em abril, para cominar lá na reunião do Conselho Nacional de Recursos Hídricos em junho. Acho que é isso. Então, é essa a proposta, assim que foi até construída conjuntamente com a agência nacional de águas. As equipes envolvidas aí nesse processo, inclusive das consultas públicas vão ser tanto equipes da SRHU como a equipe da Agência Nacional de Águas vai ser um trabalho conjunto das duas instituições. E aí nós abrimos aí para as considerações da Câmara Técnica em relação à propos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Sérgio, enquanto as pessoas vão pensando nas suas manifestações, eu acho que seria interessante, abrir aquela última transparência, a consultoria, o objetivo da consultoria, é avaliar a implementação 2006</w:t>
      </w:r>
      <w:r>
        <w:rPr>
          <w:rFonts w:cs="Arial" w:ascii="Arial" w:hAnsi="Arial"/>
          <w:color w:val="000000"/>
          <w:sz w:val="24"/>
          <w:szCs w:val="24"/>
          <w:lang w:val="pt-BR"/>
        </w:rPr>
        <w:t>-</w:t>
      </w:r>
      <w:r>
        <w:rPr>
          <w:rFonts w:cs="Arial" w:ascii="Arial" w:hAnsi="Arial"/>
          <w:color w:val="000000"/>
          <w:sz w:val="24"/>
          <w:szCs w:val="24"/>
        </w:rPr>
        <w:t xml:space="preserve">2012, 2014 desculpe. Essa questão das diretrizes, ela será avaliada pela consultori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 xml:space="preserve">A consultoria vai se ativer ao volume quatro, aos programas, metas, como eles evoluíram, sua implementação, quais foram os gargalos, os problemas e acho que apontar algumas questões relacionadas às deficiências no monitoramento, o foco realmente é o volume quatro do plan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O Sérgio colocou a questão dos cenários, realmente nós tivemos uma discussão aqui antes de você chegar. Até onde os cenários ajudaram na implementação da definição do plano e na sua implementação. Na verdade nesse documento de cenários tem a apresentação de três cenários até dentro do Conjuntura nós não víamos uma avaliação até, como que foi a evolução, porque dentro do cenário está lá área irrigada varia a tanto, a energia, quer dizer evoluir tanto em cada um daqueles três cenários. Então, é um ponto que foi colocado aqui que o relatório de conjuntura poderia o próximo fazer uma avaliação de como foi essa avaliação dos cenários. Mas, aí outra preocupação que foi colocada tem três cenários e no final acaba com uma estratégia robusta para os três cenários, apesar de ter três cenários, foi feito uma estratégia robusta que até foi colocado aqui que alguns pontos não estariam adequados, mas também se entendeu que não cabe fazer agora uma revisão, nós temos que nos preocupar com o próximo plano de recursos hídricos. E até você colocou que em médio prazo se poderia trabalhar com relação a isso. Aí quer dizer, eu entendo das discussões que tivemos aqui a Câmara Técnica, não se sente suficientemente preparada assim, para trabalhar nisso, então nessa proposta a Câmara Técnica tem que ter uma ajuda de como elaborar os estudos desse médio prazo, não sei se vocês pensaram n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Na verdade por essa proposta aqui, a questão dos cenários está colocando a proposta que a elaboração de um novo documento, para o PNRH, para o próximo para o novo PNRH, e isso teria que ser iniciado e trabalhado a partir de 2018, porque aí a partir do cenário é que você vai propor as diretrizes. Então, teria que ter um tempo hábil, provavelmente deve ter algum apoio de algum especialis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Pelo que eu entendi até da nossa discussão ali já está à questão de elaboração dos cenários, da gente até o termo de referência, sei lá para contratação. Fazer uma análise crítica do próprio cenários que foram feitos, não se contratar um cenário nos mesmos moldes, isso ainda é uma coisa que precisamos hoje, mas eu entendo que nesse prazo depois de 2016, essa discussão tem que ser.</w:t>
      </w:r>
      <w:r>
        <w:rPr>
          <w:rFonts w:cs="Arial" w:ascii="Arial" w:hAnsi="Arial"/>
          <w:color w:val="000000"/>
          <w:sz w:val="24"/>
          <w:szCs w:val="24"/>
          <w:lang w:val="pt-BR"/>
        </w:rPr>
        <w:t>..</w:t>
      </w:r>
      <w:r>
        <w:rPr>
          <w:rFonts w:cs="Arial" w:ascii="Arial" w:hAnsi="Arial"/>
          <w:color w:val="000000"/>
          <w:sz w:val="24"/>
          <w:szCs w:val="24"/>
        </w:rPr>
        <w:t xml:space="preserv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Assim certamente a Câmara vai poder trabalhar, quando iniciar esse processo aí dos Cenários e havendo a necessidade de trazer algum especialista para contribuir, fazer uma análise crítica, nós podemos trabalhar com a Câmara desde a fase de definição do termo de referência que vai orientar essa contratação. Eu acho que não vejo problema nenhum. Fica uma coisa para um médio prazo, não vai ser imediato, mas nós podemos trabalhar junto desde a fase da elaboração do term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Só complementando essa questão do cenários e já adiantando um pouquinho para os outros volumes, a reflexão que nós estamos colocando na mesa, e estamos propondo, ela está relacionada também com essa construção de cenários, se nós olharmos um pouco em relação ao plano de bacias e o plano nacional de recursos hídricos e trazendo um pouquinho da reflexão que nós fizemos sobre os próprios planos de bacias, ou seja, de que eles apesar de continuarem tendo a visão do conjunto, apesar de continuarem sendo ambiciosos do ponto de vista de seus programas, cada vez mais nós temos para pensar numa implementação, nós temos que pensar na nossa governabilidade, nas nossas ações, no nosso olhar para dentro, ou seja, se nós não conseguirmos cada vez mais elaborar planos que influenciem o nosso processo, dificilmente a gente influenciara outros processos, ou seja, se eles não têm impactos no próprio sistema de gestão, seja dos órgãos gestores, seja dos comitês, seja da sociedade, seja dos setores usuários, dificilmente nós estamos falando de outros programas. Então assim, é essa reflexão, e aí ela acaba tendo rebatimento da própria construção dos cenários, nessa discussão, até nessa preparação desse termo de referência. Bom, será que esses cenários estão grandiosos, será que precisamos entender o mundo para conseguir ter rebatimento nas nossas ações de gestão o que do mundo nós precisamos saber, precisamos projetar que diretamente tem mais impactos nas nossas ações, eu acho concordo, eu acho que a conjuntura traz elementos para isso, eu acho que cada vez mais a gente vai sistematizando a informação, mas esse é o ponto, se não nós ficamos também num exercício de conferir uma implementação que eu honestamente não sei se deveríamos chamar de implementação. Óbvio, eu gosto desse exemplo, tem uma estação de tratamento de esgotos, que é importante para a gestão, ela está estritamente relacionada com as nossas metas de garantir a qualidade da água, mas a construção de uma estação de tratamento, por exemplo, em Águas Lindas ela é implementação de qual plano? Do plano da cidade ali? Do Plansab? Do plano nacional? Do plano estadual de recursos hídricos? É do plano do Paranaíba? Entendeu. Então, vai todo mundo querer colocar na conta do plano da sua implementação, mas essa é uma inversão de ações, ou seja, tudo aquilo que eu não induzir, a partir do meu planejamento, não deveria está na minha contabilidade da minha implementação. Posso até ser beneficiado por aquela ação, ela está relacionada ao meu plano? Está relacionada, mas ela não foi implementada a partir dele. Então, eu acho que até esse conceito dentro desse documento importante que eu estou colocando de diretrizes, até esse conceito da implementação a gente tem que estar muito claro, para não se frustrar, se não a gente fica tentando implementar tanta coisa e vezes aquele mínimo que a gente tinha que está debruçado, tinha que estar preocupado, da gestão da compatibilização dos usos da garantia da nossa quantidade e qualidade nós acabamos se perdendo um pouquinh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BRUNO JARDIM DA SILVA (Inema</w:t>
      </w:r>
      <w:r>
        <w:rPr>
          <w:rFonts w:cs="Arial" w:ascii="Arial" w:hAnsi="Arial"/>
          <w:b/>
          <w:color w:val="000000"/>
          <w:sz w:val="24"/>
          <w:szCs w:val="24"/>
          <w:lang w:val="pt-BR"/>
        </w:rPr>
        <w:t>/BA</w:t>
      </w:r>
      <w:r>
        <w:rPr>
          <w:rFonts w:cs="Arial" w:ascii="Arial" w:hAnsi="Arial"/>
          <w:b/>
          <w:color w:val="000000"/>
          <w:sz w:val="24"/>
          <w:szCs w:val="24"/>
        </w:rPr>
        <w:t xml:space="preserve">) – </w:t>
      </w:r>
      <w:r>
        <w:rPr>
          <w:rFonts w:cs="Arial" w:ascii="Arial" w:hAnsi="Arial"/>
          <w:color w:val="000000"/>
          <w:sz w:val="24"/>
          <w:szCs w:val="24"/>
        </w:rPr>
        <w:t>Só para descontrair, eu acho muito interessante começar sua fala assim, que a gente sente cada vez mais a necessidade de um processo de gestão do que de planos. É interessante que possamos proporcionar uma evolução do sistema, e tomar como seu instrumento um processo de planejamento mais do que um plano, porque aí nós conseguimos perceber, que conquistarmos metas de curto prazo estratégicas passa a ser uma coisa que devemos nos agarrar com muita firmeza sem que possamos abrir mão das coisas que observamos que estão naqueles faróis que nos conduzem. Então, isso é muito interessante na questão da montagem dos cenários, eu vejo que precisamos agregar, e até perceber também as dificuldades que vamos encontrar nisso, na questão do planejamento do território. Temos que avançar na direção de um grande diálogo entre esses dois setores, e até demandando deles atitudes que possam justificar a nossa defesa desse diálogo, porque se não nós vamos ter muita facilidade de fazermos a comparação do que a gente montou de cenário e de que cenário estamos vivendo, já vai ser difícil assim também, mas é preciso que a sociedade entenda a importância dela assumir o seu papel de planejamento do que ela quer para si. Isso é uma coisa que o Brasil precisa incorporar, e eu acho que nosso setor pode colaborar muito nisso. Agora, tem outra coisa, aqui quando você me pediu para analisar isso aqui, é interessante que a gente perceba, tem essa outra questão da função natural da água, como nós estamos, como nos podemos caracterizar os cenários também, por exemplo, a questão das nossas áreas de recarga, o que está acontecendo com ela, porque na hora que pensamos em aumentar a oferta de infraestrutura, é interessante, mas eu preciso alimentar essa infraestrutura, e se a gente não tiver um olhar muito apropriado para essa questão das nossas áreas de recarga, eu fico agoniado, eu vejo o pessoal lutar por preservação da nascente em mata ciliar, isso me dá uma agonia danada, porque não é uma questão que não seja importante, mas se eu pudesse ter um varinha de condão, eu disse assim. Escolha uma bacia, eu quero essa e pim! Todas as nascentes estão preservadas, todas as matas ciliares que estão colocadas lá, eu quero ver se garantir a va</w:t>
      </w:r>
      <w:r>
        <w:rPr>
          <w:rFonts w:cs="Arial" w:ascii="Arial" w:hAnsi="Arial"/>
          <w:color w:val="000000"/>
          <w:sz w:val="24"/>
          <w:szCs w:val="24"/>
          <w:lang w:val="pt-BR"/>
        </w:rPr>
        <w:t>z</w:t>
      </w:r>
      <w:r>
        <w:rPr>
          <w:rFonts w:cs="Arial" w:ascii="Arial" w:hAnsi="Arial"/>
          <w:color w:val="000000"/>
          <w:sz w:val="24"/>
          <w:szCs w:val="24"/>
        </w:rPr>
        <w:t xml:space="preserve">ão do rio com essas áreas, simplesmente não dá. Às vezes o que a gente precisa tomar conta está a quilômetros da margem do rio. Nós temos o zoneamento ecológico econômico, esse zoneamento analisa, por exemplo, onde que estão essas áreas de recarga, nós temos informações suficientes para poder começar a enxergar isso, e essa interação com as questões, por exemplo, dos biomas o que estava acontecendo à gestão de recursos hídricos que é muito separado da gestão do ambiente. Nós estamos tentando avançar nesse casamento, que é um casamento difícil, todo casamento não é muito fácil, eu tenho trinta e quatro anos de casado, fiz agora em abril, não é fácil. Então, mas nós temos que evoluir, têm caminhos diferentes, mais pra mim um respeitar o outro, mas assim, é muito importante que a gente consiga integrar esses dois planejamentos essas duas gestões, e aí nessa questão do planejamento do futuro, e também na questão da avaliação do andamento do processo, incorporar essa questão de como nossas áreas de recarga estão evoluindo na possibilidade de cumprir no seu papel natural, é uma coisa que eu senti falta, não podíamos abrir m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w:t>
      </w:r>
      <w:r>
        <w:rPr>
          <w:rFonts w:cs="Arial" w:ascii="Arial" w:hAnsi="Arial"/>
          <w:color w:val="000000"/>
          <w:sz w:val="24"/>
          <w:szCs w:val="24"/>
        </w:rPr>
        <w:t xml:space="preserve"> Alguém mais? Clímac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color w:val="000000"/>
          <w:sz w:val="24"/>
          <w:szCs w:val="24"/>
        </w:rPr>
        <w:t>Eu gostei de sua fala, aquela que vê as pessoas de forma diferentes, colaboram algumas demandas que eu tenho sempre colocado aqui, e aponta que novas luzes vão surgindo para podermos avançar, e o conceito de avançar significa a eficácia, é o resultado da eficácia e d</w:t>
      </w:r>
      <w:r>
        <w:rPr>
          <w:rFonts w:cs="Arial" w:ascii="Arial" w:hAnsi="Arial"/>
          <w:color w:val="000000"/>
          <w:sz w:val="24"/>
          <w:szCs w:val="24"/>
          <w:lang w:val="pt-BR"/>
        </w:rPr>
        <w:t>a e</w:t>
      </w:r>
      <w:r>
        <w:rPr>
          <w:rFonts w:cs="Arial" w:ascii="Arial" w:hAnsi="Arial"/>
          <w:color w:val="000000"/>
          <w:sz w:val="24"/>
          <w:szCs w:val="24"/>
        </w:rPr>
        <w:t>ficiência da política de água. Isso quer dizer o quê? A população vê o Estado tomando, agindo de maneira competente, para que a qualidade e quantidade de água sejam disponíveis, seja de acordo com o que se espera. E eu tenho me batido muito que um dos problemas maiores que temos no âmbito de todo esse cenários é a questão da governança e governabilidade e insuficiências da governança e governabilidade, são aspectos não só técnicos do ponto de vista das ciência naturais, mas da dimensão humana de que tem todos os atores, tanto do que está dentro do Governo, como quem tem suas sociedades, seus limites, seus medos, suas vontades e tudo mais, mas eu estou vendo a cada dia que passa que nós temos que resgatar a importância disso. Você falou nisso numa maneira e eu não entendi bem, porque você tem que legitimar para dentro, para poder dar um resultado para fora. Eu acho que esse momento nós já passamos, essa disputa interna, ela está virando uma rotina que está custando muito caro para o povo, para a sociedade, nós estamos vendo os problemas surgindo, em lugares que aparentemente o sistema era tido como uma coisa eficaz, eficiente, ou pelo menos fazia uma meta linguagem de que sou belo e que ninguém nota, ou melhor, eu sou belo e todo mundo sabe que eu sou belo, é caso da São Paulo, do Nordeste nem se fala. Então eu estou querendo dizer isso, para lhe perguntar se nós não poderíamos começar fazer essa avaliação para fora, a sociedade precisa ver o resultado mais imediato do poder do Estado em ser protetor do bem público. E pelo que você falou aí, eu estou preocupado porque nós vamos ficar mais quatro ou cinco anos, tentando fazer o sistema ser bom, mas bom para quem? Não sei se você entendeu o meu raciocínio. Porque você falou umas coisas que me levaram a pensar que temos que ter esses viesse diferentes com peso cert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João eu vou ser bem franco como eu sempre sou, você falou de beleza? Me olho no espelho e tenho a convicção de que não sou feio, porque não está funcionando, estou falando eu do ponto de vista da atuação, da instituição e dela componente de um sistema que estou representando. Então, não tem beleza aí, eu acho que tem uma reflexão, e quando nós falamos de, quando eu tentei colocar o interno e o externo, não é o sistema em torno dele mesmo, mas que os nossos instrumentos e o plano é um instrumento central, porque a partir dele todas as ações deveriam ser executadas, e coordenadas, e ter ali a partir dessa execução, e dessa coordenação uma métrica, conseguir avaliar a implementação do avanço desse sistema, nós não conseguimos fazer a partir dele. Foi nesse aspecto que eu estava colocando, nós temos hoje um conjunto de planos executados, e um plano nacional em que nós não conseguimos ter essa métrica e ter essa organização, e ter essas ações executadas a partir deles, essa é a nossa realidade, por isso que ainda somos feios, não tem beleza, ou seja, o processo que nós estamos colocando aqui de que nós precisamos organizar isso internamento às nossas ações para que elas tenham impacto fora. É disso que eu estou falando, é disso que estamos propondo, ou seja, se nós não conseguirmos ter dentro desse instrumento que nós estamos discutindo, porque podemos discuto o sistema como um todo, mas objetivamente nós estamos discutindo um instrumento aqui plano. Se nós não conseguirmos num novo ciclo mais uma vez discutindo a revisão, mais uma vez discutindo ainda preparação de um novo plano, nós tentarmos elaborar e desenvolver um documento que seja objetivo, que tenha impacto nas nossas ações, nas ações da ANA, nas ações dos órgãos gestores, nas ações do comitê, porque é muito fácil decidir deliberar, aprovar documentos que não impacto nenhum, é moleza, a gente faz, nós fazemos um debate, tenciona daqui, tenciona dali, mas o que acaba acontecendo? Eles não têm impacto. Então, o processo decisório é mais simples, certamente ao tentar elaborar, desenvolver um documento, instrumento de planejamento, que seja objetivo, que tenha esse impacto interno para que ele depois se proponha ter a resultados fora, é mais doloroso, porque quando ele tem impacto o processo de negociação passa a ser mais difícil, você sabe disso, passa a ser mais tenso, quando ele não tem impacto faz-se um processo de negociação, mas ele acaba sendo inócuo não tem impacto, á ok, aprova! Nada vai acontecer a partir dele, então não dá mais para nada acontecer a partir dele, estou falando do instrumento plano, com muita franqueza, para vocês, essa é a reflexão que nós estamos fazendo depois de 10 anos, elaborando planos e não conseguindo discutir implementação deles, não é porque não se tenha vontade política, não é porque não tenha recursos orçamentários, as duas coisas têm, é porque em boa medida desde o plano nacional até os planos de bacia, eles não são implementáveis, nós não conseguimos aprovar, negociar documentos objetivos que tenham impacto no nosso sistema, essa é nossa realidade, é o aprimoramento, talvez nós não tivéssemos essa convicção quando começamos esse processo, certamente não é jogar pedra no que nós fizemos tudo é um amadurecimento, tivemos vários motivos para fazer dessa forma, mas agora nós temos que ter a clareza de refletir sobre o que deu certo e o que deu errado, e trabalhar de forma mais objetiva para que tenha um documento que seja mais enxuto, que seja menos ambicioso, que seja mais focado, mas que a gente consiga medir a partir dele, que tenha uma ação e que seja dois anos negociando aquilo e etc., mas que depois consigamos perseguir aquela ação é disso que eu estou falando, dessa reflexão interna para conseguirmos o impacto fora. Ficou clara a dificuldade do sistema, você citou o caso da São Paulo, como têm outros, da crise que nós estamos vivenciando desde 2012, e voltando, não quero falar do sistema como um todo, é outro fórum que temos que discutir, mas do instrumento plano, nós não temos planos preparados ao que tiveram alguma contribuição a essa crise do Nordeste desde 2012, e do Sudeste a partir de 2014, eles não contribuíram, será que eles não deveriam ter contribuído, é outra reflexão que nós temos que fazer, não é esse instrumento, talvez seja outro instrumento, nós precisamos ter essa convicção, aqui por isso, que eu também coloquei que esse documento de diretrizes ele é estratégico, porque nós não podemos construir um documento de diretrizes, frágil, diretriz que vale para tudo, diretriz que vale para tudo, e não vale para nada. Então assim, você pontuou muito bem, olha eu estou preocupado com a implementação dessas ações, ou onde não tem um comitê, onde não tem um colegiado, eu estou preocupado com as diferenças regionais, nós também, como que nós lidamos com esse tipo de diretriz que tem que ter no plano. O conjunto genérico que fale ok, a diretriz do plano é recurso sustentável dos recursos hídricos, isso todo mundo sabe, e daí o que nós fazemos com isso? É o que estamos perseguindo todo mundo aqui. Mas, como é que nós conseguimos traduzir isso e materializar isso, eu acho que essa é a reflexão do instrumento plano. Se nós não tivermos nesse fórum aqui, que é um fórum privilegio e você sabe disso, um fórum privilegiado a discussão quando nós vamos ao processo de consulta, ela começa a ficar com muito menos possibilidades do que o que temos aqui, nos debruçar, se preparar previamente, discutir, de divergir, agora se nós daqui desse tipo de fórum não conseguimos tratar de diretrizes para o plano nacional, por exemplo, de fazer esse tipo de reflexão, ela não sairá de outros fóruns, ou muito dificilmente sairá, também é muito pretensioso dizer que não sairá, dificilmente sairá porque as pessoas não têm essa oportunidades que nós temos aqui, sentar, ficar dois dias debruçados exclusivamente sobre esse tema é disso que eu estou falando, essa reflexão, eu concordo com você, passou esse tempo, mas uma parte desse tempo passou e nós não aproveitamos, não adianta muito voltar para trás, nós temos que olhar para frente, o que nós podemos fazer melhor, e fazer melhor às vezes é colocar o pé no chão, o que é possível fazer, onde nós temos que avançar, é aqui, que seja um plano de monitoramento, ok, mas vamos pisar no chão, vamos saber exatamente o que precisamos, qual é a contribuição da gestão de recursos hídricos para não ficar à margem das coisas que estão acontecendo. Então, foi nesse sentido. Concordo integramente o que você falou, sua reflexão é exatamente, em outras palavras, igual a minh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Adriana coloca aquele fluxograma. Dá para aumentar? Não tem problema só para orientarmos daqui para frente. Então ali tem a questão do questionário sobre a implementação. Não sei se entrarmos já no mérito ou discutimos de uma maneira geral. Então, o questionário é o que vocês estão finalizando, vocês estão trazendo a proposta para nós aqui, e a ideia é que seja caminhado para os Estados responderem, em paralelo a SRHU vai trabalhar nesse documento base para a revisão. E depois têm três etapas simultâneas ali, que é a questão das diretrizes, das oficinas regionais. Então as oficinas regionais, elas seriam realizadas com base nos resultados do questionário e do documento base para o PNRH e também em paralelo teria essa avaliação da implementação do plano. Então nas oficinas não se teria esse resultado da avaliação dos consultores? Depois a parte da consolidação, até um dos pontos que a Jussara que é a Presidente da </w:t>
      </w:r>
      <w:r>
        <w:rPr>
          <w:rFonts w:cs="Arial" w:ascii="Arial" w:hAnsi="Arial"/>
          <w:color w:val="000000"/>
          <w:sz w:val="24"/>
          <w:szCs w:val="24"/>
          <w:lang w:val="pt-BR"/>
        </w:rPr>
        <w:t>A</w:t>
      </w:r>
      <w:r>
        <w:rPr>
          <w:rFonts w:cs="Arial" w:ascii="Arial" w:hAnsi="Arial"/>
          <w:color w:val="000000"/>
          <w:sz w:val="24"/>
          <w:szCs w:val="24"/>
        </w:rPr>
        <w:t xml:space="preserve">BRH, colocou a possibilidade de se discutir isso dentro do próprio Congresso da </w:t>
      </w:r>
      <w:r>
        <w:rPr>
          <w:rFonts w:cs="Arial" w:ascii="Arial" w:hAnsi="Arial"/>
          <w:color w:val="000000"/>
          <w:sz w:val="24"/>
          <w:szCs w:val="24"/>
          <w:lang w:val="pt-BR"/>
        </w:rPr>
        <w:t>A</w:t>
      </w:r>
      <w:r>
        <w:rPr>
          <w:rFonts w:cs="Arial" w:ascii="Arial" w:hAnsi="Arial"/>
          <w:color w:val="000000"/>
          <w:sz w:val="24"/>
          <w:szCs w:val="24"/>
        </w:rPr>
        <w:t xml:space="preserve">BRH, uma das oficinas regionais ser dentro do fórum, isso continu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Nós recebemos inclusive esse convite da Jussara para o fórum da </w:t>
      </w:r>
      <w:r>
        <w:rPr>
          <w:rFonts w:cs="Arial" w:ascii="Arial" w:hAnsi="Arial"/>
          <w:color w:val="000000"/>
          <w:sz w:val="24"/>
          <w:szCs w:val="24"/>
          <w:lang w:val="pt-BR"/>
        </w:rPr>
        <w:t>A</w:t>
      </w:r>
      <w:r>
        <w:rPr>
          <w:rFonts w:cs="Arial" w:ascii="Arial" w:hAnsi="Arial"/>
          <w:color w:val="000000"/>
          <w:sz w:val="24"/>
          <w:szCs w:val="24"/>
        </w:rPr>
        <w:t>BRH, tem também o fórum de comitês de bacias, e tem outro fórum, que vai acontecer também, na verdade, eu acho que seria importante também isso não foi conversado ainda com o Marcelo, não foi combinado, mas levarmos esse documento base para esses fóruns de discussão. Porque esse documento além de assim contextualizar todo esse processo vai trazer uma série de elementos aí, que nós vamos captando, essas orientações do plano de adaptação e aí isso aqui iria, esse documento, seria aberto à Consulta Pública, virtual assim, da sociedade, e também nós poderíamos levar para esses fóruns. Também eu acho poderia se discutir prioridades dentro desses fóruns, não somente dentro entes do sistema, mas também trazer um pouco da discussão das prioridades para o próximo cicl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Deixa-me fazer um complemento, só queria fazer um complemento que eu acho importante à visão de vocês, sobre esse processo. Obviamente o trabalho, o planejamento dessas consultas públicas ou de reuniões regionais, ou por região hidrográfica a forma como foi operado o último processo de revisão. Antes de nós desencadeamos um processo equivalente, ou parecido ou adaptarmos e utilizarmos esses eventos que já trazem boa parte desse público que em geral participa dessas reuniões é preciso haver uma rápida avaliação de se, do que funcionou, e do que não funcionou, porque também, se pensar num processo desse de consulta para que sejam as mesmas pessoas, a participarem, e que estarão nesses mesmos eventos, me parece que trabalhar uma estratégia mais focada nesses eventos e de uma posterior complementação etc., talvez seja mais interessante. Então, acho que nós precisamos além da discussão da concepção em si, são esses os documentos, é essa a estratégia, mas pensar também nessa forma da participação como que se daria, seria a forma mais interessante aí, ou mais eficiente de se fazer. Quando se fala ali para também não gerar uma expectativa, base da revisão é muito mais dessa concepção, porque a revisão em si, ela sai do processo de consulta, ou seja, você não vai construir um novo documento, eu já tenho conjuntura, eu já tenho as prioridades definidas, eu já tenho essa estrutura, ou seja, também não é um quinto documento a ser consultado. Se não nós também começamos a criar aí muita deliberação em torno do mesmo ingrediente. Então, só para tirar um pouco do peso aí, documento é essa estrutura que estamos montando aqui, eventualmente vai ser até uma nota ou um informe da Câmara, só para entenderem o que nós estamos discutindo, é isso aqui, porque senão fica a sensação de que é um novo plano, é um documento à parte, é um quinto volume a ser discutido. Então, não é essa a inten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w:t>
      </w:r>
      <w:r>
        <w:rPr>
          <w:rFonts w:cs="Arial" w:ascii="Arial" w:hAnsi="Arial"/>
          <w:color w:val="000000"/>
          <w:sz w:val="24"/>
          <w:szCs w:val="24"/>
        </w:rPr>
        <w:t xml:space="preserve"> Eu estava preocupada com o processo, o Sérgio já destacou que acho que é uma opção que temos desde outras revisões, desde outros processos em consulta, eu acho que foi muito bem colocado, inclusive o que está aí, processo de revisão do plano, só a questão de escopo de focarmos no que está sendo feito, essa revisão das prioridades do plano, da revisão do plano? Então eu acho que temos que começar a deixar isso bem claro se não começa a gerar tudo isso que você está falando, e isso me incomoda muito. Nós entramos numa roda viva, só de procurar encrenca para nós mesmos para depois dificultar lá na frente o trabalho. Então, entendendo que isso é proposta de revisão das prioridades, que essa consulta vai ser subsidio para isso, as ações, aí são outras ações, as ações do </w:t>
      </w:r>
      <w:r>
        <w:rPr>
          <w:rFonts w:cs="Arial" w:ascii="Arial" w:hAnsi="Arial"/>
          <w:color w:val="000000"/>
          <w:sz w:val="24"/>
          <w:szCs w:val="24"/>
          <w:lang w:val="pt-BR"/>
        </w:rPr>
        <w:t>Sigeor</w:t>
      </w:r>
      <w:r>
        <w:rPr>
          <w:rFonts w:cs="Arial" w:ascii="Arial" w:hAnsi="Arial"/>
          <w:color w:val="000000"/>
          <w:sz w:val="24"/>
          <w:szCs w:val="24"/>
        </w:rPr>
        <w:t xml:space="preserve"> de acompanhamento e essa outra abordagem ficam aonde nesse planejamento? Você pode ter explicado e eu perdi.</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sz w:val="24"/>
          <w:szCs w:val="24"/>
          <w:lang w:val="pt-BR"/>
        </w:rPr>
        <w:t xml:space="preserve">O </w:t>
      </w:r>
      <w:r>
        <w:rPr>
          <w:rFonts w:cs="Arial" w:ascii="Arial" w:hAnsi="Arial"/>
          <w:color w:val="000000"/>
          <w:sz w:val="24"/>
          <w:szCs w:val="24"/>
          <w:lang w:val="pt-BR"/>
        </w:rPr>
        <w:t>Sigeor</w:t>
      </w:r>
      <w:r>
        <w:rPr>
          <w:rFonts w:cs="Arial" w:ascii="Arial" w:hAnsi="Arial"/>
          <w:color w:val="000000"/>
          <w:sz w:val="24"/>
          <w:szCs w:val="24"/>
        </w:rPr>
        <w:t xml:space="preserve"> também é uma prioridade do plano e também vai entrar...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Uma coisa é a revisão das prioridades, outra coisa que já identificaram que tem problemas e como e mexe n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 xml:space="preserve">Eu acho que fundamental para o </w:t>
      </w:r>
      <w:r>
        <w:rPr>
          <w:rFonts w:cs="Arial" w:ascii="Arial" w:hAnsi="Arial"/>
          <w:color w:val="000000"/>
          <w:sz w:val="24"/>
          <w:szCs w:val="24"/>
          <w:lang w:val="pt-BR"/>
        </w:rPr>
        <w:t>Sigeor</w:t>
      </w:r>
      <w:r>
        <w:rPr>
          <w:rFonts w:cs="Arial" w:ascii="Arial" w:hAnsi="Arial"/>
          <w:color w:val="000000"/>
          <w:sz w:val="24"/>
          <w:szCs w:val="24"/>
        </w:rPr>
        <w:t xml:space="preserve"> isso aqui, a avaliação passada, mas principalmente a definição desses indicadores. E aí a partir disso, vai ter que ter um mecanismo, que está pendente de consulta nacional em relação ao acompanhamento dessas prioridades. E isso até um compromisso da SRHU dentro dessa Resolução do Conjuntura de fornecer essas informações para que elas entrem naquele item, naquela área temática do Conjuntura a respeito da implementação do plano. E. Então, a ideia é que tenha sim uma estrutura que facilite essa coleta de informação. Eu acho que </w:t>
      </w:r>
      <w:r>
        <w:rPr>
          <w:rFonts w:cs="Arial" w:ascii="Arial" w:hAnsi="Arial"/>
          <w:color w:val="000000"/>
          <w:sz w:val="24"/>
          <w:szCs w:val="24"/>
          <w:lang w:val="pt-BR"/>
        </w:rPr>
        <w:t>o</w:t>
      </w:r>
      <w:r>
        <w:rPr>
          <w:rFonts w:cs="Arial" w:ascii="Arial" w:hAnsi="Arial"/>
          <w:color w:val="000000"/>
          <w:sz w:val="24"/>
          <w:szCs w:val="24"/>
        </w:rPr>
        <w:t xml:space="preserve"> </w:t>
      </w:r>
      <w:r>
        <w:rPr>
          <w:rFonts w:cs="Arial" w:ascii="Arial" w:hAnsi="Arial"/>
          <w:color w:val="000000"/>
          <w:sz w:val="24"/>
          <w:szCs w:val="24"/>
          <w:lang w:val="pt-BR"/>
        </w:rPr>
        <w:t>Sigeor</w:t>
      </w:r>
      <w:r>
        <w:rPr>
          <w:rFonts w:cs="Arial" w:ascii="Arial" w:hAnsi="Arial"/>
          <w:color w:val="000000"/>
          <w:sz w:val="24"/>
          <w:szCs w:val="24"/>
        </w:rPr>
        <w:t xml:space="preserve"> na verdade vai entrar aqui com tudo isso realizado ao final do processo, inicia a implantação de fato do SIGEOR que vai permitir esse monitorament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É que não sei que o SIGEOR tem vários problemas a própria estrutura e formação dele é um problema independente de você ter indicadores e tal. E quando eu soube que há muito tempo atrás quando foi questionado houve, inclusive, atritos, mas houve discordância da própria ANA com a ferramenta e com o processo e eu acho que ele é bem questionável sim. Então, da mesma forma ter um olhar para fazer funcionar entendeu, e talvez não for tanto interno porque você vai ver de sistema de banco de dados como que vai trabalhar para facilitar a vida de todo mundo, inclusive, para dar mais transparência para esse tipo de informação. Porque se toda vez que você precisa de informe você tiver de falar com fulano beltrano não sei o que. E fica muito complicado. Então, não é só a questão de ter indicadores, você pode ter indicador beleza, mas com que sistema? De que for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Mais a ideia é essa, que se tenha ferramentas que facilite a coleta dessas informaçõ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E a apresentação de resultados, que nós sociedade nós precisamos acompanhar isso, se queremos o que plano seja conhecido, que seja internalizado, além dessa visão bem mais operacional, precisamos dar publicidade e as pessoas têm que ter acesso. Eu estava acessando agora no site do Ministério do Meio Ambiente o plano nacional, já que falamos tanto, de repente eu fiz besteira, aí acessei, aí entra água que recursos hídricos, plano nacional, na hora que acessa o plano, entra um monte de coisas, o plano é lá na terceira página que eu vou clicando para chegar lá, se eu quero publicidade não é dessa form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O Marcelo está até propondo de criamos um portal do plano nacional, principalmente para essa fase para esse processo aqui, mas que possa ser um portal que tenha todos os documentos do plano, que tenha os informes, sobre a implementação, como vocês surgiram ontem o próprio conjuntura. Então, esse trabalho também e até essas consultas públicas pode ser regional, ou em outro formato também visam além de você trazer novas contribuições para as prioridades, visam também fazer essa internalização, essa divulgação, tem esse papel também.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Usar ferramentas para isso, não dessa forma, por isso é importante o dever de casa de pensar o que eu quero com isso, e de que foram vou conduzir, e a mesma coisa, não nessa caixinha, mas numa outra caixinha porque olhar, especialistas inclusive de formato, uma série de coisas, pessoas que conhecem bastante de planejamento para você desenvolver uma ferramenta que seja aplicável para não passar todo o ano esse trabalho de não ter informaç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Dentro desse conjunto aqui na verdade são quatro consultorias individuais, uma vai focar na parte de política pública, vai olhar o plano com esse olhar de uma política pública, a outra consultoria vai olhar a questão da própria gestão de recursos hídricos e outra vai focar em questões de infraestrutura necessária para se alcançar e tem uma quarta que vai propor estratégia para implantação e funcionamento do SIGEOR, implantação e funcionamento do SIGEOR, como é que os dados podem ser coletados. A ferramenta de TI, nós nem enxergamos como a questão mais complexa de todas, porque às vezes até um banco de dados, ele pode responder, mas o mais complexo é essa estratégia, de como é que vamos abordar, como que esses indicadores vão servir também para poder auxiliar nesse monitoramento, e aí tem são quatro pessoas físicas, inclusive são as únicas consultorias previstas aí dentro de todo o processo de revis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Só um informe adicional, já que falamos de sistema e de dar visibilidade aos dados, nós pretendemos talvez na próxima reunião da Câmara, se tudo der certo, nós já vamos estar com isso bem formatado, sempre também foi algo que nos incomodava bastante, mas também fruto aí de amadurecimento, nós convivíamos nessa divulgação das informações para a sociedade com praticamente dois produtos,, falando em termos de agência coordenando esse processo que é o SNIR</w:t>
      </w:r>
      <w:r>
        <w:rPr>
          <w:rFonts w:cs="Arial" w:ascii="Arial" w:hAnsi="Arial"/>
          <w:color w:val="000000"/>
          <w:sz w:val="24"/>
          <w:szCs w:val="24"/>
          <w:lang w:val="pt-BR"/>
        </w:rPr>
        <w:t>H</w:t>
      </w:r>
      <w:r>
        <w:rPr>
          <w:rFonts w:cs="Arial" w:ascii="Arial" w:hAnsi="Arial"/>
          <w:color w:val="000000"/>
          <w:sz w:val="24"/>
          <w:szCs w:val="24"/>
        </w:rPr>
        <w:t xml:space="preserve"> e que é o Conjuntura e nós estamos fazendo um trabalho muito intenso agora e que praticamente isso não vai mais existir, ou seja, primeiro o movimento foi colocar o conjuntura do portal do SNIRH, mas também avaliamos que esse movimento foi insuficiente porque ele gerava até uma confusão, eu acesso ali, vi o portal do SNIRH, informações do Conjuntura, e fora do Conjuntura continuando acessando o mesmo tipo de informação em outras partes do portal. Então, a decisão que foi tomada, nós estamos justamente trabalhando o novo portal do SNIRH nesse sentido é que vai ser uma coisa só, ou seja, o portal do SNIRH organizado a partir do Conjuntura para que fique muito claro para a sociedade, aqui estão às informações de quantidade, aqui estão às informações de qualidade, aqui estão às informações de gestão, aqui estão às informações de planejamento, enfim, na lógica do Conjuntura, que já é uma lógica que vemos trabalhando há bastante tempo. Então, ela vai ser a porta de entrada e a forma de se acessar o SNIRH isso que se nós formos bem sucedidos aí no próprio plano nacional, também vai ter essa informação. Então, isso vai dar outra dinâmica ao SNOR e ao próprio conjuntura e nós ficamos com um veículo único definitivamente para prestar essa informação e já numa organização fixa, a não ser aquele portal também que a cada informação nova, lança um novo tema lá e você tem até dificuldade de saber o que existe no portal e qual é a melhor informação que existe no portal. Então, isso nós esperamos solucionar com essa fusão, essa definitiva compatibilidade dos dois sistemas mantém se o relatório de conjuntura anual, mas essas informações via portal, passam a estar organizado no SNIRH mais com a lógica do Conjuntura. Então, isso nós já estamos trabalhando, imagino que na próxima Câmara, se já tivermos concluído esse processo de TI aí também que envolve um pouquinho de TI, nós até navegamos um novo portal do SNIRH, vai ser um </w:t>
      </w:r>
      <w:r>
        <w:rPr>
          <w:rFonts w:cs="Arial" w:ascii="Arial" w:hAnsi="Arial"/>
          <w:i/>
          <w:color w:val="000000"/>
          <w:sz w:val="24"/>
          <w:szCs w:val="24"/>
        </w:rPr>
        <w:t xml:space="preserve">upgrade </w:t>
      </w:r>
      <w:r>
        <w:rPr>
          <w:rFonts w:cs="Arial" w:ascii="Arial" w:hAnsi="Arial"/>
          <w:color w:val="000000"/>
          <w:sz w:val="24"/>
          <w:szCs w:val="24"/>
        </w:rPr>
        <w:t xml:space="preserve">nesse sentido, nessa direção de cada vez mais ter a melhor informação disponível para tod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color w:val="000000"/>
          <w:sz w:val="24"/>
          <w:szCs w:val="24"/>
        </w:rPr>
        <w:t xml:space="preserve">Eu só queria voltar um pouquinho ao ponto que foi colocado pela Zeila, na verdade eu entendo que o grosso do trabalho é o processo de revisão das ações prioritárias, mas ali naquele fluxograma é um pouquinho mais amplo. Então, é só esse ponto, porque a questão do Conjuntura que estamos avaliando não é só das prioridades. Tem talvez assim o processo da consulta, o objetivo é atualização das prioridades e o resto do processo de revisão é mais amplo. Então, estamos de acordo com esse processo que está sendo apresentado aqui e o cronograma vai ser adaptado em função da disponibilidade, o cronograma preliminar que pode mudar um pouquinho em função das disponibilidad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Do andamento dos trabalhos da Câmara, exatament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Como eu coloquei, na verdade, eu só vou estar de volta no final de agosto, se houver a necessidade haver uma reunião intermediária a Jussara vai me substituir aqui. Até agora olhando essa proposta, eu não vejo a necessidade de ser feito uma reunião nesse período, nós podemos trabalhar por e-mail como vemos trabalhando. Claro que se houver necessidade ela será chamada ok?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 xml:space="preserve">E é um prazo bom para trabalharmos esse documento que vai ser a base, que vai ser orientativo para a revisão, que aí levaríamos para a Câmara em setembro, eu acho que é um prazo interessante para nós também.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E nesse processo de consulta aos Estados como fica o informe e o document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ntão, nós propusemos, aí com base nessa nova discussão, nessa discussão em relação à estrutura, claro que isso aqui não é um questionário, mas são os itens que propomos que aparecem no questionário isso aqui tem que ser trabalhado numa linguagem adequada. Mas, basicamente elencar essas 22 prioridades, pedir informações dos órgãos gestores, dos CBHs sobre quais ações que foram desenvolvidas por esses entes que contribuíram para a prioridades, alguns desenvolveram ações para algumas e para outras não. Então, no questionário ele vai ter a possibilidade de dizer para essa eu não desenvolvi, para essa eu fiz tal coisa. Entendendo que não foi o plano que induziu que esses órgãos gestores e que esses entes fizessem essas ações, mas também achando que dessa forma nós conseguimos ter uma visão das prioridades, de como que é nacionalmente como que isso evoluiu sendo o plano indutor ou sendo, em alguns casos, não temos essa informação, o comitê adotou lá as prioridades, mas nós... Então, a primeira pergunta seria nessa linha quais as ações desenvolvidas que contribuem para a implementação. Aí outra questão, quais dessas prioridades com base até no que até já foi desenvolvido elas continuam relevantes para o próximo ciclo 2016</w:t>
      </w:r>
      <w:r>
        <w:rPr>
          <w:rFonts w:cs="Arial" w:ascii="Arial" w:hAnsi="Arial"/>
          <w:color w:val="000000"/>
          <w:sz w:val="24"/>
          <w:szCs w:val="24"/>
          <w:lang w:val="pt-BR"/>
        </w:rPr>
        <w:t>-</w:t>
      </w:r>
      <w:r>
        <w:rPr>
          <w:rFonts w:cs="Arial" w:ascii="Arial" w:hAnsi="Arial"/>
          <w:color w:val="000000"/>
          <w:sz w:val="24"/>
          <w:szCs w:val="24"/>
        </w:rPr>
        <w:t xml:space="preserve">2019. Outra questão que pode ser colocada é uma proposta de nova redação para prioridade. Porque às vezes ele acha que a prioridade de apoio ao comitê é relevante, mas sei lá, mas o apoio à criação do comitê e sim ao fortalecimento. Então existe essa possibilidade de se dá uma nova redação a prioridade. E também um espaço para proposição de novas prioridades nacionais. Todas aquelas questões que os Estados e que os órgãos gestores elencaram como ações que foram desenvolvidas que contribuíram para essas prioridades, nós vamos pedir um pouco mais de detalhamento sobre o nome da ação, qual o objetivo, se ela estava prevista no PPA ou dos Estados ou Federal, quem é a instituição responsável, quem são os parceiros interlocutores, abrangência dessa ação, os recursos orçamentários aplicados e os recursos extras orçamentários e as perspectivas para o próximo ciclo vai continuar ou não vai continuar finalizou ali. Essa é uma proposta inicial do questionário com base nesse formato aí que está se propondo para o processo de revisão. Por isso os órgãos gestores estaduais, para os CBHs e para assim adequando a linguagem para cada um, por exempl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Eu já tinha inicialmente questionado um pouco do processo, eu acho que ficou um pouco melhor, fazer questionário fazer perguntas, depois tabular isso, perguntar você pode perguntar o que você quiser a resposta vai vim de quinhentos formas. Então, primeiro tem esse Excel? Você vai isso, que você já estabelece para cada pergunta as respostas, você categoriza as respostas padrão, depois fica bem mais fácil de você tabular as respostas, não significa que ele não possa sugerir outro item, você deixa um campo aberto para ele sugerir, mas se você não tabular vem quinhentos coisas, inclusive que não se encaixa dentro dessa prioridade. Então, eu achei que colocar elegíveis possível e dentro da pergunta mesmo, você coloca esses links dinâmicos, esqueci o nome como que se chama eu até posso mostrar, aí você vocês quiserem, ou faixas predefinidas, ou respostas predefinidas. Agora, eu acho bem complicado no âmbito dos comitês, só desce o detalhamento das ações, eu acho que por isso que eu estava perguntando para quem você vai perguntar isso, nós pensamos na dinâmica dos comitês, eu não consigo os ver respondendo isso, mas eu posso estar enganada. Eu acho que é um nível de detalhe, nós temos que pensar um pouquinho até que ponto isso é relevante para ver como viabiliza porque se não pode até inibir uma resposta porque o cara vai olhar e não vai querer responder isso tudo. E não respond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color w:val="000000"/>
          <w:sz w:val="24"/>
          <w:szCs w:val="24"/>
        </w:rPr>
        <w:t xml:space="preserve"> – </w:t>
      </w:r>
      <w:r>
        <w:rPr>
          <w:rFonts w:cs="Arial" w:ascii="Arial" w:hAnsi="Arial"/>
          <w:color w:val="000000"/>
          <w:sz w:val="24"/>
          <w:szCs w:val="24"/>
        </w:rPr>
        <w:t>Eu acho o que foco principal disso aqui é os órgãos gestores estaduais, nessa parte, e eu acho que até que os órgãos gestores estaduais podem trazer questões que não necessariamente as ações que estão sendo implementadas pelo comitê, mas questões relativ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 xml:space="preserve">E mesmo para essas respostas, você pode tabular para que seja resposta automática, ele só clica e já busca a resposta certa, isso ganha um tempo que o cara ia está digitando, dá melhorar bastant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 xml:space="preserve">Realmente trazer, buscar uma ferramenta que permita essa facilidade de tabulação e esse questionário também estaria nesse portal do plano aberto aos entes, pode se adequar também um questionário que vai órgãos gestores que traz essa informação adicional mais para os comitês, nós focamos só nessa primeira parte.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Só complementando Adriana, o se espera também e aí é um pouco desse aprimoramento que nós estávamos colocando, nessa relação com os Estados nós temos também, por exemplo, um trabalho de diagnóstico, de parceria, todo executado, por exemplo, em torno do pró-gestão. Então, no conjunto dessas informações elas já podem ser customizadas a partir do toda essa relação que já foi feita, assim como os próprios comitês, ou seja, nós temos o acompanhamento nós temos vários comitês em diferentes momentos trabalhando e acompanhando as atividades que e que também se estamos pensando num ciclo curto, também não podemos aumentar de mais as nossas condições de contorno. Vou citar um exemplo, se nós estamos trabalhando com o comitê do Paranapanema na elaboração do plano do comitê, etc., todo um processo, não tem outra agenda que possa surgir, agora não, então vamos sair daqui, vamos livre pensar, claro que é um livre opinar, mas que ele tenha dentro soluções estamos começando do zero, isso que precisa ficar claro, ali só forma de sistematizar o que está pensando, mas a ideia é eu tenho condições de mostrar algo bem mais trabalhado para que eu consiga ter essas respostas mais objetiva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Só uma sugestão Adriana, na parte de baixo das novas ações, duas sugestões, na verdade, nova ação, primeiro a observação, nós pedirmos a relação de que em qual do plano está contido que depois nós sempre queremos saber essa informação à relação com o plano nacional dos recursos hídricos. E a segunda sugestão é que não seria se a previsão no PPA 12</w:t>
      </w:r>
      <w:r>
        <w:rPr>
          <w:rFonts w:cs="Arial" w:ascii="Arial" w:hAnsi="Arial"/>
          <w:color w:val="000000"/>
          <w:sz w:val="24"/>
          <w:szCs w:val="24"/>
          <w:lang w:val="pt-BR"/>
        </w:rPr>
        <w:t>-</w:t>
      </w:r>
      <w:r>
        <w:rPr>
          <w:rFonts w:cs="Arial" w:ascii="Arial" w:hAnsi="Arial"/>
          <w:color w:val="000000"/>
          <w:sz w:val="24"/>
          <w:szCs w:val="24"/>
        </w:rPr>
        <w:t>15 porque não estamos propondo uma ação nova? Se é uma ação nova é no PPA 16</w:t>
      </w:r>
      <w:r>
        <w:rPr>
          <w:rFonts w:cs="Arial" w:ascii="Arial" w:hAnsi="Arial"/>
          <w:color w:val="000000"/>
          <w:sz w:val="24"/>
          <w:szCs w:val="24"/>
          <w:lang w:val="pt-BR"/>
        </w:rPr>
        <w:t>-</w:t>
      </w:r>
      <w:r>
        <w:rPr>
          <w:rFonts w:cs="Arial" w:ascii="Arial" w:hAnsi="Arial"/>
          <w:color w:val="000000"/>
          <w:sz w:val="24"/>
          <w:szCs w:val="24"/>
        </w:rPr>
        <w:t xml:space="preserve">19. Não interessa muito para nós que a nova ação está no PPA antigo, PPA que vem.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w:t>
      </w:r>
      <w:r>
        <w:rPr>
          <w:rFonts w:cs="Arial" w:ascii="Arial" w:hAnsi="Arial"/>
          <w:color w:val="000000"/>
          <w:sz w:val="24"/>
          <w:szCs w:val="24"/>
        </w:rPr>
        <w:t>Na verdade, aqui vai ter uma proposição de nova ação, mas aqui é o detalhamento do passado, 12</w:t>
      </w:r>
      <w:r>
        <w:rPr>
          <w:rFonts w:cs="Arial" w:ascii="Arial" w:hAnsi="Arial"/>
          <w:color w:val="000000"/>
          <w:sz w:val="24"/>
          <w:szCs w:val="24"/>
          <w:lang w:val="pt-BR"/>
        </w:rPr>
        <w:t>-</w:t>
      </w:r>
      <w:r>
        <w:rPr>
          <w:rFonts w:cs="Arial" w:ascii="Arial" w:hAnsi="Arial"/>
          <w:color w:val="000000"/>
          <w:sz w:val="24"/>
          <w:szCs w:val="24"/>
        </w:rPr>
        <w:t xml:space="preserve">15. Nós conseguimos fazer isso aqui no SRHU e a ideia é que tragamos essa informação também nos órgãos gestores. Que as ações que eles desenvolveram que têm compatibilidade com as prioridades se elas estavam previstas no PPA. Exatamente, porque aquela ideia de que ao final desse processo, nossa cheguemos também que é importante essa prestação de contas com informe nacional sobre a implementaçã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ELISA MONTEIRO MALAFAIA (MPOG)</w:t>
      </w:r>
      <w:r>
        <w:rPr>
          <w:rFonts w:cs="Arial" w:ascii="Arial" w:hAnsi="Arial"/>
          <w:b/>
          <w:color w:val="000000"/>
          <w:sz w:val="24"/>
          <w:szCs w:val="24"/>
        </w:rPr>
        <w:t xml:space="preserve"> – </w:t>
      </w:r>
      <w:r>
        <w:rPr>
          <w:rFonts w:cs="Arial" w:ascii="Arial" w:hAnsi="Arial"/>
          <w:color w:val="000000"/>
          <w:sz w:val="24"/>
          <w:szCs w:val="24"/>
        </w:rPr>
        <w:t xml:space="preserve">Beleza, eu entendi, mas de qualquer jeito acho que para ações novas, eu acho que deveríamos perguntar as mesmas informações, se é prioritário, mas é prioritário para você também no seu estado e colocou no seu PPA ou é a prioridade só para o federal? As mesmas informações, e sugerir que façam a relação com qual o programa do plano de recursos hídric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A ideia é que a consulta seja feita aos CBHs estaduais também ou só os da União, órgãos gestor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ADRIANA LUSTOSA DA COSTA (SRHU/MMA)</w:t>
      </w:r>
      <w:r>
        <w:rPr>
          <w:rFonts w:cs="Arial" w:ascii="Arial" w:hAnsi="Arial"/>
          <w:b/>
          <w:sz w:val="24"/>
          <w:szCs w:val="24"/>
          <w:lang w:val="pt-BR"/>
        </w:rPr>
        <w:t xml:space="preserve"> </w:t>
      </w:r>
      <w:r>
        <w:rPr>
          <w:rFonts w:cs="Arial" w:ascii="Arial" w:hAnsi="Arial"/>
          <w:b/>
          <w:color w:val="000000"/>
          <w:sz w:val="24"/>
          <w:szCs w:val="24"/>
        </w:rPr>
        <w:t xml:space="preserve">– </w:t>
      </w:r>
      <w:r>
        <w:rPr>
          <w:rFonts w:cs="Arial" w:ascii="Arial" w:hAnsi="Arial"/>
          <w:color w:val="000000"/>
          <w:sz w:val="24"/>
          <w:szCs w:val="24"/>
        </w:rPr>
        <w:t xml:space="preserve">Em princípio é geral, os CBHs estaduais, para toda rede, estaduais, os estaduais nós podemos pedir um auxílio para o órgão gestor estadual, podemos pensar numa estratégia, mas a ideia é conseguirmos o máximo de informação do sistema em relação a essas questõe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Então, voltando lá em cima o título na verdade ali seria quais as ações desenvolvidas que contribuem para a implementação, não é das prioridades é cada uma específica. No apoio? Da prioridade. Essa que é a intenção que se coloque ali.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color w:val="000000"/>
          <w:sz w:val="24"/>
          <w:szCs w:val="24"/>
          <w:shd w:fill="FFFFFF" w:val="clear"/>
        </w:rPr>
        <w:t>ZEILA CHITTOLINA PIOTTO</w:t>
      </w:r>
      <w:r>
        <w:rPr>
          <w:rFonts w:cs="Arial" w:ascii="Arial" w:hAnsi="Arial"/>
          <w:b/>
          <w:sz w:val="24"/>
          <w:szCs w:val="24"/>
        </w:rPr>
        <w:t xml:space="preserve"> (Fiesp)</w:t>
      </w:r>
      <w:r>
        <w:rPr>
          <w:rFonts w:cs="Arial" w:ascii="Arial" w:hAnsi="Arial"/>
          <w:b/>
          <w:color w:val="000000"/>
          <w:sz w:val="24"/>
          <w:szCs w:val="24"/>
        </w:rPr>
        <w:t xml:space="preserve"> – </w:t>
      </w:r>
      <w:r>
        <w:rPr>
          <w:rFonts w:cs="Arial" w:ascii="Arial" w:hAnsi="Arial"/>
          <w:color w:val="000000"/>
          <w:sz w:val="24"/>
          <w:szCs w:val="24"/>
        </w:rPr>
        <w:t>Marta, só uma questão de ordem, nós vamos até que horas, meio-dia e trinta, o Sérgio acabou perguntar, eu disse que normalmente nós vamos até meio-dia e trinta.</w:t>
      </w:r>
      <w:r>
        <w:rPr>
          <w:rFonts w:cs="Arial" w:ascii="Arial" w:hAnsi="Arial"/>
          <w:color w:val="000000"/>
          <w:sz w:val="24"/>
          <w:szCs w:val="24"/>
          <w:lang w:val="pt-BR"/>
        </w:rPr>
        <w:t xml:space="preserve"> </w:t>
      </w:r>
      <w:r>
        <w:rPr>
          <w:rFonts w:cs="Arial" w:ascii="Arial" w:hAnsi="Arial"/>
          <w:color w:val="000000"/>
          <w:sz w:val="24"/>
          <w:szCs w:val="24"/>
        </w:rPr>
        <w:t xml:space="preserve">Porque eu ia sugerir abrir um link para mostrar exatamente o que estou falando, como vai perder um tempo, se você quiser interromper nós podemos abrir na primeira hora da tarde, se ela tem Internet, eu abro e eu mostro mais ou men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w:t>
      </w:r>
      <w:r>
        <w:rPr>
          <w:rFonts w:cs="Arial" w:ascii="Arial" w:hAnsi="Arial"/>
          <w:b/>
          <w:sz w:val="24"/>
          <w:szCs w:val="24"/>
        </w:rPr>
        <w:t>MARTHA REGINA VON BORSTEL SUGAI (Presidente da CTPNRH)</w:t>
      </w:r>
      <w:r>
        <w:rPr>
          <w:rFonts w:cs="Arial" w:ascii="Arial" w:hAnsi="Arial"/>
          <w:b/>
          <w:color w:val="000000"/>
          <w:sz w:val="24"/>
          <w:szCs w:val="24"/>
        </w:rPr>
        <w:t xml:space="preserve"> – </w:t>
      </w:r>
      <w:r>
        <w:rPr>
          <w:rFonts w:cs="Arial" w:ascii="Arial" w:hAnsi="Arial"/>
          <w:color w:val="000000"/>
          <w:sz w:val="24"/>
          <w:szCs w:val="24"/>
        </w:rPr>
        <w:t xml:space="preserve">Ontem nós colocamos uma e quinze. Contando que... Mais de preferência quinze para duas. Depois nós voltamos.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i/>
          <w:i/>
          <w:color w:val="000000"/>
          <w:sz w:val="24"/>
          <w:szCs w:val="24"/>
        </w:rPr>
      </w:pPr>
      <w:r>
        <w:rPr>
          <w:rFonts w:cs="Arial" w:ascii="Arial" w:hAnsi="Arial"/>
          <w:i/>
          <w:color w:val="000000"/>
          <w:sz w:val="24"/>
          <w:szCs w:val="24"/>
        </w:rPr>
        <w:t>(Intervalo para o almoço)</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sz w:val="24"/>
          <w:szCs w:val="24"/>
        </w:rPr>
      </w:pPr>
      <w:r>
        <w:rPr>
          <w:rFonts w:cs="Arial" w:ascii="Arial" w:hAnsi="Arial"/>
          <w:b/>
          <w:sz w:val="24"/>
          <w:szCs w:val="24"/>
          <w:highlight w:val="yellow"/>
        </w:rPr>
        <w:t xml:space="preserve">A SRª. MARTHA REGINA VON BORSTEL SUGAI (Presidente da CTPNRH) – </w:t>
      </w:r>
      <w:r>
        <w:rPr>
          <w:rFonts w:cs="Arial" w:ascii="Arial" w:hAnsi="Arial"/>
          <w:sz w:val="24"/>
          <w:szCs w:val="24"/>
          <w:highlight w:val="yellow"/>
        </w:rPr>
        <w:t>Boa tarde a todos. Já dando prosseguimento à reunião. Adriana, talvez seja interessante conversar com o pessoal de São Paulo que usou uma coisa semelha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Os filtros que você quiser, se você quiser fazer filtro por CPF, resposta, já possui hospedagem, você seleciona o tipo de resposta que você quer, é mais fácil para consolidar, nós tivemos essa experiência em São Paulo no acompanhamento do plano de 2012, 2013 e aí nos deparamos com esse problema de ter muitas respostas, as mais diferentes possíveis, de muitos executores, como juntar isso no final? Então, nós trabalhamos em uma planilha em Excel, com essa ferramenta de lista suspensa. Então, você cria o tipo de resposta, mais ou menos padronizada que você quer receber dos executores, e é mais fácil consolidar depois. Se você quiser nós podemos passar a planilha para você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Adriana, quando esse questionário for encaminhado, vai ter além da própria lista ali, o relatório de prioridades vai junto para a pesso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Todos os documentos, acessórios, do plano e as prioridad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Aqui, talvez, têm algumas opções que você pode selecionar mais de uma resposta també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 xml:space="preserve">Parece aquele </w:t>
      </w:r>
      <w:r>
        <w:rPr>
          <w:rFonts w:cs="Arial" w:ascii="Arial" w:hAnsi="Arial"/>
          <w:i/>
          <w:sz w:val="24"/>
          <w:szCs w:val="24"/>
        </w:rPr>
        <w:t>Survey Monkey</w:t>
      </w:r>
      <w:r>
        <w:rPr>
          <w:rFonts w:cs="Arial" w:ascii="Arial" w:hAnsi="Arial"/>
          <w:sz w:val="24"/>
          <w:szCs w:val="24"/>
        </w:rPr>
        <w:t>. Têm algumas ferramentas, mas a ideia mesmo é trabalhar um questionário, ali foi só um esboço, mas trabalhar um questionário numa ferramenta dessas que facilite a resposta, que facilite também a consolidação das informações. A ideia é nessa linh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Como é a dinâmica que vocês estão propondo agora, quais são os próximos passos, então, desse documento Adriana, do questionário para comentarm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E assim também nós fazemos um teste, nós mandamos como ferramenta, pedimos que vocês respondam e testamos o questionário, eu acho que pode ser nessa linha, mas aí vamos precisar de um prazo maio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Eu acho que é mais objetiv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Nós testamos o questionário com os membros da Câma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A preocupação até minha com relação a essa última coluna é das pessoas não saberem nem o que está dentro das ações prioritárias, e daí vem com os nomes que não tem nada a v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Mas teria que ter uma introdução, tem que ter sempr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Tem uma questão de fundo, uma redação é consequência de uma questão de fundo, nós precisamos direcionar para que ela seja bem colocadas, é a redação pela redação, nós discutindo forma e não conteúdo. Então, eu acho que nós precisamos trabalhar o questionário de forma a que ele persiga as questões de fundo, não é só uma questão de fundo, Comitê é uma prioridade? Nós vamos priorizar os comitês atuais ou novos comitês? Sabe, então, você vai direcionando um pouco as perguntas, porque para depender das respostas, isso é uma questão de redação, a redação já está ali colocada, a depender das respostas é uma questão de fundo que modifica a redação da prioridade. A redação de prioridade é consequência, não pode ser um objeto de pergunta em si, se não a pessoa trabalha a redação, que é o que nós acabamos fazendo a maioria deste tipo de debate e não trabalhamos o conteú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Tem que pensar antes, eu acho, tem que pensar em toda a estratégia, e onde eu estou pretendendo chegar. É isso mes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Nós naturalmente vamos chegar numa redação alternativa, ou na manutenção da redação que já exis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sz w:val="24"/>
          <w:szCs w:val="24"/>
        </w:rPr>
        <w:t>Então, podemos passar para a apresentação do Plano de Segurança Hídri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Tem que colocar dentro da ferramenta, eu acho que se..., a nossa reunião é em setembro, mas mesmo antes disso nós já queremos soltar esse questionário, eu acredito no início de julho, nós podemos tentar trabalhar até nesses trinta dias, eu acho que está bom, coloca 02 de julho, início de julho, primei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Como dizem os japoneses é melhor planejar bem que o resultado depois será mais adequado, porque senão não adianta você correr, ninguém sabe responder, e depois vêm as respost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ADRIANA LUSTOSA DA COSTA (SRHU/MMA) –</w:t>
      </w:r>
      <w:r>
        <w:rPr>
          <w:rFonts w:cs="Arial" w:ascii="Arial" w:hAnsi="Arial"/>
          <w:sz w:val="24"/>
          <w:szCs w:val="24"/>
        </w:rPr>
        <w:t xml:space="preserve"> Essa questão de testar o questionário antes é fundamental para poder ver se ele vai ser eficiente no retorn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sz w:val="24"/>
          <w:szCs w:val="24"/>
        </w:rPr>
        <w:t>Ok. A ANA e a SRHU trabalham nisso aqui. E daí fica um praz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Essa é uma questão importante que nós, enfim, precisamos deixar bem explicitado, eu acho que primeiro para nós que vamos fazer isso, e depois para vocês que vão está acompanhando e dando os direcionamentos nessa execução, não só da ferramenta, mas em que ambiente que ela será aplicada, que era aquela discussão do processo que estávamos colocando, e o que deveria ser meio óbvio, mas não é tão óbvio assim, é o papel aí Secretaria, ANA, nesse processo, porque se não sempre fica essa..., isso o SRHU e a ANA vão fazer, deveria ser algo já muito bem definido, mas nós sabemos que não é, não precisamos aqui, não estou falando nenhuma novidade. Então, eu acho que precisamos, aqui fica uma tarefa mesmo meia culpa de tentarmos deixar mais claro nesse processo novo que estamos iniciando, enfim, como que vai se dá o papel aí, tanto da SRHU, quanto da ANA, enfim até para que não criemos falsas expectativas e ao mesmo tempo faça as cobranças devidas enfim, acho que é um pouco do trabalho da Câmara, é nesse sentido também, claro que é. Então, eu acho que é importante que deixemos mais explícito na próxima apresentação, mesmo em se tratando de uma parceria, de uma dobradinha, enfim, que as duas instituições, na questão de tirar uma e colocar outra, mas o papel não é o mesmo. Então, nós temos que deixar claro qual é o papel para que também não tenha as devidas responsabilidades aí atribuídas em função do papel de cada u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Pois é, eu acho que isso está até nesse documento embasador do proce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Eu acho que é importante quanto mais transparência aí é melhor, e quanto mais planejamento, pegando a sua fala, que é muito importante, quanto mais nós deixarmos isso claro na partida, ter essas coisas claras, eu acho que facilita todo o processo daqui para frente, não 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E só uma dúvida, então, nessa linha, especificamente nessa demanda, a ANA, vocês vão ajudar, como é que funciona para o questionário especificam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Nós provavelmente vamos ajudar como o processo todo, enfim, aí eu vou dar uma visão particular, mas que não acaba sendo muito particular, até pela própria responsabilidade na Superintendência de Planejamento, eu não consigo entender muito um Plano Nacional de Recursos Hídricos com uma Agência Nacional de Águas muito fora desse processo. Então, claro que ela tem que está dentro desse processo e talvez precise fruto das experiências desde 2006, que esses papéis fiquem cada vez mais claros, porque acho que nós conhecemos também, há uma simetria do ponto de vista de equipes, do ponto de vista de atribuições, isso é notório, ninguém tem muita dúvida em relação a isso, nós precisamos, então, ter um papel político, ter um papel executivo, vamos definir com clareza isso para também não ficar “tapando o sol com a peneira”, dizendo que também é uma coisa quando não é, e tendo que depois chama a cavalaria, porque não está exatamente no trilho, eu acho que não é a melhor forma de operarmos sinceramente. Então, eu acho que tem sim, lógico, vamos ajudar sim, nós vamos está no centro desse processo, porque não consigo enxergar de outra forma, nós não tivermos no centro desse processo é algo inexplicável, eu não consigo explic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Exatamente, nós sentimos muito isso na antiga revisão do plano, esse é um dos comentários que sempre fiz e refiz que notamos bastante isso. Agora, esse especificamente quando viesse à proposta, já vem uma proposta que vocês trabalharam juntos. Eu acho que avançaríamos b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Eu sinceramente, não depende só, quer dizer, a minha vontade, nem da Adriana, enfim, isso é toda uma articulação, e são acertos que às vezes fogem da nossa capacidade de atuação, mas enfim todo o esforço vai ser feito nesse sentido, não tenho dúvida, não tem porque ser difer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Nessa divisão, digamos, de atribuições tem que se preocupar com a questão de financiamento, equipes, dinheiro, como que isso pode ajudar ou até atrapalhar, não sei. Colocar tudo para a ANA fazer, mas não tem equipe, ou colocar tudo para a SRHU fazer, vai ter alguma consciência, porque eu não entendo como que aloca recursos dando uma atribuição aqui, porque responsabilidade é nesse senti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Exato. Então, eu acho que essa clareza no papel de cada um que eu estou me referindo, eu acho que ela está relacionada também com recursos, pessoais, financeiros, enfim, porque senão não adianta também dividir papeis e não está calçado nesses aspectos, não ter gente para fazer, não ter recursos para fazer. Então, é um pouco essa exposição que nós vamos ter que fazer, esse acerto interno, é um acerto também, enfim, e a partir daí apresentar para vocês, olha, funcionará assim, isso é um trabalho conjunto, mas cada um com uma atribuição muito bem definida, se não certamente não funcionará, se vai funcionar fazendo isso, também vamos trabalhar para isso, mas não fazendo assim, aí eu tenho convicção de que não vai dar certo. Então, eu acho que é por aí.</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Só lembrando todo mundo aí, todos esses documentos, as apresentações, tudo que foi discutido aqui na reunião hoje, vai ser disponibilizado no site, naquela pastinha que eu falei para vocês, e também vai ser caminhado por e-mail para os membr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A </w:t>
      </w:r>
      <w:r>
        <w:rPr>
          <w:rFonts w:cs="Arial" w:ascii="Arial" w:hAnsi="Arial"/>
          <w:sz w:val="24"/>
          <w:szCs w:val="24"/>
        </w:rPr>
        <w:t>ideia é passar um pouquinho do contexto, da forma como foi concebido esse Plano Nacional de Segurança Hídrica, e falar um pouco da estratégia de como ele está sendo desenvolvido. É importante nós, antes de falar dessa fase atual do plano, só relembrar um pouquinho do contexto em que ele foi negociado e foi concebido, ele originalmente, ou seja, é uma atribuição do Ministério da Integração Nacional, concebido originalmente como o Plano Nacional de Infraestrutura Hídrica numa perspectiva de que o Ministério da Integração, e aí muito provocado também até por outros setores do Governo, ele tivesse uma capacidade, ou começasse a ter uma capacidade de planejamento, de saber para onde, que infraestrutura hídrica a construir no país, ao invés de estar simplesmente recebendo demandas dos Estados, principalmente sem uma capacidade de avaliação, bom, será que essa é a infraestrutura adequada para esse problema que está se colocando. Então, faltava o Ministério, principalmente o Ministério aí da Integração, essa capacidade, essa visão de conjunto. Então, os projetos, uma vez demandados pelos Estados, principalmente, eles acabavam sendo avaliados individualmente ou isoladamente sem que o contexto em que aquele projeto estava inserido fosse bem equacionado, e a partir disso em uma série de reuniões, negociações, em função até dos trabalhos desenvolvidos no âmbito da ANA, de uma série de estudos desenvolvidos, do conhecimento que há gestão dos recursos hídricos, em escala nacional, acaba nos proporcionando, foi feito uma parceria e se aproveitou o Interáguas, que é um programa de empréstimo aí com o Banco Mundial, em que já conta com a ANA, com o Ministério da Integração, com o Ministério das Cidades e com o Ministério do Meio Ambiente, já com esse viés de trabalhos intersetoriais, trabalhos conjuntos, se aproveitou esse ambiente do Interáguas e essa forma da ANA trabalhar e se construiu uma parceria, então, vamos fazer juntos esse plano, até, então, Plano de Infraestrutura Hídrica, e que ao ser consolidada essa parceria, nós evoluímos o conceito para um Plano de Segurança Hídrica, ou seja, mantivemos o caráter mais estratégico dos grandes problemas, das grandes soluções, mas não só com o viés da obra, entendendo que nós teríamos que definir, principalmente, alguns conceitos, algumas premissas que norteavam, que norteiam a execução dessas obras e incluir um aspecto que é fundamental para sustentabilidade dessa infraestrutura, que é o componente de gestão. Então, por isso que foi modificado aí a nomenclatura original, ou seja, ele deixa de ser um Plano de Infraestrutura Hídrica para ser um Plano de Segurança Hídrica, obviamente a infraestrutura como um componente essencial desse plano, mas não exclusivo do plano. Então, esse foi o acerto feito e a partir daí nós começamos a conceber o escopo em que condições, ou com que objetivos, ou com que foco esse Plano Nacional de Segurança Hídrica seria construído. Então, manteve-se como grande objetivo do Plano Nacional de Segurança Hídrica, a identificação das intervenções estratégicas do país, com dois grandes focos, o primeiro deles a garantia da oferta de água, e aí uma questão importante, que é uma garantia da oferta de água não só para o abastecimento humano, mas também para as atividades produtivas. Então, tem toda a prioridade da lei, do abastecimento humano, dessedentação animal, mas um entendimento de que é importante que possamos identificar qual é a infraestrutura estratégica para a garantia da oferta de água para todos os usos. Então, esse é um primeiro foco. E o segundo foco associado aos eventos extremos, a reduzir os riscos associados a esses eventos, novamente nós estamos falando de oferta de água, quando nós consideramos as questões das secas, mas nós incluímos também a questão das cheias, essa discussão começa a ter ou ganha mais fôlego até em 2011, 2012, onde até a questão das cheias estava muito mais presente do que a questão das secas pensando em todo o território nacional. Então, nós concluímos que boa parte dessa infraestrutura estratégica, muitas vezes pode ser concebida para lidar com os dois extremos, como estamos falando de uma barragem, por exemplo, tanto posso pensar na reservação, como garantia de água, como também num volume de espera para o controle de inundações, então nesse sentido era importante que atacasse os dois extremos. É um plano em escala nacional, mas ele tem um zoom em algumas regiões, em algumas bacias hidrográficas consideradas mais vulneráveis. Então, foi feito todo um levantamento prévio da incidência de eventos de secas ou de cheias em todo território nacional, e foram identificadas aquelas regiões que estão assinaladas no mapa, as bacias mais cheias ali, pintadas ali, são as bacias em que eu tenho maior incidência de eventos de seco ou de problemas relacionados à oferta de água. Então, tem ali, de cima para baixo, semiárido, piauiense, o Nordeste Setentrional, que receberá águas da transposição, o leste da Bahia, e o semiárido mineiro, a Região Sudeste ali responsável pelo abastecimento de São Paulo e do Rio de Janeiro, aí é uma questão não tão relacionada à seca, mas relacionada à oferta de água, e o extremo Sul do país, da mesma forma, complementando as bacias, foram identificadas também aquelas vulneráveis as cheias, que aí se acrescenta aquelas, boa parte delas bacias litorâneas, mas ali, por exemplo, desde o Maranhão, a Bacia do Parnaíba, algumas bacias litorâneas no Nordeste, a Bacia do Rio Doce, e mais no Sul do país, ali também pega a Bacia do Itajaí, por exemplo, parte ali do litoral do Rio Grande do Sul. Então foi feito todo esse mapeamento que no trabalho, além da visão nacional, pretende-se dá um foco, fazer um estudo mais integrado nessas regiões com maior vulnerabilidade. E mais importante, e aí é o início ali dos objetivos que eu queria destacar, é a questão da definição dos critérios, ou seja, para se chegar numa seleção de intervenções é preciso partir de critérios, quando estamos discutindo a própria questão da segurança hídrica, definir segurança hídrica, que nós estamos falando em termos de segurança hídrica, se fala de medida estruturante, o que caracteriza uma medida estruturante, se fala da importância da redundância e até onde vale a redundância, eu preciso medir o risco para saber quanto vale ter um sistema alternativo, quanto não vale, quanto custa, quanto não custa. Então, eu preciso colocar, qualificar e quantificar uma série de conceitos que acabam sendo discutidos, principalmente em tempos de crise hídrica para que eu tenha clareza nas intervenções que nós iremos selecionar. Então, esse é o que está por trás do trabalho, então a nossa preocupação maior, até falando em termos dessa nossa parceria com o Ministério, é que mais do que o portfólio de obras, é ter os critérios, o portfólio de intervenções é consequência dos critérios e vai sendo ajustado ao longo. Essa é um pouco da perspectiva, o mais importante é que nós tenhamos clareza de porquê que determinadas intervenções são mais prioritárias do que outras, ou são mais necessárias, ou por que aquele volume de recursos precisa ser alocado nesse tipo de infraestrutura. Isso é muito importante, se fizermos um paralelo com o setor elétrico, por exemplo, em que temos dependente também aí dos recursos hídricos, mas sempre fica muito claro na forma como está lidando com a crise, o setor elétrico já tem formato um plano B, às vezes, até mesmo um plano C, e o setor de recursos hídricos muitas vezes não têm nem o A, nós estamos vivenciando isso aí de como é preciso se falar de redundância e isso acaba mudando um pouco até no próprio paradigma, quantas vezes em algumas oportunidades, talvez um sistema de produção de água tenha sido pleiteado, seu financiamento, e, às vezes, até para você falar em termos do órgão e você: “não, mas lá já tem, para que você vai construir um novo sistema? Vamos priorizar aquele outro.”. Então, precisa também esses conceitos estarem claros até para esse tipo de negociação e para dizer: “mas é isso mesmo, é um novo, é redundante, é um outro manancial, por quê? Porque eu preciso minimizar o risco.”. Agora, nós precisamos ter isso claro. Nem sempre essa redundância será necessária. Bom, esse é o grande mote, o grande objetivo do plano. Bom, durante, então, a sua concepção, e aí fazendo um pouco mais, dando um contorno um pouco mais dramático aquelas áreas vulneráveis, só para poder contextualizar um pouquinho a relevância, trouxe alguns dados sobre a crise. Então, pegando aí isso são mapas da região Nordeste em que mostra a intensidade da seca desde 2012 na região. Então, quanto mais vermelho no mapa, maior severidade da seca, mas calculando aí os tempos de retorno, uma seca histórica aí, um período maior do que 100 anos em boa parte da região Nordeste em 2012, persistindo em 2013, continuando em 2014, e continuando agora ainda em 2015, fazendo com que ela tenha característica ter sido extremamente rigorosa, porque 2012 está provado, e persistente continuando em 2013, 2014, fazendo com que boa parte daqueles reservatórios que fornecem, ou que garantem a água para a população e para as atividades produtivas não tenham tido capacidade de recuperação, uma boa parte está seco, e vários deles tendo substancialmente seu volume de água diminuído. É importante registrar também e aí nós conseguimos enxergar a importância da infraestrutura hídrica, seria um cenário muito mais dramático caso a região Nordeste hoje não tivesse a infraestrutura hídrica construída, que hoje já tem. Então, ela conseguiu absorver em parte ou em boa parte essa seca tão severa, porque eu já tenho sim uma infraestrutura, um conjunto, uma reservação, em boa parte do território razoável, um conjunto de sistemas adutores, um conjunto de eixos de integração. Então eu já tenho uma infraestrutura hídrica construída que responde, consegue lidar com essa severidade. Seria muito pior se nós não tivéssemos o impacto no abastecimento das cidades, teria sido dramático. Então, isso também é importante nós termos essa clareza. Passando ainda em 2014, mas já estendendo aí para o resto do país, nós conseguimos no mapa que se acentua aí dois contrastes, nós falamos em termos de eventos extremos no norte do país, aquela mancha em azul; a nossa cheia e maior do que 100 anos, período de retorno, todos acompanharam as cheias no rio Madeira, e boa parte aí, ou uma parte dos meteorologistas, os climatologistas, eu fico à vontade para falar, porque eu não me incluo neles, não tenho conhecimento da área, mas associo ou fazem uma associação entre essas cheias, no norte há aquela grande mancha vermelha ali, no Sudeste bem concentrado ali no Estado de São Paulo, boa parte ali de Minas, que é a seca que acabou, chuva bem abaixo do mínimo histórico, que acabou acontecendo na região de São Paulo, e com os efeitos que nós todos estamos acompanhando em vários momentos, mas também bastante divulgado na mídia nacional, os impactos disso no abastecimento, principalmente do Estado de São Paulo. Então, esses dois conjuntos de dados só reforçam a necessidade que nós temos de nos antecipar, nos preparar, para lidar com riscos cada vez maiores e com variações aí, com efeitos aí no ciclo ideológico, cada vez mais acentuado. Do ponto de vista das intervenções estratégicas, algo que precisa também ficar claro, que o foco das medidas estruturantes do Plano Nacional de Segurança Hídrica são aquelas de caráter mais regional, de caráter mais interestadual, ou seja, aquelas que de fato lidam com as questões mais estratégicas, obviamente elas não esgotam o conjunto de medidas que são necessárias para lidar com a questão da segurança hídrica como um todo, eu tenho desde as cisternas ou das soluções para a população rural que são medidas importantes, até soluções isoladas para o abastecimento de água, até essas medidas de caráter mais estratégico. Mas o foco do Plano Nacional de Segurança Hídrica são essas medidas de caráter mais estruturantes, mais estratégicos, que incluem principalmente aí barragens seja para controle de cheias, seja para regularização da oferta de água, como essa infraestrutura necessária para a condução da água, ou seja, ou transferência de vazões, ou abastecimento das cidades, por meio dos sistemas adutores integrados e etc. Esse é o foco. Complementarmente a esse foco nas medidas estruturantes, um detalhe importante ainda sobre as medidas estruturantes, que é o que está colocado ali em cima, foco no atendimento de demandas efetivas, tem um risco quando nós colocamos infraestrutura dessa de grande porte, que é o livre pensar e o fomento aos sonhos. Então, muitas vezes, essa infraestrutura de grande parte é colocada, é vendida como a indutora do desenvolvimento, eu não sei exatamente que demanda que ela vai atender, mas é só colocar 30m³ aqui que a demanda aparece, isso aqui vai explodir, isso aqui tem potencial e por isso a importância dos critérios, demandas efetivas, nós ainda temos um passivo enorme. Então, vamos lidar com as demandas que nós conseguimos quantificar, com as induções do desenvolvimento que nós efetivamente temos lastro para colocar, do que ficar sustentando projetos que depois nós vamos tentar induzir que eles tenham alguma utilidade. Então, isso é planejamento, não é projeto, às vezes, eu tenho um bom projeto, mas que eu não sei exatamente qual é a utilidade dele. Nesse aspecto, principalmente relacionado a esses grandes eixos de integração, muitas vezes são concebidos em etapas, é uma preocupação muito maior em dar efetividade a uma primeira etapa, do que construir a segunda, terceira, quarta etapa, sem que eu tenha dado a devida efetividade a uma primeira etapa. Então, isso é importante para que tenhamos clareza também desse objetivo. O segundo ponto ali, o foco em obras complementares e ações integradas, nem sempre e aí são duas questões; a primeira é que nem sempre um grande problema eu resolvo com uma grande obra, muitas vezes um conjunto de pequenas intervenções vai dar muito mais resultado do que uma grande intervenção, se não parece que também é não, só vale se for uma obra grande, se não for uma obra grande o problema não tem solução, não é bem o caso. Então é importante que tenhamos isso em mente também, que muitas vezes são ações integradas e obras complementares para dar efetividade muitas vezes a uma infraestrutura já existente, às vezes, é uma adequação em uma barragem, é uma adequação num canal, é uma mudança de operação, já dá a resposta que nós precisamos. Então, é importante nós também não perdemos de vista, eu tenho um foco sim nessa infraestrutura de maior porte, mas nem sempre ela é a única solução, ou ela é uma melhor solução em relação às outras obras de outra natureza. E um destaque ali no terceiro ponto, na questão das ações de gestão e do arranjo institucional, isso fica muito evidente quando estamos falando, por exemplo, de barragens ou de eixos de integração, ou dessa infraestrutura de maior porte, em que nós em geral vamos até ao ponto de definir quem é o executor e nós não temos muito cacoete ainda no país de amarrar essa execução, bom, como que ela vai ser operada, como que ela vai ser mantida? Então, existe aí uma lacuna no país, eu preciso reconhecer isso em termos dessa operação dessa infraestrutura de grande porte, eu cito novamente o setor elétrico, quando ela sai das mãos do setor elétrico e vai para o recurso hídrico, os usos múltiplos não existe, então, se fala do Denox, os Estados têm, mas as Secretarias de Recursos Hídricos não têm esse viés e talvez não seja o caso de terem mesmo, nós estamos falando de outro tipo de estrutura, talvez a exceção do Ceará que por necessidade, por característica do território, conseguiu já formatar institucionalmente uma companhia em que ela faz gestão, mas também faz a operação, etc., nós no país não temos ainda formatada essa operação dessa infraestrutura para usos múltiplos, ela é uma discussão caso a caso, ela varia muito em função de cada Estado, mas é importante que ela não se perca de vista ao apontar, ao se fazer a seleção dos empreendimentos, que constarão do Plano de Segurança Hídrica, esse é componente institucional que é extremamente relevante. Bom, citando alguns exemplos dessa infraestrutura de maior porte e avançando um pouquinho ainda em termos de alguns conceitos. Talvez o exemplo mais típico de uma infraestrutura voltada à segurança hídrica seja, o mais notório aí no país, seja o PISF, o Projeto de Integração do Rio São Francisco, eu acho que todos conhecem, mas basicamente aí são dois eixos, o eixo leste, que atravessa Pernambuco e vai até a Paraíba, tem de parte do Estado da Paraíba; o eixo norte também atravessando Pernambuco e vai atender parte da Paraíba, Rio Grande do Norte, principalmente o Estado do Ceará, são os eixos que estão em execução, mas colocamos ali três temas que são importantes para além da execução desses dois eixos em si. A primeira discussão, só reforçando essa questão institucional, e da operação e manutenção do PISF, é algo ainda em formatação, existem definições, existe hoje a Codevasf aí nesse processo, mas está longe de ter uma formatação definida e clara de como essas coisas vão acontecer, não só do ponto de vista do Governo Federal, mas dos Estados também, então, é algo que precisa ser melhor definido. A importância das obras complementares, os eixos em si ajudam, mas não equacionam, não dão efetividade à obra, então, é preciso pensar em uma série de obras complementares, então estão ali citadas alguns, quatro exemplos nos quatro Estados receptores, o Ramal do Agreste Pernambucano, que será a forma como o sistema adutor do Agreste receberá essas águas da transposição e beneficiará todo o Agreste Pernambucano; Cinturão das Águas no Ceará que também já é uma obra em andamento em sua primeira etapa, que vai dar maior capilaridade no Estado às águas da transposição; uma discussão de uma terceira entrada do PISF na Paraíba, ali na bacia do Piancó, de forma também dá maior efetividade as águas da transposição na Paraíba e a construção da Barragem de Oiticica, mais o planejamento do Sistema Adutor Regional no Seridó, região do Seridó no Rio Grande do Nordeste, talvez, seja da área beneficiada, talvez não, certamente da área a ser beneficiada com as águas do picha, aquela em que não tem ainda uma infraestrutura de caráter integrado que possa fazer o aproveitamento dessas águas. Então daí a importância de se discutir um Sistema Adutor Regional para essa região. E além dessa discussão, e aí nós vemos a importância do São Francisco nessa discussão de segurança hídrica, uma série de outros aproveitamentos para além da transposição, que também estão em andamento e estão sendo concebidos. Então, estão citados ali o eixo Sul, que já é uma alternativa para o Estado da Bahia de aproveitamento das águas do São Francisco, historicamente o São Francisco atravessa toda a Bahia, mas tem muito pouco aproveitamento de forma integrada das águas do São Francisco para a garantia hídrica do Estado da Bahia, historicamente essa foi uma opção do Estado e que está sendo revista agora. Existe uma concepção também de discussão de um eixo Oeste aí para o semiárido piauiense, o Canal do Xingó, parte aí da Bahia, mas principalmente o Estado do Sergipe, o Canal do Sertão Alagoano e o Canal do Sertão Pernambucano em ambos os Estados, todos eles aproveitando as águas ou buscando aproveitar águas do São Francisco. Então isso faz com que se você não tiver uma visão integrada, uma visão clara daquela questão das demandas efetivas, porque muitas vezes esses projetos, nós sabemos que é assim, eles se viabilizam ao anunciar muitas vezes demandas e quando você vai comparando uma demanda com a outra, bom, mas todos estão falando da mesma demanda, do atendimento da mesma demanda, será que essa infraestrutura é realmente necessária para o atendimento da mesma demanda? São as questões técnicas que nós temos que colocar, temos que ter a responsabilidade de colocar em cima da mesa, porque se não parece ao nós olharmos esse arranjo, fica, eu quero um canal para chamar de meu. Então, eu acho que nós esperamos passar dessa fase de que nós precisamos cada um do seu canal, porque politicamente isso é importante, mas não precisamos ter lastro técnico nessas discussões, é uma boa discussão sem dúvida. Bom, uma discussão que todos ficaram, talvez, mais notório ainda do que o São Francisco, ficou a discussão em torno do abastecimento de São Paulo, algo que nós também vemos discutindo tecnicamente há bastante tempo. Então parece que essas soluções surgiram com a crise, não, elas só vieram à tona, só ficaram conhecidas a partir delas, mas são discussões aí de anos da necessidade que se tem de novos mananciais, ou novas fontes hídricas para o abastecimento desse conjunto de regiões metropolitanas do Estado de São Paulo, e como ao enxergar essas soluções, elas começam a avançar em mananciais compartilhados com outros Estados, é o caso do Paranapanema, se ouve falar em termos ali do Paraná, é o caso ali da bacia do Juquiá, São Lourenço, começo a falar ali do Vale do Ribeira, e aí a Martha vai levantar a mão e vai dizer: “olha, não o Vale do Ribeira, a reserva para Curitiba, os paulistas não podem pegar água no Vale do Ribeira”, e aí você fala do Paraíba do Sul e os cariocas falam: “o Paraíba do Sul é meu, ninguém tasca”. Então, obviamente é uma discussão que extrapola o âmbito de um Estado, e que ela precisa ser discutida os seus conflitos, as suas possibilidades num âmbito mais geral. Então é desse tipo de discussão e de infraestrutura hídrica que nós estamos falando no Plano Nacional de Segurança Hídrica. Além dos aproveitamentos, é importante que tenhamos um destino final dessa água, muitas vezes a barragem ou a identificação do manancial em si não é suficiente, aí tem um exemplo também em concepção, também nada definido de barragens em que dão a maior regularização da oferta de água para as bacias PCJ, são duas barragens que estão previstas ali no PCJ, barragens  Pedreira e Duas Pontes, se nós fizermos uma comparação no país só tem duas cidades acima de um milhão de habitantes que não tem reservação que garanta o seu abastecimento, Manaus, mas ela está ali na beira do Rio Negro até que se justifica a ausência de reservação; e Campinas. Então, parece aí muito evidente que é preciso trabalhar esse conceito de reservação para a garantia de abastecimento de água, não só de Campinas, mas de todo um conjunto ali que compõe a região Metropolitana e a própria Bacia PCJ. E uma proposta aí do Sistema Adutor Regional, que daria aí um uso mais efetivo a esse incremento de oferta de água propiciado pelas barragens, o que também coloca uma discussão institucional interessante. É comum, extremamente comum, sistemas integrados de abastecimento abastecendo regiões metropolitanas, praticamente todas as regiões metropolitanas do país depõem de sistemas integrados de abastecimento, aqui não seria uma exceção à regra, mas seria um contexto diferente onde nós temos uma série de municípios com serviços autônomos que são os responsáveis pela maioria do abastecimento de água desses municípios, em geral esses sistemas integrados são abastecidos, ou são controlados, operados por uma companhia estadual. Então, tem uma questão institucional aí que nos leva também a essa discussão de: bom, quem opera barragem, quem opera o sistema adutor, como é que essa questão poderá ser equacionada? Então, nós percebemos que o nosso modelo institucional do setor de saneamento de um lado, e em tese, o Setor de Infraestrutura Hídrica e que opera parcialmente uma parte dessa infraestrutura, ele não dá conta desses novos arranjos, quem opera essas transposições, quem opera essas barragens de usos múltiplos? O DAE vai construir, eu tenho os recursos aparentemente para construir, ele que vai operar, como que faz essa operação junto com esse sistema adutor? Então são questões aí de fundo, por isso que eu insisto, os critérios, os conceitos por trás dessa identificação das obras são muito mais importantes do que a própria identificação das obras em si. Esse é o exemplo para não falar só de oferta de água, para falar também de cheias, são duas bacias, uma compartilhada entre Minas e o Rio de Janeiro; e outra compartilhada entre Pernambuco e Alagoas, e aí também essa questão relevante da infraestrutura interestadual, em ambos os casos a temática é parecida, eu tenho um efeito de inundações no primeiro caso no Rio de Janeiro, mas acentuadamente; no segundo caso em Alagoas, mas acentuadamente, e uma identificação de medidas estruturantes fundamentais para resolver essa questão das cheias no Estado à montante, em Minas Gerais no primeiro caso; e em Pernambuco no segundo caso. Na nossa lógica atual, essas barragens nunca são executadas, porque o Estado de Pernambuco, por exemplo, dificilmente vai priorizar nas suas demandas uma barragem que beneficiará muito mais Alagoas do que Pernambuco. Por sua vez, o Estado de Alagoas dificilmente vai querer colocar dinheiro ou esforço político em obras que serão executadas em território que não o seu, isso acontece também no caso do Rio e de Minas, ou seja, se não tivermos um olhar integrado, um olhar regional, dificilmente obras estruturantes tão importantes para resolver a questão das inundações no atacado, elas não saem do papel, acabam medidas mais paliativas executadas no território de cada Estado sendo preferencialmente colocadas, porque politicamente elas têm um caminho mais preferencial de lógica de como as coisas acontecem hoje. Então, esse tipo de problema que também nós estamos falando. E só para completar, aí a questão também conhecido, enfim, recorrente o problema de inundações em Santa Catarina, essa bacia do Itajaí onde eu já tenho alguma infraestrutura já construída, ou seja, já tenho três barragens que já lidam com essa questão do controle de cheias. E aí no caso é muito mais obras completares a essas barragens já construídas que vão lidar, permitir lidar melhor com o controle de inundações. Então, só para reforçar aquela questão também de que nem só a grande obra, ou a obra estruturante é o foco, ou seja, medidas complementares e também a visão do conjunto é importante para que tenhamos essa visão do todo. Bom, esse é o último slide, só para falarmos um pouco da estratégia. Nós começamos no final do ano passado esse plano, um prazo de dois anos para concluir, essa foi a nossa programação, ele depende muito de uma parceria aí com os Estados. Então, não é um plano feito a partir do conhecimento só da ANA, e do Ministério da Integração, e ele basicamente está estruturado em três etapas, uma primeira etapa de inventário, porque existe em termos de estudos planos, obras em andamento, projetos existentes, não está se saindo do zero novamente, então, é importante que tenhamos clareza desse levantamento e nesse levantamento nós estamos insistindo muito com os Estados também para fugir da lógica do projeto na prateleira sempre que se chega com uma proposta dessas, a reação natural do seu interlocutor seja o Estado, há não, mas eu tenho aqui os projetos que se encaixam no seu plano. O mais importante é pensar no que ainda não existe, se eu tenho um problema, qual é aquela intervenção que ainda não foi pensada e que precisa ser estudada? Porque o tempo de maturação dessas obras ou dessas soluções é muito grande, entre a tomada de decisão e a execução da obra, e é muito importante também que nós identifiquemos o estágio em que cada intervenção dessa está concebida, ou seja, se eu já tenho um projeto, se é apenas uma ideia, etc. para que consigamos dar consequência. Depois do inventário, vem o estudo integrado, principalmente focado naquelas áreas críticas que mencionei anteriormente, ou seja, eu tenho que partir da visão de conjunto não adianta analisar cada obra individualmente. E por fim, a partir dessa análise desse estudo integrado, a partir da seleção das obras que vem com os critérios que forem definidos, é um detalhamento das intervenções para que eu tenha para cada uma delas o que nós estamos chamando de caminho das pedras. Também não podemos mais conviver com aquelas soluções mágicas, eu anunciei que essa obra é a solução, logo essa obra irá acontecer e vai resolver os problemas, não é assim que funciona, não adianta nós falarmos assim: mas eu preciso, então, do projeto executivo, já tenho o projeto executivo e você vai pegar esse projeto executivo para implementá-lo, de fato tem o projeto executivo, você vai olhar lá tem setenta plantas, um detalhamento enorme, você vai ver foi feita duas fundações, dois fundais, não adiantou nada esse detalhamento aqui, eu tenho um falso projeto executivo, tenho um detalhamento em cima de nada. Então é importante que tenhamos clareza do que exatamente existe de concreto sobre cada uma dessas intervenções que pode ser apenas a ideia, pode ser até o reconhecimento de que eu preciso de uma solução e não sei qual que ela é para que nós dimensionássemos os estudos adequados para que ela se concretize, ou até para que desistamos dela, olha, não tem viabilidade, não é por aqui, mas agora eu tenho um estudo que está me dizendo isso, não é simplesmente uma queda de braço política defendendo o canal A ou a barragem B, esse é o conceito caminho das pedras, é posicionar cada intervenção dessa necessária para resolver os problemas de seca e cheia no país no seu devido lugar. Olha, aqui eu tenho de fato um projeto executivo feito com todos os estudos preliminares que são necessários, podemos partir para a execução, prazo, aí eu consigo colocar um prazo, onde eu não tenho, eu preciso de identificar o que precisa ser feito, seja um estudo alternativas, seja um estudo de viabilidades, seja uma concepção, seja um projeto básico, que etapa que eu tenho para conseguir colocar essas etapas no tempo e aí sim o processo político de tomada de decisão ter clareza que aquela decisão que está sendo tomada de se fazer o estudo, o projeto e a obra, o horizonte de conclusão dele, a partir do estágio em que ela está, pode ser de cinco anos, de dez anos, de vinte anos, é importante ter essa clareza, porque ela dispara uma série de outros processos, ela dispara as medidas de contingência que são necessárias, porque eu preciso entender se eu vou levar dez anos pelo menos dessa tomada de decisão para executar aquela obra, que em tese ao que tudo indica irá minimizar ou resolver os problemas, o acontece durante esses 10 anos? Que medidas que vão ser feitas? Porque se não fica muito fácil também no discurso, mas eu já autorizei a obra, eu já fiz o que precisava fazer, você autorizou, você decidiu por uma obra que levará 10 anos para ser feita, e nesses 10 anos, o que acontece? Que outras ações precisam ser feitas? Então, para conseguirmos falar planejamento, é isso, nós precisamos definir, ter esse conjunto identificado e ter clareza onde ele está no tempo, quanto tempo demorará, e a partir daí tomar as medidas necessárias para que ele seja executado, mas que enquanto ainda não for executado o que eu posso fazer e ter essa clareza para a população. Então, esse é o conceito aí do plano, enfim, feito aí com parceria do Ministério da Integração, de todos os Estados, cada Estado com uma dinâmica, então está sendo essa própria definição de critérios, ela varia em função da particularidade regional, em função da característica de cada Estado, mas é importante que tenhamos um caminho a seguir; que também não vamos, pode até ser que esse caminho definido, ele esteja sujeito sim a outras decisões políticas ou a mudança de contexto, mas é importante que elas sejam comparadas com esse caminho e fala assim: “olha, estávamos planejando ir por aqui e mudou para lá, por que mudou? Qual foi o motivo da decisão?”. Então, fica muito mais difícil questionar as decisões quando eu não tenho claro qual era o caminho que eu estava seguindo, as decisões ficam mais fáceis de serem tomadas nesse ambiente. Então, não sei se tem mais um, eu acho que não, esse era o último. Enfim, só para passar um pouquinho dos conceitos aí para vocês, os conceitos mais gerais, enfim, estou à disposição aí para dúvidas, sugestões, críticas, enfim, nós fazermos um debate em torno do te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sz w:val="24"/>
          <w:szCs w:val="24"/>
        </w:rPr>
        <w:t>Está aberto a manifestações? Dúvidas? Andr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NDRÉ LUIZ LOPES DA SILVEIRA (UFRGS)</w:t>
      </w:r>
      <w:r>
        <w:rPr>
          <w:rFonts w:cs="Arial" w:ascii="Arial" w:hAnsi="Arial"/>
          <w:sz w:val="24"/>
          <w:szCs w:val="24"/>
        </w:rPr>
        <w:t xml:space="preserve"> – Voltando aquele ponto da gestão do território, muitas vezes essas obras têm casos lá no Rio Grande do Sul que ocorreram recentemente, elas são vendidas como no caso de inundações, por exemplo, diques, são vendidos como uma panaceia tentando aproveitar terras que tem vocação para ser inundadas e claro que os prefeitos forçam a urbanização. Então, teve um caso no Vale dos Sinos que teve que se usar o Ministério Público, realmente estava vindo dinheiro do Ministério da Integração Nacional, ia se fazer uma obra completamente inútil, porque não ia resolver, porque reverteram um Decreto do município lá que aquela área era inundável e não podia construir, reverteram coisas, porque o dique “avisaria” e isso não foi avaliado e o Ministério quase embarcou nessa. Então, tem que ter esse cuidado de ver, não só olhar a questão hidráulica ou hídrica, mas olhar realmente outras questões de espaço físico, e tem outro caso lá, você deve conhecer as barragens, Taquarembó e Jaguari, que vão beneficiar, já estão iniciadas, mas vão beneficiar produtores, uma população ínfima. Então, eu estou muito otimista com esse plano aí, eu acho que tem que haver realmente a integração, é isso que nós sempre quisemos integração do Ministério da Infraestrutura Hídrica com o Meio Ambiente para ter soluções realmente que se evitem obras que inundem casas do Programa Minha Casa, Minha Vida, como acontece frequentemente aí.</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BRUNO JARDIM DA SILVA (Inema) – </w:t>
      </w:r>
      <w:r>
        <w:rPr>
          <w:rFonts w:cs="Arial" w:ascii="Arial" w:hAnsi="Arial"/>
          <w:sz w:val="24"/>
          <w:szCs w:val="24"/>
        </w:rPr>
        <w:t>Gostei muito do que eu vi ali e assim eu senti falta de uma coisinha ali naquela questão que trabalhamos com as bacias, como no caso do São Francisco, o ex-rio da Integração Nacional, passou a ser um rio que criou muita discussão em volta dele, me parece que falta nós termos pactos definidos entre os Estados em relação às águas do São Francisco, porque quando eu faço uma barragem como Sobradinho e estímulo usos em volta da barragem Sobradinho, eu interfiro nos usos que eu faço em Minas, na Bahia, no Oeste da Bahia, por exemplo, porque a bacia é uma coisa integrada, eu não jogo futebol com a orelha, mas se eu cortar um pedaço da minha orelha não me coloque em uma quadra de um campo para jogar futebol, porque eu não vou conseguir jogar bem. Então, esses pactos precisam ser pensados, porque senão de repente esse conjunto de investimentos em cima do São Francisco e para o seu entorno, ele acaba criando uma necessidade de uma transposição do Tocantins, que pode ser que tenha que vir no dia, mas assim eu tenho sempre pensado muito na minha maneira de enxergar a transposição, eu moro na Bahia, não nasci lá, mas moro há muito tempo na Bahia, e primeiro foi àquela visão de querer a água do São Francisco na Bahia para a Bahia, mas a água do São Francisco é uma água nacional, toda água é uma água do povo brasileiro como um todo. Então, o que me fez ficar convencido de que eu posso utilizar a água do São Francisco de uma forma que vou para fora da bacia, se isso me traz um retorno social mais significativo, se eu não tiver isso, eu não tenho o porquê, eu estou insistindo nessa tecla, porque é o que está me ajudando a pensar sobre algumas coisas que eu era resistente. Então, hoje eu vejo assim, nós temos a necessidade desse pacto. Veja só, como que está Sobradinho sem nada disso funcionando? Então, não é que essas coisas não tenham que acontecer, mas precisa acontecer muito, e outra coisa, pena que a estrutura política não funciona como uma bacia, porque na verdade a divisão dos segmentos na política, eles não são, eu tenho setores isolados, eu tenho um grupo que está no controle da administração pública, independente de ser esse grupo ou outro grupo, eu não estou me posicionando em relação a um grupo específico, mas assim, como que são feitas a distribuição dos cargos? Quando alguém senta numa cadeira para uma área de interesse específico na questão da água, ele só pensa naquele setor, ele não pensa de forma coletiva, ele às vezes até observa o seu concorrente como se alguém conseguisse produzir mais, o grupo dele sai perdendo, se ele fizer menos intervenções do que não sei quem. Então, essa é uma questão que precisamos também ir vencendo progressivamente, porque se não o setor vai encontrar muita dificuldade de funcionar bem, vai encontrar muita dificuldade, isso me faz me lembrar, alguém já teve a necessidade de fazer quiropraxia? Não, uma vez eu fui jogar um vôlei, tinha muito tempo que não jogava, sai todo empenado, não conseguia nem amarrar sapato, queriam fazer uma cirurgia na minha coluna e eu falei: não, não é assim também não, aí me levaram para um cara e fiquei deitado em uma maca, o cara me pegou assim e fez, e sai ótimo, e acabou o problema, e o cara falou assim: “volte para a semana”; eu falei: “por quê?” “Porque eu coloquei sua coluna no lugar, mas seus músculos estão tão acostumados a posição anterior, que ele vai trazer tudo todos os dias para fora do lugar de novo”. E eu tive que passar um tempo sendo reajustado para que a musculatura pudesse se reeducar e ela não me criar um problema de saúde. Nós vivenciamos uma situação semelhante, nós temos que ter uma determinação, os técnicos, contarmos com o apoio da sociedade, até essas pessoas quando vão para essa situação lá vão pensando no melhor, mas é a maneira como os óculos deles permitem que eles enxerguem o que precisamos é insistir nessa discussão, trazer ela para público, e mostrar a todos a necessidade de mudanças significativas de atitude que temos na construção dos processos, eu sei, eu estou falando aqui dentro de casa, sei que não é fácil, mas nós temos que começar a andar forte nessa direção, se não todo o esforço que fazemos tem uma grande dificuldade, imaginem quando você fala, precisamos planejar para 5, 10 anos, isso cria uma necessidade enorme de termos reeleição, porque se não quem vai pensar em uma coisa para 10 anos, a não ser que eu tenha a chance de continuar sendo o dirigente. Então, talvez não possamos mais planejar com 10 anos, só com 5 ou com 4. O setor elétrico nos ensina muito, o setor elétrico é muito bom para planejar, e temos um bocado de coisas legais que podemos pensar assim. Hoje eu fico pensando assim deveria ter estudo impacto ambiental para as indústrias, e estudo de impacto da ação política, seria uma coisa interessante nós pensarmos como fazer isso, porque às vezes provoca cada situação desconfortável. Só mais um detalhe, que não me perdoaria se não falasse. Essa percepção nova do processo mostra que o planejamento de recursos hídricos não pode se transformar exclusivamente no planejamento de infraestrutura hídrica, há uma percepção do conjunto de entes que estão no processo, de que esse planejamento da infraestrutura precisaria ser retirado dali, o que não vai fazer com que nós percamos a necessidade da gestão, muito pelo contrário, para que observemos que a gestão vai muito além disso, e isso para mim me faz buscar a questão da função social, da função econômica e da função natural da água, porque a gestão tem que ir na direção de harmonizar essas três formas de perceber o proce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Bom, eu queria falar que também vejo com bons olhos esse Plano Nacional de Segurança Hídrica, mas eu não posso deixar de me manifestar hoje, porque eu acho que é o momento, nós sempre quando deparamos com essas apresentações nós só escutamos falar de grandes barragens para abastecimento humano e toda essa preocupação, mas é que eu queria colocar para aproveitar que está sendo discutido e lembrar que as menores barragens para agricultura também são muito importantes, e nós não temos em nenhum local que possamos pesquisar quando precisamos conversar com os órgãos públicos estaduais de falar da importância desse barramento. Dessa crise em São Paulo, eu sou da região do Paranapanema, do alto Paranapanema, onde o estudo de vocês acabou de mostrar que nós estamos com quase 1.500 estruturas de pivô central para a agricultura irrigada, e nessa crise que nós passamos em São Paulo, o que manteve a regularização da vazão dos córregos na região foram os pequenos barramentos dentro das propriedades rurais, pequenos barramentos que eu digo entre 5 e 20 hectares mais ou menos, que nós armazenamos essa água no período de outubro a fevereiro que nós temos uma intensidade de chuva alta na região, acaba tendo essa armazenagem para poder usar agora no inverno para não modificar muito o volume e a vazão da regularização desses córregos, porque lá é uma agricultura irrigada complementar, nós não usamos ela o ano todo, mas graças a essas pequenas barragens, ela se instalou na região. Então, eu sei de Goiânia, Goiás, Cristalina, no Rio Grande do Sul tem a mesma problemática que nós e na hora de discutir isso com o Governo nós temos a dificuldade, porque o meio ambiente interpreta de uma maneira e os recursos hídricos interpretam de outra. Nós vamos pedir autorização o direito de usar a água, o Departamento de Energia do Estado hoje ele entende que ele vai outorgar em um barramento, se nós fizermos o barramento, na hora que você precisa de um licenciamento ambiental no Órgão Estadual de Meio Ambiente, nós temos um problema que acaba não acontecendo, porque é intervenção em APP. Então, isso daí precisa ser melhor digerido, trabalhado, porque talvez o Plano de Segurança Hídrica seja um dos instrumentos que venha a melhorar isso no país. E ainda eu queria colocar, a minha amiga Vânia da Sabesp, nós tivemos um probleminha local esse ano agora na crise, que nós quase ficamos sem abastecimento, onde eu moro é um Distrito do Município de Paranapanema, chama Campos de Holambra, que tem 10 mil habitantes e nós corremos o risco de ficar sem água, por causa do ponto de captação da Sabesp ter sido isolado por banco de areia, porque a represa abaixou demais, e no braço do remanso baixou muito e o córrego que alimentava a água continuava a chegar na represa, mas o remanso era muito largo, aquela água estava passando em velocidade e a represa para subir tudo que ela tinha baixado, iria demorar um pouco. Então, naquele momento os técnicos da Sabesp entenderam que eles falaram: “nós vamos ter que pedir para parar de irrigar”, e eu falei: “calma lá”, isso aconteceu no Comitê, falei: “vamos sentar e conversar para ver se realmente essa é a melhor opção”, e daí surgiu que iriam lacrar a bomba de todo mundo, porque a água não estava chegando à ponte de captação, enfim, fizemos uma reunião entre Sabesp, DAE e a nossa associação, e junto nós fomos no local e olhamos todas as possibilidades que podíamos para resolver o problema sem ficar ruim para nenhum dos lados, mas resumindo, no final o que foi decidido realmente que faríamos um barramento provisória, com autorização do Órgão Ambiental do Estado, Departamento de Água e Energia estava junto, e o que faríamos para segurar essa água, porque nós mostramos para os técnicos que a água estava passando, mas com velocidade e o ponto de captação ficou isolado como um banco de areia, porque baixou muito. Olha, não foram mais vinte dias, no que terminou o barramento subiu 40 centímetros o volume da água, e depois com a chuva hoje, se for perguntar onde é o barramento para mim já não tem mais, já está debaixo da água novamente. Então, as coisas precisam ser conversadas e nós no setor rural acabamos sendo esquecido. Então, eu queria só deixar que eu acho que é uma oportunidade grande de estarmos colocando, ou pelo menos algumas diretrizes ou ações dentro desse Plano de Segurança Hídrica, em relação a parte de barramento aí para irrigação com a produção de alimentos. Era isso, mas vocês estão de parabén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Também achei bastante interessante a apresentação do Sérgio, principalmente as suas colocações, mas eu fiquei com um pouquinho de dúvida sobre exatamente o que foi contratado, Sérgio, você mencionou muitos aspectos de articulação, aspectos institucionais, aspectos, inclusive, legais, ou seja, que nós precisamos trabalhar nisso. Tem uma questão, por exemplo, que é a questão de alocação de água, é um conceito importante, que ainda esse Conselho não se debruçou, nós não discutimos a questão dos papéis, nós estamos hoje vivenciando lá no Paraíba do Sul exatamente a questão da transposição quem opera, primeiro que não foi considerado o sistema como integrado; e segundo aí quem opera esse sistema? A mesma coisa no Cantareira, ou seja, essa discussão é recorrente e nós não temos. Ele está nesse escopo, Sérgio, ou está fora? Isso que eu queria entend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Foi ótima pergunta, só até comentando primeiro, está absolutamente correta o que você colocou, e essa é uma pouco da preocupação de termos, quando listamos ali na tipologia das intervenções, olha nem sempre obra grande para o problema grande, ou seja, às vezes um conjunto de intervenções, um conjunto de pequenos barramentos é o que vai dar a segurança hídrica e o que vai sustentar uma atividade produtiva que é significativa para um Estado, ou para uma região. Então, eu acho que essa é uma evolução até do conceito original, o conceito original estava de fato nessas, a grande obra, esse é o cacoete do Ministério da Integração, de fato, mas não é assim que funciona, e isso colocou muito bem, também realmente é a realidade que estamos encontrando ali na região da bacia do São Marcos, que pega ali Cristalina, que pega ali Unaí, na bacia do Paranapanema, a discussão que fizemos no Rio Grande do Sul e em Santa Catarina foi muito direcionada a essa questão, são Estados que tradicionalmente não lidam com grandes barragens, como é o caso do Nordeste, o clima é outro, a realidade é outra, a cultura é outra. Então, temos que achar também esse conjunto, é importante, que nós vamos buscar é ter a visão do conjunto, ou seja, apresentar de fato como um conjunto para também não ser o pequeno barramento isolado de um proprietário, porque aí eu também perco a escala. Então, entender isso como conjunto, que isso dispara e eu vou pegar um pouco o gancho da pergunta da Zeila, que foi muito boa, esse foi um dilema até de origem, quando nós estávamos dimensionando o Plano de Segurança Hídrica e de novo ambicioso, poxa, tratar disso em escala nacional com uma adversidade de situações e de estágios em que cada projeto estaria, tinha duas opções dentro de dois extremos, um era tentar atacar todos os problemas de uma vez só e tentar colocar isso na contratação, o que era impossível, teria que ser um contrato gigantesco. Então, a opção foi pelo outro limite, ou seja, que o plano trabalhe nessa identificação e dispare esses processos, ou seja, ele não vai dar o estudo, ou o resultado de alocação, ou o instrumento jurídico, mas a pretensão que nós temos é de identificar a necessidade de: olha, aqui eu tenho um problema em que eu não tenho o estudo ainda, ou não tenho a formatação da operação, ou já tenho o projeto e não sei quem opera. Então, antes de fazer o projeto, eu tenho que definir como que é a modelagem institucional operacional dessa história, dispara-se esse processo, dispara-se o estudo de base, dispara-se o estudo de alternativas. Então, ele é um, falando a linguagem TDR, da contratação, TDR para gerar novos TDR; para gerar esses estudos complementares, ou essas definições que vão ficar muito caso a caso, e aí a ideia é também não, porque o prazo dele é relativamente longo dois anos, é uma vez nós identificarmos esses gargalos, essas etapas e já disparar, ou seja, não preciso esperar o plano concluído se eu já tenho uma questão ali que está muito evidente de uma fragilidade institucional, a necessidade de estudo complementar, ok, vamos disparar, vamos definir de quem é a responsabilidade de se fazer esse estudo e vamos fazer. Essa é a etapa seguinte da definição. Então, não vai está no escopo da contratação as soluções, mas vai estar muito mais a identificação das etapas, a formatação dessas etapas para que possamos dar continuidade aos estudos nos diferentes Estados e para as diferentes situaçõ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Martha, só que talvez é legal, porque eu acho que algumas demandas já estão definidas e nós já colocamos, por isso que eu não sei como que ficou no PPA, mas dentre as prioridades do plano, não é Martha, que fizemos comentários, eu acho que tem uma da questão de critérios para locação de água; o outro que nós acabamos colocando, foi a questão de transposições de como, eu acho que é do processo de discussão, e dos papéis, inclusive dos próprios comitês desse processo, eu não sei se ficou no PPA, mas nós tínhamos detalhado como complementações de ações prioritárias agora nesse processo ainda. Então, de repente as coisas podem acontecer em paralelo. E pegando um pouquinho mais, uma análise um pouco mais detalhada da questão de avaliação de riscos, de cenários, de determinação de incertezas, esse tipo, eu até estava abrindo um arquivo aqui mostrando da UECE, que tem de 2013, tem muito material sobre isso. Então, eu acho que, mas o Marcelo, eu acho que comentou que o MMA estava contratando alguma coisa também nessa linha, eu não sei, tem mais alguma coisa acontecendo Sérgio? Porque nós temos muito pouca, eu acho que o Plano de Adaptação não está com esse olhar, eu acho que ele não está com esse olhar de estabelecer a matriz de risco, esse tipo de coisa, esse processo, eu acho que também não est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Só aproveitando, ele é muito importante também quando nós tendo a clareza de que para um determinado problema, mesmo a solução identificada, eu tenho um horizonte até que ela seja executada, falando no caso de uma grande obra, ok, preciso ter quantificado esse risco e fala: bom, o que acontece nesses 10 anos até ela ser executada, como é que vou lidar com a questão das cheias ou com a questão da escassez? Exatamente. Então, é esse olhar também da gestão, porque não é só você pegou um ponto, ou seja, o que nós estamos alimentando o plano, mas esperamos receber dele é justamente isso, porque senão não estou fazendo gestão, o papel aí da ANA e de nós da Gestão de Recursos Hídricos no plano é simplesmente carimbar algumas obras para o Ministério da Integração, fiquem tranquilos essas obras podem executar que ninguém vai puxar a orelha de vocês. A questão é dado esse contexto, como é que nós, do ponto de vista de gestores de recursos hídricos, vamos nos preparar para lidar com essas obras e, principalmente com ausência delas enquanto elas ainda não estão executadas, ou depois com elas como que se modifica a operação, você citou aí o setor elétrico, é muito organizado etc., mas também assim hoje nós lidamos com dois balanços hídricos diferentes no país, eu falo e faço o balanço hídrico lá na ANA, mas eu faço o balanço hídrico desde que não eu tenho o setor elétrico, se eu tiver o setor elétrico é ele que faz o balanço, eu só dou os imputes para ele fazer. Essa é a nossa realidade. Então, como que se lida com essa realidade, essa é uma discussão de fundo mesmo, uma discussão complexa, e por isso que nós mudamos o conceito, e esse é o conceito que precisa ser trabalhado da infraestrutura hídrica apenas do plano de infraestrutura para o Plano de Segurança Hídrica, identificar essas questões. Então, voltando a nossa discussão do nosso plano, não só de segurança, mas dos nossos planos de bacias, é isso que precisamos discutir nesses planos, ou seja, se ele não trouxer elementos para essa discussão, nós vamos ficar reproduzindo uma receita de bolo inócua, é muito bacana, ok, nós conhecemos o território, conhece a bacia, dimensiona bilhões para serem investidos na bacia e nada acontece, ao primeiro conflito nada acontec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Isso não se discute e quando tem a oportunidade de discutir os comitês são solenemente passados pelo poder públi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É isso. Então, nós precisamos qualificar a discussão. Essa é a proposta, é uma mudança de paradigma, não tenho dúvida, é uma reflexão e você fala assim: poxa, mais vamos lá, é isso mes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Mas não é uma discussão tão simples, eu acho que exige também uma qualificação e um nível de informação bem mais importante, que nós não temos e nunca trabalhamos até agora, eu acho que teríamos que trabalhar nessa linha também, porque nós aqui, o Conselho não trabalha e vai trabalhar de que forma? E mesmo que especialistas têm no Brasil, por exemplo, gerenciamento de riscos hídricos, sinceramente eu não conheço nenhu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Está muito bem colocado. É isso mes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Sérgio, cumprimentar pela apresentação, ela esclareceu algumas dúvidas sobre essa parte conceitual do Plano de Segurança Hídrica, à primeira vista, eu estou acostumado a me sensibilizar muito toda vez que temos um problema nessa questão da gestão de recursos hídricos, aparece uma solução uma nomenclatura nova para coisas antigas. E no primeiro momento, eu estava preocupado de que esse Plano de Segurança Hídrica não tivesse nada novo, ou pelo menos uma base ideológica, metodológica que diferenciasse um pouco desses problemas que nós temos com o Plano de Recursos Hídricos, porque em tese se formos olhar direito toda aquela propaganda que fizeram nos outros anos, até o próprio plano poderia resolver a segurança hídrica. E aí como não vemos essas questões sendo colocadas, com a segurança hídrica eu imaginei mais uma bula de um remédio parecido com um genérico em que nós fiquemos inventando moda para a burocracia se realimentar. O que me chamou a atenção é que exatamente tem um conceito novo, que diferencia um pouco muito embora nem tanto da concepção original do plano, quando falávamos do plano era uma idealização, assim como participação social, cobrança, tudo foi idealização, na minha avaliação hoje, mas uma coisa que ficou no meio disso tudo, é que sempre me chocou um pouco essa hegemonia, como se diz, da ciência política, do setor elétrico, a ponto de destruir, tratorar qualquer coisa, e até do setor de infraestrutura, tratorar todos os nossos postos e acumulados que nós fizemos nesse tempo todo, e isso sempre me incomodou, não pelo fato da obra em si ou do empreendimento em si do setor elétrico, mas pela forma política como se construiu durante anos e a forma como foi reativo com relação a essa concepção de Gestão de Recursos Hídricos. Então nós estamos trabalhando com planos, planos e mais planos, e há tempos que estamos discutindo isso tentando aperfeiçoar eles, e vocês especificamente, eu já tive uma experiência com uma movimentação social que teve sobre a barragem de um equipamento que ia ser construído lá no Paraná, que deu uma mobilização imensa, foi no tempo do Zica, que era secretário aqui. A outorga a ser liberado para aquele empreendimento, não estou lembrado do nome, mas é no Estado da nossa Presidenta, aí eu fiquei assim chocado com esse nível de falta, quer dizer, existe uma lei, estudo tudo normativo, mas existe uma hegemonia natural que atropela mesmo e dane-se o negócio e é por isso mesmo, tem uma lei, uma outorga de um plano já de 1950, que já determinou o planejamento dos rios. Eu queria saber de você qual é que está o Estado da arte dessa hegemonia política, dessa autonomia, dessa capacidade de integração? Porque nós estamos tendo problemas ainda hoje, não tanto lá no Sul, mas no Norte do Brasil, referente a essa atitude tratoral de um setor que parece um Estado dentro de outro Estado, que manda e desmanda, que faz o que quer, aqui já acabou isso um pouco. Mas logo quando eu entrei aqui tinha uns técnicos do Ministério da Energia, que vinha aqui no setor elétrico, que era uma arrogância tão anormal que se fosse hoje eles poderiam até ser linchados pela população com tanta arrogância aqui dentro, quando tinha uma votação na Plenária, era mais ridículo ainda, vem aquele batalhão de pessoas horríveis de feias para fazer aquela coisa diferente. O que eu estou querendo dizer para você, como está o Estado da arte dessa dinâmica toda que você colocou e esse setor que ainda “penso” se acha o Estado dentro do Estado Brasileiro, e às vezes faz o que quer, e manda e desmanda, e passa por cima de tudo, não tem uma análise integrada, esse planejamento integrado com nós, você falou que tem dois balanços hídricos, me chocou um pouco, quer dizer, não mudou isso não? É uma pergunta.</w:t>
      </w:r>
    </w:p>
    <w:p>
      <w:pPr>
        <w:pStyle w:val="TextosemFormatao"/>
        <w:jc w:val="both"/>
        <w:rPr>
          <w:rFonts w:ascii="Arial" w:hAnsi="Arial" w:cs="Arial"/>
          <w:sz w:val="24"/>
          <w:szCs w:val="24"/>
        </w:rPr>
      </w:pPr>
      <w:r>
        <w:rPr>
          <w:rFonts w:cs="Arial" w:ascii="Arial" w:hAnsi="Arial"/>
          <w:sz w:val="24"/>
          <w:szCs w:val="24"/>
        </w:rPr>
      </w:r>
    </w:p>
    <w:p>
      <w:pPr>
        <w:pStyle w:val="TextosemFormatao"/>
        <w:tabs>
          <w:tab w:val="clear" w:pos="708"/>
          <w:tab w:val="left" w:pos="2079" w:leader="none"/>
        </w:tabs>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É uma pergunta complexa, eu acho que eu também não tenho, eu acho que é uma boa pergunta e é pergunta que sem dúvida todos os que trabalham, de alguma forma, ou compõe de alguma forma o Sistema de Gerenciamento de Recursos Hídricos, se faz constantemente, eu acho que ela apenas verbalizou aí uma pergunta que todos nós fazemos diariamente, como em se falando de uma compatibilização de usos múltiplos, mas como fazer essa tal compatibilização de usos múltiplos lidando com o contexto histórico e com um setor usuário que de fato, por muito tempo, teve a hegemonia dessa gestão, ou desse balanço. Eu acho que, eu não tenho uma resposta honestamente, não tenho de, olha, mudou, eu diria que está mudando. O grau em que está mudando, se ela é um ponto que chegamos a ponto de inflexão ou não, eu não tenho, eu diria com muita franqueza, o cacife político para dizer que se chegamos estamos perto ou não desse ponto de inflexão, do ponto de vista técnico, eu diria que ele constantemente é trabalhado para que se chegue cada vez mais próximo disso, eu acho que aqui é mais uma tentativa, a discussão da alocação é mais uma outra tentativa, a discussão do próprio uso consultivo, não consultivo é uma outra tentativa, ou seja, se cerca aí uma série de.., a discussão, vocês devem está acompanhando, enfim, existe agora uma discussão sobre a renovação, por exemplo, das outorgas dos empreendimentos já existentes. Então, num primeiro momento seria, olha, isso é uma bobagem, não precisa, mas já existe uma formalização, enfim, não é nenhum bastidor, é uma formalização da ANA de que não será necessária uma nova outorga para esses empreendimentos. A forma como ela será discutida, etc., é um bom indicador de quão estamos nesse desafio de tornar um pouco mais simétrico essa questão dos usos, enfim, ele tem uma característica, não só o histórico, mas a própria característica do setor elétrico também leva a isso, ou seja, eu lido com o setor de saneamento, que é extremamente pulverizado, predominantemente público, lido com o setor do uso da água para a irrigação, que é muito mais pulverizado ainda e predominantemente privado, que dá outra dinâmica. Então, a própria característica do setor elétrico de integrado da forma como ele é colocado facilita, ou posiciona favoravelmente nessa discussão. Independente do contexto histórico, independente da força política, a natureza do uso e a forma como ele é feito no Brasil, ou posiciona favoravelmente para fazer essa discussão. O setor de transporte está a anos-luz, não posso nem dizer que ele está pulverizado, ele ainda está se achando no meio desse caminho todo. Então, ao mesmo tempo em que tem se lidar com esses critérios de como equacionar esse balanço hídrico, se fazer essa alocação, etc., tem que se lidar também com um contexto em que naturalmente pela sua característica, ele entra numa posição mais favorável em qualquer discussão nesse aspecto. Então, eu diria que tem se avançado, tem se mudado algumas posições, essas posições têm sido cada vez menos da forma como você está colocando de cima para baixo, hegemônicas, etc., agora não é, como fica claro aí, não é uma batalha simples e ela é ainda mais difícil por todos os problemas que nós estávamos discutindo, a parte da manhã, do nosso próprio sistema, de nós não conseguirmos colocar com clareza muitas vezes a que viemos. Então, a ausência muitas vezes das regras, dos procedimentos, do impacto das regras na sociedade, faz com que essa posição confortável fique mais confortável ainda, essa é a realidade que temos que trabalhar juntos para mudar. Ou seja, a Gestão de Recursos Hídricos, ela tem que trabalhar na exceção, não adianta eu trabalhar no conforto, aonde eu não tenho conflito, está tudo funcionando, são aqueles casos que você citou de que estava parecendo que estava tudo bonito, parece bonito mesmo, quando não tem problema, não tem nada, parece que está funcionando, mas tem que funcionar é quando tem um problema, são nas exceções, é aí que tem que funcionar e temos que aprimorar muito para poder funcionar nessas exceções. Essa que é a nossa realidade. E deixando claro, porque fica parecendo que eu estou passando a mensagem muito pessimista, não há nada de errado nisso, ok, é assim mesmo, agora nós temos que ter essa clareza para que possamos focar exatamente onde são as nossas fragilidades e irmos avançando, porque senão fica difícil o debate político, eu concordo que fica muito difícil, o que eu vou dizer, que elementos eu estou oferecendo para esse debate? Então é importante que criemos esses elementos, depende muito do nosso trabalho também, se não, enfim, eu não estou oferecendo nada novo para esse debate, qualquer decisor político vai decidir, ok, eu tenho aqui algo pronto, formatado e você está me oferecendo algo meio dúbio, que eu não consigo pegar, não estou conseguindo mensurar, eu se fosse decisor decidiria pelo que está formatado, bem colocado ali e falaria assim: “olha, me desculpem, voltem outro dia, depois que vocês trouxerem algo mais concreto”. Acho que está faltando pessoas apresentar algo mais concreto. Então, eu acho que é um pouco por aí.</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Até para nós nos situarmos um pouco melhor, tem como disponibilizar o termo de referência desse plano, ou ele é uma coisa intern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Não, eu acredito que esses termos de referência sejam públicos. Eu confesso que eu sou meio assim, pode, não tem dificuldade nenhuma, mas às vezes eu não sei se eles mais atrapalham do que ajudam em muitos casos, porque esses termos de referência, eles vão pelo menos nos trabalhos que nós temos conduzido lá na ANA, se avança tanto a partir daquela concepção original do termo de referência, quando você começa a trabalhar os dados, os conceitos, etc., que ele acaba virando, óbvio eu não posso fugir muito dele, mas ele acaba ficando obsoleto na maioria dos casos, mas ok, como ponto de partida, eu acho que não vejo muito problema não, são públicos, enfim, o processo licitatório, eu não tenho muita dificuldade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E outro ponto que você provocou ali na questão do abastecimento da região metropolitana de São Paulo. Como esses mananciais são pontos, como que essa questão vai ser tratada, vamos dizer, à medida que você tenha no Paranapanema é fonte de abastecimento, Paranapanema não, Ribeira é fonte de abastecimento do Paraná; o Paraíba de São Paulo, como que vocês vão equacionar essa variáve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Esse é um bom exemplo de que entra um pouco naquela linha que Zélia também perguntou, ou seja, aí claramente essa questão do macro alocação de água e das regras em torno dessa alocação, que não é só uma alocação, aí é um exemplo muito interessante, porque não é só uma alocação que tem conflitos regionais entre Estados, por exemplo, ou entre regiões dentro do mesmo Estado, ela também tem conflitos setoriais entre o abastecimento, a geração de energia, etc.. Esse é um típico caso que dificilmente nós solucionamos essa macro alocação a partir do plano, ou seja, está identificada essa macro alocação, nós já estamos desenvolvendo um estudo à parte em que vai reunir os quatro Estados, essa discussão setorial, essa discussão com a geração de energia, porque nós vamos precisar ter esse modelo de macro alocação para pactuar essas regras, criar esse ambiente. Então, isso já é algo bem notório que já vai extrapolar um pouco da capacidade do plano, que o plano é aquele exemplo que eu tentei dar, ele identifica essa necessidade, o estudo já está sendo feito para que nós por fora do plano o resolvamos, porque senão eu praticamente esgotaria os recursos do plano fazendo essa macro alocação, o resto todo ficaria de fora, mas sem dúvida, ela é o ponto chave, e a partir dessa macro alocação que instrumentos legais e institucionais vão precisar ser construídos para essa pacto ter validade? É disso que estamos falando, hoje eles não existem, ou se eles existem, se a própria outorga seria esse instrumento, ele não se mostrou capaz ainda de ser, muito provavelmente não é. Então vamos ter que trabalhar um outro instrumento em que passa por muita coisa, passa, por exemplo, talvez o próprio Paraná fez ali, se pegarmos ali o exemplo, nem fez talvez com essa intenção, podemos até questionar o contexto, mas tem o tal do Decreto dos mananciais que tentaram, vejam, em alguma medida nós vamos talvez ter que partir para: dado a macro alocação, vamos para o Decreto dos mananciais, esse manancial aqui, pensando no futuro, pensando em 2050, o uso preferencial será para esse aqui e para isso eu preciso associar, aí não é só garantia de água, preciso associação de preservação, como é que eu controlo? Vocês falaram muito de gestão do território, como que eu controlo o uso e ocupação do solo aqui em torno desse manancial para que ele, de fato, tenha essa finalidade no futuro? E têm discussões mais de fundo ainda relacionado à gestão do território, até que ponto nós vamos sustentar um crescimento dessa região, infinito, não é? Porque o recurso para manter essa região funcionando não é infinito. Então até onde se lida com essa questão desse aumento de demandas, enfim. Então, eu acho que ela também é uma discussão de fundo, que vai precisar ser colocado. Então, é um pouco nessa linh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NDRÉ LUIZ LOPES DA SILVEIRA (UFRGS)</w:t>
      </w:r>
      <w:r>
        <w:rPr>
          <w:rFonts w:cs="Arial" w:ascii="Arial" w:hAnsi="Arial"/>
          <w:sz w:val="24"/>
          <w:szCs w:val="24"/>
        </w:rPr>
        <w:t xml:space="preserve"> – É uma pergunta bem pontual, qual é o papel da água subterrânea, se é que ele tem nesse Plano Nacional de Segurança Hídrica? E aí uma pergunta, curiosidade na Cantareira, não está sendo aventado esse u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Está. Existem duas discussões assim, entre outras, mas duas, só para já ir específico na sua pergunta. Na questão do uso da água subterrânea para o abastecimento está metrópole paulista, uma já existia como uma alternativa, vamos usar o Guarani ou algo equivalente para levar água pelo menos para a bacia do PCJ, todos os estudos preliminares que foram feitos eram que não se tratava de uma alternativa muito sustentável, nem economicamente nem do ponto de vista hídrico. Por outro lado, tem que se fazer também os estudos, por exemplo, a água subterrânea já existe estimado e é um número que precisa ser confirmado por essa macro alocação de que na região Metropolitana de São Paulo, temos aproximadamente 10m³ por segundo que é a água subterrânea, que precisa ter uma gestão. O que acontece com esses 10m³ por segundo se, por exemplo, eu não tenho a gestão adequada desse aquífero e por algum motivo esses usuários desses 10m³ por segundo terão que migrar para o sistema de produção de água de São Paulo, de onde é que sai a água para mais esses 10m³ por segundo. Então, tem sim, tem tudo a ver, ela tem que está integrado nesse balanço de forma que nós consigamos avaliar. Então, está sendo considerado si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Mais algu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Eu só tenho uma dúvida, eu acho que já foi até perguntado aí, que se a ANA tinha algum trabalho a respeito, algum outro trabalho nessa linha e lembrei agora que a superintendência de eventos críticos organizou há pouco tempo, eu até participei de workshop, mas era relacionada à gestão apenas focada em inundações e nesse workshop foi discutido sobre as obras com o enfoque no controle de inundações e tal, e quais os itens, as diretrizes para essas obras, foram discutidas nesse evento, obras de barragens e tudo. Então, eu queria saber se esse plano, ele está integrando algumas dessas diretrizes que saíram desses trabalhos que participou, inclusive, o corpo de engenheiros dos Estados Unidos usasse. Então, tiveram consenso interessante, por exemplo, aqui no projeto de obras de infraestrutura para controle de cheia, tivessem, por exemplo, análises de aspectos sociais, econômicos, ambientais e culturais envolvidos ali na bacia, e envolvidos ali na alocação dessas obras de infraestrutura, e que são coisas que de repente são relevantes também para integrarem o Plano Nacional de Segurança Hídrica. Então eu queria só saber se essa gerência, essa superintendência de eventos críticos da ANA está também participando nesse processo do Plano Nacional de Segurança Hídrica e se está sendo contempladas essas questões aí dentro també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Era só uma besteira. Era que eu esqueci que ele tem dado e tem poder, como nós temos muito pouca informação, esses avisos nunca deram legalidade e falta de dados, é que eu acompanho GTH lá no Paraíba. Então, o que vemos é a grande fragilidade da ausência de dados de não termos banco de dados estruturados, esse que é o problema, nós si quer sabemos a história de volume morto, que é uma outra briga, cada um fica dono essa informação, não passa e não tem um sistema. Então, quem tem a informação, por isso muito mais estruturado o sistema elétrico tem mais (...) e mais temp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Só para fazermos a reflexão sobre o nosso sistema. Então, nós estávamos falando do Paraíba do Sul, quando começou a se instalar o grupo, e começou vamos consolidar os dados sobre a bacia, o que temos e tal. Estávamos falando do Paraíba do Sul, que em tese, tem todos os instrumentos implementados há 10 anos, que aí nós percebemos que a implementação desses instrumentos, há 10 anos, não conseguiu dá um conjunto de informações mínimas para se fazer a gestão da bacia num período desses. Então, essa é a reflexão óbvia. Olha, temos que mudar, não tem outra reflexão possível a ser feita. Então é isso, acho que é bem colocada e é disso que estamos falando. Está fazendo parte sim, a superintendência de eventos críticos, enfim, nós também somos parceiros, acompanhamos esse contrato da ANA com os SASE e a grande questão aí é está trabalhando o problema em duas escalas, às vezes, é um pouco das medidas de controle de inundações que foram discutidas nesse seminário já está realizado a própria aplicação no território, no ambiente urbano e aqui já estamos falando numa outra escala, na escala da bacia, mas que se complementa. Então, eu acho que é bem por aí mes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O pessoal do São Francisco já está com ciúmes dessa condução compacta e nós precisamos fazer isso lá també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Com certeza, nós estamos no meio, se ver a importância disso, o São Francisco, nós estamos iniciando um processo de revisão de um plano do São Francisco, revisão de um plano em que existia uma proposta de alocação que acabou não indo diante. Então, nós estamos começando um novo processo agora de um novo plano, a revisão de um plano e em que esse deveria ser para além do diagnóstico, para além de se rever todas as coisas de novo, para além de se seguir a cartilha do plano, o plano do São Francisco deveria se debruçar fundamentalmente a essa questão, por exemplo, para ser efetivo, para ter um instrumento de falar assim: olha aqui, esse é uma das questões chaves da bacia que está sendo discutida no âmbito do plano. Então, às vezes é essa objetividade, esse foco nos problemas centrais é que nós precisamos aprimorar e aprender a ter, não precisamos fazer tudo sempre, porque tentar fazer tudo sempre, em geral, nós estamos saindo com nada. Então, vamos tentar fazer menos, ser mais objetivos, ir no problema central e ir complementando depois. Eu acho que se conseguirmos sair dessas amarras e dessas ciladas que nós nos colocamos, certamente os resultados e as armas para entrarmos nesse jogo aí, nós vamos está com instrumentos muito mais poderosos do que ficarmos tentando abraçar o mundo e nós ficamos com muita dificuldade de dar resposta. Eu acho que isso é um pouco do problema que nós estamos enfrenta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MARTHA REGINA VON BORSTEL SUGAI (Presidente da CTPNRH) – </w:t>
      </w:r>
      <w:r>
        <w:rPr>
          <w:rFonts w:cs="Arial" w:ascii="Arial" w:hAnsi="Arial"/>
          <w:sz w:val="24"/>
          <w:szCs w:val="24"/>
        </w:rPr>
        <w:t>Sérgio, nós só temos a agradecer, eu acho que muitas dúvidas que tivemos aqui, tanto na parte da manhã, quanto na parte da tarde, foi muito boa a apresentação do plano e também hoje cedo da revisão. Essa questão do papel, eu acho que a própria lei, ela é muito assim, cabe a cada um supervisionar, ninguém implementar, é isso que é, eu acho que o plano nacional tem que ser um condutor de todo sistema, não é só quando vamos fazer a revisão que temos que ir atrás do plano, eu acho que esse objetivo de cada um de nós, nós estamos trabalhando para qu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Eu entendo assim, Marta, mesmo, se concentrarmos os esforços, que acaba sendo tantos temas que nós sentimos a necessidade de discutir todos os temas, e acaba não aprofundando nenhum na qualidade que deveria. Então, se pegarmos esse tema do plano nacional, refletir sobre o que fizemos até hoje ou o que queremos efetivamente, qual é o papel desse plano nacional, como é que ele tem essa relação com os planos de bacias, com os planos estaduais, traduzir isso no normativo para o Conselho, traduzir isso em critérios mais objetivos para a revisão do plano. Eu acho que isso é um papel que a Câmara deveria se debruçar com finco, eu diria que é o cerne dessa Câmara Técnica, não estou dizendo que os outros assuntos são menores ou não podemos tratar deles, trataremos de todos que a Câmara demandar, mas honestamente e sinceramente gostaria de debruçar sobre esse, eu acho que esse nós temos aqui um fórum privilegiado, eu acho que vocês têm sim que cobrar a ANA, cobrar a Secretaria, cobrar de que venhamos cada vez mais articulado e deixando claro qual é o papel de cada um nesse processo, e perseguir, eu fico falando em termos da ANA, do planejamento de recursos hídricos, eu quero entender o planejamento de recursos hídricos, para entender eu acho que ainda precisamos trabalhar um pouquinho, ainda é uma soma de planos e de documentos que não fazem muito sentido, não dão norte muito claro para onde nós queremos ir, cada um com o seu mérito, cada um com um contexto histórico, mas eu acho que nós temos a partir desse contexto trabalhar para frente para que ele tenha esse resultado, se não vamos ficar enxugando gel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Um questionamento. No fundo nós estamos fazendo a coisa, vamos dizer, o que vem na nossa cabeça estamos fazendo. Na verdade, outros países também têm um Plano Nacional de Recursos Hídricos, até onde ele é efetivo ou não é efetivo, a abrangência é a mesma do nosso plano, eu não sei se alguém já fez uma avaliação com relação a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O que eu percebo vivendo de experiências de outros países, seja de um Plano Nacional de Recursos Hídricos, seja de Plano de Recursos Hídricos, primeiro é uma certa particularidade nossa essa questão do recurso dessa gestão de recursos hídricos à parte dos setores, ou seja, nós temos os planejamentos setoriais, nós criamos um sistema de gestão meio quase que à parte dessa realidade do uso, já é uma dificuldade, por que o que nós observamos? É muito difícil você planejar o que você não vai fazer, que é isso que geralmente fazemos, aí vira uma tarefa muito inglória, estou planejando algo que eu não vou fazer, porque eu não tenho a governabilidade de fazer, ou que eu quero que outras pessoas façam, ou que eu quero que aconteça. Então, assim falta, acho que é o ponto aí central, é dentro disso que nós chamamos de Sistema de Gestão de Recursos Hídricos, o que nós precisamos fazer, o que nós precisamos fazer objetivamente para ter os resultados para poder compatibilizar esses usos todos que estamos pretendendo compatibilizar? Entendendo o que precisamos fazer, aí eu consigo construir um plano, a percepção que temos é que tentamos fazer um plano nacional abrangente, e coloca PPA para lá, e coloca PPA para cá e influenciar o saneamento, influenciar o setor elétrico, que depois os planos setoriais estão lá, ou seja, qual é o meu papel, então, em relação a esses planos setoriais em relação ao meu sistema de gestão. Eu acho que nós precisamos desenvolver e ter mais clareza nisso aí para que consigamos construir um plano mais operacional, a grande diferença dos planos é essa, os nossos planos são cartas de intenções, eles não são operacionais, por isso a dificuldade de medirmos a implementação, porque não tem implementação nele, tudo pode acontecer e tudo que acontecer, eu consigo associar o plano, porque ele tem tudo praticam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NTONIO –</w:t>
      </w:r>
      <w:r>
        <w:rPr>
          <w:rFonts w:cs="Arial" w:ascii="Arial" w:hAnsi="Arial"/>
          <w:sz w:val="24"/>
          <w:szCs w:val="24"/>
        </w:rPr>
        <w:t xml:space="preserve"> É nesse sentido que o Sérgio está falando é interessante a experiência do Plano Nacional de Adaptação que eles partiram desse princípio de contagem, a ideia é que o Plano Nacional de Adaptação tenha diretrizes gerais no âmbito do plano geral em si, mas que tenha dentro de cada setor as suas metas, mas que essas metas são bem pactuadas também dentro de cada setor, principalmente levando em consideração os órgãos públicos que vão ter ações no PPA, que vão dizer a respeito a cada uma daquelas ações e a ideia é que essas metas, objetivos específicos de cada setor é que tenha um trabalho bastante proeminente de fazer, de levar para dentro de cada instituição para dentro de cada um dos planos setoriais. Sabe? Então, esse trabalho talvez de fazer esse contágio do PNRH, porque o Plano Nacional de Adaptação, eu acho que ele tem também essa característica do PNRH de ser muito transversal e abranger todo mundo, todos os setores. Então, quer dizer, teve essa estratégia do Plano Nacional de Adaptação que ainda está, digamos, em construção, nós ainda não sabemos também o resultado que isso vai dar, mas nós temos, eu tenho sentido sim nas reuniões pelo menos que os setores estão participando, tem lá uma rede de saneamento e eles estão trabalhando, incorporando isso dentro dos planos setoriais deles, e dentro do plano plurianual, dentro das metas que cada um dos órgãos tem que atend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Eu vou usar uma expressão, aproveitando essa que você falou do contato aí, que eu acho que é só compartilhando uma reflexão pensando em termos dos setores e pensando em termos do nosso plano nacional. Quando estávamos fazendo uma discussão interna sobre os planos de bacias e do impacto que esses planos de bacias têm nas diversas áreas da ANA, a ANA tem a área de planejamento responsável aí pela coordenação de boa parte desses planos, mas tem a área de monitoramento, tem a área de outorga, de eventos críticos, de fiscalização, tem a área que lida com os comitês, e qualquer plano de bacia, imagino eu, que ele tem que conseguir dar diretrizes para a atuação dessas áreas já que é o Órgão Gestor de Recursos Hídricos. E o ponto colocado e a provocação feita, a reflexão feita foi assim, enquanto o plano de bacia, eu estou falando ainda num ambiente interno e depois eu vou extrapolar, não incomodar as outras áreas da ANA, ele não está sendo efetivo, porque se não interessar para a área de outorga da ANA o que o plano de bacia está escrito no plano de bacia, você não incomodar ou não importar para a área de monitoramento da ANA o que está no plano de bacia, eu estou planejando para quem? Da mesma forma essa questão da transversalidade, se o plano nacional, se o que está escrito no Plano Nacional de Recursos Hídricos não incomodar, não fizer a menor diferença para o setor do saneamento, para o setor de transportes, para o setor de geração de energia, nada acontece, se nós não acharmos um mecanismo, por meio dos nossos instrumentos de que ele incomode, de que ele afete e o afetar não precisa ser para o mal, pode ser para o bem, ele mude a realidade de alguma forma dos setores, ele é inócuo, por isso que eu digo aí é muito fácil decidir por ele, porque ele é inócuo, se ele não muda a realidade do setor usuário em algum aspecto, ora se eu dependo para garantir a qualidade da água dos investimentos do setor do saneamento, meu plano tem que ter esse olhar, como que eu viabilizo os empreendimentos com os meus instrumentos, não é que eu vou achar dinheiro, não vou fazer o trabalho dele, mas com o meu trabalho eu facilito o trabalho do setor, se nós não conseguirmos enxergar essas coisas, aí fica difícil fazer um plano, aí eu estou fazendo um plano para quem? Não estou fazendo nem para mim, porque não está afetando a minha vida; nem para o setor usuário, porque não está afetando a vida deles, nós construímos um belo documento que em geral é rico na realidade da bacia, do país, etc., mas quando chega na prática, nas ações, naquele conjunto de programas, eles são tão genéricos e abrangentes que nada acontece a partir deles, aí nós invertemos a lógica, tudo que acontecer nós contabilizamos como tal, porque qualquer coisa que aconteça eu consigo colocar na contabilidade do plano, mas enquanto plano efetivo de fazer acontecer alguma coisa aí não posso dizer que eu tenho um planejamento, porque nada aconteceu a partir dele. Então, é difícil mudar, é uma mudança, mas se nós não atacar essa mudança a partir dessa Câmara Técnica, eu acho que aí nós estamos fazendo tudo, menos o que tínhamos que atacar. Então, eu acho que é essa reflexão em termos de plano nacional que diretrizes, que instrumentos, que programas eu preciso, se eu quero essa transversalidade que vá ter impacto nos setores. É desses instrumentos, as resoluções do Conselho têm que ter esse impacto, se elas não tiverem, elas só são resoluções de procedimentos, de forma, não vejo, elas acabam não tendo, não sendo efetivos e aí estamos planejando para cumprir tabel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Um caminho que eu assim enxergo, tenho que me aprofundar mais nele, é que o plano tem que ser entendido, eu vou mudar até um pouquinho, o plano de gestão de bacias, primeiro ficar planos de bacias cabe um monte de coisas, e segundo o seguinte, eu preciso ter indicadores muito bem escolhidos, e ter como meta do plano alterar esses indicadores, e identificar a responsabilidade de cada setor, e passar para ele a bola, você tem uma tarefa aqui de fazer esse indicador, parte dele mudado daqui para cá, vocês não são expert na sua área, então, vocês se organizem para mudar isso, nós vamos cobrar de vocês isso. Esse outro setor, esses dois setores têm que dialogar, porque se vocês não dialogarem a ação cinegética não vai acontecer, então, passar essa bola para eles e cobrá-los. Agora tem que ter, vamos dizer assim, uma lógica não, um respaldo da condução política do processo, porque se não nós vamos nessa linha e o cara fala não faço e não vai acontecer nada comigo. Então, esses diagnósticos também dos aspectos mais do que institucionais, mas que refletem no institucional, também são important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Justamente, agora eu estou lendo muito sobre o processo europeu, e é justamente o que você acaba de colocar, só que lá não tem essa parafernália que nós temos aqui, é uma lei das águas, e aí tem que ter o bom estado hídrico, bom estado químico e bom estado ecológico, tem parâmetros lá e é dado a missão, a gestão é por bacia para o pais, é dada a missão, tem que cumprir isso aqui, tem que cumprir a meta tal para 2015, tinha uma meta, você pode se atrasar, mas você vai ter que se justificar e por lado ter um dinheiro, também não adianta dizer: você tem que fazer tal coisa, mas você tem zero reais. Então, é um sistema, claro, pode ser um sistema de país rico, mas eu não acho que o Brasil seja pobre que não pode seguir uma mesma linha, eu acho que tinha que ser mais simples, eu vou por essa tal linha, o modelo europeu é o que tem dado certo pelos indicadores que tiverem a qualidade da água, realmente está melhorando, ainda não chegou a 100% lá, mas é o que vejo funcionando, se eu pego a biografia dos Estados Unidos, eu fico meio confuso, não consigo ver se estão melhorando ou piorando, agora na Europa sim, está aprov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Eu acho que você podia até passar no grupo algumas referências assim para olharmos essa quest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Essa sensação que eu tenho é que olhando o nosso arcabouço, em muitos casos nós teremos que adaptar à realidade aos nossos instrumentos, quanto deveria ser o inverso, nós temos que adaptar os instrumentos a realidade, não é porque eu construir um arcabouço teórico que eu tenho que a qualquer custo que realidade se adapte a esse arcabouço. Os instrumentos, as normas, essas resoluções que nós aprovamos isso tudo era para ajudar, criar uma série de normativos que nós criemos, etc., era para nos ajudar a fazer a gestão. Se em algum momento isso está inviabilizando ou está enviesando a forma como nós temos que fazer a gestão, vamos mudar, vamos refletir e aperfeiçoar, enfim, não me conformo muitas vezes de insistirmos na mesma, assim, fazer a mesma coisa, produzirá os mesmos efeitos, às vezes, nós ficamos com a sensação de que vamos fazer de novo, vamos fazer de novo para ver se muda os resultados, não vai mudar, muito provavelmente não vai mudar, aí tem que mudar o remédio, como o Clímaco falou, não adianta eu pegar um genérico, se eu estou usando o mesmo remédio, eu não vou resolver os sintomas, eu tenho que mudar o remédio, eu tenho que usar outros remédios complementares, não adianta só mudar a marca do remédio, ou só passar do genérico para um laboratório, esse laboratório é melhor, vem com a grife e tal, não é genérico, o princípio ativo é o mesmo, o efeito muito provavelmente vai ser bem parecido, tem que mudar o remédio, tem que ir para qui</w:t>
      </w:r>
      <w:r>
        <w:rPr>
          <w:rFonts w:cs="Arial" w:ascii="Arial" w:hAnsi="Arial"/>
          <w:sz w:val="24"/>
          <w:szCs w:val="24"/>
          <w:lang w:val="pt-BR"/>
        </w:rPr>
        <w:t>mioterap</w:t>
      </w:r>
      <w:r>
        <w:rPr>
          <w:rFonts w:cs="Arial" w:ascii="Arial" w:hAnsi="Arial"/>
          <w:sz w:val="24"/>
          <w:szCs w:val="24"/>
        </w:rPr>
        <w:t>ia, tem que mudar o complementar e vamos fazer uma acupuntura, vamos sair do tradicional senão não resolv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Tem uma historinha que uma vez um senhor foi atropelado e aí levaram ele para o posto de saúde, trataram, limparam os ferimentos e tal e voltou para casa, um tempo depois esse senhor voltou de novo atropelado, e aí encanaram o braço dele que estava quebrado, e mais três ou quatro vezes ele se machucava sendo atropelado, e sempre se dava um jeito na questão consertando os ferimentos, até que alguém resolveu fazer um exame de audição, de vista e nunca mais ele foi atropel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Bom, eu acho que nós abordamos tudo, Sérgio, eu só queria ter um tempinho só, hoje cedo o Clímaco colocou um ponto no final da reunião que eu até falei para voltarmos esse assunto nos assuntos gerais, e eu, pelo que você falou, tem a ver com o grupo de acompanhamento de desenvolvimento dos planos, alguma coisa assim, como isso tem a ver com a área do Sérgio, aproveito e pedir para você colocar a questão, se eu não fiz a interpretação err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Eu acho que são duas coisas, tem a ver com a área do Sérgio, mas no operacional, mas na parte de decisão do encaminhamento tem a ver conosco, porque eu estou preocupado no operacional, enquanto ANA, mas não exclui também a SRHU. Nós tivemos um profícuo ano de decisões, recentemente, fizemos o plano de bacia, a proposta do Plano da Ma</w:t>
      </w:r>
      <w:r>
        <w:rPr>
          <w:rFonts w:cs="Arial" w:ascii="Arial" w:hAnsi="Arial"/>
          <w:sz w:val="24"/>
          <w:szCs w:val="24"/>
          <w:lang w:val="pt-BR"/>
        </w:rPr>
        <w:t>rgem</w:t>
      </w:r>
      <w:r>
        <w:rPr>
          <w:rFonts w:cs="Arial" w:ascii="Arial" w:hAnsi="Arial"/>
          <w:sz w:val="24"/>
          <w:szCs w:val="24"/>
        </w:rPr>
        <w:t xml:space="preserve"> Dire</w:t>
      </w:r>
      <w:r>
        <w:rPr>
          <w:rFonts w:cs="Arial" w:ascii="Arial" w:hAnsi="Arial"/>
          <w:sz w:val="24"/>
          <w:szCs w:val="24"/>
          <w:lang w:val="pt-BR"/>
        </w:rPr>
        <w:t>i</w:t>
      </w:r>
      <w:r>
        <w:rPr>
          <w:rFonts w:cs="Arial" w:ascii="Arial" w:hAnsi="Arial"/>
          <w:sz w:val="24"/>
          <w:szCs w:val="24"/>
        </w:rPr>
        <w:t>ta</w:t>
      </w:r>
      <w:r>
        <w:rPr>
          <w:rFonts w:cs="Arial" w:ascii="Arial" w:hAnsi="Arial"/>
          <w:sz w:val="24"/>
          <w:szCs w:val="24"/>
          <w:lang w:val="pt-BR"/>
        </w:rPr>
        <w:t xml:space="preserve"> do Amazonas</w:t>
      </w:r>
      <w:r>
        <w:rPr>
          <w:rFonts w:cs="Arial" w:ascii="Arial" w:hAnsi="Arial"/>
          <w:sz w:val="24"/>
          <w:szCs w:val="24"/>
        </w:rPr>
        <w:t>, Araguaia Tocantins, foi aprovada em Conselho, e mais recentemente do plano da bacia do rio Paraguai, nós estamos encaminhando à plenária do conselho uma moção, fundamentada, ao Governo do Estado do Mato Grosso, quanto à conduta dele em relação a esses processos e a própria omissão da ANA quando colocamos essas condutas em cheque. Então, nós temos uma série de rotinas relacionada a cada plano desse que precisa ser evidenciadas, clareadas e até mesmo ver em que nível está à pulsação desses planos, por exemplo, a margem direita do Amazonas, praticamente nós não estamos tendo mais informações, em que pé ficou a Comissão, porque há uma lógica, ao contrário um pouco do que você falou, que o genérico funciona, mas tem horas que tem que ser um remédio mais objetivo, porque nós temos uma lei que precisa ser respeitada, sabe, essa lei serve para um, serve para o Sul e não serve para o Norte, tem um Secretário de Meio Ambiente do Maranhão, que ele simplesmente ignora a lei, outro do Piauí. Então, nós temos um Estado anárquico patrocinado pelos próprios Estados e unidades federativas, chega num nível que o genérico não funciona, nós vamos ter que ir no Ministério Público, e nós estamos nos sentindo que esses planos federais foram peças burocráticas circunstanciais para viabilizar alguns projetos, por exemplo, as hidrelétricas lá daquela margem direita do Amazonas e alguma outra coisa que fica, não por causa de pressão da sociedade, a expressão do modelo capitalista e acumulação de renda em cima do bem natural. Eu acho que pode parecer que é assim para quem é do modelo, mas nós estamos todos numa sociedade democrática plural e quando você sente que mexe no seu pé, não reage. Então, nós também temos a mesma expectativa desses grupos de interesse de dar uma incidência política na condução desses planos, aí agora deu parada, parou e o Conselho Nacional não está dando mais atenção a isso, ou pelo menos não tem isso na agenda. Eu queria saber se isso vai voltar a ser uma agenda dessa Câmara, porque sinceramente eu acho que é importante esse trabalho, passei dois dias aqui na verdade preparando a cama para o setor público dormir, acordar, jantar, ganhar o seu salário, mas a sociedade está querendo o seu plano funcionando para cobrar. Então, eu acho que temos que ter uma dosagem na gestão, o Conselho tem que ter uma dosagem disso, nós estamos aqui fazendo a parceria para legitimar o sistema, mas também queremos que o sistema dê retorno para a sociedade. E está tendo um bocado de coisas acontecendo nesses planos e não temos mais informação, queremos a Comissão de Acompanhamento do plano Tocantins com a missão de acompanhamento do Plano Ma</w:t>
      </w:r>
      <w:r>
        <w:rPr>
          <w:rFonts w:cs="Arial" w:ascii="Arial" w:hAnsi="Arial"/>
          <w:sz w:val="24"/>
          <w:szCs w:val="24"/>
          <w:lang w:val="pt-BR"/>
        </w:rPr>
        <w:t>rgem</w:t>
      </w:r>
      <w:r>
        <w:rPr>
          <w:rFonts w:cs="Arial" w:ascii="Arial" w:hAnsi="Arial"/>
          <w:sz w:val="24"/>
          <w:szCs w:val="24"/>
        </w:rPr>
        <w:t xml:space="preserve"> Direita do Amazonas, os problemas que temos agora na Comissão de Acompanhamento do Plano Paraguai, e mais outros penduricalhos de dinheiro federal, que foi para fazer plano estadual e que está dando irregularidade. Eu acho que esse Conselho não pode abrir mão de acompanhar essa agenda, por mais que apareça o melhor agente público querer me justificar que isso não é assunto dessa Câmara, não vai me convencer, já que eu tenho mais três anos de mandato, eu não vou mais suportar isso, eu vou entrar no Ministério Público para obrigar a esse Conselho a colocar em pauta as coisas, porque não vai poder continuar assim. Eu peço a sua compreensão Sérgio, se você tem alguma informação, quer dizer, sobre o ponto de vista operacional, eu acho que a ANA tem, como é que está o estado da arte, mas a decisão desse assunto voltar à pauta nessa Câmara e o Conselho Nacional merece ser levado a sér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Clímaco, antes de passar para o Sérgio responder, eu acho que você tem que ter um pouco mais de cuidado nas palavras que você coloca, nenhum de nós aqui, eu acredito que vem aqui para passar o tempo, nós temos o compromisso com relação à revisão do plano e nós estamos nos esforçando com relação a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Nós estamos demorando muito nisso, ou então o nosso tempo está mal dividido. Eu sugiro, como membro da Câmara, que nós administremos o tempo de maneira que atenda, tanto as demandas internas do sistema, como as demandas da sociedade, que não são coisas que não é minha, é da socieda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Veja uma coisa, que as demandas que Secretaria colocou para nós, nós sempre estamos indo atrás, até um ponto que eu agora me lembrei com relação à Comissão do Plano da Margem Direita, iria ser encaminhado uma solicitação para a ANA para saber como estava isso. Eu acho que tem que tomar cuidado com relação a isso, mas por isso que eu digo assim, esse foi uma falha, porque apesar de que temos feito toda aquela questão do resumo, temos revisado ele para não passar um detalhe, esse detalhe acabou passando. Então, aqui coloco a pergunta para a Secretaria para saber se isso foi encaminhado ou não foi encaminhado. Então, foi uma falha, com relação a isso houve uma falha. Então, Clímaco, eu acho que assim, não vou dizer que somos perfeitos, mas nesse caso houve uma falha, isso você poderia ter colocado para nós de uma maneira sem ofender a nós, que estamos aqui e estamos deixando de fazer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w:t>
      </w:r>
      <w:r>
        <w:rPr>
          <w:rFonts w:cs="Arial" w:ascii="Arial" w:hAnsi="Arial"/>
          <w:b/>
          <w:color w:val="000000"/>
          <w:sz w:val="24"/>
          <w:szCs w:val="24"/>
        </w:rPr>
        <w:t xml:space="preserve"> SR. JOÃO SOARES DE MENDONÇA CLÍMACO (Organizações não Governamentais) – </w:t>
      </w:r>
      <w:r>
        <w:rPr>
          <w:rFonts w:cs="Arial" w:ascii="Arial" w:hAnsi="Arial"/>
          <w:sz w:val="24"/>
          <w:szCs w:val="24"/>
        </w:rPr>
        <w:t>Confesso a você que fiz um esforço imenso para ficar esse</w:t>
      </w:r>
      <w:r>
        <w:rPr>
          <w:rFonts w:cs="Arial" w:ascii="Arial" w:hAnsi="Arial"/>
          <w:sz w:val="24"/>
          <w:szCs w:val="24"/>
          <w:lang w:val="pt-BR"/>
        </w:rPr>
        <w:t>s</w:t>
      </w:r>
      <w:r>
        <w:rPr>
          <w:rFonts w:cs="Arial" w:ascii="Arial" w:hAnsi="Arial"/>
          <w:sz w:val="24"/>
          <w:szCs w:val="24"/>
        </w:rPr>
        <w:t xml:space="preserve"> último</w:t>
      </w:r>
      <w:r>
        <w:rPr>
          <w:rFonts w:cs="Arial" w:ascii="Arial" w:hAnsi="Arial"/>
          <w:sz w:val="24"/>
          <w:szCs w:val="24"/>
          <w:lang w:val="pt-BR"/>
        </w:rPr>
        <w:t>s</w:t>
      </w:r>
      <w:r>
        <w:rPr>
          <w:rFonts w:cs="Arial" w:ascii="Arial" w:hAnsi="Arial"/>
          <w:sz w:val="24"/>
          <w:szCs w:val="24"/>
        </w:rPr>
        <w:t xml:space="preserve"> cinco anos, eu espero que seja o último ano, (...) universidade lá do Mato Grosso, eu não tenho mais condições de ser participe dessa forma de caminhar para a gestão séria para população humilde, pescador, ribeirinhos, que, às vezes, acredita em uma lei, ela fica aqui sendo tratada como bola e não sai o resultado (...), mas não funcionou, não tem uma vontade. Então, eu confesso à senhora que não me sinto mais assim com paciência para ver esse descaso com o dinheiro públi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Por isso de novo eu coloco Clímaco, tomar cuidado, nós todos fazemos parte dessa Câmara, se alguma coisa deixou de ser respondida, como eu digo, essa questão realmente foi uma falha nossa, ela pode ser colocada de outra maneira, pode vir aqui na reunião e dizer como é que está isso. Como eu disse o próprio resumo que mandamos na reunião, nós mandamos para todos olharem lá, está retratando todos os pontos, a ata é um documento muito extenso, por isso que nós até estamos fazendo esse resumo, temos lido ele no começo da reunião, se tem alguma pendência ou não. Então, é um processo em construção. Agora eu acho que você não pode ofender a nós. Eu passo para o Sérgio e o Sérgio se quiser responder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O secretário tem uma responsabilidade muito grande, porque a Secretaria fica a reboque de quem está executando, mas no geral, como todos nós estamos dentro desse sistema precisamos ter uma unanimidade, uma certa homogeneidade de tratamento de informação. E eu não estou aqui nomeado com nenhum presidente; estou nomeado aqui por voto dos pesquisadores ribeirinhos, aliás, eu fui reeleito agora por causa dos pescadores do Pantanal. Então, eles estão querendo informação, isso é o mínimo que eu posso fazer, isso aqui é um cargo político para mim, não é função pública de carreira. Então, enquanto eu estiver aqui, eu já fui muito mais cordial, e hoje eu não estou tendo mais condições de ser, eu estou cada dia mais impaciente com essa forma de como o sistema está trabalhando e está dando resultado. Eu queria ter informação para passar para o pessoal. Entendeu?</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Vamos lá. Bom, vou tentar conseguir certamente continuar sendo cordial, e me considero também, acho que todos nós somos parte da mesma sociedade, por isso que estamos aqui e de forma nenhuma é a técnica ou aplicação nos instrumentos por si, todo esse trabalho, todo esse aprimoramento aqui, eu acho que nós estamos perseguindo os mesmos objetivos, eu quero crer que sim, eu acho que ninguém aqui está tentando ir numa direção contrária, todos, cada um no seu papel, cada um nas suas atividades, temos sim uma preocupação com a lei e a política que nós estamos representando, e com os objetivos dela na sociedade. Então, eu acho que esse é o espírito, é isso que move cada um de nós, eu acho que ninguém aceitaria aqui participar de uma Câmara Técnica, nesse formato, se não tivesse movido por esse espírito público e se não usasse desse seu papel, cada um cumprindo as suas atribuições para que atinjamos um objetivo comum. Bom, com relação aos planos que foram citados, eles foram elaborados e concebidos em diferentes contextos, eu acho que é importante nós separarmos cada um desses contextos e que são aprimoramentos, eu destacaria a questão, por exemplo, do Plano do Paraguai, cuja decisão do Conselho ter elaborado já foi cercado de uma discussão feita nessa Câmara Técnica, de normativos que justamente aprimorassem a forma de fazer planos em bacias onde ainda não existem comitês. Então, ele já nasceu dessa decisão, a composição de um grupo de acompanhamento que fizesse o papel do comitê, ainda na inexistência dele, foi discutida na Câmara e foi proposta em sua versão final na Câmara, tanto a composição dessa instância de acompanhamento, como a forma como esses membros seriam indicados, para que justamente nós aprimorássemos a forma de fazer o plano, e a própria Resolução do Conselho, talvez aí de forma inédita, não me lembro de outra Resolução que tenha tratado nesse formato, aponta com muita contundência dos considerandos que justificam a elaboração do plano, ela trata, por exemplo, dos impactos e dos empreendimentos hidroelétricos na bacia, como assim? Olha, este é um problema a resolver, o plano existirá para isso, não para legitimar A, B ou C, para justamente tratar do conflito. Então, eu diria que nesse aspecto há um aperfeiçoamento enorme na forma de começar a fazer o plano do Paraguai, se existem problemas a respeito da forma de operacionalizar isso que foi concebido aqui no âmbito da Câmara Técnica, nós devemos tratar desses problemas operacionais sim, nós devemos ver o que está acontecendo, qual é a dificuldade desse processo de composição dessa instância, mas de fato houve um esforço nascido aqui nessa Câmara de se fazer diferente, e se está fazendo diferente, asseguro tanto do ponto de vista da discussão com essa instância de acompanhamento, quanto da própria forma de se fazer o plano para que nós não cheguemos ao final do plano do Paraguai com a receita de bolo feita, e com um programa do plano chamado avaliação dos empreendimentos hidroelétricos, agora chegamos à conclusão no final de que eles precisam ser avaliados os seus impactos, está se fazendo todo o esforço lá na bacia, com os atores da bacia, consultando os maiores especialistas do tema na bacia da hidrologia, da ictiofauna, da pesca, do turismo, para que demos o tratamento adequado a essa questão e saiamos do plano com a solução, não com o problema de novo, olha, o programa do plano é avaliação do impacto, que é assim que tradicionalmente nós fazemos. Então, eu diria que a bacia do Paraguai está sendo sim uma experiência piloto de uma forma diferente de fazer planos nessas regiões que ainda não dispõe de comitês, vamos ter problemas? Certamente vamos, vamos identificá-los e tentar resolvê-los, mas ele sim está respeitando rigorosamente os normativos que foram estabelecidos por essa própria Câmara, e aprovados no âmbito do Conselho, e se está tentando fazer da melhor forma possível a condução desse plano nesses moldes. Eu acho que não colocaria no mesmo patamar, não que seja um processo perfeito, eu insisto, se tem problemas vamos nos debruçar sobre eles, mas de forma nenhuma eu considero que ele está sendo feito no mesmo formato ou com os mesmos problemas de origem do plano do Tocantins, e do Plano da Margem Direita. Então, eu acho que ele já é um plano feito a partir de uma Resolução, a partir de um normativo, discutidos aqui na Câmara e que se têm problemas vamos buscar a solução deles, mas Plano do Paraguai; um plano complexo, um plano com todos esses desafios que você conhece bem, um plano sensível do ponto de vista ambientalmente, mas que em função de todas essas características está se dando do ponto de vista técnico, que é a parte que nos cabe, todo o tratamento diferenciado que um plano no Pantanal deve ter. Então, eu acho que essa é a situação do Plano do Pantanal. Plano do Tocantins e Plano da Margem Direita também foram planos feitos anteriormente a essa Resolução, com formas de acompanhamento que existiram, mas que de fato não estavam normatizadas pelo Conselho, e aí tiveram seus prós e os seus contras como todos os processos, e que são planos que nós caímos nessa discussão, que eu acho que é legitima, que eu acho que tem que ser provocada sim, o próprio modelo de gestão, não é só o plano, o próprio modelo de gestão de recursos hídricos na região Norte principalmente, nós temos a lei, mas aquilo que eu comentei antes a questão do remédio ser genérico ou não ser genérico, nós não necessariamente temos que adaptar à realidade aos nossos instrumentos, e sim o inverso, adaptar os instrumentos à realidade, e é isso que nós ainda não conseguimos fazer na região Norte, precisamos fazer, eu concordo com você, eu acho que essa agenda tem que ser colocada, agora especificamente a Comissão do Tocantins, que foi instalada e foi mal sucedida, e do Margem Direita que nem instalada foi, elas recaem no problema, que nós estávamos discutindo aqui na Câmara, e por isso que eu acho que esse não tem que ser o único, mas tem que ser o papel central da Câmara, que a própria natureza dos planos e a dificuldade de enxergarmos a implementação, certamente uma das dificuldades de se instalar uma Comissão de Acompanhamento dessa implementação é de enxergar a própria implementação em si. É essa a dificuldade, para além das questões do próprio Sistema de Gestão de Recursos Hídricos da região Norte. Então, ele é um problema complexo, formatado teoricamente, está ali no plano pelo qual nós aprovamos, aprovamos a configuração dessa instância de acompanhamento? Aprovamos. Agora, uma vez ela instalada, ela vai acompanhar o que se nada está acontecendo a partir do plano, porque nós não conseguimos chegar nesse ponto operacional. Mas, aí é outra discussão para além do plano, concordo com você, mas aí é uma discussão que extrapola a discussão do plano e que está bem colocada, é a própria gestão, Sistema de Gestão de Recursos Hídricos da região, esse é o ponto. A própria Câmara Técnica, só voltando para o do Paraguai, está lá muito bem clara e isso foi negociado aqui na Câmara, que além da Comissão de Acompanhamento, da instância de acompanhamento, que foi criado por Resolução do Conselho, a Câmara teria um papel, a Câmara Técnica, apesar de não ser, é bom que tenhamos isso claro, apesar de aqui nós termos um outro papel, nós não estarmos vivenciando a realidade da bacia, um ou outro pode estar vivenciando, mas isso é conjuntural, não é o papel aqui de nós todos conhecermos a realidade local, quem conhece a realidade local é essa instância de acompanhamento, não nós. Mas mesmo assim foi dado um papel para a Câmara Técnica aqui de fazer o acompanhamento do plano também. Essa é uma atividade da Câmara Técnica prevista na própria Resolução do Conselho, e que também não estava normatizado quando do Plano do Tocantins, como do Plano da Margem Direita. Então, assim, é preciso e eu acho que o plano do Paraguai foi um aprendizado para o processo histórico dos outros dois planos, é claro que fo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O que você sugere para nós recuperarmos nesse caso, porque as dificuldades que haviam naquela época demandadas pela Sociedade Civil se agravaram com o tempo, e o plano virou um retrato na parede de casa no modo de Andrade, ele não está interagindo como você mesmo falou, mas nós temos essa missão, essa função, até porque se não tivesse alguém lá reclamando, que aí é o pessoal mais ligado aos bispos, igreja católica e tal, não teríamos nem que discutir isso, mas a dinâmica da política e da sociedade é assim mesmo, eu acho um absurdo nós termos feito um embate tão grande para construir dois planos que um eu tive que pedir vistas e fazer substitutivo dos dois planos que não foram olhados aquele substitutivo e aí depois veio uma quantidade imensa de outorgas pesadas impactando no rio Tapajós, a questão do setor hidroelétrico, mineração, virou um tumulto agora, áreas indígenas e isso está desassociado, quer dizer, para essa conjuntura isso foi bom, agora e o povo? E as outras coisas? Entende? Então, nós temos que recuperar, é missão nossa e eu não estou acusando ninguém aqui, se nós não fizermos o nosso protagonismo, seja lá de que forma for, mesmo contra a vontade, achando que isso não é assunto, que tem que ser tratado aqui, nós ficamos com uma dívida com nós mesmo, poxa vida, isso é uma política pública, está lá aquele pessoal precisando desse plano voltar. Então, eu estou propondo Sérgio, que nós retomemos um novo modelo de Comissão, quer dizer, se aquela Comissão não funcionou e eu sei muito bem porque não funcionou, existe uma atitude proposital das elites políticas regionais de não querer compartilhar discussão de uso de bens ambientais com a sociedade, isso está muito claro, eles mentem, fantasiam para Brasília, a coisa na verdade eles agem diferente lá. Então, eu peço que tenhamos uma agenda, voltemos a ter um olhar sobre esses dois planos e recuperemos uma agenda de reconstrução dessa Comissão agora baseado na Resolução 145, é 145? Baseado nessa Resolução, eu não sei se você sugere que encaminhemos isso com uma proposta. É interessante, quem sabe ela veio para mudar tudo, nós melhorarmos. Então, eu sugiro, o que você sugere? Que encaminhemos um pedido novamente para, ou isso já está demandado várias vezes aqui na Câmara, e até já formalizei isso, que Estado da arte está isso e tomarmos uma iniciativa, vamos fazer uma nova Comissão, porque hoje os movimentos já estão maduros, mudou o Governo l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Eu acho que a provocação é legitima, ela é necessária, eu não discordo dela não. Eu acho que nós temos ainda, do ponto de vista de sistema, isso inclui a ANA, como lidar nessa forma integrada com a questão lá, talvez a Comissão responda, eu tenho minhas dúvidas, mas eu acho que o debate precisa ser feito em relação a isso. Mas eu acho que provocar o debate é oportuno sim. Agora, honestamente pegando a Comissão do Tocantins que foi instalada, tem todo esse contexto que foi colocado, mas vou te responder claramente, ela esvaziou por falta de uma agenda clara, ok, vamos implementar o plano, vamos acompanhar a implementação e ela se reuniu uma vez, reuniu a segunda vez, uns dois PowerPoint da reunião, a terceira vez ninguém foi. Pois é, mas é isso que eu estou dizendo, se eu não tiver a questão clara a ser resolvida e por isso que nós insistimos, assim não insisto por nenhum tecnicismo, insisto por tentar que de fato usar, fazer o meu papel na solução dos problemas é que tenhamos foco em questões para mudarmos de patamar, se não é um processo que você mesmo reconheceu que está cansado de ficar enxugando gelo, eu não quero ficar cansado de enxugar gelo, quero tentar resolver, esse é meu papel com a ajuda de vocês, fazendo cada um a sua parte, eu acho que é legitimo, eu acho que é um debate que precisa ser feito, talvez falte perna para fazer esse debate. Então, por que está faltando, o que está acontecendo? Não vejo dificuldade. Eu concor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Pelo menos esse problema nós não resolvemos, esse dinheiro está indo para onde? Quer dizer, tanta coisa precisando ser feita lá para melhorar o rio, não foi feito nada, aí eu acho que tem uma má-fé lá nas elites locais não querer que o país (...). O Governo Federal chega uma hora que ele não pode ficar a reboque desses atrasos, eu vou solicitar novamente, Sérgio, eu te chamo de Sérgio? Não sei, Dr. Sérg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Eu queria pedir o seguinte, eu acho que essa questão, não estou achando aqui o relatório de prioridades, ele não estava dentro das nossas prioridades essa questão? Então, na verdade, você colocou o assu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Eu estou achando estranho, porque não está no nosso relatório de prioridad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Espera um pouco, é isso que eu ia dizer, no nosso relatório de prioridades está lá, nós temos só que recuperar do jeito que está lá, e esse assunto está na nossa pauta, isso que eu te disse, foi uma falha, (...) que tinha sido levantada essa questão. Nós esquecemos disso, eu esqueci. Então, na verdade, essa questão dos planos está lá nas prioridades, nós vamos recuperar o que está lá nas ações prioritárias da Câmara, da Câmara, na próxima reunião nós vemos como que podemos avaliar isso aqui junto com a ANA, mas já sabendo que essa quest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color w:val="000000"/>
          <w:sz w:val="24"/>
          <w:szCs w:val="24"/>
        </w:rPr>
        <w:t xml:space="preserve">O SR. JOÃO SOARES DE MENDONÇA CLÍMACO (Organizações não Governamentais) – </w:t>
      </w:r>
      <w:r>
        <w:rPr>
          <w:rFonts w:cs="Arial" w:ascii="Arial" w:hAnsi="Arial"/>
          <w:i/>
          <w:sz w:val="24"/>
          <w:szCs w:val="24"/>
        </w:rPr>
        <w:t>(Intervenção fora do microfon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shd w:fill="FFFFFF" w:val="clear"/>
        </w:rPr>
        <w:t xml:space="preserve">SERGIO AYRIMORAES SOARES (ANA) </w:t>
      </w:r>
      <w:r>
        <w:rPr>
          <w:rFonts w:cs="Arial" w:ascii="Arial" w:hAnsi="Arial"/>
          <w:color w:val="000000"/>
          <w:sz w:val="24"/>
          <w:szCs w:val="24"/>
        </w:rPr>
        <w:t xml:space="preserve">– </w:t>
      </w:r>
      <w:r>
        <w:rPr>
          <w:rFonts w:cs="Arial" w:ascii="Arial" w:hAnsi="Arial"/>
          <w:sz w:val="24"/>
          <w:szCs w:val="24"/>
        </w:rPr>
        <w:t>u concor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color w:val="000000"/>
          <w:sz w:val="24"/>
          <w:szCs w:val="24"/>
        </w:rPr>
        <w:t xml:space="preserve">O SR. JOÃO SOARES DE MENDONÇA CLÍMACO (Organizações não Governamentais) – </w:t>
      </w:r>
      <w:r>
        <w:rPr>
          <w:rFonts w:cs="Arial" w:ascii="Arial" w:hAnsi="Arial"/>
          <w:i/>
          <w:sz w:val="24"/>
          <w:szCs w:val="24"/>
        </w:rPr>
        <w:t>(Intervenção fora do microfon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Bom, eu acho que dentro desse papel das nossas prioridades está esse assunto, nós vamos dar uma olhada Clímaco, acho que é importante, eu não sei se você vai continuar ou não, ou se tiver outra pessoa, é sempre no espírito, nós somos uma Câmara Técnica, eu acho que sempre as minhas atitudes aqui têm sido feitas com base em documento, base legal e assim por diante. Não sou perfeita e eu me esqueço de algumas coisas, como foi o que aconteceu aqui, mas é importante que os membros dessa Câmara Técnica também apontem isso, e não de repente vamos levar lá para o Plenário, porque a Câmara não está dando a atenção, têm assuntos, por exemplo, a questão do plano estadual, esse tema não veio oficialmente para essa Câmara Técnica. Então, realmente, foi isso que eu te falei naquele momento, não cabe a nós criarmos uma demanda aqui, se o Conselho colocar para nós nos manifestarmos sobre isso, nós vamos nos debruçar sobre isso, é isso que eu acho que tem que ficar cla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Porque a correspondência, Adriana, foi feita para a Câmara, mas não foi feita e nem encaminhada a Conselheira Tereza. Plano estadual e t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TEREZA – </w:t>
      </w:r>
      <w:r>
        <w:rPr>
          <w:rFonts w:cs="Arial" w:ascii="Arial" w:hAnsi="Arial"/>
          <w:sz w:val="24"/>
          <w:szCs w:val="24"/>
        </w:rPr>
        <w:t>Para a Câmara especificamente não, toda a demanda está relacionada lá o Estado e encaminhada para o conhecimento da SRHU, que foi interveniente nesse processo, mas não houve nenhuma demanda para a Câmara em relação ao plano estadual, assim form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Tem que saber permitir uma moção ao Governo do Estado lá para resolv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Até como uma decisão l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Eu peço a compreensão para tentar dá uma andada nisso agora, porque já somos eleitos em cima de uma plataforma política e é diferente de vocês assim, nós estamos aqui com uma miss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Clímaco, de novo não está sendo gravado. Clímaco, depois você pede que a coisa não esteja na ata. Então, tome cuid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Eu não sei, tem hora que eu estou vendo essa coisa funciona e apaga. Ela apaga sozinha? Está bom, eu agradeço a atenção Sérgio, vamos dar um jeito de agora nessa nova dar por encerrado, tentar fechar esse ambiente aí do Tocantins, braço direito e paraguaios e os Esta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Em princípio, nós conseguimos vencer a nossa pauta, nós acabamos não discutindo com mais detalhe a questão do parecer, mas acho que não vale a pena nós voltarmos agora. Então, como vamos ter esse processo por e-mail, quer dizer, nós vamos tentar construir, trabalhar em cima desses dois documentos por e-mail. Até a próxima destrua Câmara Técnica, eu acho que é melhor nós, em princípio, está marcada para o começo de setembro, como tem um período grande, até lá, quer dizer, a data nós também discutimos por e-mail para fecharmos a data mais próxima da reunião. Se houver alguma demanda que eu tiver que ter uma manifestação da Câmara Técnica nesse intervalo, como eu já disse, a reunião vai ser convocada, a Jussara, que é a minha suplente, vai coordenar a reunião. E na próxima reunião de agosto vai haver a eleição da Presidência dessa Câmara Técnica também. Digo assim, em agosto acaba o meu mandato como presidente, então, meu mandato é de um ano. Então, na próxima reunião, se for depois dessa data, vai haver uma eleição dessa Câmara Técnica, da Presidência dessa Câmara técni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Vai deixar uma data já em setembro marc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É na primeira quinzena de setembro, vamos aguardar, inclusive, em função daquela oficina de enquadramento que está sendo organizada, que vai ter, que vão ser convidados membros dessa Câmara Técnica. Então, nós ajeitamos, porque eu não sei se vale a pena que as coisas sejam na mesma semana para as pessoas ficarem fora 4 dias, talvez seja muito, só que jogar em duas semanas também não sei se é bom. Então, eu vou consultar vocês por e-mail já que temos o grupo, temos essa facilidade de manifestarmos. Pode ser assim? Ok. Então,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Eu queria agradecer a maneira como vocês me receberam aqui, fiquei muito estimulado com esse trabalho, estou muito preocupado com a possibilidade de não continuar nele, mas como o setor que nós trabalhamos no INEMA é um setor que tem o compromisso com a elaboração dos planos, eu tenho certeza que caso eu não possa continuar, eu vou estar sempre entrando em contato com vocês, porque eu preciso integrar essas questões aqui com as nossas questões lá. Mas gostaria muito de alguma forma poder estar frequentando esse ambiente aqui, eu acho que para mim vai acrescentar muito. Muito obrigado, desculpem qualquer transtorno que tenhamos trazido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NÃO IDENTIFICADA –</w:t>
      </w:r>
      <w:r>
        <w:rPr>
          <w:rFonts w:cs="Arial" w:ascii="Arial" w:hAnsi="Arial"/>
          <w:sz w:val="24"/>
          <w:szCs w:val="24"/>
        </w:rPr>
        <w:t xml:space="preserve"> Seja bem-vindo. A questão é na verdade a dificuldade que temos de representação, na verdade, ninguém de nós aqui é representante de si mesmo, até onde nós..., é um desafio muito grande você realmente dentro das pessoas que você representa, você trazer as sugestões aqui. Então, talvez se você não puder continuar compartilhando aqui, mas ao menos participando, os documentos podem ser encaminhados sem problema nenhu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Eu fico pensando não sei se valeu a pena ter vi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Valeu à pena. Eu queria só fazer um registro para manifestar a minha satisfação da presença de dois novos membros que, em dois dias, fizeram uma contribuição saudável demais a nossa Câmara, presidente, pedindo que no caso como foi colocado ali, em que pese a discussão está marcada para 9 de setembro, considerando a sua ausência, mas diante das coisas que eu coloquei agora, eu não vejo porque não fazermos uma reunião antes para dá uma atualizada nessa questão dos planos, se for o caso. Então, se for de bom grado da presidente e dos demais, eu sugiro que façamos uma outra antes desse prazo de novembro, sem prejuízo dos assuntos que estão sendo tocados, nós darmos uma atualizada e darmos um encaminhamento relacionados aos planos, conforme conversamos aqui agora, pode ser até de um dia só, a minha proposta. Nós fazemos uma pauta sobre os três planos para ver o estado da arte deles, sugerimos algum encaminhamento em relação a cada um, porque nós temos propost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Temos que v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SOARES DE MENDONÇA CLÍMACO (Organizações não Governamentais) – </w:t>
      </w:r>
      <w:r>
        <w:rPr>
          <w:rFonts w:cs="Arial" w:ascii="Arial" w:hAnsi="Arial"/>
          <w:sz w:val="24"/>
          <w:szCs w:val="24"/>
        </w:rPr>
        <w:t>Contempla todas as nossas demand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NÃO IDENTIFICADA – </w:t>
      </w:r>
      <w:r>
        <w:rPr>
          <w:rFonts w:cs="Arial" w:ascii="Arial" w:hAnsi="Arial"/>
          <w:sz w:val="24"/>
          <w:szCs w:val="24"/>
        </w:rPr>
        <w:t>Bom, nós vamos conversar a respeito disso. Ok. Obrigad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sectPr>
      <w:headerReference w:type="default" r:id="rId9"/>
      <w:headerReference w:type="first" r:id="rId10"/>
      <w:footerReference w:type="default" r:id="rId11"/>
      <w:footerReference w:type="first" r:id="rId12"/>
      <w:type w:val="nextPage"/>
      <w:pgSz w:w="11906" w:h="16838"/>
      <w:pgMar w:left="1701" w:right="1352" w:gutter="0" w:header="720" w:top="1418" w:footer="720" w:bottom="1418"/>
      <w:lnNumType w:countBy="1" w:restart="continuous" w:distance="28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keepLines/>
      <w:suppressAutoHyphens w:val="false"/>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Wingdings"/>
      <w:color w:val="000000"/>
      <w:sz w:val="24"/>
      <w:szCs w:val="24"/>
      <w:shd w:fill="FFFFFF" w:val="clear"/>
    </w:rPr>
  </w:style>
  <w:style w:type="character" w:styleId="WW8Num3z1">
    <w:name w:val="WW8Num3z1"/>
    <w:qFormat/>
    <w:rPr>
      <w:rFonts w:ascii="Symbol" w:hAnsi="Symbol" w:cs="Symbol"/>
      <w:color w:val="000000"/>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6z0">
    <w:name w:val="WW8Num6z0"/>
    <w:qFormat/>
    <w:rPr>
      <w:rFonts w:ascii="Symbol" w:hAnsi="Symbol" w:cs="Wingdings"/>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Cambria" w:hAnsi="Cambria" w:eastAsia="Times New Roman" w:cs="Cambria"/>
      <w:b/>
      <w:bCs/>
      <w:color w:val="365F91"/>
      <w:sz w:val="28"/>
      <w:szCs w:val="28"/>
      <w:lang w:val="en-US"/>
    </w:rPr>
  </w:style>
  <w:style w:type="character" w:styleId="Ttulo4Char">
    <w:name w:val="Título 4 Char"/>
    <w:qFormat/>
    <w:rPr>
      <w:rFonts w:ascii="Verdana" w:hAnsi="Verdana" w:eastAsia="Times New Roman" w:cs="Verdana"/>
      <w:b/>
      <w:sz w:val="20"/>
      <w:szCs w:val="20"/>
      <w:lang w:eastAsia="zh-CN"/>
    </w:rPr>
  </w:style>
  <w:style w:type="character" w:styleId="InternetLink">
    <w:name w:val="Hyperlink"/>
    <w:rPr>
      <w:color w:val="0000FF"/>
      <w:u w:val="single"/>
    </w:rPr>
  </w:style>
  <w:style w:type="character" w:styleId="LineNumbering">
    <w:name w:val="Line Number"/>
    <w:basedOn w:val="Fontepargpadro"/>
    <w:rPr/>
  </w:style>
  <w:style w:type="character" w:styleId="TextodebaloChar">
    <w:name w:val="Texto de balão Char"/>
    <w:qFormat/>
    <w:rPr>
      <w:rFonts w:ascii="Arial" w:hAnsi="Arial" w:eastAsia="MS Gothic;ＭＳ ゴシック" w:cs="Times New Roman"/>
      <w:sz w:val="18"/>
      <w:szCs w:val="18"/>
      <w:lang w:val="pt-BR" w:eastAsia="zh-CN"/>
    </w:rPr>
  </w:style>
  <w:style w:type="character" w:styleId="Refdecomentrio">
    <w:name w:val="Ref. de comentário"/>
    <w:qFormat/>
    <w:rPr>
      <w:sz w:val="18"/>
      <w:szCs w:val="18"/>
    </w:rPr>
  </w:style>
  <w:style w:type="character" w:styleId="TextodecomentrioChar">
    <w:name w:val="Texto de comentário Char"/>
    <w:qFormat/>
    <w:rPr>
      <w:rFonts w:ascii="Times New Roman" w:hAnsi="Times New Roman" w:eastAsia="Times New Roman" w:cs="Times New Roman"/>
      <w:lang w:val="pt-BR" w:eastAsia="zh-CN"/>
    </w:rPr>
  </w:style>
  <w:style w:type="character" w:styleId="AssuntodocomentrioChar">
    <w:name w:val="Assunto do comentário Char"/>
    <w:qFormat/>
    <w:rPr>
      <w:rFonts w:ascii="Times New Roman" w:hAnsi="Times New Roman" w:eastAsia="Times New Roman" w:cs="Times New Roman"/>
      <w:b/>
      <w:bCs/>
      <w:lang w:val="pt-BR" w:eastAsia="zh-CN"/>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eastAsia="Calibri" w:cs="Consolas"/>
      <w:sz w:val="21"/>
      <w:szCs w:val="21"/>
      <w:lang w:val="en-US"/>
    </w:rPr>
  </w:style>
  <w:style w:type="character" w:styleId="Appleconvertedspace">
    <w:name w:val="apple-converted-space"/>
    <w:qFormat/>
    <w:rPr/>
  </w:style>
  <w:style w:type="character" w:styleId="CabealhoChar">
    <w:name w:val="Cabeçalho Char"/>
    <w:qFormat/>
    <w:rPr>
      <w:rFonts w:eastAsia="Calibri"/>
      <w:lang w:val="en-US"/>
    </w:rPr>
  </w:style>
  <w:style w:type="character" w:styleId="RodapChar">
    <w:name w:val="Rodapé Char"/>
    <w:qFormat/>
    <w:rPr>
      <w:rFonts w:eastAsia="Calibri"/>
      <w:lang w:val="en-US"/>
    </w:rPr>
  </w:style>
  <w:style w:type="character" w:styleId="StrongEmphasis">
    <w:name w:val="Strong"/>
    <w:qFormat/>
    <w:rPr>
      <w:rFonts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jc w:val="center"/>
    </w:pPr>
    <w:rPr>
      <w:rFonts w:ascii="Arial" w:hAnsi="Arial" w:cs="Arial"/>
      <w:b/>
      <w:sz w:val="24"/>
    </w:rPr>
  </w:style>
  <w:style w:type="paragraph" w:styleId="WWCorpodetexto3">
    <w:name w:val="WW-Corpo de texto 3"/>
    <w:basedOn w:val="Normal"/>
    <w:qFormat/>
    <w:pPr>
      <w:jc w:val="both"/>
    </w:pPr>
    <w:rPr>
      <w:rFonts w:ascii="Verdana" w:hAnsi="Verdana" w:cs="Verdana"/>
    </w:rPr>
  </w:style>
  <w:style w:type="paragraph" w:styleId="Textodebalo">
    <w:name w:val="Texto de balão"/>
    <w:basedOn w:val="Normal"/>
    <w:qFormat/>
    <w:pPr/>
    <w:rPr>
      <w:rFonts w:ascii="Arial" w:hAnsi="Arial" w:eastAsia="MS Gothic;ＭＳ ゴシック" w:cs="Arial"/>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false"/>
      <w:spacing w:lineRule="auto" w:line="276" w:before="0" w:after="200"/>
    </w:pPr>
    <w:rPr>
      <w:rFonts w:ascii="Calibri" w:hAnsi="Calibri" w:eastAsia="Calibri" w:cs="Calibri"/>
      <w:lang w:val="en-US"/>
    </w:rPr>
  </w:style>
  <w:style w:type="paragraph" w:styleId="Footer">
    <w:name w:val="Footer"/>
    <w:basedOn w:val="Normal"/>
    <w:pPr>
      <w:tabs>
        <w:tab w:val="clear" w:pos="708"/>
        <w:tab w:val="center" w:pos="4252" w:leader="none"/>
        <w:tab w:val="right" w:pos="8504" w:leader="none"/>
      </w:tabs>
      <w:suppressAutoHyphens w:val="false"/>
      <w:spacing w:lineRule="auto" w:line="276" w:before="0" w:after="200"/>
    </w:pPr>
    <w:rPr>
      <w:rFonts w:ascii="Calibri" w:hAnsi="Calibri" w:eastAsia="Calibri" w:cs="Calibri"/>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pPr>
    <w:rPr>
      <w:rFonts w:ascii="Arial" w:hAnsi="Arial" w:cs="Calibri"/>
      <w:b/>
      <w:color w:val="000000"/>
      <w:sz w:val="24"/>
    </w:rPr>
  </w:style>
  <w:style w:type="paragraph" w:styleId="TextosemFormatao1">
    <w:name w:val="Texto sem Formatação1"/>
    <w:basedOn w:val="Normal"/>
    <w:qFormat/>
    <w:pPr/>
    <w:rPr>
      <w:rFonts w:ascii="Consolas" w:hAnsi="Consolas" w:cs="Consolas"/>
      <w:sz w:val="21"/>
      <w:szCs w:val="21"/>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4:08:00Z</dcterms:created>
  <dc:creator>SRHU</dc:creator>
  <dc:description/>
  <cp:keywords/>
  <dc:language>en-US</dc:language>
  <cp:lastModifiedBy>Antonio</cp:lastModifiedBy>
  <cp:lastPrinted>2015-08-07T15:14:00Z</cp:lastPrinted>
  <dcterms:modified xsi:type="dcterms:W3CDTF">2015-08-27T20:53:00Z</dcterms:modified>
  <cp:revision>9</cp:revision>
  <dc:subject/>
  <dc:title/>
</cp:coreProperties>
</file>