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8" w:type="dxa"/>
        <w:jc w:val="left"/>
        <w:tblInd w:w="-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1"/>
        <w:gridCol w:w="531"/>
        <w:gridCol w:w="470"/>
        <w:gridCol w:w="567"/>
        <w:gridCol w:w="567"/>
        <w:gridCol w:w="567"/>
        <w:gridCol w:w="425"/>
        <w:gridCol w:w="566"/>
        <w:gridCol w:w="568"/>
        <w:gridCol w:w="411"/>
        <w:gridCol w:w="440"/>
        <w:gridCol w:w="530"/>
        <w:gridCol w:w="462"/>
        <w:gridCol w:w="410"/>
        <w:gridCol w:w="440"/>
        <w:gridCol w:w="541"/>
        <w:gridCol w:w="452"/>
      </w:tblGrid>
      <w:tr>
        <w:trPr>
          <w:trHeight w:val="300" w:hRule="atLeast"/>
        </w:trPr>
        <w:tc>
          <w:tcPr>
            <w:tcW w:w="1587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pt-BR"/>
              </w:rPr>
              <w:t>Revisão do PNRH - Calendário Propositivo CTPNRH*</w:t>
            </w:r>
          </w:p>
        </w:tc>
      </w:tr>
      <w:tr>
        <w:trPr>
          <w:trHeight w:val="300" w:hRule="atLeast"/>
        </w:trPr>
        <w:tc>
          <w:tcPr>
            <w:tcW w:w="79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tividades</w:t>
            </w:r>
          </w:p>
        </w:tc>
        <w:tc>
          <w:tcPr>
            <w:tcW w:w="6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2015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7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Jan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Fe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Ma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b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Ma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Ju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Jul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go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Set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Out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Nov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Dez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Ja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Fev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Mar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br</w:t>
            </w:r>
          </w:p>
        </w:tc>
      </w:tr>
      <w:tr>
        <w:trPr>
          <w:trHeight w:val="439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valiação do Informe sobre a Execução do PNRH no Período 2012-2014 e Perspectivas para 2015 elaborado pela SRHU (concluída)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Elaboração do Parecer com a análise da implementação do Plano Nacional de Recursos Hídricos: Prioridades 2012-2015 (atendido com o Parecer Técnico nº 01/2015/CTPNRH/CNRH/MMA)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Elaboração de proposta de prioridades do PNRH para orientar a elaboração do PPA Federal e dos Estados para o período 2016-2019 (atendido com a proposta de resolução encaminhada para a CTIL em fevereiro)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valiação e proposta de revisão do Volume 1 – Panorama e Estado dos RH no Brasil tendo em vista os relatórios Conjuntura da ANA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valiação e proposta de revisão do Volume 2 – Águas para o Futuro: Cenários para 2020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valiação e proposta de revisão do Volume 3 – Diretrizes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valiação e proposta de revisão do Volume 4 – Programas Nacionais e Metas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valiação do cronograma e proposta de consulta pública para a revisão do PNRH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65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companhamento dos trabalhos das consultorias para avaliação da implementação do PNRH - Período 2006-2014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471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valiação e proposta de revisão da Resolução CNRH nº 58 que Aprova o Plano Nacional de Recursos Hídricos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valiação e proposta de revisão da Resolução CNRH nº 67 que aprova o documento denominado Estratégia de implementação do Plano Nacional de Recursos Hídricos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valiação e proposta de revisão da Resolução CNRH nº 69 que aprova a proposta do Sistema de Gerenciamento Orientado para os Resultados do Plano Nacional de Recursos Hídricos (SIGEOR)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companhamento do processo de consultas públicas para a segunda revisão do PNRH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66" w:hRule="atLeast"/>
        </w:trPr>
        <w:tc>
          <w:tcPr>
            <w:tcW w:w="7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Deliberação sobre os resultados da segunda revisão do PNRH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5878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 xml:space="preserve">* As atividades são objeto do Parecer nº 02/2015 da CTPNRH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cronograma e a metodologia para o desenvolvimento dessas atividades deverão ser pactuados entre a CTPNRH, a SRHU/MMA e a ANA, considerando suas atribuições em relação à revisão e implementação do PNR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Arial" w:hAnsi="Arial" w:eastAsia="MS Gothic;ＭＳ ゴシック" w:cs="Times New Roman"/>
      <w:sz w:val="18"/>
      <w:szCs w:val="1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7:48:00Z</dcterms:created>
  <dc:creator>61087785120</dc:creator>
  <dc:description/>
  <cp:keywords/>
  <dc:language>en-US</dc:language>
  <cp:lastModifiedBy>61087785120</cp:lastModifiedBy>
  <cp:lastPrinted>2015-03-12T10:14:00Z</cp:lastPrinted>
  <dcterms:modified xsi:type="dcterms:W3CDTF">2015-03-26T18:11:00Z</dcterms:modified>
  <cp:revision>4</cp:revision>
  <dc:subject/>
  <dc:title/>
</cp:coreProperties>
</file>