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tens a serem considerados no Parecer que acompanhará a proposta de Resolução sobre a itemização do “Conjuntura dos Recursos Hídricos do Brasil”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color w:val="FF0000"/>
        </w:rPr>
        <w:t>[SERÁ EDITADA UMA MINUTA DO PARECER, TRABALHADA PELO GRUPO FORMADO POR ADRIANA (SRHU/MMA), LUCIANA (ANA) E JORGE (CERH/BA), QUE SERÁ ENVIA PARA OS MEMBROS DA CTPNRH ATÉ DIA 20/04/2015, COM PRAZO PARA CONTRIBUIÇÕES ATÉ DIA 08/05/2015]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horia da informação sobre regiões metropolitanas (pontos de captação e lançamento, maior detalhamento dos sistemas de tratamento de água e esgotos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iciência nos processos de tratamento de esgotos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lanços são feitos independente da dominialidade dos cursos d’água?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rdagem sobre a sazonalidade das informações de qualidade de água (frequência de monitoramento  etc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ervação per capta nas bacias hidrográficas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ção da implementação dos planos de recursos hídricos (estaduais, e de bacias interestaduais e estaduais, quando disponíveis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ção de atendimento ao enquadramento (ICE, sazonalidade no atendimento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rporar as informações relativas as quatro anos anteriores à sua publicação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uso, armazenamento de águas pluviais e uso racional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posições e reservações (incluindo existência de cobrança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ções sobre os fundos existentes (federais e estaduais, quando disponíveis) para investimento no setor recursos hídricos (quanto foi investido e em quais áreas?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alhamento dos recursos alocados (royalites, compensação financeira etc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rdar a situação e os desafios enfrentados pelos entes do Singreh (autonomia na aplicação de recursos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e alternativas para melhoria na definição e priorização da aplicação dos recursos da cobrança (referente à parcela de 0,75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mitações e desafios para a consolidação dos princípios da Lei nº 9.433/97 e implementação dos instrumentos de gestão dos recursos hídricos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horias na informação (disponibilidade e fluxo de informações);</w:t>
      </w:r>
    </w:p>
    <w:p>
      <w:pPr>
        <w:pStyle w:val="PargrafodaLista"/>
        <w:spacing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24:00Z</dcterms:created>
  <dc:creator>MMA</dc:creator>
  <dc:description/>
  <cp:keywords/>
  <dc:language>en-US</dc:language>
  <cp:lastModifiedBy>Antonio</cp:lastModifiedBy>
  <dcterms:modified xsi:type="dcterms:W3CDTF">2015-04-10T15:30:00Z</dcterms:modified>
  <cp:revision>4</cp:revision>
  <dc:subject/>
  <dc:title/>
</cp:coreProperties>
</file>