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8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1"/>
        <w:gridCol w:w="531"/>
        <w:gridCol w:w="470"/>
        <w:gridCol w:w="567"/>
        <w:gridCol w:w="567"/>
        <w:gridCol w:w="567"/>
        <w:gridCol w:w="425"/>
        <w:gridCol w:w="566"/>
        <w:gridCol w:w="568"/>
        <w:gridCol w:w="411"/>
        <w:gridCol w:w="440"/>
        <w:gridCol w:w="530"/>
        <w:gridCol w:w="462"/>
        <w:gridCol w:w="410"/>
        <w:gridCol w:w="440"/>
        <w:gridCol w:w="541"/>
        <w:gridCol w:w="452"/>
      </w:tblGrid>
      <w:tr>
        <w:trPr>
          <w:trHeight w:val="300" w:hRule="atLeast"/>
        </w:trPr>
        <w:tc>
          <w:tcPr>
            <w:tcW w:w="1587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pt-BR"/>
              </w:rPr>
              <w:t>Revisão do PNRH - Calendário Propositivo CTPNRH*</w:t>
            </w:r>
          </w:p>
        </w:tc>
      </w:tr>
      <w:tr>
        <w:trPr>
          <w:trHeight w:val="300" w:hRule="atLeast"/>
        </w:trPr>
        <w:tc>
          <w:tcPr>
            <w:tcW w:w="7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tividades</w:t>
            </w:r>
          </w:p>
        </w:tc>
        <w:tc>
          <w:tcPr>
            <w:tcW w:w="6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015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7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Jan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Fe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Ma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b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Ma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Ju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Ju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go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Se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Out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Nov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Dez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Ja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Fev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Mar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br</w:t>
            </w:r>
          </w:p>
        </w:tc>
      </w:tr>
      <w:tr>
        <w:trPr>
          <w:trHeight w:val="439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do Informe sobre a Execução do PNRH no Período 2012-2014 e Perspectivas para 2015 elaborado pela SRHU (concluída)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Elaboração do Parecer com a análise da implementação do Plano Nacional de Recursos Hídricos: Prioridades 2012-2015 (atendido com o Parecer Técnico nº 01/2015/CTPNRH/CNRH/MMA)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Elaboração de proposta de prioridades do PNRH para orientar a elaboração do PPA Federal e dos Estados para o período 2016-2019 (atendido com a proposta de resolução encaminhada para a CTIL em fevereiro</w:t>
            </w:r>
            <w:ins w:id="0" w:author="MMA" w:date="2015-04-08T11:23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t-BR"/>
                </w:rPr>
                <w:t>, já aprovado pela CTIL em 25/02/2015, e está aguardando aprovação pelo plenário</w:t>
              </w:r>
            </w:ins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)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o Volume 1 – Panorama e Estado dos RH no Brasil tendo em vista os relatórios Conjuntura da ANA</w:t>
            </w:r>
            <w:ins w:id="1" w:author="MMA" w:date="2015-04-08T11:24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t-BR"/>
                </w:rPr>
                <w:t xml:space="preserve"> (em andamento</w:t>
              </w:r>
            </w:ins>
            <w:ins w:id="2" w:author="MMA" w:date="2015-04-08T11:45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t-BR"/>
                </w:rPr>
                <w:t xml:space="preserve"> – Resolução</w:t>
              </w:r>
            </w:ins>
            <w:ins w:id="3" w:author="MMA" w:date="2015-04-08T11:53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t-BR"/>
                </w:rPr>
                <w:t xml:space="preserve"> e Nota Técnica</w:t>
              </w:r>
            </w:ins>
            <w:ins w:id="4" w:author="MMA" w:date="2015-04-08T11:45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t-BR"/>
                </w:rPr>
                <w:t xml:space="preserve"> sobre Itemização do Conjuntura</w:t>
              </w:r>
            </w:ins>
            <w:ins w:id="5" w:author="MMA" w:date="2015-04-08T11:24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t-BR"/>
                </w:rPr>
                <w:t>)</w:t>
              </w:r>
            </w:ins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o Volume 2 – Águas para o Futuro: Cenários para 2020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ins w:id="6" w:author="MMA" w:date="2015-04-08T11:44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t-BR"/>
                </w:rPr>
                <w:t>x</w:t>
              </w:r>
            </w:ins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ins w:id="7" w:author="MMA" w:date="2015-04-08T11:44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t-BR"/>
                </w:rPr>
                <w:t>x</w:t>
              </w:r>
            </w:ins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ins w:id="8" w:author="MMA" w:date="2015-04-08T11:45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t-BR"/>
                </w:rPr>
                <w:t>x</w:t>
              </w:r>
            </w:ins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o Volume 3 – Diretrizes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o Volume 4 – Programas Nacionais e Metas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do cronograma e proposta de consulta pública para a revisão do PNRH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65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companhamento dos trabalhos das consultorias para avaliação da implementação do PNRH - Período 2006-2014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471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a Resolução CNRH nº 58 que Aprova o Plano Nacional de Recursos Hídricos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a Resolução CNRH nº 67 que aprova o documento denominado Estratégia de implementação do Plano Nacional de Recursos Hídricos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a Resolução CNRH nº 69 que aprova a proposta do Sistema de Gerenciamento Orientado para os Resultados do Plano Nacional de Recursos Hídricos (SIGEOR)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companhamento do processo de consultas públicas para a segunda revisão do PNRH.</w:t>
            </w:r>
            <w:ins w:id="9" w:author="MMA" w:date="2015-04-08T11:20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t-BR"/>
                </w:rPr>
                <w:t>**</w:t>
              </w:r>
            </w:ins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66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Deliberação sobre os resultados da segunda revisão do PNRH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5878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t-BR"/>
              </w:rPr>
              <w:t xml:space="preserve">* As atividades são objeto do Parecer nº 02/2015 da CTPNRH.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O cronograma e a metodologia para o desenvolvimento dessas atividades deverão ser pactuados entre a CTPNRH, a SRHU/MMA e a ANA, considerando suas atribuições em relação à revisão e implementação do PNR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ins w:id="10" w:author="MMA" w:date="2015-04-08T11:20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20"/>
                  <w:lang w:eastAsia="pt-BR"/>
                </w:rPr>
                <w:t>** Dar retorno quanto à implementação das prioridades do PNRH; Apresentar o diagnóstico por Região; e levantar as prioridades para os próximos anos incluindo as contribuições já feitas pela CTPNRH.</w:t>
              </w:r>
            </w:ins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Arial" w:hAnsi="Arial" w:eastAsia="MS Gothic;ＭＳ ゴシック" w:cs="Times New Roman"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53:00Z</dcterms:created>
  <dc:creator>61087785120</dc:creator>
  <dc:description/>
  <cp:keywords/>
  <dc:language>en-US</dc:language>
  <cp:lastModifiedBy>Antonio</cp:lastModifiedBy>
  <cp:lastPrinted>2015-03-12T10:14:00Z</cp:lastPrinted>
  <dcterms:modified xsi:type="dcterms:W3CDTF">2015-04-10T15:25:00Z</dcterms:modified>
  <cp:revision>4</cp:revision>
  <dc:subject/>
  <dc:title/>
</cp:coreProperties>
</file>