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POSTA DE QUESTIONÁRIO A SER APLICADO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OS ORGÃOS GESTORES ESTADUAIS DE RECURSOS HÍDRICOS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ste questionário tem como objetivo </w:t>
      </w:r>
      <w:r>
        <w:rPr>
          <w:b/>
          <w:sz w:val="24"/>
          <w:szCs w:val="24"/>
        </w:rPr>
        <w:t>levantar informações que contribuam para o alinhamento de prioridades entre os níveis de planejamento de recursos hídricos nacional, estaduais e do Distrito Federal</w:t>
      </w:r>
      <w:r>
        <w:rPr>
          <w:sz w:val="24"/>
          <w:szCs w:val="24"/>
        </w:rPr>
        <w:t xml:space="preserve">, tendo em vista a revisão do Plano Nacional de Recursos Hídricos para o período 2016-2019.  O preenchimento deste questionário é bastante simples e rápido, com questões importantes </w:t>
      </w:r>
      <w:r>
        <w:rPr>
          <w:b/>
          <w:sz w:val="24"/>
          <w:szCs w:val="24"/>
        </w:rPr>
        <w:t>que auxiliarão no balanço da implementação do PNRH no período 2012-2015 e no levantamento de prioridades para o próximo ciclo</w:t>
      </w:r>
      <w:r>
        <w:rPr>
          <w:sz w:val="24"/>
          <w:szCs w:val="24"/>
        </w:rPr>
        <w:t>. É importante lembrar, ao preencher essas questões, que ao se tratar de um plano nacional, o PNRH irá abordar questões estratégicas para o País, com o olhar sobre as 12 Regiões Hidrográficas Nacionais. Agradecemos sua colaboração!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retaria de Recursos Hídricos e Ambiente Urbano do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stério do Meio Ambiente (SRHU/MMA)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cação</w:t>
      </w:r>
    </w:p>
    <w:p>
      <w:pPr>
        <w:pStyle w:val="PargrafodaLista"/>
        <w:numPr>
          <w:ilvl w:val="0"/>
          <w:numId w:val="5"/>
        </w:numPr>
        <w:spacing w:lineRule="auto" w:line="24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ome do órgão:</w:t>
      </w:r>
    </w:p>
    <w:p>
      <w:pPr>
        <w:pStyle w:val="PargrafodaLista"/>
        <w:numPr>
          <w:ilvl w:val="0"/>
          <w:numId w:val="5"/>
        </w:numPr>
        <w:spacing w:lineRule="auto" w:line="24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Área de Recursos Hídricos:</w:t>
      </w:r>
    </w:p>
    <w:p>
      <w:pPr>
        <w:pStyle w:val="PargrafodaLista"/>
        <w:numPr>
          <w:ilvl w:val="0"/>
          <w:numId w:val="5"/>
        </w:numPr>
        <w:spacing w:lineRule="auto" w:line="24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sponsável pela Área de Recursos Hídricos:</w:t>
      </w:r>
    </w:p>
    <w:p>
      <w:pPr>
        <w:pStyle w:val="PargrafodaLista"/>
        <w:numPr>
          <w:ilvl w:val="0"/>
          <w:numId w:val="5"/>
        </w:numPr>
        <w:spacing w:lineRule="auto" w:line="24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sponsável pelo preenchimento:</w:t>
      </w:r>
    </w:p>
    <w:p>
      <w:pPr>
        <w:pStyle w:val="PargrafodaLista"/>
        <w:numPr>
          <w:ilvl w:val="0"/>
          <w:numId w:val="5"/>
        </w:numPr>
        <w:spacing w:lineRule="auto" w:line="24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mail:</w:t>
      </w:r>
    </w:p>
    <w:p>
      <w:pPr>
        <w:pStyle w:val="PargrafodaLista"/>
        <w:numPr>
          <w:ilvl w:val="0"/>
          <w:numId w:val="5"/>
        </w:numPr>
        <w:spacing w:lineRule="auto" w:line="24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lefone: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O Estado possui Plano Estadual de Recursos Hídricos?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565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both"/>
              <w:rPr/>
            </w:pPr>
            <w:r>
              <w:rPr/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/>
              <w:t>Sim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/>
              <w:t>Está em contratação ou elaboração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/>
              <w:t>Não possui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Se sim, qual a situação do Plano Estadual de Recursos Hídricos?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/>
              <w:t>Está em implementação e sendo monitorado.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/>
              <w:t>Está em implementação, porém sem monitorament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/>
              <w:t>Está defasado, necessitando revisão ou atualização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 programas e ações em desenvolvimento do Plano Estadual de Recursos Hídricos ou por iniciativa desse Órgão Gestor Estadual de Recursos Hídricos contribuem para a implementação das prioridades do Plano Nacional de Recursos Hídricos 2012-2015?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276"/>
        <w:gridCol w:w="1275"/>
        <w:gridCol w:w="1276"/>
        <w:gridCol w:w="1276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oridade 2012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IBU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ÃO CONTRIBU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IBUEM EM PA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GRAMA/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Ã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poio à criação de novos Comitês de Bacia e ao fortalecimento dos Comitês já existen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mpliação do Cadastro de Usos e Usuários de Recursos Hídric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Estruturação, ampliação e manutenção da rede hidrometeorológica e da rede hidrogeológica nacional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Elaboração de Planos de Recursos Hídric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Desenvolvimento do SNIRH e implantação dos Sistemas Estaduais de Informação de Recursos Hídricos, integrados ao SNIR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poio ao enquadramento dos corpos d'águ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Definição de critérios de outorga para diferentes situaçõe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Implantação da cobrança pelo uso dos recursos hídricos nas bacias onde o instrumento por aprovado pelo Comitê de Bac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Fiscalização do uso dos recursos hídricos nas bacias hidrográfica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Implementação dos Fundos de Recursos Hídricos e identificação de mecanismos que permitam a maior efetividade na aplicação dos recursos financeiros disponíveis no Singreh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Desenvolvimento de processos de suporte à decisão visando à resolução de conflitos pelo uso da águ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Definição de diretrizes para a introdução do tema das mudanças climáticas nos Planos de Recursos Hídric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Apoio ao desenvolvimento e difusão de tecnologia, incluindo a tecnologia social, para a gestão de recursos hídrico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Desenvolvimento de um plano de comunicação social e de difusão de informações para o Singreh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Desenvolvimento de processos formativos continuados para os atores do Singreh e para a sociedad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Desenvolvimento da gestão compartilhada de rios fronteiriços e transfronteiriç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Mapeamento e avaliação de áreas vulneráveis a eventos extrem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Desenvolvimento dos mecanismos de Pagamento por Serviços Ambientais (PSA), com foco na conservação de águas de bacias hidrográficas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Recuperação e conservação de bacias hidrográficas em áreas urbanas e rurai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Avaliação integrada das demandas de recursos hídricos,  considerando os planos e programas governamentais e os projetos dos setores público e privado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Articulação da Política Nacional de Recursos Hídricos, com as políticas, planos e programas governamentais que orientam os setores usuários de recursos hídricos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Implantação do Sistema de Gerenciamento do PNRH (SIGEOR/PNRH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argrafodaLista"/>
        <w:spacing w:lineRule="auto" w:line="240" w:before="0" w:after="12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te até três problemas relacionados aos recursos hídricos que deveriam ser abordados no próximo ciclo de implementação do PNRH em 2016-2019. Para cada um dos problemas, aponte até três soluções e os atores relevantes a serem envolvidos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125210" cy="3142615"/>
            <wp:effectExtent l="0" t="0" r="0" b="0"/>
            <wp:docPr id="1" name="Diagram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201" t="-11" r="-6560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3141980</wp:posOffset>
                </wp:positionV>
                <wp:extent cx="57238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bservação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No anexo a este questionários encontram-se sugestões de temas para os Problemas e Soluções e de instituições responsáveis. A utilização dessas sugestões no preenchimento do questionário é opciona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50.7pt;height:54.7pt;mso-wrap-distance-left:9.05pt;mso-wrap-distance-right:9.05pt;mso-wrap-distance-top:0pt;mso-wrap-distance-bottom:0pt;margin-top:247.4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Observação:</w:t>
                      </w:r>
                      <w:r>
                        <w:rPr>
                          <w:sz w:val="24"/>
                          <w:szCs w:val="24"/>
                        </w:rPr>
                        <w:t xml:space="preserve"> No anexo a este questionários encontram-se sugestões de temas para os Problemas e Soluções e de instituições responsáveis. A utilização dessas sugestões no preenchimento do questionário é opciona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grafodaLista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aço para comentários e sugestões sobre o processo de revisão do PNRH para 2016-2019.</w:t>
      </w:r>
    </w:p>
    <w:p>
      <w:pPr>
        <w:pStyle w:val="Normal"/>
        <w:spacing w:lineRule="auto" w:line="240" w:before="0" w:after="24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</wp:posOffset>
                </wp:positionH>
                <wp:positionV relativeFrom="paragraph">
                  <wp:posOffset>9525</wp:posOffset>
                </wp:positionV>
                <wp:extent cx="5781040" cy="2609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260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pt;height:205.45pt;mso-wrap-distance-left:9.05pt;mso-wrap-distance-right:9.05pt;mso-wrap-distance-top:0pt;mso-wrap-distance-bottom:0pt;margin-top:0.75pt;mso-position-vertical-relative:text;margin-left:1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grafodaLista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PargrafodaLista"/>
        <w:ind w:lef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Anexo I</w:t>
      </w:r>
    </w:p>
    <w:p>
      <w:pPr>
        <w:pStyle w:val="PargrafodaLista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PargrafodaLista"/>
        <w:numPr>
          <w:ilvl w:val="0"/>
          <w:numId w:val="6"/>
        </w:numPr>
        <w:jc w:val="both"/>
        <w:rPr/>
      </w:pPr>
      <w:r>
        <w:rPr>
          <w:b/>
          <w:sz w:val="28"/>
          <w:szCs w:val="28"/>
          <w:lang w:val="en-US" w:eastAsia="en-US"/>
        </w:rPr>
        <w:t>Sugestões de temas para problemas.</w:t>
      </w:r>
    </w:p>
    <w:p>
      <w:pPr>
        <w:pStyle w:val="PargrafodaLista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Doenças de veiculação hídric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Surgimento ou acirramento de conflitos pelo uso da água entre setores usuário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 xml:space="preserve">Intensa urbanização, aumentando a demanda pela água e o lançamento de cargas poluidoras nos corpos hídrico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Infra-estrutura pobre e em estado crític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 xml:space="preserve">Eventos hidrológicos extremos (secas ou enchentes) em razão da variabilidade climátic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HelveticaNeueLTStd-Roman"/>
                <w:lang w:eastAsia="pt-BR"/>
              </w:rPr>
              <w:t>Falta de articulação e de ações coordenadas para a gestão dos recursos hídricos e a sustentabilidade ambiental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Desmatamento ou incêndios florestai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Lacunas no conhecimento sobre o uso e preservação da água e biodiversidad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Baixa conscientização ambiental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Fragilidade do sistema de gestão de recursos hídrico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Degradação de cursos d’água urbano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cs="HelveticaNeueLTStd-Roman"/>
                <w:b/>
                <w:b/>
                <w:bCs/>
                <w:lang w:eastAsia="pt-BR"/>
              </w:rPr>
            </w:pPr>
            <w:r>
              <w:rPr>
                <w:rFonts w:cs="HelveticaNeueLTStd-Roman"/>
                <w:b/>
                <w:bCs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Intensificação do uso da água e desperdício.</w:t>
            </w:r>
          </w:p>
        </w:tc>
      </w:tr>
    </w:tbl>
    <w:p>
      <w:pPr>
        <w:pStyle w:val="PargrafodaLista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PargrafodaLista"/>
        <w:numPr>
          <w:ilvl w:val="0"/>
          <w:numId w:val="6"/>
        </w:numPr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Sugestões de temas para soluções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Ações educativas e de capacitaçã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Estabelecimento de normas de qualidade da águ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Fortalecimento de capacidades institucionai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 xml:space="preserve">Monitoramento qualiquantitativ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Fortalecimento da fiscalização ambiental e de uso dos recursos hídrico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Articulação dos tomadores de decisã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HelveticaNeueLTStd-Roman"/>
                <w:lang w:eastAsia="pt-BR"/>
              </w:rPr>
              <w:t xml:space="preserve">Medidas de racionalização do uso da águ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HelveticaNeueLTStd-Roman"/>
                <w:lang w:eastAsia="pt-BR"/>
              </w:rPr>
              <w:t>Medidas de ampliação da oferta hídrica.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HelveticaNeueLTStd-Roman"/>
                <w:lang w:eastAsia="pt-BR"/>
              </w:rPr>
              <w:t xml:space="preserve">Mecanismos de compensação ambiental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Avaliação econômica dos serviços dos recursos hídrico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Avaliação da água virtual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Desenvolvimento de tecnologias para eliminar desperdício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HelveticaNeueLTStd-Roman"/>
                <w:lang w:eastAsia="pt-BR"/>
              </w:rPr>
              <w:t>Ações de educação ambiental voltada à água e à biodiversidad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HelveticaNeueLTStd-Roman"/>
                <w:lang w:eastAsia="pt-BR"/>
              </w:rPr>
              <w:t xml:space="preserve">Articulação entre a gestão de recursos hídricos, a gestão ambiental e a gestão do uso do sol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Avançar na implementação dos instrumentos de gestão de recursos hídrico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Arranjos para a cooperação internacional em bacias compartilhadas com outros paíse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HelveticaNeueLTStd-Roman"/>
                <w:lang w:eastAsia="pt-BR"/>
              </w:rPr>
              <w:t>Ações de revitalização de rios, lagos e represa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HelveticaNeueLTStd-Roman"/>
                <w:lang w:eastAsia="pt-BR"/>
              </w:rPr>
              <w:t xml:space="preserve">Dessalinização para o abastecimento de cidades das regiões litorâneas e lagos salino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Estudos estratégicos para promover visões e cenários de longo prazo que orientem o planejamento de recursos hídricos e as políticas públicas setoriai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Ampliação da participação da comunidade – usuários e público em geral – na gestão dos recursos hídricos.</w:t>
            </w:r>
          </w:p>
        </w:tc>
      </w:tr>
    </w:tbl>
    <w:p>
      <w:pPr>
        <w:pStyle w:val="PargrafodaLista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PargrafodaLista"/>
        <w:numPr>
          <w:ilvl w:val="0"/>
          <w:numId w:val="6"/>
        </w:numPr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Sugestões de atores relevantes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Comitês de Bacias Hidrográficas – CBH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Conselho Nacional de Recursos Hídricos – CNR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Conselhos Estaduais de Recursos Hídricos – CERH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Órgãos Gestores Estaduais de Recursos Hídricos – OGERH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Secretaria de Recursos Hídricos e Ambiente Urbano do Ministério do Meio Ambiente – SRHU/MM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Agencia Nacional de Águas – AN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Agências de Bacias Hidrográfica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Outras instituições do Poder Públic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Setores Usuários de Recursos Hídrico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center"/>
              <w:rPr>
                <w:rFonts w:cs="HelveticaNeueLTStd-Roman"/>
                <w:b/>
                <w:b/>
                <w:lang w:eastAsia="pt-BR"/>
              </w:rPr>
            </w:pPr>
            <w:r>
              <w:rPr>
                <w:rFonts w:cs="HelveticaNeueLTStd-Roman"/>
                <w:b/>
                <w:lang w:eastAsia="pt-B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120"/>
              <w:ind w:left="0" w:hanging="0"/>
              <w:contextualSpacing/>
              <w:rPr>
                <w:rFonts w:cs="HelveticaNeueLTStd-Roman"/>
                <w:lang w:eastAsia="pt-BR"/>
              </w:rPr>
            </w:pPr>
            <w:r>
              <w:rPr>
                <w:rFonts w:cs="HelveticaNeueLTStd-Roman"/>
                <w:lang w:eastAsia="pt-BR"/>
              </w:rPr>
              <w:t>Comunidades.</w:t>
            </w:r>
          </w:p>
        </w:tc>
      </w:tr>
    </w:tbl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8" w:top="764" w:footer="708" w:bottom="1077"/>
          <w:pgNumType w:fmt="decimal"/>
          <w:formProt w:val="false"/>
          <w:textDirection w:val="lrTb"/>
          <w:docGrid w:type="default" w:linePitch="360" w:charSpace="0"/>
        </w:sect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/>
      </w:pPr>
      <w:r>
        <w:rPr>
          <w:b/>
          <w:sz w:val="24"/>
          <w:szCs w:val="24"/>
          <w:lang w:val="en-US" w:eastAsia="en-US"/>
        </w:rPr>
        <w:t xml:space="preserve">CRONOGRAMA DO </w:t>
      </w:r>
      <w:r>
        <w:rPr/>
        <w:t>QUESTIONÁRIO</w:t>
      </w:r>
    </w:p>
    <w:tbl>
      <w:tblPr>
        <w:tblW w:w="137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0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444"/>
        <w:gridCol w:w="499"/>
        <w:gridCol w:w="540"/>
        <w:gridCol w:w="505"/>
      </w:tblGrid>
      <w:tr>
        <w:trPr>
          <w:trHeight w:val="300" w:hRule="atLeast"/>
        </w:trPr>
        <w:tc>
          <w:tcPr>
            <w:tcW w:w="6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7028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Atividades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abril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maio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junho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julho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agosto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set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ou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nov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dez</w:t>
            </w:r>
          </w:p>
        </w:tc>
      </w:tr>
      <w:tr>
        <w:trPr>
          <w:trHeight w:val="300" w:hRule="atLeast"/>
        </w:trPr>
        <w:tc>
          <w:tcPr>
            <w:tcW w:w="6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t-BR"/>
              </w:rPr>
              <w:t>Contribuições da CTPNRH ao questionário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BFBFBF"/>
                <w:lang w:eastAsia="pt-BR"/>
              </w:rPr>
            </w:pPr>
            <w:r>
              <w:rPr>
                <w:rFonts w:eastAsia="Times New Roman"/>
                <w:color w:val="BFBFBF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BFBFBF"/>
                <w:lang w:eastAsia="pt-BR"/>
              </w:rPr>
            </w:pPr>
            <w:r>
              <w:rPr>
                <w:rFonts w:eastAsia="Times New Roman"/>
                <w:color w:val="BFBFBF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rmatação do questionário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t-BR"/>
              </w:rPr>
              <w:t>Envio do questionário para os OGERHs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Prazo para o preenchimento e devolução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t-BR"/>
              </w:rPr>
              <w:t>Sistematização e análise das informações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t-BR"/>
              </w:rPr>
              <w:t xml:space="preserve">Apresentação dos resultados prelimares na CTPNRH 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FFFF"/>
                <w:lang w:eastAsia="pt-BR"/>
              </w:rPr>
            </w:pPr>
            <w:r>
              <w:rPr>
                <w:rFonts w:eastAsia="Times New Roman"/>
                <w:color w:val="FFFFFF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FFFF"/>
                <w:lang w:eastAsia="pt-BR"/>
              </w:rPr>
            </w:pPr>
            <w:r>
              <w:rPr>
                <w:rFonts w:eastAsia="Times New Roman"/>
                <w:color w:val="FFFFFF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FFFF"/>
                <w:lang w:eastAsia="pt-BR"/>
              </w:rPr>
            </w:pPr>
            <w:r>
              <w:rPr>
                <w:rFonts w:eastAsia="Times New Roman"/>
                <w:color w:val="FFFFFF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BFBFBF"/>
                <w:highlight w:val="lightGray"/>
                <w:lang w:eastAsia="pt-BR"/>
              </w:rPr>
            </w:pPr>
            <w:r>
              <w:rPr>
                <w:rFonts w:eastAsia="Times New Roman"/>
                <w:color w:val="BFBFBF"/>
                <w:highlight w:val="lightGray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t-BR"/>
              </w:rPr>
              <w:t>Detalhamento das ações/programas em desenvolvimento pelo OGERH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t-BR"/>
              </w:rPr>
              <w:t>Construção do balanço da implementação do PNRH 2012-201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</w:p>
        </w:tc>
      </w:tr>
    </w:tbl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PargrafodaLista"/>
        <w:spacing w:before="0" w:after="200"/>
        <w:ind w:left="0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077" w:right="709" w:gutter="0" w:header="708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989961" o:spid="shape_0" fillcolor="silver" stroked="f" o:allowincell="f" style="position:absolute;margin-left:-25.2pt;margin-top:309.35pt;width:518.05pt;height:10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ELIMINA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117.25pt;margin-top:173.85pt;width:518.05pt;height:10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ELIMINA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character" w:styleId="St1">
    <w:name w:val="st1"/>
    <w:basedOn w:val="Fontepargpadr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8:16:00Z</dcterms:created>
  <dc:creator>61087785120</dc:creator>
  <dc:description/>
  <dc:language>en-US</dc:language>
  <cp:lastModifiedBy>61087785120</cp:lastModifiedBy>
  <cp:lastPrinted>2015-04-07T15:16:00Z</cp:lastPrinted>
  <dcterms:modified xsi:type="dcterms:W3CDTF">2015-04-07T18:16:00Z</dcterms:modified>
  <cp:revision>2</cp:revision>
  <dc:subject/>
  <dc:title/>
</cp:coreProperties>
</file>