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Default"/>
        <w:tabs>
          <w:tab w:val="clear" w:pos="708"/>
          <w:tab w:val="left" w:pos="3686" w:leader="none"/>
        </w:tabs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MINISTÉRIO DO MEIO AMBIENTE</w:t>
      </w:r>
    </w:p>
    <w:p>
      <w:pPr>
        <w:pStyle w:val="Default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ONSELHO NACIONAL DE RECURSOS HÍDRICOS</w:t>
      </w:r>
    </w:p>
    <w:p>
      <w:pPr>
        <w:pStyle w:val="Default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</w:rPr>
        <w:t>RESOLUÇÃO N</w:t>
      </w:r>
      <w:r>
        <w:rPr>
          <w:rFonts w:cs="Times New Roman" w:ascii="Times New Roman" w:hAnsi="Times New Roman"/>
          <w:b/>
          <w:bCs/>
          <w:vertAlign w:val="superscript"/>
        </w:rPr>
        <w:t xml:space="preserve">o                </w:t>
      </w:r>
      <w:r>
        <w:rPr>
          <w:rFonts w:cs="Times New Roman" w:ascii="Times New Roman" w:hAnsi="Times New Roman"/>
          <w:b/>
          <w:bCs/>
        </w:rPr>
        <w:t xml:space="preserve"> , DE              DE                       DE 2015.</w:t>
      </w:r>
    </w:p>
    <w:p>
      <w:pPr>
        <w:pStyle w:val="Default"/>
        <w:tabs>
          <w:tab w:val="clear" w:pos="708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before="0" w:after="120"/>
        <w:ind w:left="3969"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highlight w:val="yellow"/>
        </w:rPr>
        <w:t>Minuta</w:t>
      </w:r>
      <w:r>
        <w:rPr>
          <w:rFonts w:cs="Times New Roman" w:ascii="Times New Roman" w:hAnsi="Times New Roman"/>
          <w:b/>
          <w:color w:val="FF0000"/>
          <w:highlight w:val="yellow"/>
        </w:rPr>
        <w:t xml:space="preserve"> </w:t>
      </w:r>
      <w:ins w:id="0" w:author="61087785120" w:date="2015-04-06T16:04:00Z">
        <w:r>
          <w:rPr>
            <w:rFonts w:cs="Times New Roman" w:ascii="Times New Roman" w:hAnsi="Times New Roman"/>
            <w:b/>
            <w:color w:val="FF0000"/>
            <w:highlight w:val="yellow"/>
          </w:rPr>
          <w:t>1 - ANA</w:t>
        </w:r>
      </w:ins>
      <w:del w:id="1" w:author="61087785120" w:date="2015-04-06T16:04:00Z">
        <w:r>
          <w:rPr>
            <w:rFonts w:cs="Times New Roman" w:ascii="Times New Roman" w:hAnsi="Times New Roman"/>
            <w:b/>
            <w:color w:val="FF0000"/>
            <w:highlight w:val="yellow"/>
          </w:rPr>
          <w:delText>0</w:delText>
        </w:r>
      </w:del>
    </w:p>
    <w:p>
      <w:pPr>
        <w:pStyle w:val="Default"/>
        <w:tabs>
          <w:tab w:val="clear" w:pos="708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before="0" w:after="120"/>
        <w:ind w:left="396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stabelece conteúdo mínimo para o Relatório Conjuntura dos Recursos Hídricos no Brasil, elaborado pela Agência Nacional de Águas, visando acompanhar a implementação do Plano Nacional de Recursos Hídricos e orientar as suas revisões ou atualizações.</w:t>
      </w:r>
    </w:p>
    <w:p>
      <w:pPr>
        <w:pStyle w:val="Default"/>
        <w:tabs>
          <w:tab w:val="clear" w:pos="708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before="0" w:after="120"/>
        <w:ind w:left="396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Default"/>
        <w:spacing w:before="0" w:after="120"/>
        <w:ind w:firstLine="425"/>
        <w:jc w:val="both"/>
        <w:rPr/>
      </w:pP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b/>
        </w:rPr>
        <w:t>CONSELHO NACIONAL DE RECURSOS HÍDRICOS - CNRH</w:t>
      </w:r>
      <w:r>
        <w:rPr>
          <w:rFonts w:cs="Times New Roman" w:ascii="Times New Roman" w:hAnsi="Times New Roman"/>
        </w:rPr>
        <w:t xml:space="preserve">, no uso das competências que lhe são conferidas pelas Leis nº 9.433, de 8 de janeiro de 1997, nº 9.984, de 17 de julho de 2000, e nº 12.334, de 20 de setembro de 2010, tendo em vista o disposto em seu Regimento Interno, anexo à Portaria nº 437, de 8 de novembro de 2013, do Ministério de Meio Ambiente, e </w:t>
      </w:r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iderando a competência do CNRH, estabelecida pela Lei nº 9.433 de 1997, de acompanhar a execução e aprovar o Plano Nacional de Recursos Hídricos, bem como determinar as providências necessárias ao cumprimento de suas metas; </w:t>
      </w:r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que o Plano Nacional de Recursos Hídricos – PNRH, aprovado pela Resolução CNRH nº 58, de 30 de janeiro de 2006, é composto pelos seguintes Volumes: I – Panorama e Estado dos Recursos Hídricos do Brasil, II - Águas para o Futuro: Cenários para 2020, III – Diretrizes, e IV – Programas Nacionais e Metas;</w:t>
      </w:r>
    </w:p>
    <w:p>
      <w:pPr>
        <w:pStyle w:val="Default"/>
        <w:spacing w:before="0" w:after="120"/>
        <w:ind w:firstLine="425"/>
        <w:jc w:val="both"/>
        <w:rPr/>
      </w:pPr>
      <w:r>
        <w:rPr>
          <w:rFonts w:cs="Times New Roman" w:ascii="Times New Roman" w:hAnsi="Times New Roman"/>
        </w:rPr>
        <w:t>Considerando que a Resolução que aprova o PNRH estabelece em seu art. 3º, que o mesmo deverá ser revisto, a cada quatro anos, considerando o conteúdo dos Volumes I ao IV, com vistas a orientar a elaboração dos Planos Plurianuais - PPAs federal, estaduais e distrital, bem como seus respectivos orçamentos anuais;</w:t>
      </w:r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que o Volume I do PNRH, correspondente ao Panorama e Estado dos Recursos Hídricos do Brasil, deverá ser revisto a partir da compilação, a cada quatro anos, dos Relatórios de Conjuntura dos Recursos Hídricos no Brasil, elaborados pela ANA;</w:t>
      </w:r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que o conteúdo mínimo dos Relatórios de Conjuntura deverá ser definido em Resolução do Conselho Nacional de Recursos Hídricos, proposta por sua Secretaria-Executiva;</w:t>
      </w:r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que o Relatório de Conjuntura é um documento de referência para o acompanhamento sistemático e periódico da situação dos recursos hídricos e sua gestão, bem como para a identificação dos resultados da implementação da Política Nacional de Recursos Hídricos;</w:t>
      </w:r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iderando que o Relatório de Conjuntura é também importante ferramenta de apoio para avaliação do grau de implementação do Plano Nacional de Recursos Hídricos (PNRH), assim como para orientar suas revisões ou atualizações; resolve: </w:t>
      </w:r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t. 1º. </w:t>
        <w:tab/>
        <w:t xml:space="preserve">Estabelecer o conteúdo mínimo do Relatório </w:t>
      </w:r>
      <w:ins w:id="2" w:author="Alexandre Lima de Figueiredo Teixeira" w:date="2015-03-31T11:18:00Z">
        <w:r>
          <w:rPr>
            <w:rFonts w:cs="Times New Roman" w:ascii="Times New Roman" w:hAnsi="Times New Roman"/>
          </w:rPr>
          <w:t xml:space="preserve">pleno </w:t>
        </w:r>
      </w:ins>
      <w:r>
        <w:rPr>
          <w:rFonts w:cs="Times New Roman" w:ascii="Times New Roman" w:hAnsi="Times New Roman"/>
        </w:rPr>
        <w:t xml:space="preserve">de Conjuntura dos Recursos Hídricos no Brasil, que deverá envolver as seguintes áreas temáticas: i) Situação dos Recursos Hídricos, ii) Situação da Gestão dos Recursos Hídricos; </w:t>
      </w:r>
      <w:ins w:id="3" w:author="Alexandre Lima de Figueiredo Teixeira" w:date="2015-03-31T11:11:00Z">
        <w:r>
          <w:rPr>
            <w:rFonts w:cs="Times New Roman" w:ascii="Times New Roman" w:hAnsi="Times New Roman"/>
          </w:rPr>
          <w:t xml:space="preserve">e </w:t>
        </w:r>
      </w:ins>
      <w:r>
        <w:rPr>
          <w:rFonts w:cs="Times New Roman" w:ascii="Times New Roman" w:hAnsi="Times New Roman"/>
        </w:rPr>
        <w:t>iii) Situação da Implementação do Plano Nacional de Recursos Hídricos</w:t>
      </w:r>
      <w:del w:id="4" w:author="Alexandre Lima de Figueiredo Teixeira" w:date="2015-03-31T11:11:00Z">
        <w:r>
          <w:rPr>
            <w:rFonts w:cs="Times New Roman" w:ascii="Times New Roman" w:hAnsi="Times New Roman"/>
          </w:rPr>
          <w:delText>; e iv) Análise Crítica da Situação dos Recursos Hídricos</w:delText>
        </w:r>
      </w:del>
      <w:r>
        <w:rPr>
          <w:rFonts w:cs="Times New Roman" w:ascii="Times New Roman" w:hAnsi="Times New Roman"/>
        </w:rPr>
        <w:t>.</w:t>
      </w:r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ágrafo Único - Caberá à Secretaria de Recursos Hídricos e Ambiente Urbano - SRHU, com o apoio da ANA e em articulação com a CTPNRH, a definição dos indicadores </w:t>
      </w:r>
      <w:ins w:id="5" w:author="Alexandre Lima de Figueiredo Teixeira" w:date="2015-03-31T11:15:00Z">
        <w:r>
          <w:rPr>
            <w:rFonts w:cs="Times New Roman" w:ascii="Times New Roman" w:hAnsi="Times New Roman"/>
          </w:rPr>
          <w:t>e o envio</w:t>
        </w:r>
      </w:ins>
      <w:ins w:id="6" w:author="61087785120" w:date="2015-04-06T16:03:00Z">
        <w:r>
          <w:rPr>
            <w:rFonts w:cs="Times New Roman" w:ascii="Times New Roman" w:hAnsi="Times New Roman"/>
          </w:rPr>
          <w:t>, em tempo hábil,</w:t>
        </w:r>
      </w:ins>
      <w:ins w:id="7" w:author="Alexandre Lima de Figueiredo Teixeira" w:date="2015-03-31T11:15:00Z">
        <w:r>
          <w:rPr>
            <w:rFonts w:cs="Times New Roman" w:ascii="Times New Roman" w:hAnsi="Times New Roman"/>
          </w:rPr>
          <w:t xml:space="preserve"> das informações </w:t>
        </w:r>
      </w:ins>
      <w:ins w:id="8" w:author="61087785120" w:date="2015-04-06T16:02:00Z">
        <w:r>
          <w:rPr>
            <w:rFonts w:cs="Times New Roman" w:ascii="Times New Roman" w:hAnsi="Times New Roman"/>
          </w:rPr>
          <w:t xml:space="preserve">relativas a área temática “Situação da Implementação do Plano Nacional de Recursos Hídricos”, </w:t>
        </w:r>
      </w:ins>
      <w:r>
        <w:rPr>
          <w:rFonts w:cs="Times New Roman" w:ascii="Times New Roman" w:hAnsi="Times New Roman"/>
        </w:rPr>
        <w:t>que auxiliarão no monitoramento periódico do PNRH</w:t>
      </w:r>
      <w:ins w:id="9" w:author="61087785120" w:date="2015-04-06T16:02:00Z">
        <w:r>
          <w:rPr>
            <w:rFonts w:cs="Times New Roman" w:ascii="Times New Roman" w:hAnsi="Times New Roman"/>
          </w:rPr>
          <w:t>.</w:t>
        </w:r>
      </w:ins>
      <w:del w:id="10" w:author="61087785120" w:date="2015-04-06T16:02:00Z">
        <w:r>
          <w:rPr>
            <w:rFonts w:cs="Times New Roman" w:ascii="Times New Roman" w:hAnsi="Times New Roman"/>
          </w:rPr>
          <w:delText xml:space="preserve">, para prestar informações referentes </w:delText>
        </w:r>
      </w:del>
      <w:ins w:id="11" w:author="Alexandre Lima de Figueiredo Teixeira" w:date="2015-03-31T11:20:00Z">
        <w:del w:id="12" w:author="61087785120" w:date="2015-04-06T16:02:00Z">
          <w:r>
            <w:rPr>
              <w:rFonts w:cs="Times New Roman" w:ascii="Times New Roman" w:hAnsi="Times New Roman"/>
            </w:rPr>
            <w:delText xml:space="preserve">à </w:delText>
          </w:r>
        </w:del>
      </w:ins>
      <w:del w:id="13" w:author="61087785120" w:date="2015-04-06T16:02:00Z">
        <w:r>
          <w:rPr>
            <w:rFonts w:cs="Times New Roman" w:ascii="Times New Roman" w:hAnsi="Times New Roman"/>
          </w:rPr>
          <w:delText>área temática “Situação da Implementação do Plano Nacional de Recursos Hídricos”.</w:delText>
        </w:r>
      </w:del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t. 2º A ANA deverá elaborar anualmente </w:t>
      </w:r>
      <w:ins w:id="14" w:author="Alexandre Lima de Figueiredo Teixeira" w:date="2015-03-31T11:23:00Z">
        <w:r>
          <w:rPr>
            <w:rFonts w:cs="Times New Roman" w:ascii="Times New Roman" w:hAnsi="Times New Roman"/>
          </w:rPr>
          <w:t xml:space="preserve">os relatórios </w:t>
        </w:r>
      </w:ins>
      <w:ins w:id="15" w:author="Alexandre Lima de Figueiredo Teixeira" w:date="2015-03-31T11:16:00Z">
        <w:r>
          <w:rPr>
            <w:rFonts w:cs="Times New Roman" w:ascii="Times New Roman" w:hAnsi="Times New Roman"/>
          </w:rPr>
          <w:t>informes</w:t>
        </w:r>
      </w:ins>
      <w:ins w:id="16" w:author="Alexandre Lima de Figueiredo Teixeira" w:date="2015-03-31T11:18:00Z">
        <w:r>
          <w:rPr>
            <w:rFonts w:cs="Times New Roman" w:ascii="Times New Roman" w:hAnsi="Times New Roman"/>
          </w:rPr>
          <w:t>,</w:t>
        </w:r>
      </w:ins>
      <w:ins w:id="17" w:author="Alexandre Lima de Figueiredo Teixeira" w:date="2015-03-31T11:16:00Z">
        <w:r>
          <w:rPr>
            <w:rFonts w:cs="Times New Roman" w:ascii="Times New Roman" w:hAnsi="Times New Roman"/>
          </w:rPr>
          <w:t xml:space="preserve"> com atualização no que couber</w:t>
        </w:r>
      </w:ins>
      <w:ins w:id="18" w:author="Alexandre Lima de Figueiredo Teixeira" w:date="2015-03-31T11:18:00Z">
        <w:r>
          <w:rPr>
            <w:rFonts w:cs="Times New Roman" w:ascii="Times New Roman" w:hAnsi="Times New Roman"/>
          </w:rPr>
          <w:t>,</w:t>
        </w:r>
      </w:ins>
      <w:ins w:id="19" w:author="Alexandre Lima de Figueiredo Teixeira" w:date="2015-03-31T11:12:00Z">
        <w:r>
          <w:rPr>
            <w:rFonts w:cs="Times New Roman" w:ascii="Times New Roman" w:hAnsi="Times New Roman"/>
          </w:rPr>
          <w:t xml:space="preserve"> </w:t>
        </w:r>
      </w:ins>
      <w:del w:id="20" w:author="Alexandre Lima de Figueiredo Teixeira" w:date="2015-03-31T11:11:00Z">
        <w:r>
          <w:rPr>
            <w:rFonts w:cs="Times New Roman" w:ascii="Times New Roman" w:hAnsi="Times New Roman"/>
          </w:rPr>
          <w:delText>versões resumidas</w:delText>
        </w:r>
      </w:del>
      <w:r>
        <w:rPr>
          <w:rFonts w:cs="Times New Roman" w:ascii="Times New Roman" w:hAnsi="Times New Roman"/>
        </w:rPr>
        <w:t xml:space="preserve"> </w:t>
      </w:r>
      <w:del w:id="21" w:author="Alexandre Lima de Figueiredo Teixeira" w:date="2015-03-31T11:19:00Z">
        <w:r>
          <w:rPr>
            <w:rFonts w:cs="Times New Roman" w:ascii="Times New Roman" w:hAnsi="Times New Roman"/>
          </w:rPr>
          <w:delText xml:space="preserve">do </w:delText>
        </w:r>
      </w:del>
      <w:del w:id="22" w:author="Alexandre Lima de Figueiredo Teixeira" w:date="2015-03-31T11:16:00Z">
        <w:r>
          <w:rPr>
            <w:rFonts w:cs="Times New Roman" w:ascii="Times New Roman" w:hAnsi="Times New Roman"/>
          </w:rPr>
          <w:delText>R</w:delText>
        </w:r>
      </w:del>
      <w:del w:id="23" w:author="Alexandre Lima de Figueiredo Teixeira" w:date="2015-03-31T11:19:00Z">
        <w:r>
          <w:rPr>
            <w:rFonts w:cs="Times New Roman" w:ascii="Times New Roman" w:hAnsi="Times New Roman"/>
          </w:rPr>
          <w:delText xml:space="preserve">elatório </w:delText>
        </w:r>
      </w:del>
      <w:del w:id="24" w:author="Alexandre Lima de Figueiredo Teixeira" w:date="2015-03-31T11:16:00Z">
        <w:r>
          <w:rPr>
            <w:rFonts w:cs="Times New Roman" w:ascii="Times New Roman" w:hAnsi="Times New Roman"/>
          </w:rPr>
          <w:delText>de Conjuntura</w:delText>
        </w:r>
      </w:del>
      <w:del w:id="25" w:author="Alexandre Lima de Figueiredo Teixeira" w:date="2015-03-31T11:19:00Z">
        <w:r>
          <w:rPr>
            <w:rFonts w:cs="Times New Roman" w:ascii="Times New Roman" w:hAnsi="Times New Roman"/>
          </w:rPr>
          <w:delText xml:space="preserve">, </w:delText>
        </w:r>
      </w:del>
      <w:r>
        <w:rPr>
          <w:rFonts w:cs="Times New Roman" w:ascii="Times New Roman" w:hAnsi="Times New Roman"/>
        </w:rPr>
        <w:t xml:space="preserve">sendo que a cada quatro anos, deverá ser elaborado </w:t>
      </w:r>
      <w:ins w:id="26" w:author="Alexandre Lima de Figueiredo Teixeira" w:date="2015-03-31T11:17:00Z">
        <w:r>
          <w:rPr>
            <w:rFonts w:cs="Times New Roman" w:ascii="Times New Roman" w:hAnsi="Times New Roman"/>
          </w:rPr>
          <w:t xml:space="preserve">novo </w:t>
        </w:r>
      </w:ins>
      <w:r>
        <w:rPr>
          <w:rFonts w:cs="Times New Roman" w:ascii="Times New Roman" w:hAnsi="Times New Roman"/>
        </w:rPr>
        <w:t>relatório pleno, para orientar a revisão do PNRH.</w:t>
      </w:r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ágrafo Único - Caberá à CTPNRH se manifestar em relação à implementação do PNRH, após a disponibilização dos relatórios de Conjuntura, </w:t>
      </w:r>
      <w:del w:id="27" w:author="Alexandre Lima de Figueiredo Teixeira" w:date="2015-03-31T11:14:00Z">
        <w:r>
          <w:rPr>
            <w:rFonts w:cs="Times New Roman" w:ascii="Times New Roman" w:hAnsi="Times New Roman"/>
          </w:rPr>
          <w:delText xml:space="preserve">apontando eventuais desvios ou necessidade de correções de rumos </w:delText>
        </w:r>
      </w:del>
      <w:r>
        <w:rPr>
          <w:rFonts w:cs="Times New Roman" w:ascii="Times New Roman" w:hAnsi="Times New Roman"/>
        </w:rPr>
        <w:t>para orientar as revisões ou atualizações do PNRH.</w:t>
      </w:r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t. 3º Esta Resolução entra em vigor na data de sua publicação. </w:t>
      </w:r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zabella Teixeira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idente</w:t>
            </w:r>
          </w:p>
        </w:tc>
        <w:tc>
          <w:tcPr>
            <w:tcW w:w="4322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y Maranhão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retário Executivo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Arial" w:hAnsi="Arial" w:eastAsia="MS Gothic;ＭＳ ゴシック" w:cs="Times New Roman"/>
      <w:sz w:val="18"/>
      <w:szCs w:val="1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56:00Z</dcterms:created>
  <dc:creator>61087785120</dc:creator>
  <dc:description/>
  <cp:keywords/>
  <dc:language>en-US</dc:language>
  <cp:lastModifiedBy>Antonio</cp:lastModifiedBy>
  <cp:lastPrinted>2015-03-31T11:21:00Z</cp:lastPrinted>
  <dcterms:modified xsi:type="dcterms:W3CDTF">2015-04-06T20:56:00Z</dcterms:modified>
  <cp:revision>2</cp:revision>
  <dc:subject/>
  <dc:title/>
</cp:coreProperties>
</file>