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F1A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1A17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SOLUÇÕES QUE TRATAM DA APROVAÇÃO DO PLANO NACIONAL DE RECURSOS HÍDRICOS E QUESTÕES A SEREM AVALIADAS PARA AS PROPOSTA DE REVIS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SOLUÇÕES QUE TRATAM DA APROVAÇÃO DO PLANO NACIONAL DE RECURSOS HÍDRIC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  <w:t xml:space="preserve">RESOLUÇÃO No 58, DE 30 DE JANEIRO DE 2006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highlight w:val="yellow"/>
        </w:rPr>
        <w:t xml:space="preserve">(Publicada, 08 de março de 2006) 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  <w:highlight w:val="yellow"/>
        </w:rPr>
        <w:t>Aprova o Plano Nacional de Recursos Hídricos, e dá outras providência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yellow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LHO NACIONAL DE RECURSOS HÍDRICOS</w:t>
      </w:r>
      <w:r>
        <w:rPr>
          <w:rFonts w:cs="Times New Roman" w:ascii="Times New Roman" w:hAnsi="Times New Roman"/>
          <w:color w:val="000000"/>
          <w:sz w:val="24"/>
          <w:szCs w:val="24"/>
        </w:rPr>
        <w:t>, no uso das competênci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 lhe são conferidas pelas Leis nos 9.433, de 8 de janeiro de 1997, especialmente em seu art. 35, inciso IX, e 9.984, de 17 de julho de 2000, e pelo Decreto no 4.613, de 11 de março de 200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o processo participativo e os trabalhos técnicos de elaboração do Plano Nacional de Recursos Hídricos, desenvolvidos pela Secretaria de Recursos Hídricos do Ministério do Meio Ambiente, com apoio da Agência Nacional de Águas-ANA, das doze Comissões Executivas Regionais-CERs e de todos os segmentos integrantes do Sistema Nacional de Gerenciamento de Recursos Hídricos-SINGRE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s premissas para formulação do Plano Nacional de Recursos Hídricos consubstanciadas no Documento Básico de Referência-DBR analisado pelo Conselho Nacional de Recursos Hídr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Moção no 35, de 28 de novembro de 2005, do Conselho Nacional de Recursos Hídricos, que recomenda à Secretaria de Recursos Hídricos do Ministério do Meio Ambiente e à ANA a promoção de ações, na implantação do Plano Nacional de Recursos Hídricos, para a efetiva integração da gestão dos recursos hídricos com a gestão e uso do solo, recuperação de áreas degradadas, florestas, biodiversidade e desertificaçã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que a elaboração do Plano Nacional de Recursos Hídricos representa o cumprimento de compromissos assumidos pelo País com as Metas do Milênio e com a Cúpula Mundial de Joanesburgo (Rio+10), que prevêem a elaboração de “planos de gestão integrada dos recursos hídricos e aproveitamento eficiente da água até 2005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que a elaboração do Plano Nacional de Recursos Hídricos constitui u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co na gestão de recursos hídricos no País, na Década Brasileira da Água, iniciada em 22 de março de 2005;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os trabalhos de acompanhamento e análise para a elaboração do Plano Nacional de Recursos Hídricos realizados pela Câmara Técnica do Plano Nacional de Recursos Hídricos-CTPNRH, bem como o seu “Parecer sobre o Plano Nacional de Recursos Hídricos”, datado de 13 de janeiro de 2006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1o Aprovar o Plano Nacional de Recursos Hídricos, composto dos seguintes volum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- Panorama e Estado dos Recursos Hídricos do Brasi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II - Águas para o Futuro: Cenários para 202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III - Diretrize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IV - Programas Nacionais e Meta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rágrafo único. O detalhamento operativo dos programas e metas contidos no volume previsto no inciso IV d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aput </w:t>
      </w:r>
      <w:r>
        <w:rPr>
          <w:rFonts w:cs="Times New Roman" w:ascii="Times New Roman" w:hAnsi="Times New Roman"/>
          <w:color w:val="000000"/>
          <w:sz w:val="24"/>
          <w:szCs w:val="24"/>
        </w:rPr>
        <w:t>deste artigo deverá ser coordenado pela Secretaria de Recursos Hídricos do Ministério do Meio Ambiente e submetido à aprovação do Conselho Nacional de Recursos Hídricos até 31 de dezembro de 200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2º A Agência Nacional de Águas-ANA deverá elaborar anualmente, bem como da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ublicidade, </w:t>
      </w: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a relatório denominado “Conjuntura dos Recursos Hídricos no Brasil”, cujo conteúdo mínimo será definido em resolução do Conselho Nacional de Recursos Hídricos</w:t>
      </w:r>
      <w:r>
        <w:rPr>
          <w:rFonts w:cs="Times New Roman" w:ascii="Times New Roman" w:hAnsi="Times New Roman"/>
          <w:color w:val="000000"/>
          <w:sz w:val="24"/>
          <w:szCs w:val="24"/>
        </w:rPr>
        <w:t>, proposta por sua Secretaria-Execu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3o A Secretaria de Recursos Hídricos do Ministério do Meio Ambiente, em articulação com a </w:t>
      </w: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 xml:space="preserve">Câmara Técnica do Plano Nacional de Recursos Hídricos-CTPNRH e apoio da ANA, deverá proceder à revisão do Plano Nacional de Recursos Hídricos a </w:t>
      </w:r>
      <w:r>
        <w:rPr>
          <w:rFonts w:cs="Times New Roman" w:ascii="Times New Roman" w:hAnsi="Times New Roman"/>
          <w:color w:val="000000"/>
          <w:sz w:val="24"/>
          <w:szCs w:val="24"/>
          <w:highlight w:val="cyan"/>
          <w:u w:val="single"/>
        </w:rPr>
        <w:t>cada quatro anos</w:t>
      </w:r>
      <w:r>
        <w:rPr>
          <w:rFonts w:cs="Times New Roman" w:ascii="Times New Roman" w:hAnsi="Times New Roman"/>
          <w:color w:val="000000"/>
          <w:sz w:val="24"/>
          <w:szCs w:val="24"/>
        </w:rPr>
        <w:t>, para orientar a elaboração dos Programas Plurianuais-PPAs federal, estaduais e distrital e seus respectivos orçamentos anuai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 1o A revisão do Plano Nacional de Recursos Hídricos de que trata este artigo contemplará </w:t>
      </w: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os volumes descritos nos incisos II, III e IV do art. 1o desta Resoluçã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 2o A revisão do volume descrito </w:t>
      </w: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no inciso I do art. 1o será realizada a partir da compilação dos relatórios referidos no art. 2o desta Resoluçã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 3o A revisão de que trata 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aput </w:t>
      </w:r>
      <w:r>
        <w:rPr>
          <w:rFonts w:cs="Times New Roman" w:ascii="Times New Roman" w:hAnsi="Times New Roman"/>
          <w:color w:val="000000"/>
          <w:sz w:val="24"/>
          <w:szCs w:val="24"/>
        </w:rPr>
        <w:t>deste artigo será submetida à aprovação do Conselh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cional de Recursos Hídr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4o O Conselho Nacional de Recursos Hídricos, mediante proposta de sua Secretaria Executiva, estabelecerá critérios para o processo de avaliação e aprovação das revisões do Plano Nacional de Recursos Hídricos, observado o princípio da participação, com fundamento na Lei no 9.433, de 1997, da Política Nacional de Recursos Hídr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5º Os volumes do Plano Nacional de Recursos Hídricos, descritos no art. 1° des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olução, serão divulgados no seguinte sítio eletrônico: http://pnrh.cnrh-srh.gov.b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6o 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RINA SILVA-Presidente, JOÃO BOSCO SENRA- Secretário-Execut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  <w:t xml:space="preserve">RESOLUÇÃO No 67 , DE 7 DE DEZEMBRO DE 2006 -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 xml:space="preserve">(Publicada no DOU em 29/12/06) -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highlight w:val="yellow"/>
        </w:rPr>
        <w:t>Aprova o documento denominado Estratégia de Implementação do Plano Nacional de Recursos Hídricos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highlight w:val="cy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-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os 9.433, de 8 de janeiro de 1997, especialmente em seu art. 35, inciso IX, e 9.984, de 17 de julho de 2000, e pelo Decreto no 4.613, de 11 de março de 200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o processo participativo e os trabalhos técnicos de elaboração do Plano Nacional de Recursos Hídricos-PNRH, desenvolvidos pela Secretaria de Recursos Hídricos do Ministério do Meio Ambiente, com apoio da Agência Nacional de Águas-ANA e de todos os segmentos integrantes do Sistema Nacional de Gerenciamento de Recursos Hídr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constituição das Comissões Executivas Regionais, por meio da Portaria no 274, de 4 de novembro de 2004, do Ministério do Meio Ambiente, alterada pela Portaria no 277, de 22 de setembro de 2005, com o objetivo de ampliar a participação social no processo de construção do PNRH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xiliar na sua elaboraçã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Moção no 35, de 28 de novembro de 2005, do Conselho Nacional de Recursos Hídricos, que recomenda à Secretaria de Recursos Hídricos do Ministério do Meio Ambiente e à ANA a promoção de ações, na implantação do Plano Nacional de Recursos Hídricos, para a efetiva integração da gestão dos recursos hídricos com a gestão e uso do solo, recuperação de áreas degradadas, florestas, biodiversidade e desertificaçã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siderando os trabalhos de acompanhamento e análise para a elaboração do PNRH realizados pela Câmara Técnica do Plano Nacional de Recursos Hídricos, </w:t>
      </w:r>
      <w:r>
        <w:rPr>
          <w:rFonts w:cs="Times New Roman" w:ascii="Times New Roman" w:hAnsi="Times New Roman"/>
          <w:sz w:val="24"/>
          <w:szCs w:val="24"/>
          <w:highlight w:val="cyan"/>
        </w:rPr>
        <w:t>e parecer favorável ao documento “Estratégia de Implementação do PNRH” obtido em sua 43a</w:t>
      </w:r>
      <w:r>
        <w:rPr>
          <w:rFonts w:cs="Times New Roman" w:ascii="Times New Roman" w:hAnsi="Times New Roman"/>
          <w:sz w:val="24"/>
          <w:szCs w:val="24"/>
        </w:rPr>
        <w:t xml:space="preserve"> Reunião, bem como o seu “Parecer sobre o Plano Nacional de Recursos Hídricos”, de 13 de janeiro de 2006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o 58, de 30 de janeiro de 2006, que aprovou o Pl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ional de Recursos Hídricos, composto pelos volumes: I - Panorama e Estado dos Recursos Hídricos do Brasil, II - Águas para o Futuro: Cenários para 2020, III – Diretrizes e IV - Programas Nacionais e Met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que o detalhamento operativo dos programas e metas contidos no volume IV - Programas Nacionais e Metas - será submetido à aprovação do Conselho Nacional de Recursos Hídricos até 31 de dezembro de 2007, conforme determinado pela Resolução CNRH no 58, de 2006;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que a primeira meta descrita no volume IV, acima referido, determina a elaboração do documento denominado Estratégia de Implementação do PNRH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  <w:t xml:space="preserve">Art. 1o </w:t>
      </w:r>
      <w:r>
        <w:rPr>
          <w:rFonts w:cs="Times New Roman" w:ascii="Times New Roman" w:hAnsi="Times New Roman"/>
          <w:sz w:val="24"/>
          <w:szCs w:val="24"/>
          <w:highlight w:val="cyan"/>
        </w:rPr>
        <w:t>Aprovar o documento denominado Estratégia de Implementação do Plano Nacional de Recursos Hídricos-PNRH que será divulgado no sítio eletrônico &lt;http://pnrh.cnrh-srh.gov.br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o </w:t>
      </w:r>
      <w:r>
        <w:rPr>
          <w:rFonts w:cs="Times New Roman" w:ascii="Times New Roman" w:hAnsi="Times New Roman"/>
          <w:sz w:val="24"/>
          <w:szCs w:val="24"/>
        </w:rPr>
        <w:t>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INA SILVA – Presidente, JOÃO BOSCO SENRA-Secretário Execut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  <w:t xml:space="preserve">RESOLUÇÃO No 69, DE 19 DE MARÇO DE 2007 -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 xml:space="preserve">(Publicada no DOU em 19/04/07) -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highlight w:val="yellow"/>
        </w:rPr>
        <w:t>Aprova a proposta do Sistema de Gerenciamento Orientado para os Resultados do Plano Nacional de Recursos Hídricos-SIGE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LHO NACIONAL DE RECURSOS HÍDRICOS-CNRH</w:t>
      </w:r>
      <w:r>
        <w:rPr>
          <w:rFonts w:cs="Times New Roman" w:ascii="Times New Roman" w:hAnsi="Times New Roman"/>
          <w:color w:val="000000"/>
          <w:sz w:val="24"/>
          <w:szCs w:val="24"/>
        </w:rPr>
        <w:t>, no uso 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etências que lhe são conferidas pelas Leis nos 9.433, de 8 de janeiro de 1997, especialmente em seu art. 35, inciso IX, e 9.984, de 17 de julho de 2000, e pelo Decreto no 4.613, de 11 de março de 200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58, de 30 de janeiro de 2006, que aprovou o Pl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cional de Recursos Hídricos - PNRH, composto pelos volumes: I - Panorama e Estado dos Recursos Hídricos do Brasil, II - Águas para o Futuro: Cenários para 2020, III - Diretrizes e IV – Programas Nacionais e Met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os trabalhos de acompanhamento e análise para a elaboração do Pl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cional de Recursos Hídricos realizados pela Câmara Técnica do Plano Nacional de Recursos Hídricos-CTPNRH, que emitiu parecer favorável ao documento intitulado “Sistema de Gerenciamento Orientado para os Resultados do Plano Nacional de Recursos Hídricos-SIGEOR”, em sua 44a Reunião, bem como o seu “Parecer sobre o Plano Nacional de Recursos Hídricos”, de 13 de janeiro de 2006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que o detalhamento operativo dos programas e metas contidos no volume IV- Programas Nacionais e Metas - será submetido à aprovação do Conselho Nacional de Recursos Hídricos até 31 de dezembro de 2007, conforme determinado pela Resolução CNRH no 58, de 30 de janeiro de 2006;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“Estratégia de Implementação do PNRH”, aprovada pela Resolução CNRH no 67, de 7 de dezembro de 2006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1o Aprovar a proposta do Sistema de Gerenciamento Orientado para os Resultados do Plano Nacional de Recursos Hídricos-SIGEOR, integrante do Anexo desta Resolução, como parte do detalhamento do Programa XIII do PNRH - Gerenciamento Executivo e de Monitoramento e Avaliação da Implementação do PNR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 xml:space="preserve">Parágrafo único. O inteiro teor do documento referido n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cyan"/>
        </w:rPr>
        <w:t xml:space="preserve">caput </w:t>
      </w: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encontra-se no sítio eletrônico &lt;http://pnrh.cnrh-srh.gov.br&gt;</w:t>
      </w:r>
      <w:r>
        <w:rPr>
          <w:rFonts w:cs="Times New Roman" w:ascii="Times New Roman" w:hAnsi="Times New Roman"/>
          <w:color w:val="000000"/>
          <w:sz w:val="24"/>
          <w:szCs w:val="24"/>
        </w:rPr>
        <w:t>, na Secretaria de Recursos Hídricos do Ministério do Meio Ambiente e na Agência Nacional de Águas-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2o 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RINA SILVA – Presidente, JOÃO BOSCO SENRA- Secretário-Execut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  <w:t xml:space="preserve">RESOLUÇÃO No 80, DE 10 DE DEZEMBRO DE 2007 -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highlight w:val="yellow"/>
        </w:rPr>
        <w:t>(Publicada no D.O.U em 28/12/2007)- Aprova o Detalhamento Operativo de Programasdo Plano Nacional de Recursos Hídr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LHO NACIONAL DE RECURSOS HÍDRICOS-CNRH</w:t>
      </w:r>
      <w:r>
        <w:rPr>
          <w:rFonts w:cs="Times New Roman" w:ascii="Times New Roman" w:hAnsi="Times New Roman"/>
          <w:color w:val="000000"/>
          <w:sz w:val="24"/>
          <w:szCs w:val="24"/>
        </w:rPr>
        <w:t>, no uso das competências que lhe são conferidas pelas Leis nos 9.433, de 8 de janeiro de 1997, e 9.984, de 17 de julho de 2000, e tendo em vista o disposto em seu Regimento Interno, anexo à Portaria no 377, de 19 de setembro de 200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58, de 30 de janeiro de 2006, que aprovou o Pl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cional de Recursos Hídricos-PNRH, composto pelos volumes: I - Panorama e Estado dos Recursos Hídricos do Brasil; II - Águas para o Futuro: Cenários para 2020; III - Diretrizes; e IV – Programas Nacionais e Met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que a aprovação do Plano Nacional de Recursos Hídricos representou o cumprimento de compromissos assumidos pelo País com as Metas do Milênio e com a Cúpula Mundial de Joanesburgo (Rio + 10), que prevêem a elaboração de “planos de gestão integrada dos recursos hídricos e aproveitamento eficiente da água até 2005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que a aprovação do Plano Nacional de Recursos Hídricos constituiu um marco na gestão de recursos hídricos no País, na Década Brasileira da Água, iniciada em 22 de março de 2005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67, de 7 de dezembro de 2006, que aprovou o documento denominado “Estratégia de Implementação do Plano Nacional de Recursos Hídricos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69, de 19 de março de 2007, que aprovou a proposta do “Sistema de Gerenciamento Orientado para os Resultados do Plano Nacional de Recursos Hídricos - SIGEOR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que a efetiva implementação do Plano Nacional de Recursos Hídricos depende do detalhamento operativo de seus programas contidos no Volume IV - Programas Nacionais e Metas;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os trabalhos de acompanhamento e análise do detalhamento operativo d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gramas do Plano Nacional de Recursos Hídricos realizados pela Câmara Técnica do Plano Nacional de Recursos Hídricos-CTPNRH, bem como o seu Parecer datado de 13 de novembro de 2007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1o Aprovar o detalhamento operativo dos Programas I, II, III, IV, V, VI e VII do Plano Nacional de Recursos Hídricos, contidos no Volume IV - Programas Nacionais e Metas, daquele instru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rágrafo único. O detalhamento operativo dos Programas VIII a XIII do Plano Nacional de Recursos Hídricos, contidos no Volume referido n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aput </w:t>
      </w:r>
      <w:r>
        <w:rPr>
          <w:rFonts w:cs="Times New Roman" w:ascii="Times New Roman" w:hAnsi="Times New Roman"/>
          <w:color w:val="000000"/>
          <w:sz w:val="24"/>
          <w:szCs w:val="24"/>
        </w:rPr>
        <w:t>deste artigo, deverá ser submetido à aprovação do Conselho Nacional de Recursos Hídricos até 31 de dezembro de 20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2o 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RINA SILVA- Presidente, EUSTÁQUIO LUCIANO ZICA - Secretário-Execut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1F1A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1A17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  <w:t xml:space="preserve">RESOLUÇÃO No 99, DE 26 DE MARÇO DE 2009 -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 xml:space="preserve">(publicada no DOU em 18/06/09) -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highlight w:val="yellow"/>
        </w:rPr>
        <w:t>Aprova o Detalhamento Operativo dos Programas VIII, X, XI e XII do Plano Nacional de Recursos Hídr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 - 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os 9.433, de 8 de janeiro de 1997, e 9.984, de 17 de julho de 2000, e tendo em vista o disposto em seu Regimento Interno, anexo à Portaria no 377, de 19 de setembro de 200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o 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que a aprovação do PNRH representou o cumprimento de compromissos assumidos pelo País com as Metas do Milênio e com a Cúpula Mundial de Joanesburgo (Rio + 10), que prevêem a elaboração de “planos de gestão integrada dos recursos hídricos e aproveitamento eficiente da água até 2005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que a aprovação do PNRH constituiu um marco na gestão de recursos hídricos no País, na Década Brasileira da Água, iniciada em 22 de março de 2005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o 67, de 7 de dezembro de 2006, que aprovou o documento denominado “Estratégia de Implementação do Plano Nacional de Recursos Hídricos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o 69, de 19 de março de 2007, que aprovou a proposta do “Sistema de Gerenciamento Orientado para os Resultados do Plano Nacional de Recursos Hídricos - SIGEOR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o 80, de 10 de dezembro 2007, que aprovou o Detalhamento Operativo de Programas do Plano Nacional de Recursos Hídricos (Programas de I a VIII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que a efetiva implementação do PNRH depende do detalhamento operativo de seus programas contidos no Volume IV - Programas Nacionais e Met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os trabalhos de acompanhamento e análise do detalhamento operativo do Programa VIII do PNRH realizados pela Câmara Técnica de Águas Subterrâneas - CTAS e pela Câmara Técnica do Plano Nacional de Recursos Hídricos - CTPNRH, bem como o Parecer datado de 18 de novembro de 2008;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análise do detalhamento operativo dos Programas X, XI e XII do PNRH realizada pela CTPNRH, bem como o Parecer datado de 19 de novembro de 2008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o </w:t>
      </w:r>
      <w:r>
        <w:rPr>
          <w:rFonts w:cs="Times New Roman" w:ascii="Times New Roman" w:hAnsi="Times New Roman"/>
          <w:sz w:val="24"/>
          <w:szCs w:val="24"/>
        </w:rPr>
        <w:t xml:space="preserve">Aprovar o detalhamento operativo dos Programas VIII - </w:t>
      </w:r>
      <w:r>
        <w:rPr>
          <w:rFonts w:cs="Times New Roman" w:ascii="Times New Roman" w:hAnsi="Times New Roman"/>
          <w:i/>
          <w:iCs/>
          <w:sz w:val="24"/>
          <w:szCs w:val="24"/>
        </w:rPr>
        <w:t>Programa Nacional de Águas Subterrâneas</w:t>
      </w:r>
      <w:r>
        <w:rPr>
          <w:rFonts w:cs="Times New Roman" w:ascii="Times New Roman" w:hAnsi="Times New Roman"/>
          <w:sz w:val="24"/>
          <w:szCs w:val="24"/>
        </w:rPr>
        <w:t xml:space="preserve">, X - </w:t>
      </w:r>
      <w:r>
        <w:rPr>
          <w:rFonts w:cs="Times New Roman" w:ascii="Times New Roman" w:hAnsi="Times New Roman"/>
          <w:i/>
          <w:iCs/>
          <w:sz w:val="24"/>
          <w:szCs w:val="24"/>
        </w:rPr>
        <w:t>Programa de Gestão Ambiental de Recursos Hídricos na Região Amazônica</w:t>
      </w:r>
      <w:r>
        <w:rPr>
          <w:rFonts w:cs="Times New Roman" w:ascii="Times New Roman" w:hAnsi="Times New Roman"/>
          <w:sz w:val="24"/>
          <w:szCs w:val="24"/>
        </w:rPr>
        <w:t xml:space="preserve">, XI - </w:t>
      </w:r>
      <w:r>
        <w:rPr>
          <w:rFonts w:cs="Times New Roman" w:ascii="Times New Roman" w:hAnsi="Times New Roman"/>
          <w:i/>
          <w:iCs/>
          <w:sz w:val="24"/>
          <w:szCs w:val="24"/>
        </w:rPr>
        <w:t>Programa de Conservação das Águas no Pantanal, em Especial suas Áreas Úmidas</w:t>
      </w:r>
      <w:r>
        <w:rPr>
          <w:rFonts w:cs="Times New Roman" w:ascii="Times New Roman" w:hAnsi="Times New Roman"/>
          <w:sz w:val="24"/>
          <w:szCs w:val="24"/>
        </w:rPr>
        <w:t xml:space="preserve">, e XII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rograma de Gestão Sustentável de Recursos Hídricos e Convivência com o Semi Árido Brasileiro </w:t>
      </w:r>
      <w:r>
        <w:rPr>
          <w:rFonts w:cs="Times New Roman" w:ascii="Times New Roman" w:hAnsi="Times New Roman"/>
          <w:sz w:val="24"/>
          <w:szCs w:val="24"/>
        </w:rPr>
        <w:t>do Plano Nacional de Recursos Hídricos - PNRH, contidos no Volume IV - Programas Nacionais e Metas, deste instru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ágrafo único. O detalhamento operativo do Programa IX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rograma de Gestão de Recursos Hídricos Integrados ao Gerenciamento Costeiro, incluído as Áreas Úmidas </w:t>
      </w:r>
      <w:r>
        <w:rPr>
          <w:rFonts w:cs="Times New Roman" w:ascii="Times New Roman" w:hAnsi="Times New Roman"/>
          <w:sz w:val="24"/>
          <w:szCs w:val="24"/>
        </w:rPr>
        <w:t xml:space="preserve">do Plano Nacional de Recursos Hídricos - PNRH, contido no Volume referido no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aput </w:t>
      </w:r>
      <w:r>
        <w:rPr>
          <w:rFonts w:cs="Times New Roman" w:ascii="Times New Roman" w:hAnsi="Times New Roman"/>
          <w:sz w:val="24"/>
          <w:szCs w:val="24"/>
        </w:rPr>
        <w:t>deste artigo, deverá ser submetido à aprovação do CNRH até 31 de dezembro de 200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o </w:t>
      </w:r>
      <w:r>
        <w:rPr>
          <w:rFonts w:cs="Times New Roman" w:ascii="Times New Roman" w:hAnsi="Times New Roman"/>
          <w:sz w:val="24"/>
          <w:szCs w:val="24"/>
        </w:rPr>
        <w:t>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RLOS MINC BAUMFELD – Presidente, VICENTE ANDREU GUILLO - Secretário Execut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RESOLUÇÃO N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135, DE 14 DE DEZEMBRO DE 2011 - </w:t>
      </w:r>
      <w:r>
        <w:rPr>
          <w:rFonts w:cs="Times New Roman" w:ascii="Times New Roman" w:hAnsi="Times New Roman"/>
          <w:b/>
          <w:i/>
          <w:iCs/>
          <w:sz w:val="24"/>
          <w:szCs w:val="24"/>
          <w:highlight w:val="yellow"/>
        </w:rPr>
        <w:t>Aprova o documento “Plano Nacional de Recursos Hídricos-PNRH: Prioridades 2012-2015”, como resultado da primeira revisão do PNRH, e dá outrasprovidênc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-CNRH</w:t>
      </w:r>
      <w:r>
        <w:rPr>
          <w:rFonts w:cs="Times New Roman" w:ascii="Times New Roman" w:hAnsi="Times New Roman"/>
          <w:sz w:val="24"/>
          <w:szCs w:val="24"/>
        </w:rPr>
        <w:t>, no uso 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ências que lhe são conferidas pelas Leis nos 9.433, de 8 de janeiro de 1997, 9.984, de 17 de julho de 2000, e 12.334, de 20 de setembro de 2010, e tendo em vista o disposto em seu Regimento Interno, anexo à Portaria no 377, de 19 de setembro de 2003, e o que consta do Processo no 02000.002333/2011-60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no 58, de 30 de janeiro de 2006, do Conselho Nacional de Recursos Hídricos que aprovou o Plano Nacional de Recursos Hídricos-PNRH, composto pelos volumes: I - Panorama e Estado dos Recursos Hídricos do Brasil; II - Águas para o Futuro: Cenários para 2020; III - Diretrizes; e IV - Programas Nacionais e Metas; Considerando o art. 3o da Resolução no 58, de 30 de janeiro de 2006, do Conselho Nacional de Recursos Hídricos que estabelece que o PNRH deverá ser revisto a cada 4 anos, para orientar a elaboração dos Programas Plurianuais-PPAs federal, estaduais e distrital, bem como seus respectivos orçamentos anuai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o processo participativo de consulta aos integrantes do Sistema Nacional de Gerenciamento de Recursos Hídricos-SINGREH e os trabalhos técnicos de revisão do Plano Nacional de Recursos Hídricos, desenvolvidos pela Secretaria de Recursos Hídricos e Ambiente Urbano, com apoio da Agência Nacional de Águas, e em articulação com a Câmara Técnica do Plano Nacional de Recursos Hídricos-CTPNR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que os resultados do processo de revisão do PNRH configuram-se co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ações para políticas publicas relacionadas a recursos hídricos para o período 2012-2015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o Aprovar o documento “Plano Nacional de Recursos Hídricos-PNRH: Prioridades 2012-2015”, como resultado da primeira revisão do PNRH, complementando e atualizando o volume IV: Programas Nacionais e Met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o 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RANCISCO GAETANI - Presidente, Interino, NABIL GEORGES BONDUKI -Secretário-Execut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  <w:t xml:space="preserve">RESOLUÇÃO No 148, DE 13 DE DEZEMBRO DE 2012 -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highlight w:val="yellow"/>
        </w:rPr>
        <w:t>Aprova o Detalhamento Operativo do Programa IX do Plano Nacional de Recursos Hídr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LHO NACIONAL DE RECURSOS HÍDRICOS</w:t>
      </w:r>
      <w:r>
        <w:rPr>
          <w:rFonts w:cs="Times New Roman" w:ascii="Times New Roman" w:hAnsi="Times New Roman"/>
          <w:color w:val="000000"/>
          <w:sz w:val="24"/>
          <w:szCs w:val="24"/>
        </w:rPr>
        <w:t>, no uso das competências que lhe são conferidas pelas Leis nos 9.433, de 8 de janeiro de 1997, 9.984, de 17 de julho de 2000, e 12.334, de 20 setembro de 2010, pelo Decreto n°4.613, de 11 de março de 2003, e tendo em vista o disposto em seu Regimento Interno, anexo à Portaria MMA no 377, de 19 de setembro de 200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67, de 7 de dezembro de 2006, que aprovou o documento denominado “Estratégia de Implementação do Plano Nacional de Recursos Hídricos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69, de 19 de março de 2007, que aprovou a proposta do “Sistema de Gerenciamento Orientado para os Resultados do Plano Nacional de Recursos Hídricos - SIGEOR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80, de 10 de dezembro 2007, que aprovou o Detalhamento Operativo de Programas do Plano Nacional de Recursos Hídricos (Programas de I a VIII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99, de 26 de março de 2009, que aprovou o Detalhamento Operativo dos Programas do Plano Nacional de Recursos Hídricos (Programas VIII, X, XI e XII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Resolução CNRH no 135, de 14 de dezembro de 2011, que aprova o documento “Plano Nacional de Recursos Hídricos-PNRH: Prioridades 2012-2015”, como resultado da primeira revisão do PNRH; 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Considerando que a efetiva implementação do PNRH depende do detalhamento operativo de seus programas contidos no Volume IV – Programas Nacionais e Metas</w:t>
      </w:r>
      <w:r>
        <w:rPr>
          <w:rFonts w:cs="Times New Roman" w:ascii="Times New Roman" w:hAnsi="Times New Roman"/>
          <w:color w:val="000000"/>
          <w:sz w:val="24"/>
          <w:szCs w:val="24"/>
        </w:rPr>
        <w:t>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provar o detalhamento operativo do Programa IX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estão de Recursos Hídricos Integradas ao Gerenciamento Costeiro, incluindo as Áreas Úmida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Plano Nacional de Recursos Hídricos - PNRH, na </w:t>
      </w: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forma do anex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esta Resolu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2o </w:t>
      </w:r>
      <w:r>
        <w:rPr>
          <w:rFonts w:cs="Times New Roman" w:ascii="Times New Roman" w:hAnsi="Times New Roman"/>
          <w:color w:val="000000"/>
          <w:sz w:val="24"/>
          <w:szCs w:val="24"/>
        </w:rPr>
        <w:t>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ZABELLA TEIXEIRA – Presidente, SILMARA VIEIRA DA SILVA - Secretária Executi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grafodaLista">
    <w:name w:val="Parágrafo da Lista"/>
    <w:basedOn w:val="Normal"/>
    <w:qFormat/>
    <w:pPr>
      <w:ind w:left="84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9:43:00Z</dcterms:created>
  <dc:creator>MSugai</dc:creator>
  <dc:description/>
  <cp:keywords/>
  <dc:language>en-US</dc:language>
  <cp:lastModifiedBy>01514602130</cp:lastModifiedBy>
  <dcterms:modified xsi:type="dcterms:W3CDTF">2014-08-18T19:43:00Z</dcterms:modified>
  <cp:revision>2</cp:revision>
  <dc:subject/>
  <dc:title/>
</cp:coreProperties>
</file>