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Arial" w:hAnsi="Arial" w:cs="Arial"/>
          <w:color w:val="000000"/>
        </w:rPr>
      </w:pPr>
      <w:r>
        <w:rPr>
          <w:rFonts w:cs="Arial" w:ascii="Arial" w:hAnsi="Arial"/>
          <w:color w:val="000000"/>
        </w:rPr>
      </w:r>
    </w:p>
    <w:p>
      <w:pPr>
        <w:pStyle w:val="Normal"/>
        <w:autoSpaceDE w:val="false"/>
        <w:jc w:val="right"/>
        <w:rPr/>
      </w:pPr>
      <w:r>
        <w:rPr>
          <w:rFonts w:cs="Arial" w:ascii="Arial" w:hAnsi="Arial"/>
          <w:color w:val="000000"/>
        </w:rPr>
        <w:t>Brasília, 18 de agosto de 2009</w:t>
      </w:r>
    </w:p>
    <w:p>
      <w:pPr>
        <w:pStyle w:val="Normal"/>
        <w:autoSpaceDE w:val="false"/>
        <w:jc w:val="right"/>
        <w:rPr>
          <w:rFonts w:ascii="Arial" w:hAnsi="Arial" w:cs="Arial"/>
          <w:color w:val="000000"/>
        </w:rPr>
      </w:pPr>
      <w:r>
        <w:rPr>
          <w:rFonts w:cs="Arial" w:ascii="Arial" w:hAnsi="Arial"/>
          <w:color w:val="000000"/>
        </w:rPr>
      </w:r>
    </w:p>
    <w:p>
      <w:pPr>
        <w:pStyle w:val="Normal"/>
        <w:autoSpaceDE w:val="false"/>
        <w:jc w:val="right"/>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A</w:t>
      </w:r>
    </w:p>
    <w:p>
      <w:pPr>
        <w:pStyle w:val="Normal"/>
        <w:autoSpaceDE w:val="false"/>
        <w:jc w:val="both"/>
        <w:rPr/>
      </w:pPr>
      <w:r>
        <w:rPr>
          <w:rFonts w:cs="Arial" w:ascii="Arial" w:hAnsi="Arial"/>
          <w:color w:val="000000"/>
        </w:rPr>
        <w:t>Câmara Técnica de Assuntos Institucionais e Legais – CTIL / Conselho Nacional de Recursos Hídricos - CNRH</w:t>
      </w:r>
    </w:p>
    <w:p>
      <w:pPr>
        <w:pStyle w:val="Normal"/>
        <w:autoSpaceDE w:val="false"/>
        <w:jc w:val="both"/>
        <w:rPr>
          <w:rFonts w:ascii="Arial" w:hAnsi="Arial" w:cs="Arial"/>
          <w:color w:val="000000"/>
        </w:rPr>
      </w:pPr>
      <w:r>
        <w:rPr>
          <w:rFonts w:cs="Arial" w:ascii="Arial" w:hAnsi="Arial"/>
          <w:color w:val="000000"/>
        </w:rPr>
        <w:t>SEPN 505, Bloco B, Ed. Marie Prendi Cruz</w:t>
      </w:r>
    </w:p>
    <w:p>
      <w:pPr>
        <w:pStyle w:val="Normal"/>
        <w:autoSpaceDE w:val="false"/>
        <w:jc w:val="both"/>
        <w:rPr>
          <w:rFonts w:ascii="Arial" w:hAnsi="Arial" w:cs="Arial"/>
          <w:color w:val="000000"/>
        </w:rPr>
      </w:pPr>
      <w:r>
        <w:rPr>
          <w:rFonts w:cs="Arial" w:ascii="Arial" w:hAnsi="Arial"/>
          <w:color w:val="000000"/>
        </w:rPr>
        <w:t>1º andar sala 108 - Brasília – DF</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
          <w:b/>
          <w:color w:val="000000"/>
        </w:rPr>
      </w:pPr>
      <w:r>
        <w:rPr>
          <w:rFonts w:cs="Arial" w:ascii="Arial" w:hAnsi="Arial"/>
          <w:b/>
          <w:color w:val="000000"/>
        </w:rPr>
        <w:t>Assunto: Encaminhamento do pleito de prorrogação do funcionamento do Grupo de Trabalho Água e Florestas junto a Câmara Técnica de Assuntos Institucionais e Legais</w:t>
      </w:r>
    </w:p>
    <w:p>
      <w:pPr>
        <w:pStyle w:val="Normal"/>
        <w:autoSpaceDE w:val="false"/>
        <w:jc w:val="both"/>
        <w:rPr>
          <w:rFonts w:ascii="Arial" w:hAnsi="Arial" w:cs="Arial"/>
          <w:b/>
          <w:b/>
          <w:color w:val="000000"/>
        </w:rPr>
      </w:pPr>
      <w:r>
        <w:rPr>
          <w:rFonts w:cs="Arial" w:ascii="Arial" w:hAnsi="Arial"/>
          <w:b/>
          <w:color w:val="000000"/>
        </w:rPr>
      </w:r>
    </w:p>
    <w:p>
      <w:pPr>
        <w:pStyle w:val="Normal"/>
        <w:autoSpaceDE w:val="false"/>
        <w:jc w:val="both"/>
        <w:rPr>
          <w:rFonts w:ascii="Arial" w:hAnsi="Arial" w:cs="Arial"/>
          <w:color w:val="000000"/>
        </w:rPr>
      </w:pPr>
      <w:r>
        <w:rPr>
          <w:rFonts w:cs="Arial" w:ascii="Arial" w:hAnsi="Arial"/>
          <w:color w:val="000000"/>
        </w:rPr>
        <w:t>Considerando a Década Brasileira da Água, instituída pelo Decreto de 22 de março de 2005, cujos objetivos são promover e intensificar a formulação e implementação de políticas, programas e projetos relativos ao gerenciamento e usos sustentável da água;</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Considerando a importância da gestão integrada de recursos hídricos com as políticas, planos e projetos de gestão de florestas, uso, defesa e proteção do solo, assentamentos humanos e clima para a sustentabilidade econômica, social e ambiental;</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Considerando a identificação pelas Comissões Executivas Regionais, no contexto da elaboração do Plano Nacional de Recursos Hídricos, da necessidade de articulação entre os sistemas nacionais, estaduais e locais relativos a florestas, biodiversidade e uso do solo, em especial com o Sistema Nacional de Unidades de Conservação-SNUC;</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Considerando as propostas formuladas pelo Conselho Nacional da Reserva da Biosfera da Mata Atlântica, WWF-Brasil e Fundação SOS Mata Atlântica, encaminhadas pela Secretaria de Recursos Hídricos do Ministério do Meio Ambiente ao Plenário do Conselho Nacional de Recursos Hídricos em sua XIII Reunião Ordinária, de 18 de julho de 2005, que determinou a elaboração de estudos e propostas no âmbito das Câmaras Técnicas, e tendo como referência o documento conhecido como “Carta de Itatiaia”, de 27 de julho de 2003, aprovada na Oficina “Água e Florestas”, realizada no âmbito do Comitê para Integração da Bacia Hidrográfica do Rio Paraíba do Sul-CEIVAP; e</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Considerando a importância do cumprimento das Metas do Milênio, em especial no combate à exclusão social, à diminuição da pobreza, à geração de renda e acesso a água potável como Temas Transversais a qualquer política pública.</w:t>
      </w:r>
    </w:p>
    <w:p>
      <w:pPr>
        <w:pStyle w:val="Normal"/>
        <w:rPr>
          <w:rFonts w:ascii="Arial" w:hAnsi="Arial" w:cs="Arial"/>
          <w:color w:val="000000"/>
        </w:rPr>
      </w:pPr>
      <w:r>
        <w:rPr>
          <w:rFonts w:cs="Arial" w:ascii="Arial" w:hAnsi="Arial"/>
          <w:color w:val="000000"/>
        </w:rPr>
      </w:r>
    </w:p>
    <w:p>
      <w:pPr>
        <w:pStyle w:val="Normal"/>
        <w:autoSpaceDE w:val="false"/>
        <w:jc w:val="both"/>
        <w:rPr/>
      </w:pPr>
      <w:r>
        <w:rPr>
          <w:rFonts w:cs="Arial" w:ascii="Arial" w:hAnsi="Arial"/>
          <w:color w:val="000000"/>
        </w:rPr>
        <w:t>O Grupo de Trabalho Água e Florestas encaminhou à CTIL/CNRH previamente o relatório final da oficina de trabalho “Água, Florestas e Solos” na qual é ampliado o debate sobre a temática reunindo especialistas, representantes de organizações governamentais e não governamentais apresentando orientações sobre potenciais ações futuras visando o fortalecimento da integração na gestão dos recursos naturai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Seguindo orientação dessa Câmara Técnica e reconhecendo a necessidade de desenvolver o tema com maior objetividade, o Grupo de Trabalho promoveu processo de priorização de ações e encaminha pleito de prorrogação de seu funcionamento por prazo de 12 meses, tendo como pauta a discussão dos seguintes ponto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 Proposições de mecanismos visando maior articulação entre as instâncias normativas, consultivas, deliberativas e executivas previstas nas políticas públicas com influência na gestão dos recursos hídricos, florestas e uso dos solos, notadamente entre o SINGREH e SISNAMA.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 Proposições visando o aperfeiçoamento da legislação vigente objetivando a integração das ações voltadas à gestão integrada dos recursos naturais por parte do poder público nas diferentes esfera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  Proposições de ações para o fortalecimento da Bacia Hidrográfica (nas diferentes escalas) enquanto unidade territorial para o planejamento e gestão integrados dos recursos naturais, enfatizando a inter-relação existente entre a melhoria quali-quantitativa dos recursos hídricos, a conservação e uso racional do solo e recursos florestai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 Formulação de estratégia de divulgação das informações relativas à gestão integrada dos solos, florestas e recursos hídricos, definindo os meios de comunicação, o público alvo, o conteúdo, a abordagem e linguagem apropriado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  Proposições de mecanismos de articulação entre as Políticas de Recursos Hídricos e Meio Ambiente tendo a conservação das Áreas de Preservação Permanente (APPs) previstas no Código Florestal Brasileiro como objetivo comum.</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 Proposições de ações que confiram as instâncias consultivas e deliberativas previstas no SINGREH (CNRH, CERHs e CBHs) caráter integrador das políticas afetas a gestão integrada dos recursos hídricos, florestais e do solo, prevendo a efetiva participação de seus representante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 Promoção da Inserção da temática nas agendas de eventos de projeção nacional nas áreas de recursos hídricos, florestas e solo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rPr>
      </w:pPr>
      <w:r>
        <w:rPr>
          <w:rFonts w:cs="Arial" w:ascii="Arial" w:hAnsi="Arial"/>
          <w:color w:val="000000"/>
        </w:rPr>
        <w:t>O cronograma e a metodologia de desenvolvimento das atividades do Grupo de Trabalho serão definidos por ocasião de sua primeira reunião a partir da prorrogação pleiteada.</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 xml:space="preserve">Atenciosamente,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Núcleo do GT Água e Floresta</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Emphasis">
    <w:name w:val="Emphasis"/>
    <w:basedOn w:val="Fontepargpadro"/>
    <w:qFormat/>
    <w:rPr>
      <w:b/>
      <w:bCs/>
      <w:i w:val="false"/>
      <w:iCs w:val="false"/>
    </w:rPr>
  </w:style>
  <w:style w:type="character" w:styleId="Refdecomentrio">
    <w:name w:val="Ref. de comentário"/>
    <w:basedOn w:val="Fontepargpadro"/>
    <w:qFormat/>
    <w:rPr>
      <w:sz w:val="16"/>
      <w:szCs w:val="16"/>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20:29:00Z</dcterms:created>
  <dc:creator>***</dc:creator>
  <dc:description/>
  <cp:keywords/>
  <dc:language>en-US</dc:language>
  <cp:lastModifiedBy>Guilherme</cp:lastModifiedBy>
  <dcterms:modified xsi:type="dcterms:W3CDTF">2009-08-17T20:29:00Z</dcterms:modified>
  <cp:revision>2</cp:revision>
  <dc:subject/>
  <dc:title>Brasília, 18 de maio de 2009</dc:title>
</cp:coreProperties>
</file>