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TA DA COORDENAÇÃO DO GT AGUA E FLOR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-Retomada dos trabalhos com a convocação de reunião quando da proxima reunião da 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 A partir das conclusões parciais como constante da ata da 85ª sessão da CTIL  , estão sendo estudados e serão propostos elementos para a formulação de um programa de agua e florestas tendo  em conta as Diretrizes do Plano Nacional de Recursos Hidricos, tendo em principio os seguintes fundamentos:</w:t>
      </w:r>
    </w:p>
    <w:p>
      <w:pPr>
        <w:pStyle w:val="Normal"/>
        <w:jc w:val="both"/>
        <w:rPr/>
      </w:pPr>
      <w:r>
        <w:rPr/>
        <w:t xml:space="preserve"> </w:t>
      </w:r>
      <w:r>
        <w:rPr/>
        <w:t>1° Mecanismos de incentivos que podem ser conferidos aos usuários de agua no sentido da conservação dos bens ambientais e/ou gestão sustentavel dos recursos hidricos;</w:t>
      </w:r>
    </w:p>
    <w:p>
      <w:pPr>
        <w:pStyle w:val="Normal"/>
        <w:jc w:val="both"/>
        <w:rPr/>
      </w:pPr>
      <w:r>
        <w:rPr/>
        <w:t xml:space="preserve"> </w:t>
      </w:r>
      <w:r>
        <w:rPr/>
        <w:t>2 ° Mapeamento das propostas exigentes sobre projetos de lei e outras normas com respeito a implantar-se o principio do protetor recebedor como incentivo aos titulares de terras na proteção dos mananciais existentes em suas propriedades e ainda na recuperação de areas de mananciais degradadas desde que essas iniciativas sejam tomadas sem subsidios apenas com incentivos indiretos;  Ainda também a inclusão de incentivos para boas praticas nos Planos de Bacia e de Investimentos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º Propor a inclusão nos programas de capacitação em gestão integrada de recursos hidricos da importancia do principio do protetor recebedor e dos mecanismos decorrentes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11:01Z</dcterms:created>
  <dc:creator/>
  <dc:description/>
  <dc:language>en-US</dc:language>
  <cp:lastModifiedBy/>
  <cp:lastPrinted>2113-01-01T00:00:00Z</cp:lastPrinted>
  <dcterms:modified xsi:type="dcterms:W3CDTF">2006-09-05T11:32:23Z</dcterms:modified>
  <cp:revision>1</cp:revision>
  <dc:subject/>
  <dc:title/>
</cp:coreProperties>
</file>