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Style w:val="StrongEmphasis"/>
          <w:bCs w:val="false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__, DE 2 DE JUNHO DE 2006</w:t>
      </w:r>
    </w:p>
    <w:p>
      <w:pPr>
        <w:pStyle w:val="WWNormalWeb"/>
        <w:spacing w:before="0" w:after="0"/>
        <w:jc w:val="center"/>
        <w:rPr>
          <w:rStyle w:val="StrongEmphasis"/>
          <w:b/>
          <w:b/>
          <w:bCs w:val="false"/>
          <w:sz w:val="16"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iCs/>
        </w:rPr>
      </w:pPr>
      <w:r>
        <w:rPr>
          <w:i/>
          <w:iCs/>
        </w:rPr>
        <w:t>Dispõe sobre a manutenção dos mecanismos e valores atuais da cobrança pelo uso das águas n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° 377, de 19 de setembro de 2003, e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19, de 14 de março de 2002, que aprova o valor de cobrança pelo uso dos recursos hídricos da bacia hidrográfica do rio Paraíba do Sul</w:t>
      </w:r>
      <w:r>
        <w:rPr>
          <w:szCs w:val="20"/>
        </w:rPr>
        <w:t>;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 xml:space="preserve">Considerando a Resolução CNRH n° 27, de 29 de novembro de 2002, que estabelece os mecanismos e critérios de cobrança pelo uso de recursos hídricos na </w:t>
      </w:r>
      <w:r>
        <w:rPr>
          <w:szCs w:val="20"/>
        </w:rPr>
        <w:t>bacia hidrográfica do rio Paraíba do Sul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que o prazo de vigência dos valores, mecanismos e critérios estabelecidos nessas Resoluções conforme sugerido pelo Comitê para Integração da Bacia Hidrográfica do Rio Paraíba do Sul - CEIVAP em suas Deliberações n</w:t>
      </w:r>
      <w:r>
        <w:rPr>
          <w:u w:val="single"/>
          <w:vertAlign w:val="superscript"/>
        </w:rPr>
        <w:t>os</w:t>
      </w:r>
      <w:r>
        <w:rPr>
          <w:szCs w:val="20"/>
        </w:rPr>
        <w:t xml:space="preserve"> 8, de 2001, 15, de 2002, 24, de 2004, </w:t>
      </w:r>
      <w:r>
        <w:rPr/>
        <w:t>termina em 31 de março de 2006 (art. 8° da Deliberação n° 15, de 2002)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Deliberação CEIVAP n</w:t>
      </w:r>
      <w:r>
        <w:rPr>
          <w:u w:val="single"/>
          <w:vertAlign w:val="superscript"/>
        </w:rPr>
        <w:t>o</w:t>
      </w:r>
      <w:r>
        <w:rPr/>
        <w:t xml:space="preserve"> 56, de 16 de fevereiro de 2006, que dispõe sobre a manutenção dos mecanismos e valores atuais da cobrança pelo uso das águas na bacia hidrográfica do rio Paraíba do Sul, a vigorar a partir de 1° de abril de 2006 até 31 de dezembro de 2006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Manter, até 31 de dezembro de 2006, os termos, condições e valores atuais da cobrança pelo uso das águas na bacia hidrográfica do rio Paraíba do Sul, aprovados pelo CNRH conforme Resoluções n° 19, de 2002, e n° 27, de 2002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, retroagindo seus efeitos a 1° de abril de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7:45:00Z</dcterms:created>
  <dc:creator>reginaldo</dc:creator>
  <dc:description/>
  <dc:language>en-US</dc:language>
  <cp:lastModifiedBy>lfigueiredo</cp:lastModifiedBy>
  <cp:lastPrinted>2004-08-06T14:43:00Z</cp:lastPrinted>
  <dcterms:modified xsi:type="dcterms:W3CDTF">2006-05-05T14:10:00Z</dcterms:modified>
  <cp:revision>67</cp:revision>
  <dc:subject/>
  <dc:title>RESOLUÇÃO No       , DE       DE                       DE 2004</dc:title>
</cp:coreProperties>
</file>