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From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ria Luiza Werneck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To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luiz.figueiredo@cnrh-srh.gov.br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c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werneck@cni.org.br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ent:</w:t>
      </w:r>
      <w:r>
        <w:rPr>
          <w:rFonts w:cs="Arial" w:ascii="Arial" w:hAnsi="Arial"/>
          <w:sz w:val="20"/>
          <w:szCs w:val="20"/>
          <w:lang w:val="en-US"/>
        </w:rPr>
        <w:t xml:space="preserve"> Friday, October 14, 2005 12:23 P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Ata 78 ª reunião CT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ado Luiz Claudio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ço consertar a minha fala, na ata da 78ª Reunião, nos seguintes termos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linha114: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ra.Maria Luiza Werenck (Indústria)  opinou que o Parecer do MME, a seu ver, está muito mais bem fundamentado, juridicamente, que o do MMA. Disse que,  pela legislação vigente, a água mineral se diferencia da água comum,  regida pela Lei 9.433/97, por ser definida como aquela que possui propriedades  medicamentosas e que, por isso,   nosso ordenamento jurídico,sempre a disciplinou em lei própria, específica. Veja-se que há o Código de Águas Minerais , o Código de Águas - hoje parcialmente revogado pela Lei 9.433/97 - e, ainda, o Código de Mineração. No seu entender, o controle  do uso da água mineral já estaria sendo atendido pelo instrumento da concessão de lavra do DNPM, que é bastante rigoroso. Contestando o Parecer do MMA, disse que ele não demonstrou onde o  tratamento conferido à água mineral  pela legislação vigente  feria o princípio do " direito ao meio ambiente ecologicamente equilibrado, das presentes e futuras gerações" , já que ela estabelece condições e restrições que visam à sua proteção. O que se deve fazer é a integração de informações entre o DNPM e o MMA/SNGRH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linha 182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ra.Maria Luiza Werneck (Indústria) observou, em relação ao que foi dito pela Sra. Ninon Machado, que a competência do CNRH para dirimir conflitos estaria, conforme a lei, restrita a conflitos entre os conselhos estaduais (35, II,) e entre usuários (por recurso de decisão dos Comitês- 38, II, c/c/ § único).; e não em questões de conflitos jurídicos entre o MME e o MM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rigada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ia Luiza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uwerneck@globo.com" TargetMode="External"/><Relationship Id="rId3" Type="http://schemas.openxmlformats.org/officeDocument/2006/relationships/hyperlink" Target="mailto:luiz.figueiredo@cnrh-srh.gov.br" TargetMode="External"/><Relationship Id="rId4" Type="http://schemas.openxmlformats.org/officeDocument/2006/relationships/hyperlink" Target="mailto:mwerneck@cni.org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3:36:00Z</dcterms:created>
  <dc:creator>lfigueiredo</dc:creator>
  <dc:description/>
  <dc:language>en-US</dc:language>
  <cp:lastModifiedBy>lfigueiredo</cp:lastModifiedBy>
  <dcterms:modified xsi:type="dcterms:W3CDTF">2005-10-27T13:10:00Z</dcterms:modified>
  <cp:revision>3</cp:revision>
  <dc:subject/>
  <dc:title>----- Original Message ----- </dc:title>
</cp:coreProperties>
</file>