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E ASSUNTOS LEGAIS E INSTITUCIONAI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</w:rPr>
        <w:t>Ofício Circular nº 33/2005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 xml:space="preserve">/CNRH/MMA 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>, 15 de setembro</w:t>
      </w:r>
      <w:r>
        <w:rPr>
          <w:color w:val="000000"/>
          <w:sz w:val="24"/>
        </w:rPr>
        <w:t xml:space="preserve"> de 2005.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/>
      </w:pPr>
      <w:r>
        <w:rPr/>
        <w:t>A Sua Senhoria a Senhora</w:t>
      </w:r>
    </w:p>
    <w:p>
      <w:pPr>
        <w:pStyle w:val="Heading7"/>
        <w:rPr>
          <w:rFonts w:ascii="Times New Roman" w:hAnsi="Times New Roman" w:cs="Times New Roman"/>
          <w:i w:val="false"/>
          <w:i w:val="false"/>
          <w:iCs w:val="false"/>
          <w:smallCaps/>
          <w:sz w:val="24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</w:rPr>
        <w:t>LEILA CARVALHO GOMES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Presidente da Câmara Técnica de Integração de Procedimentos, Ações de Outorga e Ações Reguladoras - CTPOAR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Brasília - DF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Nova resposta ao Ofício n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bCs/>
        </w:rPr>
        <w:t xml:space="preserve"> 48/2004/CTAS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ra. Presidente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A Câmara Técnica de Assuntos Legais e Institucionais – CTIL vem se ocupando da análise dos aspectos legais e institucionais da integração da gestão de recursos hídricos e das águas minerais, conforme solicitação encaminhada pelo Ofíci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8/2004/CTAS. Nesse sentido, considerando o recebimento, em 28 de abril de 2005, do Parecer solicitado à CONJUR/MMA, sob 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107/2005/CGAJ (anexo), foi encaminhado à Câmara Técnica de Águas Subterrâneas - CTAS o Ofíci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17/2005/CTIL/CNRH/MMA, em 7 de junho de 2005.</w:t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2.</w:t>
        <w:tab/>
        <w:tab/>
        <w:t>Tendo em vista o recebimento, em 10 de agosto de 2005, do Parecer solicitado ao MME,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246/2005 (anexo), o tema foi pautado para a 78ª Reunião da CTIL, realizada em 13 de setembro de 2005. Na ocasião, após debates, foi aprovado o entendimento de que o uso de águas consideradas minerais necessita da outorga de direito de uso de recursos hídricos, em sua forma prevista na Lei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9.433, de 1997, sendo recomendado a essa CTPOAR, assim como à CTAS, que sejam estudados os procedimentos para que isto ocorra.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LIO THADEU SILVA KETTELHUT</w:t>
      </w:r>
    </w:p>
    <w:p>
      <w:pPr>
        <w:pStyle w:val="Heading2"/>
        <w:rPr/>
      </w:pPr>
      <w:r>
        <w:rPr/>
        <w:t>Presidente da C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01:00Z</dcterms:created>
  <dc:creator>Gabinete</dc:creator>
  <dc:description/>
  <dc:language>en-US</dc:language>
  <cp:lastModifiedBy>lfigueiredo</cp:lastModifiedBy>
  <cp:lastPrinted>2005-09-14T16:17:00Z</cp:lastPrinted>
  <dcterms:modified xsi:type="dcterms:W3CDTF">2005-09-15T18:08:00Z</dcterms:modified>
  <cp:revision>43</cp:revision>
  <dc:subject/>
  <dc:title> </dc:title>
</cp:coreProperties>
</file>