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jc w:val="left"/>
        <w:rPr>
          <w:b/>
          <w:b/>
        </w:rPr>
      </w:pPr>
      <w:r>
        <w:rPr>
          <w:b/>
        </w:rPr>
        <w:t>Colegas,</w:t>
      </w:r>
    </w:p>
    <w:p>
      <w:pPr>
        <w:pStyle w:val="Heading1"/>
        <w:keepNext w:val="false"/>
        <w:widowControl w:val="false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keepNext w:val="false"/>
        <w:widowControl w:val="false"/>
        <w:jc w:val="left"/>
        <w:rPr>
          <w:b/>
          <w:b/>
        </w:rPr>
      </w:pPr>
      <w:r>
        <w:rPr>
          <w:b/>
        </w:rPr>
        <w:t>Segue abaixo um primeiro ensaio para nossa discussão sobre representatividade no CNRH.</w:t>
      </w:r>
    </w:p>
    <w:p>
      <w:pPr>
        <w:pStyle w:val="Heading1"/>
        <w:keepNext w:val="false"/>
        <w:widowControl w:val="false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keepNext w:val="false"/>
        <w:widowControl w:val="false"/>
        <w:jc w:val="left"/>
        <w:rPr>
          <w:b/>
          <w:b/>
        </w:rPr>
      </w:pPr>
      <w:r>
        <w:rPr>
          <w:b/>
        </w:rPr>
        <w:t>A proposta apresentada não representa verdades, crenças e nem preconceitos. Representa apenas o resultado de um GT formado em Minas Gerais, no âmbito do CERH-MG, para discutir o tema, a título de contribuição.</w:t>
      </w:r>
    </w:p>
    <w:p>
      <w:pPr>
        <w:pStyle w:val="Heading1"/>
        <w:keepNext w:val="false"/>
        <w:widowControl w:val="false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keepNext w:val="false"/>
        <w:widowControl w:val="false"/>
        <w:jc w:val="left"/>
        <w:rPr>
          <w:b/>
          <w:b/>
        </w:rPr>
      </w:pPr>
      <w:r>
        <w:rPr>
          <w:b/>
        </w:rPr>
        <w:t>Por isso, batam devagar.</w:t>
      </w:r>
    </w:p>
    <w:p>
      <w:pPr>
        <w:pStyle w:val="Heading1"/>
        <w:keepNext w:val="false"/>
        <w:widowControl w:val="false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keepNext w:val="false"/>
        <w:widowControl w:val="false"/>
        <w:jc w:val="left"/>
        <w:rPr>
          <w:b/>
          <w:b/>
        </w:rPr>
      </w:pPr>
      <w:r>
        <w:rPr>
          <w:b/>
        </w:rPr>
        <w:t>A  proposta apresenta mais detalhes para os critérios de seleção de ONG’s, pois a experiência de Minas Gerais indicava maior insegurança  para esse setor. Ou seja, os representantes das ONG’s solicitavam regras mais detalhada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esse contexto, reitero que não sou do setor, portanto posso estar transmitindo e multiplicando possíveis erros. De modo que, mais uma vez, batam devagar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Quero aqui apresentar ainda algumas dúvidas que permaneceram em Minas Gerais e sobre as quais a proposta não trata, considerando, talvez, que estamos falando de um cenário nacional: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lação entre poder público municipal e consórcios municipais de bacias;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lação entre empresas e suas associações, sindicatos, federações e instituições;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ssociações comerciais e associações de defesa social;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ssociações técnicas e profissionais e associações ambientalistas;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ssociações de interesse local e associações de interesse difuso;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suários classificados como uso insignificante;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xigência de outorga para empresas do setor industrial e de mineração e para os demais segmentos, tal como prefeitura municipal;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lação entre associações civis prestadoras de serviços aos comitês e ao mesmo tempo membros dos respectivos comitês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keepNext w:val="false"/>
        <w:widowControl w:val="false"/>
        <w:jc w:val="left"/>
        <w:rPr>
          <w:b/>
          <w:b/>
          <w:szCs w:val="28"/>
        </w:rPr>
      </w:pPr>
      <w:r>
        <w:rPr>
          <w:b/>
          <w:szCs w:val="28"/>
        </w:rPr>
        <w:t>Quero ainda deixar bem claro, para evitar usos futuros, que esta proposta é uma colaboração pessoal, não é, portanto, uma proposta da indústria, sequer uma proposta da representante da indústria no CNRH.</w:t>
      </w:r>
    </w:p>
    <w:p>
      <w:pPr>
        <w:pStyle w:val="Heading1"/>
        <w:keepNext w:val="false"/>
        <w:widowControl w:val="false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keepNext w:val="false"/>
        <w:widowControl w:val="false"/>
        <w:jc w:val="left"/>
        <w:rPr>
          <w:b/>
          <w:b/>
          <w:szCs w:val="28"/>
        </w:rPr>
      </w:pPr>
      <w:r>
        <w:rPr>
          <w:b/>
          <w:szCs w:val="28"/>
        </w:rPr>
        <w:t>Abs,</w:t>
      </w:r>
    </w:p>
    <w:p>
      <w:pPr>
        <w:pStyle w:val="Heading1"/>
        <w:keepNext w:val="false"/>
        <w:widowControl w:val="false"/>
        <w:jc w:val="left"/>
        <w:rPr>
          <w:b/>
          <w:b/>
        </w:rPr>
      </w:pPr>
      <w:r>
        <w:rPr>
          <w:b/>
          <w:szCs w:val="28"/>
        </w:rPr>
        <w:t>Patrícia Boson</w:t>
      </w:r>
      <w:r>
        <w:br w:type="page"/>
      </w:r>
    </w:p>
    <w:p>
      <w:pPr>
        <w:pStyle w:val="Heading1"/>
        <w:keepNext w:val="false"/>
        <w:widowControl w:val="false"/>
        <w:jc w:val="left"/>
        <w:rPr>
          <w:b/>
          <w:b/>
        </w:rPr>
      </w:pPr>
      <w:r>
        <w:rPr>
          <w:b/>
        </w:rPr>
        <w:t>RESOLUÇÃO Nº    ,   de 200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keepNext w:val="false"/>
        <w:widowControl w:val="false"/>
        <w:ind w:firstLine="851"/>
        <w:rPr>
          <w:b/>
          <w:b/>
        </w:rPr>
      </w:pPr>
      <w:r>
        <w:rPr>
          <w:b/>
        </w:rPr>
        <w:t>MINUTA – VERSÃO 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keepNext w:val="false"/>
        <w:widowControl w:val="false"/>
        <w:ind w:left="3402" w:hanging="0"/>
        <w:jc w:val="both"/>
        <w:rPr>
          <w:sz w:val="24"/>
        </w:rPr>
      </w:pPr>
      <w:r>
        <w:rPr>
          <w:sz w:val="24"/>
        </w:rPr>
        <w:t>Define critérios para a indicação dos representantes, titulares e suplentes, dos usuários de recursos hídricos e das organizações civis de recursos hídricos, no Conselho Nacional de Recursos Hídricos.</w:t>
      </w:r>
    </w:p>
    <w:p>
      <w:pPr>
        <w:pStyle w:val="Heading1"/>
        <w:keepNext w:val="false"/>
        <w:widowControl w:val="false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keepNext w:val="false"/>
        <w:widowControl w:val="false"/>
        <w:ind w:firstLine="851"/>
        <w:jc w:val="both"/>
        <w:rPr>
          <w:sz w:val="24"/>
        </w:rPr>
      </w:pPr>
      <w:r>
        <w:rPr>
          <w:sz w:val="24"/>
        </w:rPr>
        <w:t>O Conselho Nacional de Recursos Hídricos – CNRH, no uso de suas atribuições legais, especialmente o §1º, art.4º, Portaria nº 377, de 19 de setembro de 2003, que trata do Regimento Interno do CNRH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Considerando o disposto no art. 2º, incisos VI e VII, §§ 3º ao 5º, do Decreto nº 4.613, de 11 de março de 2003, que regulamenta o CNRH e  ainda os incisos VIII e IX, §§  3º, 5º e 6º, art. 4º, Portaria nº 377;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Considerando que a Lei nº 9.433, de 1997, que determina a gestão dos recursos hídricos  de forma descentralizada e participativa e assim, no âmbito dos  Comitês de Bacias Hidrográficas, garante a participação dos usuários de recursos hídricos e das organizações de recursos hídricos diretamente envolvidos com as questões de gestão de recursos hídricos nas suas respectivas bacias hidrográficas; e,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Considerando que o CNRH, de acordo com a legislação vigente, se apresenta como órgão superior do sistema, com a função de formular política de recursos hídricos de âmbito nacional, e que portanto, seus membros devem ter respaldo representativo de mesmo nível,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RESOLVE: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Indent"/>
        <w:ind w:left="0" w:firstLine="851"/>
        <w:rPr/>
      </w:pPr>
      <w:r>
        <w:rPr>
          <w:b/>
          <w:bCs/>
        </w:rPr>
        <w:t>Art. 1º</w:t>
      </w:r>
      <w:r>
        <w:rPr/>
        <w:t xml:space="preserve"> A Secretaria Executiva do CNRH constituirá uma equipe para execução do processo de homologação e seleção dos representantes dos usuários de recursos hídricos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>
          <w:b/>
        </w:rPr>
        <w:t>§ 1º</w:t>
      </w:r>
      <w:r>
        <w:rPr/>
        <w:t xml:space="preserve"> A equipe que se refere o </w:t>
      </w:r>
      <w:r>
        <w:rPr>
          <w:i/>
        </w:rPr>
        <w:t>caput</w:t>
      </w:r>
      <w:r>
        <w:rPr/>
        <w:t xml:space="preserve"> deverá ser constituída dois meses antes do vencimento dos mandatos dos conselheiros, e ser composta por dois técnicos da Secretaria Executiva, que dará todo apoio à execução do processo de seleção, e será presidida e secretariada, respectivamente, por um representante legal titular e suplente, de cada segmento dos usuários, no CNRH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>
          <w:b/>
        </w:rPr>
        <w:t>§ 2º</w:t>
      </w:r>
      <w:r>
        <w:rPr/>
        <w:t xml:space="preserve"> Para cada um dos 6 (seis) segmentos de representantes dos usuários - irrigantes, prestadores de serviço público de abastecimento e esgotamento sanitário, concessionárias e autorizadas de geração hidrelétrica, hidroviário e portuário, indústria e setor minerometalúrgico e pescadores e usuários de recursos hídricos com a finalidade de lazer e turismo -  haverá um edital especificando o processo, de modo individualizado para cada segmento,  que conterá as regras de convocação, seleção e homologação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>
          <w:b/>
        </w:rPr>
        <w:t>§ 3º</w:t>
      </w:r>
      <w:r>
        <w:rPr/>
        <w:t xml:space="preserve"> Como diretrizes gerais, os critérios referidos no § acima, deverão ser uniformes para todos os segmentos, garantido-se as suas especificidades, e universais, de modo a dar ampla divulgação e participação em todo o território nacional e, sempre que possível, contar com a supervisão das entidades representativas de cada um dos segmentos com abrangência nacional, tais como as Confederações Nacionais da Indústria, Agricultura, Transporte e Comércio – CNI, CNA, CNT e CNC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>
          <w:b/>
        </w:rPr>
        <w:t>§ 4º</w:t>
      </w:r>
      <w:r>
        <w:rPr/>
        <w:t xml:space="preserve"> Dentre os critérios para convocação, seleção e homologação dos representantes de usuários deverá ser exigido, quando couber, comprovante de compromisso e regularização com a política e os instrumentos de gestão do meio ambiente e de recursos hídricos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firstLine="851"/>
        <w:rPr/>
      </w:pPr>
      <w:r>
        <w:rPr>
          <w:b/>
          <w:bCs/>
        </w:rPr>
        <w:t>Art. 2º</w:t>
      </w:r>
      <w:r>
        <w:rPr/>
        <w:t xml:space="preserve"> A Secretaria Executiva do CNRH constituirá uma equipe para execução do processo de homologação e seleção dos representantes das organizações civis de recursos hídricos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>
          <w:b/>
        </w:rPr>
        <w:t>§ 1º</w:t>
      </w:r>
      <w:r>
        <w:rPr/>
        <w:t xml:space="preserve"> A equipe que se refere o </w:t>
      </w:r>
      <w:r>
        <w:rPr>
          <w:i/>
        </w:rPr>
        <w:t>caput</w:t>
      </w:r>
      <w:r>
        <w:rPr/>
        <w:t xml:space="preserve"> deverá ser constituída dois meses antes do vencimento dos mandatos dos conselheiros, e ser composta por dois técnicos da Secretaria Executiva, que dará todo apoio à execução do processo de seleção, e será presidida e secretariada, respectivamente, por um representante legal titular e suplente, de cada segmento das organizações civis de recursos hídricos, no CNRH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>
          <w:b/>
        </w:rPr>
        <w:t>§ 2º</w:t>
      </w:r>
      <w:r>
        <w:rPr/>
        <w:t xml:space="preserve"> Para cada um dos 3 (três) segmentos de representantes das organizações civis de recursos hídricos – comitês, consórcios e associações intermunicipais de bacias hidrográficas, organizações técnicas de ensino e pesquisa e organizações não-governamentais com objetivos, interesses e atuação comprovada na área de recursos hídricos -  haverá um edital especificando o processo, de modo individualizado para cada segmento,  que conterá as regras de convocação, seleção e homologação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>
          <w:b/>
        </w:rPr>
        <w:t>§ 3º</w:t>
      </w:r>
      <w:r>
        <w:rPr/>
        <w:t xml:space="preserve"> Como diretrizes gerais, os critérios referidos no § acima deverão ser uniformes para todos os segmentos, garantido-se as suas especificidades, e universais, de modo a dar ampla divulgação e participação em todo o território nacional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>
          <w:b/>
        </w:rPr>
        <w:t>§ 4º</w:t>
      </w:r>
      <w:r>
        <w:rPr/>
        <w:t xml:space="preserve"> Para a seleção dos representantes de comitês, consórcios e associações intermunicipais de bacias hidrográficas, todo o processo deverá ser feito de forma articulada com o Fórum Nacional de Comitês de Bacias Hidrográficas, e se possível contar com a sua supervisão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>
          <w:b/>
        </w:rPr>
        <w:t>§ 5º</w:t>
      </w:r>
      <w:r>
        <w:rPr/>
        <w:t xml:space="preserve"> Para a seleção dos representantes de organizações técnicas de ensino e pesquisa todo o processo deverá observar pelo menos três dos seguintes critérios de seleção:</w:t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09" w:hanging="349"/>
        <w:jc w:val="both"/>
        <w:rPr/>
      </w:pPr>
      <w:r>
        <w:rPr>
          <w:sz w:val="24"/>
        </w:rPr>
        <w:t xml:space="preserve">a existência de documento que comprove que  a associação civil esteja </w:t>
      </w:r>
      <w:r>
        <w:rPr>
          <w:sz w:val="24"/>
          <w:szCs w:val="24"/>
        </w:rPr>
        <w:t>regularmente constituída há mais de cinco anos;</w:t>
      </w:r>
    </w:p>
    <w:p>
      <w:pPr>
        <w:pStyle w:val="Normal"/>
        <w:tabs>
          <w:tab w:val="clear" w:pos="708"/>
          <w:tab w:val="left" w:pos="426" w:leader="none"/>
        </w:tabs>
        <w:ind w:left="709" w:hanging="34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09" w:hanging="349"/>
        <w:jc w:val="both"/>
        <w:rPr>
          <w:sz w:val="24"/>
          <w:szCs w:val="24"/>
        </w:rPr>
      </w:pPr>
      <w:r>
        <w:rPr>
          <w:sz w:val="24"/>
          <w:szCs w:val="24"/>
        </w:rPr>
        <w:t>a existência de documentação que comprove atuação na área de ensino e pesquisa em recursos hídricos ou educação ambiental, há pelo menos cinco anos, através de projetos, programas, estudos e publicações;</w:t>
      </w:r>
    </w:p>
    <w:p>
      <w:pPr>
        <w:pStyle w:val="Normal"/>
        <w:tabs>
          <w:tab w:val="clear" w:pos="708"/>
          <w:tab w:val="left" w:pos="426" w:leader="none"/>
        </w:tabs>
        <w:ind w:left="709" w:hanging="34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09" w:hanging="349"/>
        <w:jc w:val="both"/>
        <w:rPr/>
      </w:pPr>
      <w:r>
        <w:rPr>
          <w:rFonts w:eastAsia="Arial Unicode MS"/>
          <w:sz w:val="24"/>
          <w:szCs w:val="24"/>
        </w:rPr>
        <w:t xml:space="preserve">a existência de </w:t>
      </w:r>
      <w:r>
        <w:rPr>
          <w:sz w:val="24"/>
          <w:szCs w:val="24"/>
        </w:rPr>
        <w:t>documento que comprove a existência, na sua estrutura</w:t>
      </w:r>
      <w:r>
        <w:rPr>
          <w:sz w:val="24"/>
        </w:rPr>
        <w:t xml:space="preserve"> organizacional, de grupos técnicos permanentes de trabalho, ou comissões técnicas especializadas, ou câmaras técnicas, estritamente relacionadas com hidráulica ou gestão de recursos hídricos;</w:t>
      </w:r>
    </w:p>
    <w:p>
      <w:pPr>
        <w:pStyle w:val="Normal"/>
        <w:tabs>
          <w:tab w:val="clear" w:pos="708"/>
          <w:tab w:val="left" w:pos="426" w:leader="none"/>
        </w:tabs>
        <w:ind w:left="709" w:hanging="349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09" w:hanging="349"/>
        <w:jc w:val="both"/>
        <w:rPr>
          <w:sz w:val="24"/>
        </w:rPr>
      </w:pPr>
      <w:r>
        <w:rPr>
          <w:sz w:val="24"/>
        </w:rPr>
        <w:t>a existência de documento que comprove o envolvimento de número significativo de seus membros associados em trabalhos técnicos de amplitude na área da hidráulica ou recursos hídricos;</w:t>
      </w:r>
    </w:p>
    <w:p>
      <w:pPr>
        <w:pStyle w:val="Normal"/>
        <w:tabs>
          <w:tab w:val="clear" w:pos="708"/>
          <w:tab w:val="left" w:pos="426" w:leader="none"/>
        </w:tabs>
        <w:ind w:left="709" w:hanging="349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09" w:hanging="349"/>
        <w:jc w:val="both"/>
        <w:rPr>
          <w:sz w:val="24"/>
        </w:rPr>
      </w:pPr>
      <w:r>
        <w:rPr>
          <w:sz w:val="24"/>
        </w:rPr>
        <w:t>a existência de documento que comprove que a associação civil promove encontros técnicos, seminários ou simpósios para capacitação e o desenvolvimento da temática gestão de recursos hídricos de abrangência nacional ou estadua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/>
      </w:pPr>
      <w:r>
        <w:rPr>
          <w:b/>
        </w:rPr>
        <w:t>§ 6º</w:t>
      </w:r>
      <w:r>
        <w:rPr/>
        <w:t xml:space="preserve"> Para a seleção dos representantes de organizações não-governamentais com objetivos, interesses e atuação comprovada na área de recursos hídricos todo o processo deverá ser feito de forma articulada com o Fórum Nacional de Organizações Civis (?), observando-se os seguintes critérios de seleção:</w:t>
      </w:r>
    </w:p>
    <w:p>
      <w:pPr>
        <w:pStyle w:val="TextBodyIndent"/>
        <w:ind w:left="0" w:firstLine="851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349"/>
        <w:jc w:val="both"/>
        <w:rPr>
          <w:sz w:val="24"/>
        </w:rPr>
      </w:pPr>
      <w:r>
        <w:rPr>
          <w:sz w:val="24"/>
        </w:rPr>
        <w:t>ser legalmente instituídas a mais de 5 anos e apresentar seu estatuto, devidamente registrado, com demonstração de sua vinculação à área ambiental e de recursos hídricos  e ainda comprovação de cadastro no CNEA(?);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349"/>
        <w:jc w:val="both"/>
        <w:rPr>
          <w:sz w:val="24"/>
        </w:rPr>
      </w:pPr>
      <w:r>
        <w:rPr>
          <w:sz w:val="24"/>
        </w:rPr>
        <w:t>apresentar documento comprovando que a associação promove encontros e seminários, e publica periódicos e notas técnicas para a capacitação, difusão e o desenvolvimento da temática da gestão dos recursos hídricos com abrangência naciona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4"/>
          <w:szCs w:val="24"/>
        </w:rPr>
        <w:t>Art. 3º</w:t>
      </w:r>
      <w:r>
        <w:rPr>
          <w:sz w:val="24"/>
          <w:szCs w:val="24"/>
        </w:rPr>
        <w:t xml:space="preserve"> É vedada a habilitação de organizações e entidades, que representem usos e usuários de recursos hídricos, para representação de cada um dos 3 (três) segmentos de representantes das organizações civis de recursos hídricos, exceto quando se tratar de usos e usuários insignificant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418" w:gutter="0" w:header="720" w:top="1474" w:footer="0" w:bottom="13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34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-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upperRoman"/>
      <w:lvlText w:val="%1-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upperRoman"/>
      <w:lvlText w:val="%1-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spacing w:lineRule="auto" w:line="360"/>
      <w:jc w:val="both"/>
      <w:outlineLvl w:val="2"/>
    </w:pPr>
    <w:rPr>
      <w:sz w:val="25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center"/>
      <w:outlineLvl w:val="4"/>
    </w:pPr>
    <w:rPr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3">
    <w:name w:val="Corpo de texto 3"/>
    <w:basedOn w:val="Normal"/>
    <w:qFormat/>
    <w:pPr>
      <w:jc w:val="both"/>
    </w:pPr>
    <w:rPr>
      <w:sz w:val="28"/>
    </w:rPr>
  </w:style>
  <w:style w:type="paragraph" w:styleId="Recuodecorpodetexto2">
    <w:name w:val="Recuo de corpo de texto 2"/>
    <w:basedOn w:val="Normal"/>
    <w:qFormat/>
    <w:pPr>
      <w:ind w:firstLine="851"/>
      <w:jc w:val="both"/>
    </w:pPr>
    <w:rPr>
      <w:sz w:val="28"/>
    </w:rPr>
  </w:style>
  <w:style w:type="paragraph" w:styleId="Recuodecorpodetexto3">
    <w:name w:val="Recuo de corpo de texto 3"/>
    <w:basedOn w:val="Normal"/>
    <w:qFormat/>
    <w:pPr>
      <w:ind w:firstLine="311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4248" w:firstLine="708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0T15:56:00Z</dcterms:created>
  <dc:creator>IGAM</dc:creator>
  <dc:description/>
  <dc:language>en-US</dc:language>
  <cp:lastModifiedBy>lfigueiredo</cp:lastModifiedBy>
  <cp:lastPrinted>2005-08-01T09:49:00Z</cp:lastPrinted>
  <dcterms:modified xsi:type="dcterms:W3CDTF">2005-08-01T12:54:00Z</dcterms:modified>
  <cp:revision>27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39918650</vt:r8>
  </property>
  <property fmtid="{D5CDD505-2E9C-101B-9397-08002B2CF9AE}" pid="3" name="_AuthorEmail">
    <vt:lpwstr>jkl@fiemg.com.br</vt:lpwstr>
  </property>
  <property fmtid="{D5CDD505-2E9C-101B-9397-08002B2CF9AE}" pid="4" name="_AuthorEmailDisplayName">
    <vt:lpwstr>Juliana Koeppel</vt:lpwstr>
  </property>
  <property fmtid="{D5CDD505-2E9C-101B-9397-08002B2CF9AE}" pid="5" name="_EmailSubject">
    <vt:lpwstr>Convocação Comissão do CERH para DN Multas</vt:lpwstr>
  </property>
  <property fmtid="{D5CDD505-2E9C-101B-9397-08002B2CF9AE}" pid="6" name="_PreviousAdHocReviewCycleID">
    <vt:r8>1182684753</vt:r8>
  </property>
  <property fmtid="{D5CDD505-2E9C-101B-9397-08002B2CF9AE}" pid="7" name="_ReviewingToolsShownOnce">
    <vt:lpwstr/>
  </property>
</Properties>
</file>