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Nota de Posicionamento do FBOMS e da Rede Brasil contra o corte drástico</w:t>
        <w:br/>
        <w:t>nos recursos do Ministério do Meio Ambiente (MMA)</w:t>
        <w:br/>
        <w:br/>
      </w:r>
      <w:r>
        <w:rPr/>
        <w:br/>
        <w:t>O Ministro da Fazenda, Antônio Palocci, determinou nesse mês de março um</w:t>
        <w:br/>
        <w:t>corte de 38% nos recursos do MMA, em especial da Secretaria de Recursos</w:t>
        <w:br/>
        <w:t>Hídricos(SRH) e da Agência Nacional de Águas (ANA). Em agosto de  2004, quando o</w:t>
        <w:br/>
        <w:t>Governo decidiu melhorar o "perfil da dívida externa", o Ministro da</w:t>
        <w:br/>
        <w:t>Fazenda, a Ministra do Meio Ambiente, Marina Silva, e o vice-presidente do Banco</w:t>
        <w:br/>
        <w:t>Mundial e diretor para o Brasil, Vinod Thomas, anunciaram a aprovação do</w:t>
        <w:br/>
        <w:t>empréstimo e ajuste estrutural de US$ 1,2 bilhão ao Brasil. Foi definido que a</w:t>
        <w:br/>
        <w:t>liberação total do empréstimo seria condicionada ao cumprimento de metas</w:t>
        <w:br/>
        <w:t>ambientais definidas pelo governo brasileiro, já previstas no Plano Pluriannual</w:t>
        <w:br/>
        <w:t>(PPA).</w:t>
        <w:br/>
        <w:br/>
        <w:t>Nessa ocasião, a Rede Brasil e o Fórum Brasileiro de ONGs e Movimentos</w:t>
        <w:br/>
        <w:t>Sociais para o Meio Ambiente e o Desenvolvimento (FBOMS) se posicionaram contra</w:t>
        <w:br/>
        <w:t>o fato de o governo brasileiro tolerar que as Instituições Financeiras</w:t>
        <w:br/>
        <w:t>Multilaterais (IFMs) mantenham a prática de incluir em seus pacotes de empréstimo,</w:t>
        <w:br/>
        <w:t>como condições para acesso ao crédito, exigências relativas à implementação</w:t>
        <w:br/>
        <w:t>de reformas em diversas áreas de políticas públicas com impacto direto</w:t>
        <w:br/>
        <w:t>sobre a vida dos cidadãos e a sustentabilidade ambiental. Para atender as</w:t>
        <w:br/>
        <w:t>condições de empréstimo, a sociedade civil por meio do FBOMS foi chamada ainda em</w:t>
        <w:br/>
        <w:t>2004 opinar e exigiu que não houvesse qualquer corte no orçamento do MMA. O</w:t>
        <w:br/>
        <w:t>Ministro Palocci afirmou textualmente que cumpriria essa demanda.</w:t>
        <w:br/>
        <w:br/>
        <w:t>Contudo, o Ministro da Fazenda,  não só deixou de cumprir seu</w:t>
        <w:br/>
        <w:t>compromisso perante a sociedade civil organizada e o povo brasileiro, como também</w:t>
        <w:br/>
        <w:t>determinou um amplo corte no orçamento dos programas ambientais chegando</w:t>
        <w:br/>
        <w:t>a patamares equivalentes ao do governo FHC.</w:t>
        <w:br/>
        <w:br/>
        <w:t>Tal atitude consiste em um ato gravíssimo, que terá sérias implicações</w:t>
        <w:br/>
        <w:t>sócio ambientais a curto, médio e longo prazos. A sociedade civil</w:t>
        <w:br/>
        <w:t>brasileira considera inaceitável que um ministério vital  como o do meio ambiente,</w:t>
        <w:br/>
        <w:t>no contexto atual de aceleração e ampliação da degradação ambiental e de</w:t>
        <w:br/>
        <w:t>conflitos relacionados ao meio ambiente, tenha seu orçamento drasticamente</w:t>
        <w:br/>
        <w:t>reduzido,ainda mais dessa forma anti-democrática. Tais cortes afetarão, por</w:t>
        <w:br/>
        <w:t>exemplo,as atividades da SRH e da ANA, entre outros órgãos, e podem criar</w:t>
        <w:br/>
        <w:t>obstáculos para que o país cumpra com os objetivos das Nações Unidas para estender os</w:t>
        <w:br/>
        <w:t>serviços de abastecimento de água potável e saneamento para toda a população.</w:t>
        <w:br/>
        <w:t>Portanto,tais cortes são contraditórios também com a Década Brasileira da Água,</w:t>
        <w:br/>
        <w:t>lançada no dia 22 de março pelo Presidente Lula, com base em medida similar nas</w:t>
        <w:br/>
        <w:t>Nações Unidas, a Década Internacional da Água, com o título Água, fonte de</w:t>
        <w:br/>
        <w:t>vi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br/>
        <w:br/>
        <w:t>Exigimos a pronta revogação desse corte nos recursos do MMA a fim de que</w:t>
        <w:br/>
        <w:t>sejam prevenidos a tempo os efeitos perversos sobre o meio ambiente, na</w:t>
        <w:br/>
        <w:t>política  de inclusão social e nos processos de mitigação da pobreza, bem como a</w:t>
        <w:br/>
        <w:t>inviabilidade do cumprimento de todas as metas sócio-ambientais, Por</w:t>
        <w:br/>
        <w:t>isso,a Rede Brasil e o FBOMS vêm, por meio desta nota, cobrar do Ministro da</w:t>
        <w:br/>
        <w:t>Fazenda cumprimento do que havia sido estabelecido pelo próprio Governo, ou seja</w:t>
        <w:br/>
        <w:t>a integridade da capacidade orçamentária correspondente à agenda ambiental</w:t>
        <w:br/>
        <w:t>brasileira. Além disso, demandam do Banco Mundial o respeito aos</w:t>
        <w:br/>
        <w:t>compromissos assumidos na concessão do empréstimo, inclusive no que diz respeito ao cumprimento de metas ambientais,   que serão radicalmente prejudicadas</w:t>
        <w:br/>
        <w:t>com tais cortes orçamentários.  .</w:t>
        <w:br/>
        <w:br/>
        <w:br/>
        <w:br/>
        <w:t>Brasília,31demarçode2005,</w:t>
        <w:br/>
        <w:br/>
        <w:br/>
      </w:r>
      <w:r>
        <w:rPr>
          <w:b/>
        </w:rPr>
        <w:t>FBOMS - Fórum Brasileiro de ONGs e Movimentos Sociais para Meio Ambiente</w:t>
        <w:br/>
        <w:t xml:space="preserve">e Desenvolvimento </w:t>
      </w:r>
    </w:p>
    <w:p>
      <w:pPr>
        <w:pStyle w:val="Normal"/>
        <w:ind w:firstLine="708"/>
        <w:jc w:val="both"/>
        <w:rPr/>
      </w:pPr>
      <w:r>
        <w:rPr>
          <w:b/>
        </w:rPr>
        <w:t>Rede Brasil de Monitoramento das Instituições Financeiras Multilaterais</w:t>
      </w:r>
      <w:r>
        <w:rPr/>
        <w:br/>
        <w:br/>
        <w:br/>
        <w:t>**************************</w:t>
        <w:br/>
        <w:br/>
        <w:t>  Patrícia Bonilha</w:t>
        <w:br/>
        <w:t>&gt; Assessora de Comunicação</w:t>
        <w:br/>
        <w:t>&gt;</w:t>
        <w:br/>
        <w:t>&gt; FBOMS - Fórum Brasileiro de ONGs e Movimentos Sociais para o Meio</w:t>
        <w:br/>
        <w:t>Ambiente e</w:t>
        <w:br/>
        <w:t>&gt; o Desenvolvimento</w:t>
        <w:br/>
        <w:t>&gt; SCS, Quadra 08, Bloco B-50</w:t>
        <w:br/>
        <w:t>&gt; Edifício Venâncio 2000, Salas 133/135</w:t>
        <w:br/>
        <w:t>&gt; CEP 70333-900</w:t>
        <w:br/>
        <w:t>&gt; Brasília - DF. BRASIL</w:t>
        <w:br/>
        <w:t>&gt; Fone: (55) 61 3033-5545</w:t>
        <w:br/>
        <w:t>&gt; Fax: (55) 61 3033-5535</w:t>
        <w:br/>
        <w:t xml:space="preserve">&gt; </w:t>
      </w:r>
      <w:hyperlink r:id="rId2">
        <w:r>
          <w:rPr>
            <w:rStyle w:val="InternetLink"/>
          </w:rPr>
          <w:t>www.fboms.org.br</w:t>
        </w:r>
      </w:hyperlink>
      <w:r>
        <w:rPr/>
        <w:br/>
        <w:t>&gt;</w:t>
      </w:r>
    </w:p>
    <w:sectPr>
      <w:footerReference w:type="default" r:id="rId3"/>
      <w:footerReference w:type="firs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boms.org.br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6:08:00Z</dcterms:created>
  <dc:creator>Fernando</dc:creator>
  <dc:description/>
  <dc:language>en-US</dc:language>
  <cp:lastModifiedBy>Fernando</cp:lastModifiedBy>
  <cp:lastPrinted>2005-04-10T13:07:00Z</cp:lastPrinted>
  <dcterms:modified xsi:type="dcterms:W3CDTF">2005-04-10T16:08:00Z</dcterms:modified>
  <cp:revision>2</cp:revision>
  <dc:subject/>
  <dc:title>Nota de Posicionamento do FBOMS e da Rede Brasil contra o corte drástico</dc:title>
</cp:coreProperties>
</file>