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OTA TÉCNICA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“</w:t>
      </w:r>
      <w:r>
        <w:rPr/>
        <w:t>Grupo de Trabalho sobre Estudos em Terras Indígenas Visando a Elaboração do EIA/RIMA de Projetos Hidráulicos”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ntecedente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ab/>
        <w:t xml:space="preserve">A discussão da proposta de criação de um Grupo de Trabalho sobre o tema “Estudos em Terras Indígenas Visando a Elaboração do EIA/RIMA de Projetos Hidráulicos” surgiu na CTAP em sua 34ª reunião, quando foram realizadas várias apresentações sobre o aproveitamento do potencial hidrelétrico na bacia dos rios Tocantins/Araguaia. </w:t>
      </w:r>
    </w:p>
    <w:p>
      <w:pPr>
        <w:pStyle w:val="TextBody"/>
        <w:ind w:firstLine="708"/>
        <w:rPr/>
      </w:pPr>
      <w:r>
        <w:rPr/>
        <w:t xml:space="preserve">Na oportunidade, o empreendedor do projeto da AHE Serra Quebrada relatou os problemas encontrados, no ano 2000, devido a inundação de uma área relativa a 4% do total da reserva indígena da Tribo Apinagé, na realização de estudos visando a elaboração do EIA/RIMA da usina hidrelétrica, que geraria 1.328MW. </w:t>
      </w:r>
    </w:p>
    <w:p>
      <w:pPr>
        <w:pStyle w:val="TextBody"/>
        <w:ind w:firstLine="708"/>
        <w:rPr/>
      </w:pPr>
      <w:r>
        <w:rPr/>
        <w:t xml:space="preserve">O representante da FUNAI, presente na ocasião, informou que o IBAMA fora comunicado em 1999, sobre a necessidade de autorização do Congresso Nacional e que a comunidade indígena mostrou-se contrária à execução do empreendimento, em diversas reuniões realizadas. Alertou que o EIA/RIMA deveria ser elaborado por técnicos recomendados pela Fundação, que oficializou o término do processo em 2001, enquanto aguardaria o posicionamento do Congresso Nacional. Encerrada a discussão, os membros da CTAP decidiram pelo encaminhamento do assunto à CTPOAR, o que foi feito por meio do ofício n° 17/2004/CTAP. </w:t>
      </w:r>
    </w:p>
    <w:p>
      <w:pPr>
        <w:pStyle w:val="TextBody"/>
        <w:rPr/>
      </w:pPr>
      <w:r>
        <w:rPr/>
        <w:tab/>
        <w:t>A CTPOAR discutiu a questão em sua 34ª reunião e após as diversas dúvidas suscitadas em relação à pertinência do assunto e suas atribuições, definidas na Resolução CNRH n° 7/2000, concluiu pelo retorno do processo à CTAP com a sugestão de consulta à CONJUR/MMA, quanto ao aspecto legal, conforme ofício n° 26/2004/CTPOA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a 42ª reunião o assunto voltou a discussão, quando os membros da CTAP acordaram em ouvir todas as instâncias, para posterior decisão em relação à criação do grupo de trabalho sobre estudos em terras indígenas visando a elaboração do EIA/RIMA de projetos hidráulicos. Tal fato ocorreu devido a dúvida quanto à competência da CTAP e do CNRH, para abordar a questão, cuja atribuição seria do Congresso Nacional, de acordo com o art. 231 da Constituição Federal, ainda sem regulamentação.</w:t>
      </w:r>
    </w:p>
    <w:p>
      <w:pPr>
        <w:pStyle w:val="TextBody"/>
        <w:rPr/>
      </w:pPr>
      <w:r>
        <w:rPr/>
        <w:tab/>
      </w:r>
    </w:p>
    <w:p>
      <w:pPr>
        <w:pStyle w:val="Heading1"/>
        <w:rPr/>
      </w:pPr>
      <w:r>
        <w:rPr/>
        <w:t>Situação Atual</w:t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Em sua 43ª reunião, realizada em 31/01/05, discutiu-se, no âmbito da CTAP, qual o tipo de encaminhamento deveria ser dado à proposta de criação de um grupo de trabalho sobre estudos em terras indígenas visando a elaboração do EIA/RIMA de projetos hidráulicos. </w:t>
      </w:r>
    </w:p>
    <w:p>
      <w:pPr>
        <w:pStyle w:val="TextBody"/>
        <w:ind w:firstLine="708"/>
        <w:rPr/>
      </w:pPr>
      <w:r>
        <w:rPr/>
        <w:t xml:space="preserve">O Consultor Legislativo da Câmara dos Deputados, Sr. José de Sena Pereira Jr., convidado para a reunião, explanou sobre a utilização de recursos naturais em áreas indígenas e autorização pelo Congresso Nacional. Informou a existência de quinze projetos de lei que tratam do assunto e destacou os três a seguir: PL n° 1561/89; PL n° 4916/90 e,  PL n° 2057/91. Esclareceu as formas de entrada, via Poder Executivo ou Deputado, com a solicitação de autorização para a elaboração de projetos e obras em áreas indígenas, concedidas por meio de Decreto Legislativo do Congresso Nacional.  Explicou as etapas de tramitação dos processos na Câmara do Deputados e no Senado Federal, ressaltou que a falta de regulamentação do art. 231 da Constituição Federal acarreta na análise individual dos processos e dificulta o entendimento do problema. Citou, como exemplo, o Decreto Legislativo que autorizou o projeto da UHE Serra da Mesa, mediante a designação, para a comunidade indígena, a título de compensação financeira, de uma taxa de 2% do valor destinado aos Estados e Municípios. Considerou que a tendência atual seria a análise individual dos empreendimentos. Ponderou que um projeto de lei para a regulamentação do art. 231, com estabelecimento um percentual comum para todos os projetos, poderia  resolver a questão. </w:t>
      </w:r>
    </w:p>
    <w:p>
      <w:pPr>
        <w:pStyle w:val="TextBody"/>
        <w:ind w:firstLine="708"/>
        <w:rPr/>
      </w:pPr>
      <w:r>
        <w:rPr/>
        <w:t>Durante os debates, as principais questões foram: o valor da taxa não poderia ser variável, pela incerteza causada ao empreendedor, quanto a viabilidade do investimento; de onde seriam retirados os recursos (a partir da redistribuição dos valores previstos nas Leis n° 9984/2000 e 9993/2000) para atendimento dessa despesa; qual seria o órgão do Poder Executivo responsável pelo encaminhamento, ao Congresso Nacional, da solicitação de autorização, visto que atualmente há uma dificuldade de entendimento, especialmente entre o IBAMA e a FUNAI.</w:t>
      </w:r>
    </w:p>
    <w:p>
      <w:pPr>
        <w:pStyle w:val="TextBody"/>
        <w:ind w:firstLine="708"/>
        <w:rPr/>
      </w:pPr>
      <w:r>
        <w:rPr/>
        <w:t xml:space="preserve">Após a apresentação e debates os membros da CTAP optaram pela mudança do tema para “Concessão de Outorga e Compensação Financeira em Terras Indígenas”, pela designação de dois membros da CTAP para o acompanhamento e informação sobre o andamento dos PL’s e, pelo encaminhamento da questão à CTIL e CTCOB para conhecimento e manifestação, sobre a pertinência da discussão desse assunto nessas Câmaras Técnicas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Brasília, 17 de fevereiro de 2005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mallCaps/>
          <w:sz w:val="24"/>
        </w:rPr>
        <w:t>Julio Thadeu Silva Kettelhut</w:t>
      </w:r>
    </w:p>
    <w:p>
      <w:pPr>
        <w:pStyle w:val="Normal"/>
        <w:jc w:val="center"/>
        <w:rPr>
          <w:sz w:val="24"/>
        </w:rPr>
      </w:pPr>
      <w:r>
        <w:rPr/>
        <w:t>Presidente da CTAP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ureliano Cesar Martins Silv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elator da CTAP</w:t>
      </w:r>
    </w:p>
    <w:sectPr>
      <w:type w:val="nextPage"/>
      <w:pgSz w:w="11906" w:h="16838"/>
      <w:pgMar w:left="1418" w:right="1417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12:54:00Z</dcterms:created>
  <dc:creator>SRH</dc:creator>
  <dc:description/>
  <dc:language>en-US</dc:language>
  <cp:lastModifiedBy>SRH</cp:lastModifiedBy>
  <cp:lastPrinted>2005-02-17T16:25:00Z</cp:lastPrinted>
  <dcterms:modified xsi:type="dcterms:W3CDTF">2005-03-14T18:25:00Z</dcterms:modified>
  <cp:revision>19</cp:revision>
  <dc:subject/>
  <dc:title>NOTA TÉCNICA</dc:title>
</cp:coreProperties>
</file>