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NISTÉRIO DO MEIO AMBIENT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SELHO NACIONAL DE RECURSOS HÍDRICOS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OLUÇÃO CNRH No                , DE            DE                  DE 201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cide pela elaboração do Plano de Recursos Hídricos da Região Hidrográfica do Paraguai </w:t>
      </w:r>
      <w:r>
        <w:rPr>
          <w:rFonts w:cs="Times New Roman" w:ascii="Times New Roman" w:hAnsi="Times New Roman"/>
          <w:i/>
          <w:sz w:val="24"/>
          <w:szCs w:val="24"/>
        </w:rPr>
        <w:t xml:space="preserve">(PRH Paraguai) </w:t>
      </w:r>
      <w:r>
        <w:rPr>
          <w:rFonts w:cs="Times New Roman" w:ascii="Times New Roman" w:hAnsi="Times New Roman"/>
          <w:sz w:val="24"/>
          <w:szCs w:val="24"/>
        </w:rPr>
        <w:t>e a constituição de Grupo de Acompanhamento da elaboração do PRHParaguai.</w:t>
      </w:r>
    </w:p>
    <w:p>
      <w:pPr>
        <w:pStyle w:val="Normal"/>
        <w:autoSpaceDE w:val="false"/>
        <w:spacing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O </w:t>
      </w:r>
      <w:r>
        <w:rPr>
          <w:rFonts w:cs="Times New Roman" w:ascii="Times New Roman" w:hAnsi="Times New Roman"/>
          <w:b/>
          <w:bCs/>
          <w:sz w:val="24"/>
          <w:szCs w:val="24"/>
        </w:rPr>
        <w:t>CONSELHO NACIONAL DE RECURSOS HÍDRICOS-CNRH</w:t>
      </w:r>
      <w:r>
        <w:rPr>
          <w:rFonts w:cs="Times New Roman" w:ascii="Times New Roman" w:hAnsi="Times New Roman"/>
          <w:sz w:val="24"/>
          <w:szCs w:val="24"/>
        </w:rPr>
        <w:t>, no uso das competências que lhe são conferidas pelas Leis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os </w:t>
      </w:r>
      <w:r>
        <w:rPr>
          <w:rFonts w:cs="Times New Roman" w:ascii="Times New Roman" w:hAnsi="Times New Roman"/>
          <w:sz w:val="24"/>
          <w:szCs w:val="24"/>
        </w:rPr>
        <w:t xml:space="preserve">9.433, de 8 de janeiro de 1997, 9.984, de 17 de julho de 2000, e 12.334, de 20 de setembro de 2010, tendo em vista o disposto em seu Regimento Interno, anexo à Portaria nº 377, de 19 de setembro de 2003, do Ministério do Meio Ambiente e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Considerando o Capítulo IV, Seção I, da Lei n</w:t>
      </w:r>
      <w:r>
        <w:rPr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9.433, de 1997, que dispõe sobre os Planos de Recursos Hídricos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 Resolução CNRH nº 145, de 12 de dezembro de 2012, que "</w:t>
      </w:r>
      <w:r>
        <w:rPr>
          <w:rFonts w:cs="Times New Roman" w:ascii="Times New Roman" w:hAnsi="Times New Roman"/>
          <w:i/>
          <w:sz w:val="24"/>
          <w:szCs w:val="24"/>
        </w:rPr>
        <w:t>estabelece diretrizes para a elaboração de Planos de Recursos Hídricos de Bacias Hidrográficas e dá outras providencias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que a Resolução supracitada estabelece que nas bacias e regiões hidrográficas onde não existam Comitês de Bacias Hidrográficas que abranjam a totalidade destas, o CNRH, ou o respectivo Conselho Estadual, decidirá pela elaboração dos Planos de Recursos Hídricos, contemplando estas bacias e regiões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ab/>
        <w:t>Considerando que esses planos deverão ser elaborados pela entidade gestora de recursos hídricos correspondente e acompanhados por uma instância especifica, que deverá contar com a participação das entidades civis de recursos hídricos, usuários das águas e poder público, cuja proposta de criação deverá ser feita por esta entidade gestora, ouvidos ou consultados os segmentos representados no CNRH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Considerando que a “</w:t>
      </w:r>
      <w:r>
        <w:rPr>
          <w:rFonts w:eastAsia="TimesNewRomanPSMT;Times New Roman" w:cs="TimesNewRomanPSMT;Times New Roman"/>
          <w:i/>
        </w:rPr>
        <w:t>Gestão de recursos hídricos no Pantanal e Plano de Bacia Hidrográfica do Rio Paraguai</w:t>
      </w:r>
      <w:r>
        <w:rPr>
          <w:rFonts w:eastAsia="TimesNewRomanPSMT;Times New Roman" w:cs="TimesNewRomanPSMT;Times New Roman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foi aprovada como temas de alta prioridade no âmbito do CNRH para o período 2013-2014, durante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XXVIII</w:t>
      </w:r>
      <w:r>
        <w:rPr>
          <w:rFonts w:cs="Times New Roman" w:ascii="Times New Roman" w:hAnsi="Times New Roman"/>
          <w:sz w:val="24"/>
          <w:szCs w:val="24"/>
        </w:rPr>
        <w:t xml:space="preserve">  Reunião Ordinária do Conselho, realizada em 12 de dezembro de 2012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a instalação de empreendimentos hidrelétricos na Região Hidrográfica do Paraguai, afetando os usos múltiplos da água e o Pantanal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o uso e ocupação desordenados do solo nas regiões de planalto e seu impacto, em especial, sobre o Pantanal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Considerando a recomendação do Comitê Nacional de Zonas Úmidas, objeto do Ofício nº 359/2012/SBF/MMA, de elaboração do PRH do Alto Paraguai, em articulação com a elaboração do macrozoneamento ecológico econômico da região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que a temática da preservação ou conservação dos recursos hídricos na região hidrográfica vem sendo debatida em diferentes fóruns com abordagens que convergem para a necessidade de que a região seja dotada de planejamento que permita compatibilizar os usos múltiplos da água e a sustentabilidade do seu aproveitamento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o PRH da Região Hidrográfica do Paraguai como instrumento que deve orientar e integrar as políticas e intervenções na região na perspectiva de assegurar a utilização sustentável das águas, compatibilizando-as com as demandas existentes e a conservação e/ou proteção do Pantanal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que o CNRH é o órgão responsável por definir as regiões e/ou bacias hidrográficas que deverão ter seus planos de recursos hídricos elaborados, bem como acompanhar a sua elaboração e aprová-los, resolve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rt. 1° Decidir pela   elaboração do Plano de Recursos Hídricos da Região Hidrográfica do Paraguai (PRH Paraguai),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ins w:id="0" w:author="Zeila" w:date="2013-10-10T17:53:00Z">
        <w:r>
          <w:rPr>
            <w:rFonts w:cs="Times New Roman" w:ascii="Times New Roman" w:hAnsi="Times New Roman"/>
            <w:sz w:val="24"/>
            <w:szCs w:val="24"/>
          </w:rPr>
          <w:t>Parágrafo único:  Caberá a Agência Nacional de Águas a elaboração do plano que trata o caput deste artigo;</w:t>
        </w:r>
      </w:ins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rt. 2º Instituir o Grupo de Acompanhamento da elaboração </w:t>
      </w:r>
      <w:ins w:id="1" w:author="Zeila" w:date="2013-10-10T17:58:00Z">
        <w:r>
          <w:rPr>
            <w:rFonts w:cs="Times New Roman" w:ascii="Times New Roman" w:hAnsi="Times New Roman"/>
            <w:sz w:val="24"/>
            <w:szCs w:val="24"/>
          </w:rPr>
          <w:t xml:space="preserve">e implementação </w:t>
        </w:r>
      </w:ins>
      <w:r>
        <w:rPr>
          <w:rFonts w:cs="Times New Roman" w:ascii="Times New Roman" w:hAnsi="Times New Roman"/>
          <w:sz w:val="24"/>
          <w:szCs w:val="24"/>
        </w:rPr>
        <w:t>do PRH-Paraguai, cuja composição é apresentada no Anexo desta Resolução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§ 1º Caberá ao Grupo de Acompanhamento definir as normas para o seu funcionamento, sua agenda de trabalho e promover a articulação do arranjo </w:t>
      </w:r>
      <w:ins w:id="2" w:author="Zeila" w:date="2013-10-10T17:59:00Z">
        <w:r>
          <w:rPr>
            <w:rFonts w:cs="Times New Roman" w:ascii="Times New Roman" w:hAnsi="Times New Roman"/>
            <w:sz w:val="24"/>
            <w:szCs w:val="24"/>
          </w:rPr>
          <w:t xml:space="preserve">institucional, </w:t>
        </w:r>
      </w:ins>
      <w:r>
        <w:rPr>
          <w:rFonts w:cs="Times New Roman" w:ascii="Times New Roman" w:hAnsi="Times New Roman"/>
          <w:sz w:val="24"/>
          <w:szCs w:val="24"/>
        </w:rPr>
        <w:t>técnico, operacional e financeiro necessários ao seu funcionamento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§ 2º A indicação dos </w:t>
      </w:r>
      <w:del w:id="3" w:author="Zeila" w:date="2013-10-10T18:01:00Z">
        <w:r>
          <w:rPr>
            <w:rFonts w:cs="Times New Roman" w:ascii="Times New Roman" w:hAnsi="Times New Roman"/>
            <w:sz w:val="24"/>
            <w:szCs w:val="24"/>
          </w:rPr>
          <w:delText>representantes</w:delText>
        </w:r>
      </w:del>
      <w:ins w:id="4" w:author="Zeila" w:date="2013-10-10T17:59:00Z">
        <w:r>
          <w:rPr>
            <w:rFonts w:cs="Times New Roman" w:ascii="Times New Roman" w:hAnsi="Times New Roman"/>
            <w:sz w:val="24"/>
            <w:szCs w:val="24"/>
          </w:rPr>
          <w:t xml:space="preserve">membros 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del w:id="5" w:author="Zeila" w:date="2013-10-10T18:03:00Z">
        <w:r>
          <w:rPr>
            <w:rFonts w:cs="Times New Roman" w:ascii="Times New Roman" w:hAnsi="Times New Roman"/>
            <w:sz w:val="24"/>
            <w:szCs w:val="24"/>
          </w:rPr>
          <w:delText xml:space="preserve">do </w:delText>
        </w:r>
      </w:del>
      <w:ins w:id="6" w:author="Zeila" w:date="2013-10-10T18:03:00Z">
        <w:r>
          <w:rPr>
            <w:rFonts w:cs="Times New Roman" w:ascii="Times New Roman" w:hAnsi="Times New Roman"/>
            <w:sz w:val="24"/>
            <w:szCs w:val="24"/>
          </w:rPr>
          <w:t xml:space="preserve">para compor o  </w:t>
        </w:r>
      </w:ins>
      <w:r>
        <w:rPr>
          <w:rFonts w:cs="Times New Roman" w:ascii="Times New Roman" w:hAnsi="Times New Roman"/>
          <w:sz w:val="24"/>
          <w:szCs w:val="24"/>
        </w:rPr>
        <w:t xml:space="preserve">Grupo de Acompanhamento deverá ser </w:t>
      </w:r>
      <w:del w:id="7" w:author="Zeila" w:date="2013-10-10T18:03:00Z">
        <w:r>
          <w:rPr>
            <w:rFonts w:cs="Times New Roman" w:ascii="Times New Roman" w:hAnsi="Times New Roman"/>
            <w:sz w:val="24"/>
            <w:szCs w:val="24"/>
          </w:rPr>
          <w:delText xml:space="preserve">realizada </w:delText>
        </w:r>
      </w:del>
      <w:ins w:id="8" w:author="Zeila" w:date="2013-10-10T18:03:00Z">
        <w:r>
          <w:rPr>
            <w:rFonts w:cs="Times New Roman" w:ascii="Times New Roman" w:hAnsi="Times New Roman"/>
            <w:sz w:val="24"/>
            <w:szCs w:val="24"/>
          </w:rPr>
          <w:t xml:space="preserve">feita </w:t>
        </w:r>
      </w:ins>
      <w:r>
        <w:rPr>
          <w:rFonts w:cs="Times New Roman" w:ascii="Times New Roman" w:hAnsi="Times New Roman"/>
          <w:sz w:val="24"/>
          <w:szCs w:val="24"/>
        </w:rPr>
        <w:t>pelos respectivos</w:t>
      </w:r>
      <w:ins w:id="9" w:author="Zeila" w:date="2013-10-10T18:00:00Z">
        <w:r>
          <w:rPr>
            <w:rFonts w:cs="Times New Roman" w:ascii="Times New Roman" w:hAnsi="Times New Roman"/>
            <w:sz w:val="24"/>
            <w:szCs w:val="24"/>
          </w:rPr>
          <w:t xml:space="preserve"> representantes dos</w:t>
        </w:r>
      </w:ins>
      <w:r>
        <w:rPr>
          <w:rFonts w:cs="Times New Roman" w:ascii="Times New Roman" w:hAnsi="Times New Roman"/>
          <w:sz w:val="24"/>
          <w:szCs w:val="24"/>
        </w:rPr>
        <w:t xml:space="preserve"> segmentos e setores, no âmbito dos Conselhos de Recursos Hídricos </w:t>
      </w:r>
      <w:ins w:id="10" w:author="Zeila" w:date="2013-10-10T18:03:00Z">
        <w:r>
          <w:rPr>
            <w:rFonts w:cs="Times New Roman" w:ascii="Times New Roman" w:hAnsi="Times New Roman"/>
            <w:sz w:val="24"/>
            <w:szCs w:val="24"/>
          </w:rPr>
          <w:t xml:space="preserve">conforme apresentado </w:t>
        </w:r>
      </w:ins>
      <w:del w:id="11" w:author="Zeila" w:date="2013-10-10T18:03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>no Anexo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Art. 3º Indicar a CTPNRH para </w:t>
      </w:r>
      <w:del w:id="12" w:author="Zeila" w:date="2013-10-10T18:05:00Z">
        <w:r>
          <w:rPr>
            <w:rFonts w:cs="Times New Roman" w:ascii="Times New Roman" w:hAnsi="Times New Roman"/>
            <w:sz w:val="24"/>
            <w:szCs w:val="24"/>
          </w:rPr>
          <w:delText xml:space="preserve">apreciar </w:delText>
        </w:r>
      </w:del>
      <w:ins w:id="13" w:author="Zeila" w:date="2013-10-10T18:05:00Z">
        <w:r>
          <w:rPr>
            <w:rFonts w:cs="Times New Roman" w:ascii="Times New Roman" w:hAnsi="Times New Roman"/>
            <w:sz w:val="24"/>
            <w:szCs w:val="24"/>
          </w:rPr>
          <w:t xml:space="preserve">analisar e discutir </w:t>
        </w:r>
      </w:ins>
      <w:r>
        <w:rPr>
          <w:rFonts w:cs="Times New Roman" w:ascii="Times New Roman" w:hAnsi="Times New Roman"/>
          <w:sz w:val="24"/>
          <w:szCs w:val="24"/>
        </w:rPr>
        <w:t xml:space="preserve">os resultados da elaboração do PRH - Paraguai, nas fases de Diagnóstico, Prognóstico e Plano de Ações, objetivando subsidiar a </w:t>
      </w:r>
      <w:ins w:id="14" w:author="Zeila" w:date="2013-10-10T18:06:00Z">
        <w:r>
          <w:rPr>
            <w:rFonts w:cs="Times New Roman" w:ascii="Times New Roman" w:hAnsi="Times New Roman"/>
            <w:sz w:val="24"/>
            <w:szCs w:val="24"/>
          </w:rPr>
          <w:t xml:space="preserve">sua aprovação pelo </w:t>
        </w:r>
      </w:ins>
      <w:del w:id="15" w:author="Zeila" w:date="2013-10-10T18:06:00Z">
        <w:r>
          <w:rPr>
            <w:rFonts w:cs="Times New Roman" w:ascii="Times New Roman" w:hAnsi="Times New Roman"/>
            <w:sz w:val="24"/>
            <w:szCs w:val="24"/>
          </w:rPr>
          <w:delText xml:space="preserve">deliberação do </w:delText>
        </w:r>
      </w:del>
      <w:r>
        <w:rPr>
          <w:rFonts w:cs="Times New Roman" w:ascii="Times New Roman" w:hAnsi="Times New Roman"/>
          <w:sz w:val="24"/>
          <w:szCs w:val="24"/>
        </w:rPr>
        <w:t>CNRH.</w:t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rt. 4º Esta Resolução entra em vigor na data de sua publicação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t-BR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t-BR"/>
        </w:rPr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t-BR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t-BR"/>
        </w:rPr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t-BR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t-BR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ABELLA TEIXEIR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idente do Conselho</w:t>
            </w:r>
          </w:p>
        </w:tc>
        <w:tc>
          <w:tcPr>
            <w:tcW w:w="4322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Y MARANHÃ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ário Executiv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896"/>
        <w:gridCol w:w="3675"/>
        <w:gridCol w:w="706"/>
      </w:tblGrid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gmento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tor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ituiçõe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er Público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deral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ência Nacional de Água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ério do Meio Ambient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ério de Minas e Energi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ério dos Transporte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ins w:id="16" w:author="Zeila" w:date="2013-10-29T08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Ministério da Integração</w:t>
              </w:r>
            </w:ins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ins w:id="17" w:author="Zeila" w:date="2013-10-29T08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5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ção Nacional do Índi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18" w:author="Zeila" w:date="2013-10-29T08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5</w:delText>
              </w:r>
            </w:del>
            <w:ins w:id="19" w:author="Zeila" w:date="2013-10-29T08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6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adual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 de Estado de Meio Ambiente, do Planejamento, da Ciência e Tecnologia do Mato Grosso do Su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20" w:author="Zeila" w:date="2013-10-29T08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6</w:delText>
              </w:r>
            </w:del>
            <w:ins w:id="21" w:author="Zeila" w:date="2013-10-29T08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7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 de Estado de Desenvolvimento Agrário, da Produção, da Indústria, do Comércio e do Turismo do Mato Grosso do Su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22" w:author="Zeila" w:date="2013-10-29T08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7</w:delText>
              </w:r>
            </w:del>
            <w:ins w:id="23" w:author="Zeila" w:date="2013-10-29T08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8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 de Estado do Meio Ambiente do Mato Gross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24" w:author="Zeila" w:date="2013-10-29T08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8</w:delText>
              </w:r>
            </w:del>
            <w:ins w:id="25" w:author="Zeila" w:date="2013-10-29T08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9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 de Estado de Planejamento e Coordenação Geral do Mato Gross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26" w:author="Zeila" w:date="2013-10-29T08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9</w:delText>
              </w:r>
            </w:del>
            <w:ins w:id="27" w:author="Zeila" w:date="2013-10-29T08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10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nicipal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ociação dos Municípios do Mato Grosso do Su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28" w:author="Zeila" w:date="2013-10-29T08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0</w:delText>
              </w:r>
            </w:del>
            <w:ins w:id="29" w:author="Zeila" w:date="2013-10-29T08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11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ociação Mato-grossense de Município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30" w:author="Zeila" w:date="2013-10-29T08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1</w:delText>
              </w:r>
            </w:del>
            <w:ins w:id="31" w:author="Zeila" w:date="2013-10-29T08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12</w:t>
              </w:r>
            </w:ins>
          </w:p>
        </w:tc>
      </w:tr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uários 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bastecimento/Saneamento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ção do CERH/M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32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2</w:delText>
              </w:r>
            </w:del>
            <w:ins w:id="33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13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ção do CEHIDRO/M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34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3</w:delText>
              </w:r>
            </w:del>
            <w:ins w:id="35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14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rigação/Agropecuária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deração da Agricultura e Pecuária do Mato Gross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36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4</w:delText>
              </w:r>
            </w:del>
            <w:ins w:id="37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15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deração da Agricultura e Pecuária do Mato Grosso do Su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38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5</w:delText>
              </w:r>
            </w:del>
            <w:ins w:id="39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16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ca, Turismo e Lazer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ção do CERH/M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40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6</w:delText>
              </w:r>
            </w:del>
            <w:ins w:id="41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17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ção do CEHIDRO/M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42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7</w:delText>
              </w:r>
            </w:del>
            <w:ins w:id="43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18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ústria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ção do CERH/M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44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8</w:delText>
              </w:r>
            </w:del>
            <w:ins w:id="45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19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ção do CEHIDRO/M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46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9</w:delText>
              </w:r>
            </w:del>
            <w:ins w:id="47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20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droeletricidade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ção do CNR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48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20</w:delText>
              </w:r>
            </w:del>
            <w:ins w:id="49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21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droviário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ção do CNR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50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21</w:delText>
              </w:r>
            </w:del>
            <w:ins w:id="51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22</w:t>
              </w:r>
            </w:ins>
          </w:p>
        </w:tc>
      </w:tr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edade Civil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ções Não Governamentai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ção do CERH/M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52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22</w:delText>
              </w:r>
            </w:del>
            <w:ins w:id="53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23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ção do CEHIDRO/M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54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23</w:delText>
              </w:r>
            </w:del>
            <w:ins w:id="55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24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ção do CNR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56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24</w:delText>
              </w:r>
            </w:del>
            <w:ins w:id="57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25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ções Técnicas de Ensino e Pesquisa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ção do CERH/M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58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25</w:delText>
              </w:r>
            </w:del>
            <w:ins w:id="59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26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ção do CEHIDRO/M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del w:id="60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26</w:delText>
              </w:r>
            </w:del>
            <w:ins w:id="61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27</w:t>
              </w:r>
            </w:ins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ções Indígenas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ção do CNR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2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27</w:delText>
              </w:r>
            </w:del>
            <w:ins w:id="63" w:author="Zeila" w:date="2013-10-29T08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28</w:t>
              </w:r>
            </w:ins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CERH/MS: Conselho Estadual de Recursos Hídricos do Mato Grosso do Sul; CEHIDRO/MT: Conselho Estadual de Recursos Hídricos do Mato Grosso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333939" o:spid="shape_0" fillcolor="silver" stroked="f" o:allowincell="f" style="position:absolute;margin-left:0.7pt;margin-top:287.5pt;width:423.8pt;height:131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eastAsia="zh-CN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  <w:lang w:eastAsia="zh-CN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eastAsia="zh-CN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odecomentrio1">
    <w:name w:val="Texto de comentário1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19:00Z</dcterms:created>
  <dc:creator>61087785120</dc:creator>
  <dc:description/>
  <cp:keywords/>
  <dc:language>en-US</dc:language>
  <cp:lastModifiedBy>01514602130</cp:lastModifiedBy>
  <cp:lastPrinted>2013-09-11T08:44:00Z</cp:lastPrinted>
  <dcterms:modified xsi:type="dcterms:W3CDTF">2013-11-01T13:19:00Z</dcterms:modified>
  <cp:revision>2</cp:revision>
  <dc:subject/>
  <dc:title/>
</cp:coreProperties>
</file>