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minário de formação de representantes de educação ambiental no SINGRE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) Público de interess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s de EA nos comitês de baci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s de EA nos conselhos estaduai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áveis por programas e projetos de EA nos órgãos estaduai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) Objetivo gera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Formar representantes para implementação de estratégia de educação ambiental e desenvolvimento de capacidades em GIRH nos órgãos do SINGRE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) Objetivos Específic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r representantes de EA do SINGREH para inserir a EA e o desenvolvimento de capacidades na agenda de comitês de bacia e conselhos estaduais de recursos hídricos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ificar os representantes de EA para elaborar, analisar e acompanhar projetos e programas de EA nos comitês de bac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esentar mapeamento de espaços e ações de EA nas bacias hidrográficas, apoiando a articulação dos representantes com as diferentes ações e atores da E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mentar o envolvimento direto dos representantes com a elaboração, acompanhamento e avaliação dos Planos de Bacia Hidrográfic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mentar a criação de espaços de debate e construção da EA e do desenvolvimento de capacidades nos comitês de bac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r reunião conjunta da CTEM/CNRH com representantes formais de EA no SINGREH; e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enhar estratégia de continuidade da atuação conjunta do coletivo de representantes de EA no SINGRE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) Programaçã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E6E6E6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º di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Manhã:</w:t>
      </w:r>
      <w:r>
        <w:rPr>
          <w:rFonts w:cs="Arial" w:ascii="Arial" w:hAnsi="Arial"/>
          <w:sz w:val="22"/>
          <w:szCs w:val="22"/>
        </w:rPr>
        <w:t xml:space="preserve"> Abertu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minário de Formação Modular 1 ( EA e DC no SINGREH)– Turma 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minário de Formação Modular 2 (Projetos de EA nos comitês de bacia) – Turma 2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minário de Formação Modular 3 ( Articulação da EA por bacia) – Turma 3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minário de Formação Modular 4 (EA e Plano de Bacia) – Turma 4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rde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inário de Formação Modular 1 – Turma 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inário de Formação Modular 2 – Turma 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inário de Formação Modular 3 – Turma 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inário de Formação Modular 4 – Turma 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E6E6E6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º d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nhã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inário de Formação Modular 1 – Turma 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inário de Formação Modular 2 – Turma 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inário de Formação Modular 3 – Turma 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inário de Formação Modular 4 – Turma 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r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inário de Formação Modular 1 – Turma 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inário de Formação Modular 2 – Turma 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inário de Formação Modular 3 – Turma 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inário de Formação Modular 4 – Turma 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E6E6E6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º d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nhã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união Conjunta da CTEM com representantes formais de EA do SINGRE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r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bate e construção de estratégia de continuidade do coletivo de representant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) Formador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A e DC no SINGREH – alguém da SRHU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ojetos EA nos comitês - Bruno Veiga (CDS/UnB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rticulação da EA por bacia – alguém do DEA/MM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A e Plano de Bacia – Valéria Hammes (Embrapa Jaguariúna - SP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o conteúdo programático deve ser ainda definido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b/>
          <w:sz w:val="22"/>
          <w:szCs w:val="22"/>
        </w:rPr>
        <w:t>6) Público esperad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0 a 200 pesso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b/>
          <w:sz w:val="22"/>
          <w:szCs w:val="22"/>
        </w:rPr>
        <w:t>7) Loca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acordo com sugestão dos estado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b/>
          <w:sz w:val="22"/>
          <w:szCs w:val="22"/>
        </w:rPr>
        <w:t>8) Data prováve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meira quinzena de julho de 2009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23:04:00Z</dcterms:created>
  <dc:creator>Windows XP Pro SP2</dc:creator>
  <dc:description/>
  <cp:keywords/>
  <dc:language>en-US</dc:language>
  <cp:lastModifiedBy>Windows XP Pro SP2</cp:lastModifiedBy>
  <dcterms:modified xsi:type="dcterms:W3CDTF">2009-02-19T00:26:00Z</dcterms:modified>
  <cp:revision>1</cp:revision>
  <dc:subject/>
  <dc:title>Seminário de formação de representantes de educação ambiental no SINGREH</dc:title>
</cp:coreProperties>
</file>