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Quadro 1 – Informações disponibilizadas sobre os Conselhos Estaduais</w:t>
      </w:r>
    </w:p>
    <w:tbl>
      <w:tblPr>
        <w:tblW w:w="90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20"/>
        <w:gridCol w:w="1032"/>
        <w:gridCol w:w="1126"/>
        <w:gridCol w:w="1126"/>
        <w:gridCol w:w="1126"/>
        <w:gridCol w:w="1126"/>
        <w:gridCol w:w="1126"/>
        <w:gridCol w:w="1119"/>
      </w:tblGrid>
      <w:tr>
        <w:trPr>
          <w:tblHeader w:val="true"/>
          <w:trHeight w:val="1266" w:hRule="atLeas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WWTtulodaTabela1111111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lho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WWTtulodaTabela1111111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WWTtulodaTabela1111111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WWTtulodaTabela11111111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WWTtulodaTabela11111111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F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WWTtulodaTabela11111111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N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WWTtulodaTabela11111111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WWTtulodaTabela11111111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</w:tr>
      <w:tr>
        <w:trPr>
          <w:trHeight w:val="1266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te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://www.sema.rs.gov.br/</w:t>
              </w:r>
            </w:hyperlink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://www.recursoshidricos.sp.gov.br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://www.srh.ce.gov.br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://www.semarh.df.gov.br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://www.serhid.rn.gov.br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://www.seplan.to.gov.br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://www..semad.mg.gov.br/</w:t>
            </w:r>
          </w:p>
        </w:tc>
      </w:tr>
      <w:tr>
        <w:trPr>
          <w:trHeight w:val="1266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mento Interno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. (nas legislações estaduais)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reto que regulamenta o Conselh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</w:t>
            </w:r>
          </w:p>
        </w:tc>
      </w:tr>
      <w:tr>
        <w:trPr>
          <w:trHeight w:val="1266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s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é dezembro de 2005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.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está disponível.</w:t>
            </w:r>
          </w:p>
        </w:tc>
      </w:tr>
      <w:tr>
        <w:trPr>
          <w:trHeight w:val="1266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da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é outubro de 2006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é dezembro de 2006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está disponível.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.</w:t>
            </w:r>
          </w:p>
        </w:tc>
      </w:tr>
      <w:tr>
        <w:trPr>
          <w:trHeight w:val="1266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âmaras Técnicas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sição e calendário atualizado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nas as Deliberações que as criaram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nas as Resoluções que as criaram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está disponível.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</w:t>
            </w:r>
          </w:p>
        </w:tc>
      </w:tr>
      <w:tr>
        <w:trPr>
          <w:trHeight w:val="1266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sição com contatos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ó composiçã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ó composiçã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.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ó  composição</w:t>
            </w:r>
          </w:p>
        </w:tc>
      </w:tr>
      <w:tr>
        <w:trPr>
          <w:trHeight w:val="1266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ContedodaTabela1111111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luções</w:t>
            </w:r>
          </w:p>
          <w:p>
            <w:pPr>
              <w:pStyle w:val="WWContedodaTabela11111111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berações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k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k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k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nte de 2006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ó até 2003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sões</w:t>
            </w:r>
          </w:p>
        </w:tc>
      </w:tr>
      <w:tr>
        <w:trPr>
          <w:trHeight w:val="1266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ções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.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</w:t>
            </w:r>
          </w:p>
        </w:tc>
      </w:tr>
      <w:tr>
        <w:trPr>
          <w:trHeight w:val="1266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islação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.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. (na biblioteca)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foi encontrad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dro 2 – Informações básicas sobre o funcionamento dos Comitês, documentos para conhecimento da região e sua disponibilidade nas páginas </w:t>
      </w:r>
    </w:p>
    <w:tbl>
      <w:tblPr>
        <w:tblW w:w="90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1800"/>
        <w:gridCol w:w="1938"/>
        <w:gridCol w:w="1606"/>
        <w:gridCol w:w="1798"/>
        <w:gridCol w:w="855"/>
      </w:tblGrid>
      <w:tr>
        <w:trPr>
          <w:tblHeader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12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omitê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12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Doce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IVAP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ão Francisco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CJ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de Grande</w:t>
            </w:r>
          </w:p>
        </w:tc>
      </w:tr>
      <w:tr>
        <w:trPr>
          <w:trHeight w:val="543" w:hRule="exac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12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Site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ttp://www.ana.gov.br/cbhriodoce/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ttp://www.ceivap.org.br/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ttp://www.cbhsaofrancisco.org.br/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ttp://www.comitepcj.sp.gov.br/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ContedodaTabela11111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ContedodaTabela11111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ContedodaTabela11111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ContedodaTabela11111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ContedodaTabela11111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ContedodaTabela11111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ContedodaTabela11111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ContedodaTabela11111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ContedodaTabela11111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ContedodaTabela11111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ContedodaTabela11111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ContedodaTabela11111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ContedodaTabela11111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ContedodaTabela11111111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 há informações disponíveis</w:t>
            </w:r>
          </w:p>
        </w:tc>
      </w:tr>
      <w:tr>
        <w:trPr>
          <w:trHeight w:val="557" w:hRule="exac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12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Decreto de criação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k.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k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k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OK - Difícil de ser encontrado </w:t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7" w:hRule="exac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12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Regimento interno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k.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k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k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K.</w:t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75" w:hRule="exac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12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lano da Bacia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ersão final do termos de referência do Plano da Bacia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k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/>
            </w:pPr>
            <w:r>
              <w:rPr>
                <w:sz w:val="19"/>
                <w:szCs w:val="19"/>
              </w:rPr>
              <w:t xml:space="preserve">OK - No </w:t>
            </w:r>
            <w:r>
              <w:rPr>
                <w:i/>
                <w:iCs/>
                <w:sz w:val="19"/>
                <w:szCs w:val="19"/>
              </w:rPr>
              <w:t>link</w:t>
            </w:r>
            <w:r>
              <w:rPr>
                <w:sz w:val="19"/>
                <w:szCs w:val="19"/>
              </w:rPr>
              <w:t xml:space="preserve"> sobre a transposição do Rio São Francisco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Foi encontrado o plano 2000/2003 </w:t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557" w:hRule="exac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12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Composi-ção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K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K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omposição apenas da diretoria 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K</w:t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12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Atas de reuniões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k.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k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té 2005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k.</w:t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90" w:hRule="exac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Delibera-</w:t>
            </w:r>
          </w:p>
          <w:p>
            <w:pPr>
              <w:pStyle w:val="WWTtulodaTabela111111111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ções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K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K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k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/>
            </w:pPr>
            <w:r>
              <w:rPr>
                <w:sz w:val="19"/>
                <w:szCs w:val="19"/>
              </w:rPr>
              <w:t xml:space="preserve">O </w:t>
            </w:r>
            <w:r>
              <w:rPr>
                <w:i/>
                <w:iCs/>
                <w:sz w:val="19"/>
                <w:szCs w:val="19"/>
              </w:rPr>
              <w:t>link</w:t>
            </w:r>
            <w:r>
              <w:rPr>
                <w:sz w:val="19"/>
                <w:szCs w:val="19"/>
              </w:rPr>
              <w:t xml:space="preserve"> “deliberações” não funciona</w:t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3" w:hRule="exac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12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Moções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k.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ão foi encontrado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ão foi encontrado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k.</w:t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11" w:hRule="exac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12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Grupos de Trabalhos e Câmaras Técnicas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OK -  atribuições de cada grupo de trabalho, atas e relatórios. </w:t>
            </w:r>
          </w:p>
          <w:p>
            <w:pPr>
              <w:pStyle w:val="WWContedodaTabela111111111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ssui as agendas dos grupos de trabalho.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K -  as atas das reuniões e o regimento interno das câmaras técnicas</w:t>
            </w:r>
          </w:p>
          <w:p>
            <w:pPr>
              <w:pStyle w:val="WWContedodaTabela111111111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ão possui agenda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K – Nome dos coordenadores e secretários das câmaras regionais.</w:t>
            </w:r>
          </w:p>
          <w:p>
            <w:pPr>
              <w:pStyle w:val="WWContedodaTabela11111111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ão possui atribuições, relatórios ou mesmo atas  destas câmaras.</w:t>
            </w:r>
          </w:p>
          <w:p>
            <w:pPr>
              <w:pStyle w:val="WWContedodaTabela111111111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ão possui agenda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K - composição de cada câmara técnica.</w:t>
            </w:r>
          </w:p>
          <w:p>
            <w:pPr>
              <w:pStyle w:val="WWContedodaTabela11111111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s atas, documentos produzidos, além das deliberações que as criaram e que as normatizam.</w:t>
            </w:r>
          </w:p>
          <w:p>
            <w:pPr>
              <w:pStyle w:val="WWContedodaTabela111111111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ssui Agenda</w:t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80" w:hRule="exac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12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aracteri-zação da Bacia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k.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k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k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k.</w:t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>
          <w:trHeight w:val="543" w:hRule="exac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120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  <w:t>Sub-bacias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nformações dos CBH de sub-bacias 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ão foi encontrado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ão foi encontrado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ão foi encontrado.</w:t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7" w:hRule="exac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12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estação de contas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ão foi encontrada.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k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ão foi encontrada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ão foi encontrada.</w:t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3" w:hRule="exac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12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ontato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lefone, endereço e e-mail.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lefone, endereço e e-mail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lefone, endereço e e-mail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lefone, endereço e e-mail.</w:t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7" w:hRule="exac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Atualiza</w:t>
            </w:r>
          </w:p>
          <w:p>
            <w:pPr>
              <w:pStyle w:val="WWTtulodaTabela111111111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ção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/10/2006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/10/0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/07/2006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"/>
              <w:snapToGrid w:val="false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/10/06</w:t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ContedodaTabela11111111">
    <w:name w:val="WW-Conteúdo da Tabela11111111"/>
    <w:basedOn w:val="TextBody"/>
    <w:qFormat/>
    <w:pPr>
      <w:widowControl w:val="false"/>
      <w:suppressLineNumbers/>
      <w:suppressAutoHyphens w:val="true"/>
    </w:pPr>
    <w:rPr>
      <w:rFonts w:eastAsia="Lucida Sans Unicode"/>
      <w:lang w:val="pt-BR"/>
    </w:rPr>
  </w:style>
  <w:style w:type="paragraph" w:styleId="WWTtulodaTabela11111111">
    <w:name w:val="WW-Título da Tabela11111111"/>
    <w:basedOn w:val="WWContedodaTabela11111111"/>
    <w:qFormat/>
    <w:pPr>
      <w:jc w:val="center"/>
    </w:pPr>
    <w:rPr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ContedodaTabela111111111">
    <w:name w:val="WW-Conteúdo da Tabela111111111"/>
    <w:basedOn w:val="TextBody"/>
    <w:qFormat/>
    <w:pPr>
      <w:widowControl w:val="false"/>
      <w:suppressLineNumbers/>
      <w:suppressAutoHyphens w:val="true"/>
    </w:pPr>
    <w:rPr>
      <w:rFonts w:eastAsia="Lucida Sans Unicode"/>
      <w:lang w:val="pt-BR"/>
    </w:rPr>
  </w:style>
  <w:style w:type="paragraph" w:styleId="WWTtulodaTabela111111111">
    <w:name w:val="WW-Título da Tabela111111111"/>
    <w:basedOn w:val="WWContedodaTabela111111111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a.rs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0:20:00Z</dcterms:created>
  <dc:creator>CGTI-SPOA</dc:creator>
  <dc:description/>
  <dc:language>en-US</dc:language>
  <cp:lastModifiedBy>CGTI-SPOA</cp:lastModifiedBy>
  <cp:lastPrinted>2113-01-01T00:00:00Z</cp:lastPrinted>
  <dcterms:modified xsi:type="dcterms:W3CDTF">2006-10-27T19:24:00Z</dcterms:modified>
  <cp:revision>3</cp:revision>
  <dc:subject/>
  <dc:title>Quadro 1 – Informações disponibilizadas sobre os Conselhos Estaduais</dc:title>
</cp:coreProperties>
</file>