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 xml:space="preserve"> 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  / CÂMARA  TÉCNICA  DE  CIÊNCIA E TECNOLOGIA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2/2007/CTCT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9ª Reunião da CTCT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 xml:space="preserve">Dando continuidade às atividades da Câmara Técnica de Ciência e Tecnolgia- CTCT, gostaríamos de convidá-lo (a), ou o seu representante devidamente credenciado, para a 49ª reunião da CTCT, a ser realizada nos dias 19, 20 e 21 de março de 2007, em Brasília / DF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 xml:space="preserve">O evento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 xml:space="preserve">para confirmação 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ainda, que no dia 19 de março está prevista a realização da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20ª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Reunião Extraordinária do CNRH, d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aps/>
          <w:color w:val="000000"/>
          <w:sz w:val="20"/>
          <w:szCs w:val="24"/>
          <w:shd w:fill="FFFFFF" w:val="clear"/>
          <w:lang w:val="pt-BR" w:eastAsia="zxx" w:bidi="zxx"/>
        </w:rPr>
        <w:t>Wilson Cabral de Sousa Junior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  <w:t>Presidente da CTCT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329418030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