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rFonts w:ascii="Verdana" w:hAnsi="Verdana" w:cs="Verdana"/>
          <w:color w:val="000000"/>
          <w:sz w:val="20"/>
        </w:rPr>
      </w:pPr>
      <w:r>
        <w:rPr>
          <w:rFonts w:cs="Verdana" w:ascii="Verdana" w:hAnsi="Verdana"/>
          <w:color w:val="000000"/>
          <w:sz w:val="20"/>
        </w:rPr>
        <w:t>CÂMARA TÉCNICA DE COBRANÇA PELO USO DE RECURSOS HÍDRICOS - CTCOB</w:t>
      </w:r>
    </w:p>
    <w:p>
      <w:pPr>
        <w:pStyle w:val="Corpodetexto2"/>
        <w:rPr>
          <w:rFonts w:ascii="Verdana" w:hAnsi="Verdana" w:cs="Verdana"/>
          <w:color w:val="000000"/>
          <w:sz w:val="20"/>
        </w:rPr>
      </w:pPr>
      <w:r>
        <w:rPr>
          <w:rFonts w:cs="Verdana" w:ascii="Verdana" w:hAnsi="Verdana"/>
          <w:color w:val="000000"/>
          <w:sz w:val="20"/>
        </w:rPr>
        <w:t>DE ATA DA 28ª REUNIÃO</w:t>
      </w:r>
    </w:p>
    <w:p>
      <w:pPr>
        <w:pStyle w:val="Corpodetexto2"/>
        <w:rPr>
          <w:rFonts w:ascii="Verdana" w:hAnsi="Verdana" w:cs="Verdana"/>
          <w:color w:val="000000"/>
          <w:sz w:val="20"/>
        </w:rPr>
      </w:pPr>
      <w:r>
        <w:rPr>
          <w:rFonts w:cs="Verdana" w:ascii="Verdana" w:hAnsi="Verdana"/>
          <w:color w:val="000000"/>
          <w:sz w:val="20"/>
        </w:rPr>
      </w:r>
    </w:p>
    <w:p>
      <w:pPr>
        <w:pStyle w:val="Corpodetexto2"/>
        <w:rPr>
          <w:rFonts w:ascii="Verdana" w:hAnsi="Verdana" w:cs="Verdana"/>
          <w:color w:val="000000"/>
          <w:sz w:val="20"/>
        </w:rPr>
      </w:pPr>
      <w:r>
        <w:rPr>
          <w:rFonts w:cs="Verdana" w:ascii="Verdana" w:hAnsi="Verdana"/>
          <w:color w:val="000000"/>
          <w:sz w:val="20"/>
        </w:rPr>
      </w:r>
    </w:p>
    <w:p>
      <w:pPr>
        <w:pStyle w:val="Heading1"/>
        <w:tabs>
          <w:tab w:val="clear" w:pos="708"/>
          <w:tab w:val="left" w:pos="1276" w:leader="none"/>
        </w:tabs>
        <w:jc w:val="both"/>
        <w:rPr/>
      </w:pPr>
      <w:r>
        <w:rPr>
          <w:rFonts w:cs="Verdana" w:ascii="Verdana" w:hAnsi="Verdana"/>
          <w:b w:val="false"/>
          <w:u w:val="single"/>
        </w:rPr>
        <w:t>Datas</w:t>
      </w:r>
      <w:r>
        <w:rPr>
          <w:rFonts w:cs="Verdana" w:ascii="Verdana" w:hAnsi="Verdana"/>
          <w:b w:val="false"/>
        </w:rPr>
        <w:t>: 27 e 28 de outubro de 2004.</w:t>
      </w:r>
    </w:p>
    <w:p>
      <w:pPr>
        <w:pStyle w:val="Normal"/>
        <w:jc w:val="both"/>
        <w:rPr/>
      </w:pPr>
      <w:r>
        <w:rPr>
          <w:rFonts w:cs="Verdana" w:ascii="Verdana" w:hAnsi="Verdana"/>
          <w:u w:val="single"/>
        </w:rPr>
        <w:t>Local</w:t>
      </w:r>
      <w:r>
        <w:rPr>
          <w:rFonts w:cs="Verdana" w:ascii="Verdana" w:hAnsi="Verdana"/>
        </w:rPr>
        <w:t>: FAEG em Goiânia_ GO</w:t>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b/>
          <w:b/>
        </w:rPr>
      </w:pPr>
      <w:r>
        <w:rPr>
          <w:rFonts w:cs="Verdana" w:ascii="Verdana" w:hAnsi="Verdana"/>
          <w:b/>
        </w:rPr>
        <w:t>PARTICIPANTE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Web"/>
        <w:numPr>
          <w:ilvl w:val="0"/>
          <w:numId w:val="2"/>
        </w:numPr>
        <w:spacing w:before="0" w:after="0"/>
        <w:jc w:val="both"/>
        <w:rPr>
          <w:rFonts w:ascii="Verdana" w:hAnsi="Verdana" w:cs="Verdana"/>
          <w:sz w:val="20"/>
        </w:rPr>
      </w:pPr>
      <w:r>
        <w:rPr>
          <w:rFonts w:cs="Verdana" w:ascii="Verdana" w:hAnsi="Verdana"/>
          <w:sz w:val="20"/>
        </w:rPr>
        <w:t xml:space="preserve">Ministério do Meio Ambiente - MMA: Ednaldo Mesquita Carvalho </w:t>
      </w:r>
    </w:p>
    <w:p>
      <w:pPr>
        <w:pStyle w:val="NormalWeb"/>
        <w:numPr>
          <w:ilvl w:val="0"/>
          <w:numId w:val="2"/>
        </w:numPr>
        <w:spacing w:before="0" w:after="0"/>
        <w:jc w:val="both"/>
        <w:rPr>
          <w:rFonts w:ascii="Verdana" w:hAnsi="Verdana" w:cs="Verdana"/>
          <w:sz w:val="20"/>
        </w:rPr>
      </w:pPr>
      <w:r>
        <w:rPr>
          <w:rFonts w:cs="Verdana" w:ascii="Verdana" w:hAnsi="Verdana"/>
          <w:sz w:val="20"/>
        </w:rPr>
        <w:t>Ministério da Agricultura- MAPA : Eduardo A. Cadavid</w:t>
      </w:r>
    </w:p>
    <w:p>
      <w:pPr>
        <w:pStyle w:val="NormalWeb"/>
        <w:numPr>
          <w:ilvl w:val="0"/>
          <w:numId w:val="2"/>
        </w:numPr>
        <w:spacing w:before="0" w:after="0"/>
        <w:jc w:val="both"/>
        <w:rPr>
          <w:rFonts w:ascii="Verdana" w:hAnsi="Verdana" w:cs="Verdana"/>
          <w:sz w:val="20"/>
        </w:rPr>
      </w:pPr>
      <w:r>
        <w:rPr>
          <w:rFonts w:cs="Verdana" w:ascii="Verdana" w:hAnsi="Verdana"/>
          <w:sz w:val="20"/>
        </w:rPr>
        <w:t xml:space="preserve">Ministério do Meio Ambiente - ANA: Pedro Carlos Pocciotti </w:t>
      </w:r>
    </w:p>
    <w:p>
      <w:pPr>
        <w:pStyle w:val="NormalWeb"/>
        <w:numPr>
          <w:ilvl w:val="0"/>
          <w:numId w:val="2"/>
        </w:numPr>
        <w:spacing w:before="0" w:after="0"/>
        <w:jc w:val="both"/>
        <w:rPr>
          <w:rFonts w:ascii="Verdana" w:hAnsi="Verdana" w:cs="Verdana"/>
          <w:sz w:val="20"/>
        </w:rPr>
      </w:pPr>
      <w:r>
        <w:rPr>
          <w:rFonts w:cs="Verdana" w:ascii="Verdana" w:hAnsi="Verdana"/>
          <w:sz w:val="20"/>
        </w:rPr>
        <w:t xml:space="preserve">Ministério das Cidades: Maria Carmem </w:t>
      </w:r>
    </w:p>
    <w:p>
      <w:pPr>
        <w:pStyle w:val="NormalWeb"/>
        <w:numPr>
          <w:ilvl w:val="0"/>
          <w:numId w:val="2"/>
        </w:numPr>
        <w:spacing w:before="0" w:after="0"/>
        <w:jc w:val="both"/>
        <w:rPr>
          <w:rFonts w:ascii="Verdana" w:hAnsi="Verdana" w:cs="Verdana"/>
          <w:sz w:val="20"/>
        </w:rPr>
      </w:pPr>
      <w:r>
        <w:rPr>
          <w:rFonts w:cs="Verdana" w:ascii="Verdana" w:hAnsi="Verdana"/>
          <w:sz w:val="20"/>
        </w:rPr>
        <w:t xml:space="preserve">Conselhos Estaduais de Recursos Hídricos – SP/RJ: Francisco Martinez Junior </w:t>
      </w:r>
    </w:p>
    <w:p>
      <w:pPr>
        <w:pStyle w:val="NormalWeb"/>
        <w:numPr>
          <w:ilvl w:val="0"/>
          <w:numId w:val="2"/>
        </w:numPr>
        <w:spacing w:before="0" w:after="0"/>
        <w:jc w:val="both"/>
        <w:rPr>
          <w:rFonts w:ascii="Verdana" w:hAnsi="Verdana" w:cs="Verdana"/>
          <w:sz w:val="20"/>
        </w:rPr>
      </w:pPr>
      <w:r>
        <w:rPr>
          <w:rFonts w:cs="Verdana" w:ascii="Verdana" w:hAnsi="Verdana"/>
          <w:sz w:val="20"/>
        </w:rPr>
        <w:t xml:space="preserve">Conselhos Estaduais de Recursos Hídricos – RS/SC: Héctor Raúl Muñoz Espinosa </w:t>
      </w:r>
    </w:p>
    <w:p>
      <w:pPr>
        <w:pStyle w:val="NormalWeb"/>
        <w:numPr>
          <w:ilvl w:val="0"/>
          <w:numId w:val="2"/>
        </w:numPr>
        <w:spacing w:before="0" w:after="0"/>
        <w:jc w:val="both"/>
        <w:rPr>
          <w:rFonts w:ascii="Verdana" w:hAnsi="Verdana" w:cs="Verdana"/>
          <w:sz w:val="20"/>
        </w:rPr>
      </w:pPr>
      <w:r>
        <w:rPr>
          <w:rFonts w:cs="Verdana" w:ascii="Verdana" w:hAnsi="Verdana"/>
          <w:sz w:val="20"/>
        </w:rPr>
        <w:t xml:space="preserve">Usuário/Irrigantes: Jairo dos Santos Lousa- </w:t>
      </w:r>
    </w:p>
    <w:p>
      <w:pPr>
        <w:pStyle w:val="NormalWeb"/>
        <w:numPr>
          <w:ilvl w:val="0"/>
          <w:numId w:val="2"/>
        </w:numPr>
        <w:spacing w:before="0" w:after="0"/>
        <w:jc w:val="both"/>
        <w:rPr>
          <w:rFonts w:ascii="Verdana" w:hAnsi="Verdana" w:cs="Verdana"/>
          <w:sz w:val="20"/>
        </w:rPr>
      </w:pPr>
      <w:r>
        <w:rPr>
          <w:rFonts w:cs="Verdana" w:ascii="Verdana" w:hAnsi="Verdana"/>
          <w:sz w:val="20"/>
        </w:rPr>
        <w:t xml:space="preserve">Usuário/Concessionárias e Autorizadas de Geração Hidrelétrica: Decio Michellis Júnior </w:t>
      </w:r>
    </w:p>
    <w:p>
      <w:pPr>
        <w:pStyle w:val="NormalWeb"/>
        <w:numPr>
          <w:ilvl w:val="0"/>
          <w:numId w:val="2"/>
        </w:numPr>
        <w:spacing w:before="0" w:after="0"/>
        <w:jc w:val="both"/>
        <w:rPr>
          <w:rFonts w:ascii="Verdana" w:hAnsi="Verdana" w:cs="Verdana"/>
          <w:sz w:val="20"/>
        </w:rPr>
      </w:pPr>
      <w:r>
        <w:rPr>
          <w:rFonts w:cs="Verdana" w:ascii="Verdana" w:hAnsi="Verdana"/>
          <w:sz w:val="20"/>
        </w:rPr>
        <w:t>Usuário/Industria: Patrícia H. G. Bóson</w:t>
      </w:r>
    </w:p>
    <w:p>
      <w:pPr>
        <w:pStyle w:val="NormalWeb"/>
        <w:numPr>
          <w:ilvl w:val="0"/>
          <w:numId w:val="2"/>
        </w:numPr>
        <w:spacing w:before="0" w:after="0"/>
        <w:jc w:val="both"/>
        <w:rPr>
          <w:rFonts w:ascii="Verdana" w:hAnsi="Verdana" w:cs="Verdana"/>
          <w:sz w:val="20"/>
        </w:rPr>
      </w:pPr>
      <w:r>
        <w:rPr>
          <w:rFonts w:cs="Verdana" w:ascii="Verdana" w:hAnsi="Verdana"/>
          <w:sz w:val="20"/>
        </w:rPr>
        <w:t xml:space="preserve">Usuário/Prestadoras de Serviço Publico de Abastecimento de Água e Esgotamento Sanitário- Elizabeth Costa de Oliveira </w:t>
      </w:r>
    </w:p>
    <w:p>
      <w:pPr>
        <w:pStyle w:val="NormalWeb"/>
        <w:numPr>
          <w:ilvl w:val="0"/>
          <w:numId w:val="2"/>
        </w:numPr>
        <w:spacing w:before="0" w:after="0"/>
        <w:jc w:val="both"/>
        <w:rPr>
          <w:rFonts w:ascii="Verdana" w:hAnsi="Verdana" w:cs="Verdana"/>
          <w:sz w:val="20"/>
        </w:rPr>
      </w:pPr>
      <w:r>
        <w:rPr>
          <w:rFonts w:cs="Verdana" w:ascii="Verdana" w:hAnsi="Verdana"/>
          <w:sz w:val="20"/>
        </w:rPr>
        <w:t>Consórcios e Associações Intermunicipais de Bacias Hidrográficas: Dalto Fravero Brochi</w:t>
      </w:r>
    </w:p>
    <w:p>
      <w:pPr>
        <w:pStyle w:val="NormalWeb"/>
        <w:numPr>
          <w:ilvl w:val="0"/>
          <w:numId w:val="2"/>
        </w:numPr>
        <w:spacing w:before="0" w:after="0"/>
        <w:jc w:val="both"/>
        <w:rPr>
          <w:rFonts w:ascii="Verdana" w:hAnsi="Verdana" w:cs="Verdana"/>
          <w:sz w:val="20"/>
        </w:rPr>
      </w:pPr>
      <w:r>
        <w:rPr>
          <w:rFonts w:cs="Verdana" w:ascii="Verdana" w:hAnsi="Verdana"/>
          <w:sz w:val="20"/>
        </w:rPr>
        <w:t>Organizações Técnicas e de Ensino e Pesquisa: Raymundo José Santos Garrido</w:t>
      </w:r>
    </w:p>
    <w:p>
      <w:pPr>
        <w:pStyle w:val="NormalWeb"/>
        <w:spacing w:before="0" w:after="0"/>
        <w:jc w:val="both"/>
        <w:rPr>
          <w:rFonts w:ascii="Verdana" w:hAnsi="Verdana" w:cs="Verdana"/>
          <w:sz w:val="20"/>
        </w:rPr>
      </w:pPr>
      <w:r>
        <w:rPr>
          <w:rFonts w:cs="Verdana" w:ascii="Verdana" w:hAnsi="Verdana"/>
          <w:sz w:val="20"/>
        </w:rPr>
      </w:r>
    </w:p>
    <w:p>
      <w:pPr>
        <w:pStyle w:val="Normal"/>
        <w:jc w:val="both"/>
        <w:rPr>
          <w:rFonts w:ascii="Verdana" w:hAnsi="Verdana" w:cs="Verdana"/>
          <w:b/>
          <w:b/>
          <w:color w:val="000000"/>
        </w:rPr>
      </w:pPr>
      <w:r>
        <w:rPr>
          <w:rFonts w:cs="Verdana" w:ascii="Verdana" w:hAnsi="Verdana"/>
          <w:b/>
          <w:color w:val="000000"/>
        </w:rPr>
        <w:t>CONVIDADOS:</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lang w:val="pt-PT"/>
        </w:rPr>
      </w:pPr>
      <w:r>
        <w:rPr>
          <w:rFonts w:cs="Verdana" w:ascii="Verdana" w:hAnsi="Verdana"/>
          <w:b/>
          <w:color w:val="000000"/>
          <w:lang w:val="pt-PT"/>
        </w:rPr>
      </w:r>
    </w:p>
    <w:p>
      <w:pPr>
        <w:pStyle w:val="Normal"/>
        <w:numPr>
          <w:ilvl w:val="1"/>
          <w:numId w:val="2"/>
        </w:numPr>
        <w:jc w:val="both"/>
        <w:rPr>
          <w:rFonts w:ascii="Verdana" w:hAnsi="Verdana" w:cs="Verdana"/>
          <w:lang w:val="pt-PT"/>
        </w:rPr>
      </w:pPr>
      <w:r>
        <w:rPr>
          <w:rFonts w:cs="Verdana" w:ascii="Verdana" w:hAnsi="Verdana"/>
          <w:lang w:val="pt-PT"/>
        </w:rPr>
        <w:t>Aldo Carvalho Andrade</w:t>
      </w:r>
    </w:p>
    <w:p>
      <w:pPr>
        <w:pStyle w:val="Normal"/>
        <w:numPr>
          <w:ilvl w:val="1"/>
          <w:numId w:val="2"/>
        </w:numPr>
        <w:jc w:val="both"/>
        <w:rPr>
          <w:rFonts w:ascii="Verdana" w:hAnsi="Verdana" w:cs="Verdana"/>
          <w:lang w:val="pt-PT"/>
        </w:rPr>
      </w:pPr>
      <w:r>
        <w:rPr>
          <w:rFonts w:cs="Verdana" w:ascii="Verdana" w:hAnsi="Verdana"/>
          <w:lang w:val="pt-PT"/>
        </w:rPr>
        <w:t>Américo Martins Pereira</w:t>
      </w:r>
    </w:p>
    <w:p>
      <w:pPr>
        <w:pStyle w:val="Normal"/>
        <w:numPr>
          <w:ilvl w:val="1"/>
          <w:numId w:val="2"/>
        </w:numPr>
        <w:jc w:val="both"/>
        <w:rPr>
          <w:rFonts w:ascii="Verdana" w:hAnsi="Verdana" w:cs="Verdana"/>
          <w:lang w:val="pt-PT"/>
        </w:rPr>
      </w:pPr>
      <w:r>
        <w:rPr>
          <w:rFonts w:cs="Verdana" w:ascii="Verdana" w:hAnsi="Verdana"/>
          <w:lang w:val="pt-PT"/>
        </w:rPr>
        <w:t>Ana Claudia da Silva</w:t>
      </w:r>
    </w:p>
    <w:p>
      <w:pPr>
        <w:pStyle w:val="Normal"/>
        <w:numPr>
          <w:ilvl w:val="1"/>
          <w:numId w:val="2"/>
        </w:numPr>
        <w:jc w:val="both"/>
        <w:rPr>
          <w:rFonts w:ascii="Verdana" w:hAnsi="Verdana" w:cs="Verdana"/>
          <w:lang w:val="pt-PT"/>
        </w:rPr>
      </w:pPr>
      <w:r>
        <w:rPr>
          <w:rFonts w:cs="Verdana" w:ascii="Verdana" w:hAnsi="Verdana"/>
          <w:lang w:val="pt-PT"/>
        </w:rPr>
        <w:t>Carla Soares Paiva</w:t>
      </w:r>
    </w:p>
    <w:p>
      <w:pPr>
        <w:pStyle w:val="Normal"/>
        <w:numPr>
          <w:ilvl w:val="1"/>
          <w:numId w:val="2"/>
        </w:numPr>
        <w:jc w:val="both"/>
        <w:rPr>
          <w:rFonts w:ascii="Verdana" w:hAnsi="Verdana" w:cs="Verdana"/>
          <w:lang w:val="pt-PT"/>
        </w:rPr>
      </w:pPr>
      <w:r>
        <w:rPr>
          <w:rFonts w:cs="Verdana" w:ascii="Verdana" w:hAnsi="Verdana"/>
          <w:lang w:val="pt-PT"/>
        </w:rPr>
        <w:t>Carlos A. S. Teles</w:t>
      </w:r>
    </w:p>
    <w:p>
      <w:pPr>
        <w:pStyle w:val="Normal"/>
        <w:numPr>
          <w:ilvl w:val="1"/>
          <w:numId w:val="2"/>
        </w:numPr>
        <w:jc w:val="both"/>
        <w:rPr>
          <w:rFonts w:ascii="Verdana" w:hAnsi="Verdana" w:cs="Verdana"/>
          <w:lang w:val="pt-PT"/>
        </w:rPr>
      </w:pPr>
      <w:r>
        <w:rPr>
          <w:rFonts w:cs="Verdana" w:ascii="Verdana" w:hAnsi="Verdana"/>
          <w:lang w:val="pt-PT"/>
        </w:rPr>
        <w:t>César de Melo Silva Pinto</w:t>
      </w:r>
    </w:p>
    <w:p>
      <w:pPr>
        <w:pStyle w:val="Normal"/>
        <w:numPr>
          <w:ilvl w:val="1"/>
          <w:numId w:val="2"/>
        </w:numPr>
        <w:jc w:val="both"/>
        <w:rPr>
          <w:rFonts w:ascii="Verdana" w:hAnsi="Verdana" w:cs="Verdana"/>
          <w:lang w:val="pt-PT"/>
        </w:rPr>
      </w:pPr>
      <w:r>
        <w:rPr>
          <w:rFonts w:cs="Verdana" w:ascii="Verdana" w:hAnsi="Verdana"/>
          <w:lang w:val="pt-PT"/>
        </w:rPr>
        <w:t>Darcy Gonçalves de Campos Filho</w:t>
      </w:r>
    </w:p>
    <w:p>
      <w:pPr>
        <w:pStyle w:val="Normal"/>
        <w:numPr>
          <w:ilvl w:val="1"/>
          <w:numId w:val="2"/>
        </w:numPr>
        <w:jc w:val="both"/>
        <w:rPr>
          <w:rFonts w:ascii="Verdana" w:hAnsi="Verdana" w:cs="Verdana"/>
          <w:lang w:val="pt-PT"/>
        </w:rPr>
      </w:pPr>
      <w:r>
        <w:rPr>
          <w:rFonts w:cs="Verdana" w:ascii="Verdana" w:hAnsi="Verdana"/>
          <w:lang w:val="pt-PT"/>
        </w:rPr>
        <w:t>Edgar Pinto</w:t>
      </w:r>
    </w:p>
    <w:p>
      <w:pPr>
        <w:pStyle w:val="Normal"/>
        <w:numPr>
          <w:ilvl w:val="1"/>
          <w:numId w:val="2"/>
        </w:numPr>
        <w:jc w:val="both"/>
        <w:rPr>
          <w:rFonts w:ascii="Verdana" w:hAnsi="Verdana" w:cs="Verdana"/>
          <w:lang w:val="pt-PT"/>
        </w:rPr>
      </w:pPr>
      <w:r>
        <w:rPr>
          <w:rFonts w:cs="Verdana" w:ascii="Verdana" w:hAnsi="Verdana"/>
          <w:lang w:val="pt-PT"/>
        </w:rPr>
        <w:t>Gerson Ricardo Narcizo</w:t>
      </w:r>
    </w:p>
    <w:p>
      <w:pPr>
        <w:pStyle w:val="Normal"/>
        <w:numPr>
          <w:ilvl w:val="1"/>
          <w:numId w:val="2"/>
        </w:numPr>
        <w:jc w:val="both"/>
        <w:rPr>
          <w:rFonts w:ascii="Verdana" w:hAnsi="Verdana" w:cs="Verdana"/>
          <w:lang w:val="pt-PT"/>
        </w:rPr>
      </w:pPr>
      <w:r>
        <w:rPr>
          <w:rFonts w:cs="Verdana" w:ascii="Verdana" w:hAnsi="Verdana"/>
          <w:lang w:val="pt-PT"/>
        </w:rPr>
        <w:t>Harlen Inácio</w:t>
      </w:r>
    </w:p>
    <w:p>
      <w:pPr>
        <w:pStyle w:val="Normal"/>
        <w:numPr>
          <w:ilvl w:val="1"/>
          <w:numId w:val="2"/>
        </w:numPr>
        <w:jc w:val="both"/>
        <w:rPr>
          <w:rFonts w:ascii="Verdana" w:hAnsi="Verdana" w:cs="Verdana"/>
          <w:lang w:val="pt-PT"/>
        </w:rPr>
      </w:pPr>
      <w:r>
        <w:rPr>
          <w:rFonts w:cs="Verdana" w:ascii="Verdana" w:hAnsi="Verdana"/>
          <w:lang w:val="pt-PT"/>
        </w:rPr>
        <w:t>Humberto de Campos Moraes</w:t>
      </w:r>
    </w:p>
    <w:p>
      <w:pPr>
        <w:pStyle w:val="Normal"/>
        <w:numPr>
          <w:ilvl w:val="1"/>
          <w:numId w:val="2"/>
        </w:numPr>
        <w:jc w:val="both"/>
        <w:rPr>
          <w:rFonts w:ascii="Verdana" w:hAnsi="Verdana" w:cs="Verdana"/>
          <w:lang w:val="pt-PT"/>
        </w:rPr>
      </w:pPr>
      <w:r>
        <w:rPr>
          <w:rFonts w:cs="Verdana" w:ascii="Verdana" w:hAnsi="Verdana"/>
          <w:lang w:val="pt-PT"/>
        </w:rPr>
        <w:t>José Nereb Cardoso</w:t>
      </w:r>
    </w:p>
    <w:p>
      <w:pPr>
        <w:pStyle w:val="Normal"/>
        <w:numPr>
          <w:ilvl w:val="1"/>
          <w:numId w:val="2"/>
        </w:numPr>
        <w:jc w:val="both"/>
        <w:rPr>
          <w:rFonts w:ascii="Verdana" w:hAnsi="Verdana" w:cs="Verdana"/>
          <w:lang w:val="pt-PT"/>
        </w:rPr>
      </w:pPr>
      <w:r>
        <w:rPr>
          <w:rFonts w:cs="Verdana" w:ascii="Verdana" w:hAnsi="Verdana"/>
          <w:lang w:val="pt-PT"/>
        </w:rPr>
        <w:t>Juscelino Borges Carneiro</w:t>
      </w:r>
    </w:p>
    <w:p>
      <w:pPr>
        <w:pStyle w:val="Normal"/>
        <w:numPr>
          <w:ilvl w:val="1"/>
          <w:numId w:val="2"/>
        </w:numPr>
        <w:jc w:val="both"/>
        <w:rPr>
          <w:rFonts w:ascii="Verdana" w:hAnsi="Verdana" w:cs="Verdana"/>
          <w:lang w:val="pt-PT"/>
        </w:rPr>
      </w:pPr>
      <w:r>
        <w:rPr>
          <w:rFonts w:cs="Verdana" w:ascii="Verdana" w:hAnsi="Verdana"/>
          <w:lang w:val="pt-PT"/>
        </w:rPr>
        <w:t>Lino Carlos Borges</w:t>
      </w:r>
    </w:p>
    <w:p>
      <w:pPr>
        <w:pStyle w:val="Normal"/>
        <w:numPr>
          <w:ilvl w:val="1"/>
          <w:numId w:val="2"/>
        </w:numPr>
        <w:jc w:val="both"/>
        <w:rPr>
          <w:rFonts w:ascii="Verdana" w:hAnsi="Verdana" w:cs="Verdana"/>
          <w:lang w:val="pt-PT"/>
        </w:rPr>
      </w:pPr>
      <w:r>
        <w:rPr>
          <w:rFonts w:cs="Verdana" w:ascii="Verdana" w:hAnsi="Verdana"/>
          <w:lang w:val="pt-PT"/>
        </w:rPr>
        <w:t>Marcos A Correntino</w:t>
      </w:r>
    </w:p>
    <w:p>
      <w:pPr>
        <w:pStyle w:val="Normal"/>
        <w:numPr>
          <w:ilvl w:val="1"/>
          <w:numId w:val="2"/>
        </w:numPr>
        <w:jc w:val="both"/>
        <w:rPr>
          <w:rFonts w:ascii="Verdana" w:hAnsi="Verdana" w:cs="Verdana"/>
          <w:lang w:val="pt-PT"/>
        </w:rPr>
      </w:pPr>
      <w:r>
        <w:rPr>
          <w:rFonts w:cs="Verdana" w:ascii="Verdana" w:hAnsi="Verdana"/>
          <w:lang w:val="pt-PT"/>
        </w:rPr>
        <w:t>Mariza S. Mendonça</w:t>
      </w:r>
    </w:p>
    <w:p>
      <w:pPr>
        <w:pStyle w:val="Normal"/>
        <w:numPr>
          <w:ilvl w:val="1"/>
          <w:numId w:val="2"/>
        </w:numPr>
        <w:jc w:val="both"/>
        <w:rPr>
          <w:rFonts w:ascii="Verdana" w:hAnsi="Verdana" w:cs="Verdana"/>
          <w:lang w:val="pt-PT"/>
        </w:rPr>
      </w:pPr>
      <w:r>
        <w:rPr>
          <w:rFonts w:cs="Verdana" w:ascii="Verdana" w:hAnsi="Verdana"/>
          <w:lang w:val="pt-PT"/>
        </w:rPr>
        <w:t>Massuto Matsuoka</w:t>
      </w:r>
    </w:p>
    <w:p>
      <w:pPr>
        <w:pStyle w:val="Normal"/>
        <w:numPr>
          <w:ilvl w:val="1"/>
          <w:numId w:val="2"/>
        </w:numPr>
        <w:jc w:val="both"/>
        <w:rPr>
          <w:rFonts w:ascii="Verdana" w:hAnsi="Verdana" w:cs="Verdana"/>
          <w:lang w:val="pt-PT"/>
        </w:rPr>
      </w:pPr>
      <w:r>
        <w:rPr>
          <w:rFonts w:cs="Verdana" w:ascii="Verdana" w:hAnsi="Verdana"/>
          <w:lang w:val="pt-PT"/>
        </w:rPr>
        <w:t>Osvaldo Guimarães</w:t>
      </w:r>
    </w:p>
    <w:p>
      <w:pPr>
        <w:pStyle w:val="Normal"/>
        <w:numPr>
          <w:ilvl w:val="1"/>
          <w:numId w:val="2"/>
        </w:numPr>
        <w:jc w:val="both"/>
        <w:rPr>
          <w:rFonts w:ascii="Verdana" w:hAnsi="Verdana" w:cs="Verdana"/>
          <w:lang w:val="pt-PT"/>
        </w:rPr>
      </w:pPr>
      <w:r>
        <w:rPr>
          <w:rFonts w:cs="Verdana" w:ascii="Verdana" w:hAnsi="Verdana"/>
          <w:lang w:val="pt-PT"/>
        </w:rPr>
        <w:t>Pedro Caldas</w:t>
      </w:r>
    </w:p>
    <w:p>
      <w:pPr>
        <w:pStyle w:val="Normal"/>
        <w:numPr>
          <w:ilvl w:val="1"/>
          <w:numId w:val="2"/>
        </w:numPr>
        <w:jc w:val="both"/>
        <w:rPr>
          <w:rFonts w:ascii="Verdana" w:hAnsi="Verdana" w:cs="Verdana"/>
          <w:lang w:val="pt-PT"/>
        </w:rPr>
      </w:pPr>
      <w:r>
        <w:rPr>
          <w:rFonts w:cs="Verdana" w:ascii="Verdana" w:hAnsi="Verdana"/>
          <w:lang w:val="pt-PT"/>
        </w:rPr>
        <w:t>Sebastiana Mendes dos Santos</w:t>
      </w:r>
    </w:p>
    <w:p>
      <w:pPr>
        <w:pStyle w:val="Normal"/>
        <w:numPr>
          <w:ilvl w:val="1"/>
          <w:numId w:val="2"/>
        </w:numPr>
        <w:jc w:val="both"/>
        <w:rPr>
          <w:rFonts w:ascii="Verdana" w:hAnsi="Verdana" w:cs="Verdana"/>
          <w:lang w:val="pt-PT"/>
        </w:rPr>
      </w:pPr>
      <w:r>
        <w:rPr>
          <w:rFonts w:cs="Verdana" w:ascii="Verdana" w:hAnsi="Verdana"/>
          <w:lang w:val="pt-PT"/>
        </w:rPr>
        <w:t>Sebastião Antunes Cintra</w:t>
      </w:r>
    </w:p>
    <w:p>
      <w:pPr>
        <w:pStyle w:val="Normal"/>
        <w:numPr>
          <w:ilvl w:val="1"/>
          <w:numId w:val="2"/>
        </w:numPr>
        <w:jc w:val="both"/>
        <w:rPr>
          <w:rFonts w:ascii="Verdana" w:hAnsi="Verdana" w:cs="Verdana"/>
          <w:lang w:val="pt-PT"/>
        </w:rPr>
      </w:pPr>
      <w:r>
        <w:rPr>
          <w:rFonts w:cs="Verdana" w:ascii="Verdana" w:hAnsi="Verdana"/>
          <w:lang w:val="pt-PT"/>
        </w:rPr>
        <w:t>Vivaldo de Souza Machado</w:t>
      </w:r>
    </w:p>
    <w:p>
      <w:pPr>
        <w:pStyle w:val="Normal"/>
        <w:numPr>
          <w:ilvl w:val="1"/>
          <w:numId w:val="2"/>
        </w:numPr>
        <w:jc w:val="both"/>
        <w:rPr>
          <w:rFonts w:ascii="Verdana" w:hAnsi="Verdana" w:cs="Verdana"/>
          <w:lang w:val="pt-PT"/>
        </w:rPr>
      </w:pPr>
      <w:r>
        <w:rPr>
          <w:rFonts w:cs="Verdana" w:ascii="Verdana" w:hAnsi="Verdana"/>
          <w:lang w:val="pt-PT"/>
        </w:rPr>
        <w:t>Wanderlei Alves Gomes</w:t>
      </w:r>
    </w:p>
    <w:p>
      <w:pPr>
        <w:pStyle w:val="Normal"/>
        <w:jc w:val="both"/>
        <w:rPr>
          <w:rFonts w:ascii="Verdana" w:hAnsi="Verdana" w:cs="Verdana"/>
          <w:lang w:val="pt-PT"/>
        </w:rPr>
      </w:pPr>
      <w:r>
        <w:rPr>
          <w:rFonts w:cs="Verdana" w:ascii="Verdana" w:hAnsi="Verdana"/>
          <w:lang w:val="pt-PT"/>
        </w:rPr>
      </w:r>
    </w:p>
    <w:p>
      <w:pPr>
        <w:pStyle w:val="Normal"/>
        <w:jc w:val="both"/>
        <w:rPr>
          <w:rFonts w:ascii="Verdana" w:hAnsi="Verdana" w:cs="Verdana"/>
          <w:lang w:val="pt-PT"/>
        </w:rPr>
      </w:pPr>
      <w:r>
        <w:rPr>
          <w:rFonts w:cs="Verdana" w:ascii="Verdana" w:hAnsi="Verdana"/>
          <w:lang w:val="pt-PT"/>
        </w:rPr>
      </w:r>
    </w:p>
    <w:p>
      <w:pPr>
        <w:pStyle w:val="Normal"/>
        <w:jc w:val="both"/>
        <w:rPr>
          <w:rFonts w:ascii="Verdana" w:hAnsi="Verdana" w:cs="Verdana"/>
          <w:lang w:val="pt-PT"/>
        </w:rPr>
      </w:pPr>
      <w:r>
        <w:rPr>
          <w:rFonts w:cs="Verdana" w:ascii="Verdana" w:hAnsi="Verdana"/>
          <w:lang w:val="pt-PT"/>
        </w:rPr>
      </w:r>
    </w:p>
    <w:p>
      <w:pPr>
        <w:pStyle w:val="Normal"/>
        <w:jc w:val="both"/>
        <w:rPr>
          <w:rFonts w:ascii="Verdana" w:hAnsi="Verdana" w:cs="Verdana"/>
          <w:b/>
          <w:b/>
          <w:lang w:val="pt-PT"/>
        </w:rPr>
      </w:pPr>
      <w:r>
        <w:rPr>
          <w:rFonts w:cs="Verdana" w:ascii="Verdana" w:hAnsi="Verdana"/>
          <w:b/>
          <w:lang w:val="pt-PT"/>
        </w:rPr>
      </w:r>
    </w:p>
    <w:p>
      <w:pPr>
        <w:pStyle w:val="Normal"/>
        <w:jc w:val="both"/>
        <w:rPr>
          <w:rFonts w:ascii="Verdana" w:hAnsi="Verdana" w:cs="Verdana"/>
          <w:b/>
          <w:b/>
        </w:rPr>
      </w:pPr>
      <w:r>
        <w:rPr>
          <w:rFonts w:cs="Verdana" w:ascii="Verdana" w:hAnsi="Verdana"/>
          <w:b/>
        </w:rPr>
        <w:t>RELATORIA:</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numPr>
          <w:ilvl w:val="0"/>
          <w:numId w:val="3"/>
        </w:numPr>
        <w:ind w:left="378" w:hanging="378"/>
        <w:jc w:val="both"/>
        <w:rPr>
          <w:rFonts w:ascii="Verdana" w:hAnsi="Verdana" w:cs="Verdana"/>
        </w:rPr>
      </w:pPr>
      <w:r>
        <w:rPr>
          <w:rFonts w:cs="Verdana" w:ascii="Verdana" w:hAnsi="Verdana"/>
        </w:rPr>
        <w:t>Ednaldo Mesquita Carvalho – SRH / MMA – Tel: (61) 317-1809 (ednaldo.mesquita@mma.gov.b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4"/>
        <w:spacing w:lineRule="auto" w:line="360"/>
        <w:rPr/>
      </w:pPr>
      <w:r>
        <w:rPr/>
        <w:t>ASSUNTOS DISCUTIDOS:</w:t>
      </w:r>
    </w:p>
    <w:p>
      <w:pPr>
        <w:pStyle w:val="Normal"/>
        <w:ind w:left="142" w:hanging="142"/>
        <w:jc w:val="both"/>
        <w:rPr/>
      </w:pPr>
      <w:r>
        <w:rPr>
          <w:rFonts w:eastAsia="Verdana" w:cs="Verdana" w:ascii="Verdana" w:hAnsi="Verdana"/>
        </w:rPr>
        <w:t xml:space="preserve">  </w:t>
      </w:r>
      <w:r>
        <w:rPr>
          <w:rFonts w:cs="Verdana" w:ascii="Verdana" w:hAnsi="Verdana"/>
        </w:rPr>
        <w:t xml:space="preserve">Nos dias 27 e 28 de outubro do ano de dois mil e quatro, com início às 9:20h, a Câmara Técnica de Cobrança pelo Uso de Recursos Hídricos – CTCOB do Conselho Nacional de Recursos Hídricos – CNRH realizou sua vigésima oitava reunião, na Cidade de Goiânia-GO–DF, convocada há doze dias, sob a presidência do senhor Décio Michellis Júnior, tendo como relator o senhor Ednaldo Mesquita Carvalho. A reunião foi realizada na Federação da Agricultura do Estado de Goiás –FAEG, após convite do Conselheiro Jairo Lousa. Na abertura da reunião, além do representante da FAEG, Sr. Osvaldo Moreira Guimarães, presidente da Comissão de Meio Ambiente, estiveram ainda presentes o Presidente da CTCOB e o Superintendente de Recursos Hídricos da SEMARH-GO Sr. Harlen Inácio. Inicialmente, o anfitrião Sr. Osvaldo saudou os presentes e comentou rapidamente sobre sua preocupação com a racionalização do uso da água na agricultura e com a produção sustentável de alimentos. Comentou e distribuiu trabalhos técnicos produzidos pela FAEG sobre os títulos “Manual da propriedade rural sustentável” e “Programa de ações ambientais da propriedade rural Goiana do século XXI”. Ao final, enfatizou a importância do setor agrícola na geração de emprego e renda além da produção de alimentos. Em seguida, o Presidente da CTCOB fez uso da palavra para agradecer o convite formulado pelo Conselheiro Jairo Lousa e pelo apoio da FAEG para a realização da reunião da CTCOB. Disse que a CTCOB, a cada três reuniões, tem ido aos Estados para uma discussão da cobrança pelo uso dos Recursos Hídricos sob a ótica regional. Explicou que a CTCOB é uma das 9 Câmaras Técnicas do CNRH e tem como as demais, a função de assessoramento técnico do Conselho. Comentou que o instrumento Cobrança poderia auxiliar com parcela de recursos necessários à gestão dos Recursos Hídricos, recomendou cautela na implantação da Cobrança, após todos os demais instrumentos criados, mesmo assim, havendo a possibilidade de pacto no Estado para assegurar o emprego dos recursos arrecadados em ações efetivas que levassem à melhoria da qualidade das águas e aumento de disponibilidade daquele recurso tão essencial. </w:t>
      </w:r>
      <w:r>
        <w:rPr>
          <w:rFonts w:cs="Verdana" w:ascii="Verdana" w:hAnsi="Verdana"/>
          <w:i/>
          <w:color w:val="0000FF"/>
        </w:rPr>
        <w:t>Item 2 da pauta,</w:t>
      </w:r>
      <w:r>
        <w:rPr>
          <w:rFonts w:cs="Verdana" w:ascii="Verdana" w:hAnsi="Verdana"/>
        </w:rPr>
        <w:t xml:space="preserve"> após aqueles breves relatos de abertura da reunião, foi passada a palavra para o Sr. Harlen Inácio, proferir sua palestra sobre o tema “A gestão dos Recursos Hídricos em Goiás”. Foi, inicialmente, enfatizado pelo Sr. Harlen a divisão hidrográfica do Estado e a participação do Estado nas grandes bacias nacionais, destacando a porção inserida na bacia do Rio Paranaíba, 149.000 km2, com 75% da população do Estado. Dentre os diversos Rios Estaduais, destacou a importância do Rio Meia Ponte que abastecia as cidades de Anápolis e Goiânia. Falou rapidamente sobre a legislação estadual em especial as Leis n.º 13.123/97 relacionada à Política de Recursos Hídricos  e a Lei n.º 13.583 sobre a política de águas subterrâneas. Disse que “Não inaugura no estado um Rio a cada ano, mas era incorporado a cada dia um novo usuário de água”. Fez comentários a respeito da implementação dos diversos instrumentos de gestão, com ênfase para a outorga. Afirmou que no Estado, nenhuma licença ambiental e alguns financiamentos só eram obtidos com outorga. Após apresentação do Sr. Harlen, foi a vez dos técnicos da Agência Rural de Goiás e EMBRAPA,respectivamente os Srs. Odivaldo Borborema e Pedro Marques da Silveira. O Sr. Borborema fez brilhante palestra sobre a evolução da Irrigação em Goiás. Após diagnósticos efetuados, foi dito que no Estado já existiam cerca de 2.000 Pivots e que somados a outros projetos existentes, com o uso de outros métodos de irrigação, somavam 7.ooo projetos em uma área de 198.000 ha, em 2004. Disse que havia grande predisposição por parte dos agricultores para o uso racional da água. Como problemas, foi citado por ele a falta de informações - quando e quanto irrigar, dimensionamento hidráulico, conhecimento e manutenção dos equipamentos e ocorrência de conflitos pelo uso da água. Como soluções foram apontados: O Plano Diretor de Irrigação em elaboração, Cadastro de Irrigantes, Capacitação técnica em dimensionamento hidráulico, instalação de Unidades Demonstrativas e uso da técnica de plantio direto na palha, em áreas com pivot. O Sr. Pedro M. Silveira iniciou sua palestra, citando o percentual de 64% da água derivada dos rios para consumo na agropecuária. Fez ainda algumas correlações sobre a quantidade de água necessária para produzir 1kg de alimento. Sobre pesquisas desenvolvidas pela EMBRAPA, citou diversos dados e resultados que demonstravam a eficiência dos modernos sistemas para a agricultura irrigada, com o emprego do plantio direto na palha, com economia sensível no consumo da água, admitiu que ainda existia muito desperdício de água devido a erros fundamentais de manejo e emprego de equipamentos de má qualidade. Em seguida, representando a Secretaria de Planejamento de Goiás, o Sr. Lino Carlos Borges fez breve relato sobre o Plano Diretor de Irrigação do Estado de Goiás. Disse que o Plano tinha como missão “propor e viabilizar estratégias para o desenvolvimento sustentável da agricultura irrigada, contribuindo para o avanço econômico e social equilibrado do Estado de Goiás”. Após apresentações, o Sr. Décio retomou a direção da reunião correlacionando as palestras apresentadas com o instrumento cobrança. O Sr. Pedro Pocciotti disse que estava surpreso com os “imputs” apresentados pelos palestristas em especial o Sr. Pedro Marques da EMBRAPA. Sentiu a importância de continuar trocando informações com aqueles técnicos para talvez, propor incentivos ao uso racional da água a partir de mecanismos de cobrança que considerassem estes fatores. O Sr. Marcos Correntino perguntou se havia por parte dos irrigantes o emprego de técnicas de uso e manejo adequado. Os técnicos disseram que 90% dos agricultores irrigantes não utilizavam qualquer método de racionalização do uso da água. O Sr. Ednaldo, demonstrando-se surpreso disse que a 15 anos escutava este tipo de afirmativa, que esperava não ser totalmente correta, pediu a opinião do Conselheiro Jairo Lousa, irrigante no Estado. O Sr. Jairo Lousa não concordou com os técnicos, dizendo que a própria evolução na modernidade dos equipamentos já induzia ao uso racional da água. Disse que a poluição não era causada pela agricultura e sim pela indústria e pela falta de tratamento de esgotos urbanos. O Sr. Marcos Correntino da ABRH, concordando com os técnicos da EMBRAPA e Agência Rural, disse que desconhecia algum irrigante que usasse um mínimo de técnica. Criticou os irrigantes que devido ao uso e manejo incorreto do solo, viabilizavam a erosão e o assoreamento dos rios. O Sr. Garrido, aproveitando alguns dados fornecidos durante as palestras, percebeu que o emprego da técnica de plantio direto na palha em áreas irrigadas poderia proporcionar uma economia de água de até 27%, reforçando assim a importância do emprego desta técnica. O Sr. Oscar Mendonça fez manifestação relacionada à crise no setor agrícola. Leu alguns dados retirados de livro de sua autoria denominado “O Raio X- Críticas sobre a lei das águas e a reserva legal”, no qual ficava explícito que a poluição das águas era causada pelos lançamentos de esgoto, e não pela agricultura. O Sr. Décio encerrando as atividades da manhã do primeiro dia , convidou a todos para estarem presentes na parte da tarde. Rememorou os avanços da cobrança pelo uso dos Recursos Hídricos no Setor Elétrico, os quais representavam valores anuais altos que se colocados em fundos específicos representariam hoje 76 bilhões de reais. Concluiu, dizendo que todo cidadão já pagava indiretamente pelo uso dos Recursos Hídricos quando usavam a energia elétrica. </w:t>
      </w:r>
      <w:r>
        <w:rPr>
          <w:rFonts w:cs="Verdana" w:ascii="Verdana" w:hAnsi="Verdana"/>
          <w:i/>
          <w:color w:val="0000FF"/>
        </w:rPr>
        <w:t>Item 5 da pauta- Segunda reunião do GTAAC</w:t>
      </w:r>
      <w:r>
        <w:rPr>
          <w:rFonts w:cs="Verdana" w:ascii="Verdana" w:hAnsi="Verdana"/>
        </w:rPr>
        <w:t xml:space="preserve"> – Como tem ocorrido nas reuniões da CTCOB, foi realizada em Goiânia a segunda reunião do GT. O relator da CTCOB fez rápidos informes, inclusive, justificando a ausência do relator do GTAAC Sr. Alberto Simon. Disse que naquela oportunidade faria a relatoria do GT em função da ausência do seu relator. Em seguida, leu as contribuições recebidas dos membros do GT: Srs. Cadavid, Jessé , Alberto Simon e Sra. Patrícia Bóson, relacionadas aos documentos em discussão no GT, quais seriam o relatório n.º 1, e as minutas de ofícios a serem enviados aos CERH e Comitês de Bacia de Rios Federais já criados. O Sr. Décio ponderou que o GT não é uma ouvidoria e muito menos o TCU. Entendia que ao CNRH competia o estabelecimento de prioridades para a aplicação dos recursos da Cobrança pelo uso da Água, prioridades estas já estabelecidas na Resolução n.º 41, cabendo ao órgão executor respeitá-las, além disso, caberia ao GT apenas a articulação. Lembrou das resoluções publicadas pela ANA de n.º 270 e 213 que estabeleciam todos os critérios e rotinas para a utilização dos recursos. Comentou que dentro da linha de articulação, o GT deveria relacionar-se com os Comitês, com o seu Fórum de representação e CERH. Achava que na medida em que as articulações viessem a ocorrer, as ações do CNRH passariam a ser mais transparentes. Concluiu, dizendo que conforme instrução normativa do MMA, ficou estabelecido que enquanto não houverem prioridades estabelecidas, caberia aos órgãos gestores a execução financeira.O Sr. Garrido recomendou uma maior valorização do CNRH em termos da sua relação indireta com o órgão gestor através da Ministra que ao mesmo tempo é a presidente do CNRH e Ministra de Estado, ao qual a ANA estaria vinculada. Entendia que a Ministra deveria determinar aos órgãos que cumprissem o que estava na LDO. O Sr. Décio não via no CNRH instrumentos que lhe permitiam agir com mais objetividade ou determinismo no que dizia respeito à implementação dos instrumentos de gestão. A Sra. Elizabeth concordando, comentou que não existiam maneiras para impedir que não houvesse o contingenciamento. Existiam instrumentos legais, mas a realidade era que o governo decidia o que era melhor para o país, era o poder discricionário. Achava que o trabalho do GT era mais um trabalho de articulação e não o de determinar o que deveria ser feito. O Sr. Garrido contestou dizendo que podiam acontecer ações que viessem a minimizar o contingenciamento. Disse que eram para estas questões e circunstâncias que o CNRH, através da sua Presidente e Ministra, poderia com a ajuda do GT exigir que fosse cumprido o que existia na Lei e o que foi determinado para a ANA. O Sr. Donizete fazendo menção ao contido no inciso I do artigo 6.º da resolução n.º 41 do CNRH disse que deveria ser estabelecido pelo GT o que deveria ser feito junto ao Congresso, achava que o GT mesmo com o orçamento já em andamento, poderia ainda atuar. Afirmou que se o GT não fosse competente ele morreria. O Conselheiro Jairo Lousa ponderou que o GT deveria ficar no lugar dele, e funcionar como o lubrificante da engrenagem. Achava que o CNRH poderia se fortalecer com as ações do GT, encaminhando à ANA as sugestões para a destinação dos recursos da Cobrança. Citou ainda o CONFAZ como um exemplo de pacto político institucional. Achava que o GT deveria sim, preparar soluções técnicas para o CNRH tomar decisões políticas. Após estas considerações iniciais foi passada a palavra para o Sr. Pedro Pocciotti fazer sua apresentação relacionada ao atual estágio dos avanços na aprovação do orçamento para a ANA em 2005.(</w:t>
      </w:r>
      <w:r>
        <w:rPr>
          <w:rFonts w:cs="Verdana" w:ascii="Verdana" w:hAnsi="Verdana"/>
          <w:color w:val="FF0000"/>
        </w:rPr>
        <w:t>Ver anexo</w:t>
      </w:r>
      <w:r>
        <w:rPr>
          <w:rFonts w:cs="Verdana" w:ascii="Verdana" w:hAnsi="Verdana"/>
        </w:rPr>
        <w:t xml:space="preserve">). De forma sintética, o Sr. Pedro Pocciotti disse que novos cortes ocorreram após aprovação da Resolução n.º 41 pelo CNRH. Em seguida foi feito também um relato sobre a situação da Cobrança no Rio Paraíba do Sul. Explicou, o representante da ANA, que o instrumento cobrança começaria a funcionar para muitas empresas como instrumento de gestão, devido à racionalização do uso que já estaria ocorrendo. Mostrou, por gráficos, que os usuários cadastrados foram em número expressivo no período de dezembro de 2002 a março de 2003. A AGEVAP, recentemente criada, pretendia fazer novas campanhas para ampliar o n.º de usuários cadastrados. Com os avanços na gestão, ocorridos no âmbito das empresas, a tendência era de redução dos valores arrecadados. Indagado sobre quais os valores arrecadados na Bacia no ano 2004, o Sr. Pedro Pocciotti respondeu que se fossem recebidos os valores a serem pagos pela CSN o montante seria da ordem de 8 milhões de reais. Foi informado ainda, que o contrato de gestão entre a ANA e a AGEVAP já foi assinado. O Sr. Dalton perguntou sobre o risco de contingenciamento destes valores arrecadados na bacia. O Sr. Pedro Pocciotti respondeu, dizendo que conforme Lei 10.881 e com o contrato de gestão assinado, esta possibilidade não existia ou seria muito remota. Diante das informações fornecidas pelo representante da ANA sobre a incidência de novos cortes no orçamento da Agência, o Coordenador do GT indagou se não era melhor informar ao CNRH o que estava ocorrendo ao invés de consultar os Comitês e CERH. Complementando, disse que a consulta aos Comitês e CERH poderia criar expectativas desnecessárias. Entendia que era mais importante enfatizar o contingenciamento e sugerir a articulação parlamentar por parte do CNRH. Sugeriu que o GTCAAC preparasse e entregasse ofício relatando a gravidade do momento, a ser lido como informe na reunião do CNRH que iria ocorrer no dia 29/10. Foi sugerido, inclusive pelo Sr. Hector, que fosse elaborado ofício semelhante aos CERH pedindo apoio político. Por outro lado, o Sr. Aldo se manifestou, dizendo que as articulações com os Comitês e CERH deviam sim ocorrer, achava que a enxurrada de pleitos que certamente viriam poderiam ser argumento da própria ANA para recompor o seu orçamento de 2005. Disse, inclusive, que o ofício estava bom e que o mesmo deveria ser encaminhado sem explicitar muitos detalhes operacionais. O Sr. Décio complementou, dizendo que na sua visão, o MMA não estaria conseguindo articular-se politicamente para obter os recursos necessários para a realização dos seus programas. O Sr. Carlos Telles  lembrou que os 0.75% pagos pelo Setor Elétrico para muitos não era considerado como cobrança e recomendou que nestas articulações, este tipo de esclarecimento deveria ser feito. O Sr. Décio voltou a insistir na tese sobre as prioridades do MMA ao afirmar que outros aspectos como o licenciamento, eram considerados como mais estratégicos no âmbito do MMA do que a implementação da Política de Recursos Hídricos, desta forma não via espaço para sensibilizar parlamentares para as questões de Recursos Hídricos já que a agenda principal do MMA, na sua opinião, era o licenciamento e os transgênicos. Após discussões e debates, ficariam assim as propostas de encaminhamento: a) Aprimorar a minuta e mandar apenas o ofício aos Comitês e CERH. b) Elaborar e encaminhar para o CNRH ofício relatando as dificuldades existentes para o andamento do trabalho do GTAAC. c) Melhorar a minuta do ofício e encaminhar, elaborar e apresentar o ofício ao CNRH na reunião do dia 29/10. Após consultas, a maioria do GT optou pela alternativa “C”. Iniciando o processo de operacionalização das decisões o Conselheiro Jairo Lousa defendeu mais uma vez o envio de ofício ao CNRH por entender que o Conselho precisava aprender a trabalhar politicamente, o momento era político concluiu. O Sr Pedro Pocciotti, recomendou que deveriam ser solicitadas apenas informações sobre prioridades, sem conter valores decorrentes de projetos básicos ou executivos, assim o ofício seria mais simples. Foram feitas as seguintes sugestões em termos de melhoria no conteúdo do oficio:- Retirar os detalhes da resolução 41 do CNRH e anexá-la ao ofício.- Alterar a data de envio das informações para o dia 31-01-05.- Informar que as respostas deveriam ser encaminhadas diretamente ao Presidente da ANA, Sr. Jerson Kelman. O Sr. Pedro Pocciotti ficou encarregado de minutar o ofício a ser encaminhado à plenária do CNRH, no dia 29/10, quando dos informes pelo Conselheiro Jairo Lousa. O Sr Cadavid leu sugestões preparadas por ele para os anexos do ofício. Comentou que as informações a serem solicitadas deveriam ser claramente definidas e quais as suas utilidades para a melhoria do processo. O Sr. Décio voltou a citar as resoluções 270/03 e 313/03 da ANA e entendia que o que foi sugerido pelo Sr. Cadavid já estava contido nestas resoluções, as quais compunham os anexos dos ofícios. Concluiu, dizendo que os anexos eram o indicativo da elegibilidade. O Sr. Jerson do MPO informou sobre alterações de códigos de ações do Programa 1305- Revitalização do Rio São Francisco, a ação 3042, passou a ser a atividade 8683. Ficou decidido, após ponderação do Sr. Ednaldo, que seria mantida no ofício a relação nominal dos membros do GT e que estes deveriam estar preparados para responder as dúvidas que seriam levantadas por representantes dos diversos Comitês. </w:t>
      </w:r>
      <w:r>
        <w:rPr>
          <w:rFonts w:cs="Verdana" w:ascii="Verdana" w:hAnsi="Verdana"/>
          <w:i/>
          <w:color w:val="0000FF"/>
        </w:rPr>
        <w:t xml:space="preserve">Item 6- Relato sobre o GT Convergência da Cobrança pelo uso dos Recursos Hídricos-GTCON </w:t>
      </w:r>
      <w:r>
        <w:rPr>
          <w:rFonts w:cs="Verdana" w:ascii="Verdana" w:hAnsi="Verdana"/>
        </w:rPr>
        <w:t xml:space="preserve">O Sr. Ednaldo justificou a ausência do Sr. Rodrigo Speziali e transmitiu a todos os avanços já obtidos no sentido de consolidar o programa da oficina prevista para ocorrer. Disse que, conforme decidido na reunião anterior, ele havia preparado e enviado a todos duas versões do programa, sendo uma para um dia e outra para dois dias. Informou que só recebeu uma sugestão da Sra. Patrícia Bóson para uma oficina de um dia. A sugestão apresentada recebeu apoio do Coordenador do GTCON, ficando então decidido que a oficina seria realizada como proposto pela maioria dos membros da CTCOB. Em seguida, o Sr. Ednaldo informou que seria impossível a realização da oficina ainda este ano. Ficou decidido que ela seria realizada no início de 2005, possivelmente em Florianópolis-SC. Foi recomendado pelo presidente da CTCOB que nos painéis fossem feitas palestras focadas em pessoas mais diretamente envolvidas como o próprio Secretário Executivo do MMA, Sr. Langoni. A Sr. Patrícia autora da última versão do programa da oficina, ficou de analisar e acrescentar as sugestões sugeridas pelo Sr. Décio Michellis.  Aproveitando o momento, o Sr. Ednaldo complementou as informações trazidas por ele, por solicitação do Sr. Rodrigo Speziali, representante do MMA na CTCOB.Sugeriu, o representante do MMA, que na próxima reunião da CTCOB fossem retomadas as discussões sobre as diretrizes da cobrança para o PNRH. Informou ainda que o Sr. Rodrigo havia preparado outro documento que brevemente iria disponibilizar para todos que tratava da “Análise do marco legal e institucional do Processo da Implantação da Cobrança na Bacia do Rio Paraíba do Sul”. </w:t>
      </w:r>
      <w:r>
        <w:rPr>
          <w:rFonts w:cs="Verdana" w:ascii="Verdana" w:hAnsi="Verdana"/>
          <w:i/>
          <w:color w:val="0000FF"/>
        </w:rPr>
        <w:t>Item 7- Relato sobre o andamento dos trabalhos dos GTS-</w:t>
      </w:r>
      <w:r>
        <w:rPr>
          <w:rFonts w:cs="Verdana" w:ascii="Verdana" w:hAnsi="Verdana"/>
        </w:rPr>
        <w:t xml:space="preserve"> Infelizmente, devido à ausência dos coordenadores de todos os GTS, este item de pauta ficou prejudicado. O Presidente da CTCOB comunicou e pediu ao relator que informasse aos coordenadores dos GTS que seria dado um prazo até à próxima reunião para o encerramento das atividades do GT, ponderou que caso isto não ocorresse, a possibilidade de substituição do coordenador poderia acontecer. Foi solicitado que fosse registrado em ata que o assunto relacionado ao Art. 5.º da resolução 41 do CNRH sob a responsabilidade da CTIL, fosse também discutido no âmbito da CTCOB. A Conselheira Patrícia Bóson fez menção ao parecer da CONJUR/ MMA que fazia parte da documentação que tratava da Transposição da Bacia do Rio São Francisco, recomendou que o mesmo fosse também analisado pela CTCOB juntamente com o Parecer Normativo n.º 1. da CONJUR/MMA. Foi sugerido e solicitado ao Sr. Raimundo Garrido, responsável pela CTCOB, para preparar uma nota técnica sobre as incoerências do Parecer Normativo, que também abordasse este novo parecer. Ainda sobre os GTs, o Sr. Carlos Telles fez breve relato sobre a sua ida ao Rio de Janeiro, dia 30/09/04, para participar de reunião do CERH/RJ que tratou da Lei Estadual n.º 4247/RJ. Disse o membro da CTCOB que percebeu nitidamente clima de animosidade entre a SERLA e o CERH-RJ. Na primeira parte da reunião, foi feito um relato sobre a cobrança no Estado do Rio. Em termos de valores foi dito pelo Sr. André, representante da SERLA, que havia uma previsão de arrecadação de R$ 46,7 milhões, deste total, 94% deveriam ser pagos pela CEDAE. Atualmente, já foram cadastrados 120 usuários e foram arrecadados e estariam depositados em fundo, R$872.000,00, deste total, conforme Lei Estadual, 90% retornariam às bacias e 10% para a SERLA. Disse o Sr. Carlos Telles que foi muito questionado o não pagamento por parte da CEDAE pelo uso da água. A alegação era de que a Lei Estadual violava a Lei Federal. Representantes da SERLA presentes não concordaram com este argumento. Outro item de pauta da reunião do CERH-RJ foi a de se discutir proposta de aperfeiçoamento da Lei nº 4.247. As sugestões de alterações foram feitas pela representante de Câmara Técnica do CERH-RJ, Sra. Cristina Yuan. As propostas de alteração foram colocadas em votação e foram aprovadas na sua totalidade sob protesto do representante da SERLA, que gostaria que o tema fosse ainda discutido e não votado imediatamente. Em seguida, relatou o representante da CTCOB do CNRH que foi aprovado o encaminhamento de expediente à Assembléia Legislativa do Estado do Rio de Janeiro, manifestando preocupação com relação a projeto de Lei que isentava a CEDAE do pagamento pelo uso da água. Após relato, o Presidente da CTCOB solicitou à Sra. Marilene Ramos que apresentasse à CTCOB informações atualizadas sobre estas questões que estariam acontecendo no Rio de Janeiro, relacionadas à cobrança pelo uso da água. Sobre a Lei 4.247/RJ, foi feita uma Ação Direta de Inconstitucionalidade da Lei 4.247/RJ- ADIN pela Sra. Luiza Werneck a qual seria disponibilizada para a CTCOB pela Sra Patrícia Bóson. Encerrando a parte da manhã do segundo dia da reunião, o Sr. Dalto reiterou convite para que a próxima reunião da CTCOB fosse realizada em Campinas, em comemoração aos 15 anos do Consórcio Intermunicipal das bacias dos Rios Piracicaba, Capivari e Jundiaí. Para reforçar a importância da reunião  a ser realizada naquela região, o Sr. Dalto enfatizou que as bacias estavam na fase preparatória para a implantação da cobrança, citou os diversos eventos já ocorridos sobre o tema. No momento, existiam pelo menos quatro alternativas em discussão nas bacias: a) Não cobrar. b) Cobrar só na calha do Rio federal. c) Cobrar no Rio Federal e fazer pacto estadual para os demais rios. d) Fazer um amplo pacto, cobrando normalmente em todos os rios que compunham as bacias, fossem rios estaduais ou federais. Diante desta conjuntura, justificou-se plenamente a realização da próxima reunião da CTCOB na Bacia, porque a reunião poderia ser parte do entendimento que deveria existir no futuro, entre o Comitê da Bacia e do próprio CNRH. O Sr. Pedro Pocciotti, ponderou sobre as dificuldades existentes naquelas Bacias devido à dominialidade. Recomendou que fosse feito um cadastro atual de todos os usos o mais urgente possível, se dispôs a ajudar no que for preciso. Complementarmente, o Sr. Garrido sugeriu também, como o Sr. Pedro que o antecedeu, que antes de implantar a cobrança, fossem feitas observações sobre a situação atual dos usos dos recursos hídricos. Como a cobrança era um instrumento de gestão, era fundamental verificar este perfil inicial, inclusive com recuperação de dados históricos. O Sr. Décio lembrou que esta era uma das propostas do GT- Marco Zero sob a responsabilidade do Sr. Demetrios. O Presidente da CTCOB, com respeito aos GTs ainda existentes na CTCOB, disse que o GT- Indicadores e o GT – Marco Zero, não se reuniam e nem concluiram os seus trabalhos. Ponderou que era uma situação insustentável, informou que há um ano estes Gts não se manifestavam, não elaboravam relatórios. Recomendou, mais uma vez que caso não ocorresse mudança no período, que suas coordenações fossem mudadas. Na parte da tarde do dia 28/10, conforme programação, foram feitas duas visitas técnicas, a primeira na Estação de Tratamento de Esgotos de Goiânia na qual pode-se observar além do processo de tratamento, o trabalho de conscientização feito pela Escolinha do Saneamento - ABCs que já divulgou suas ações para cerca de 80.000 pessoas. Outra visita realizada foi ao Centro de Pesquisa de Arroz e Feijão da Embrapa, lá,  foi possível observar técnicas de plantio direto na palha, armazenamento e captação de água em propriedades rurais. Às 16h, o Presidente da CTCOB agradeceu a presença de todos e encerrou a reunião, após realização das visitas. Ata aprovada em 24 de novembro de 2004, durante a 29ª Reunião da CTCOB.</w:t>
      </w:r>
    </w:p>
    <w:p>
      <w:pPr>
        <w:pStyle w:val="Normal"/>
        <w:ind w:left="142" w:hanging="142"/>
        <w:jc w:val="both"/>
        <w:rPr>
          <w:rFonts w:ascii="Verdana" w:hAnsi="Verdana" w:cs="Verdana"/>
        </w:rPr>
      </w:pPr>
      <w:r>
        <w:rPr>
          <w:rFonts w:cs="Verdana" w:ascii="Verdana" w:hAnsi="Verdana"/>
        </w:rPr>
      </w:r>
    </w:p>
    <w:p>
      <w:pPr>
        <w:pStyle w:val="Footer"/>
        <w:tabs>
          <w:tab w:val="clear" w:pos="4419"/>
          <w:tab w:val="clear" w:pos="8838"/>
        </w:tabs>
        <w:jc w:val="both"/>
        <w:rPr>
          <w:rFonts w:ascii="Verdana" w:hAnsi="Verdana" w:cs="Verdana"/>
          <w:i/>
          <w:i/>
          <w:color w:val="0000FF"/>
        </w:rPr>
      </w:pPr>
      <w:r>
        <w:rPr>
          <w:rFonts w:cs="Verdana" w:ascii="Verdana" w:hAnsi="Verdana"/>
          <w:i/>
          <w:color w:val="0000FF"/>
        </w:rPr>
      </w:r>
    </w:p>
    <w:p>
      <w:pPr>
        <w:pStyle w:val="Normal"/>
        <w:rPr>
          <w:rFonts w:ascii="Verdana" w:hAnsi="Verdana" w:cs="Verdana"/>
        </w:rPr>
      </w:pPr>
      <w:r>
        <w:rPr>
          <w:rFonts w:cs="Verdana" w:ascii="Verdana" w:hAnsi="Verdana"/>
        </w:rPr>
        <w:t>Ednaldo Mesquita Carvalho</w:t>
      </w:r>
    </w:p>
    <w:p>
      <w:pPr>
        <w:pStyle w:val="Normal"/>
        <w:rPr>
          <w:rFonts w:ascii="Verdana" w:hAnsi="Verdana" w:cs="Verdana"/>
          <w:color w:val="0000FF"/>
        </w:rPr>
      </w:pPr>
      <w:r>
        <w:rPr>
          <w:rFonts w:cs="Verdana" w:ascii="Verdana" w:hAnsi="Verdana"/>
        </w:rPr>
        <w:t>Relator</w:t>
      </w:r>
    </w:p>
    <w:p>
      <w:pPr>
        <w:pStyle w:val="Normal"/>
        <w:jc w:val="both"/>
        <w:rPr>
          <w:rFonts w:ascii="Verdana" w:hAnsi="Verdana" w:cs="Verdana"/>
          <w:i/>
          <w:i/>
          <w:color w:val="0000FF"/>
        </w:rPr>
      </w:pPr>
      <w:r>
        <w:rPr>
          <w:rFonts w:cs="Verdana" w:ascii="Verdana" w:hAnsi="Verdana"/>
          <w:i/>
          <w:color w:val="0000FF"/>
        </w:rPr>
      </w:r>
    </w:p>
    <w:p>
      <w:pPr>
        <w:pStyle w:val="Footer"/>
        <w:tabs>
          <w:tab w:val="clear" w:pos="4419"/>
          <w:tab w:val="clear" w:pos="8838"/>
        </w:tabs>
        <w:jc w:val="both"/>
        <w:rPr>
          <w:rFonts w:ascii="Verdana" w:hAnsi="Verdana" w:cs="Verdana"/>
          <w:i/>
          <w:i/>
          <w:color w:val="0000FF"/>
        </w:rPr>
      </w:pPr>
      <w:r>
        <w:rPr>
          <w:rFonts w:cs="Verdana" w:ascii="Verdana" w:hAnsi="Verdana"/>
          <w:i/>
          <w:color w:val="0000FF"/>
        </w:rPr>
      </w:r>
    </w:p>
    <w:p>
      <w:pPr>
        <w:pStyle w:val="Heading7"/>
        <w:rPr/>
      </w:pPr>
      <w:r>
        <w:rPr/>
        <w:t>Décio Michellis Júnior</w:t>
      </w:r>
    </w:p>
    <w:p>
      <w:pPr>
        <w:pStyle w:val="Normal"/>
        <w:jc w:val="both"/>
        <w:rPr>
          <w:rFonts w:ascii="Verdana" w:hAnsi="Verdana" w:cs="Verdana"/>
          <w:b/>
          <w:b/>
          <w:sz w:val="22"/>
        </w:rPr>
      </w:pPr>
      <w:r>
        <w:rPr>
          <w:rFonts w:cs="Verdana" w:ascii="Verdana" w:hAnsi="Verdana"/>
          <w:b/>
          <w:sz w:val="22"/>
        </w:rPr>
        <w:t>Presidente da CTCOB</w:t>
      </w:r>
    </w:p>
    <w:sectPr>
      <w:headerReference w:type="default" r:id="rId2"/>
      <w:headerReference w:type="first" r:id="rId3"/>
      <w:footerReference w:type="default" r:id="rId4"/>
      <w:footerReference w:type="first" r:id="rId5"/>
      <w:type w:val="nextPage"/>
      <w:pgSz w:w="11906" w:h="16838"/>
      <w:pgMar w:left="1418" w:right="1134" w:gutter="0" w:header="284" w:top="1418" w:footer="833" w:bottom="1418"/>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rFonts w:ascii="Verdana" w:hAnsi="Verdana" w:cs="Verdana"/>
        <w:b/>
        <w:b/>
        <w:color w:val="808080"/>
        <w:sz w:val="16"/>
      </w:rPr>
    </w:pPr>
    <w:r>
      <w:rPr>
        <w:rFonts w:cs="Verdana" w:ascii="Verdana" w:hAnsi="Verdana"/>
        <w:b/>
        <w:color w:val="808080"/>
        <w:sz w:val="16"/>
      </w:rPr>
      <w:t xml:space="preserve">ATA DA 28 ª REUNIÃO DA CÂMARA TÉCNICA DE </w:t>
    </w:r>
  </w:p>
  <w:p>
    <w:pPr>
      <w:pStyle w:val="Header"/>
      <w:pBdr>
        <w:bottom w:val="single" w:sz="4" w:space="1" w:color="000000"/>
      </w:pBdr>
      <w:ind w:left="-426" w:hanging="0"/>
      <w:jc w:val="right"/>
      <w:rPr>
        <w:rFonts w:ascii="Verdana" w:hAnsi="Verdana" w:cs="Verdana"/>
        <w:b/>
        <w:b/>
        <w:color w:val="808080"/>
        <w:sz w:val="16"/>
      </w:rPr>
    </w:pPr>
    <w:r>
      <w:rPr>
        <w:rFonts w:cs="Verdana" w:ascii="Verdana" w:hAnsi="Verdana"/>
        <w:b/>
        <w:color w:val="808080"/>
        <w:sz w:val="16"/>
      </w:rPr>
      <w:t>COBRANÇA PELO USO DE RECURSOS HÍDR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137" w:hanging="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jc w:val="both"/>
      <w:outlineLvl w:val="5"/>
    </w:pPr>
    <w:rPr>
      <w:rFonts w:ascii="Verdana" w:hAnsi="Verdana" w:cs="Verdana"/>
      <w:i/>
      <w:color w:val="0000FF"/>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22"/>
    </w:rPr>
  </w:style>
  <w:style w:type="paragraph" w:styleId="Heading8">
    <w:name w:val="Heading 8"/>
    <w:basedOn w:val="Normal"/>
    <w:next w:val="Normal"/>
    <w:qFormat/>
    <w:pPr>
      <w:keepNext w:val="true"/>
      <w:numPr>
        <w:ilvl w:val="7"/>
        <w:numId w:val="1"/>
      </w:numPr>
      <w:spacing w:lineRule="auto" w:line="360"/>
      <w:ind w:left="28" w:hanging="0"/>
      <w:jc w:val="both"/>
      <w:outlineLvl w:val="7"/>
    </w:pPr>
    <w:rPr>
      <w:rFonts w:ascii="Verdana" w:hAnsi="Verdana" w:cs="Verdana"/>
      <w:b/>
      <w:i/>
    </w:rPr>
  </w:style>
  <w:style w:type="character" w:styleId="WW8Num1z0">
    <w:name w:val="WW8Num1z0"/>
    <w:qFormat/>
    <w:rPr>
      <w:rFonts w:ascii="Symbol" w:hAnsi="Symbol"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color w:val="auto"/>
    </w:rPr>
  </w:style>
  <w:style w:type="character" w:styleId="WW8Num73z0">
    <w:name w:val="WW8Num73z0"/>
    <w:qFormat/>
    <w:rPr>
      <w:rFonts w:ascii="Times New Roman" w:hAnsi="Times New Roman" w:cs="Times New Roman"/>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character" w:styleId="StrongEmphasis">
    <w:name w:val="Strong"/>
    <w:basedOn w:val="Fontepargpadro"/>
    <w:qFormat/>
    <w:rPr>
      <w:b/>
    </w:rPr>
  </w:style>
  <w:style w:type="paragraph" w:styleId="Heading">
    <w:name w:val="Heading"/>
    <w:basedOn w:val="Normal"/>
    <w:next w:val="TextBody"/>
    <w:qFormat/>
    <w:pPr>
      <w:ind w:left="360" w:hanging="0"/>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lang w:val="pt-PT"/>
    </w:rPr>
  </w:style>
  <w:style w:type="paragraph" w:styleId="Corpodetexto3">
    <w:name w:val="Corpo de texto 3"/>
    <w:basedOn w:val="Normal"/>
    <w:qFormat/>
    <w:pPr>
      <w:jc w:val="both"/>
    </w:pPr>
    <w:rPr>
      <w:rFonts w:ascii="Verdana" w:hAnsi="Verdana" w:cs="Verdana"/>
    </w:rPr>
  </w:style>
  <w:style w:type="paragraph" w:styleId="TextBodyIndent">
    <w:name w:val="Body Text Indent"/>
    <w:basedOn w:val="Normal"/>
    <w:pPr>
      <w:ind w:firstLine="708"/>
      <w:jc w:val="both"/>
    </w:pPr>
    <w:rPr>
      <w:sz w:val="24"/>
    </w:rPr>
  </w:style>
  <w:style w:type="paragraph" w:styleId="Recuodecorpodetexto2">
    <w:name w:val="Recuo de corpo de texto 2"/>
    <w:basedOn w:val="Normal"/>
    <w:qFormat/>
    <w:pPr>
      <w:ind w:firstLine="708"/>
      <w:jc w:val="both"/>
    </w:pPr>
    <w:rPr>
      <w:sz w:val="24"/>
    </w:rPr>
  </w:style>
  <w:style w:type="paragraph" w:styleId="Recuodecorpodetexto3">
    <w:name w:val="Recuo de corpo de texto 3"/>
    <w:basedOn w:val="Normal"/>
    <w:qFormat/>
    <w:pPr>
      <w:ind w:left="993" w:hanging="993"/>
      <w:jc w:val="both"/>
    </w:pPr>
    <w:rPr>
      <w:rFonts w:ascii="Verdana" w:hAnsi="Verdana" w:cs="Verdana"/>
    </w:rPr>
  </w:style>
  <w:style w:type="paragraph" w:styleId="Textosimples">
    <w:name w:val="Texto simples"/>
    <w:basedOn w:val="Normal"/>
    <w:qFormat/>
    <w:pPr/>
    <w:rPr>
      <w:rFonts w:ascii="Courier New" w:hAnsi="Courier New" w:cs="Courier New"/>
    </w:rPr>
  </w:style>
  <w:style w:type="paragraph" w:styleId="Subtitle">
    <w:name w:val="Subtitle"/>
    <w:basedOn w:val="Normal"/>
    <w:next w:val="TextBody"/>
    <w:qFormat/>
    <w:pPr/>
    <w:rPr>
      <w:rFonts w:ascii="Verdana" w:hAnsi="Verdana" w:cs="Verdana"/>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2:18:00Z</dcterms:created>
  <dc:creator>xxxx</dc:creator>
  <dc:description/>
  <dc:language>en-US</dc:language>
  <cp:lastModifiedBy>SRH</cp:lastModifiedBy>
  <cp:lastPrinted>2003-11-11T08:58:00Z</cp:lastPrinted>
  <dcterms:modified xsi:type="dcterms:W3CDTF">2004-12-02T12:18:00Z</dcterms:modified>
  <cp:revision>2</cp:revision>
  <dc:subject/>
  <dc:title>ATA DA 6 ª REUNIÃO DE CAMARA TÉCNICA – PLANO NACIONAL, REALIZADA NA SECRETARIA DE RECURSOS HÍDRICOS, EM BRASILIA</dc:title>
</cp:coreProperties>
</file>