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7ª REUNIÃO</w:t>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5 e 16 de setembro de 2004.</w:t>
      </w:r>
    </w:p>
    <w:p>
      <w:pPr>
        <w:pStyle w:val="Normal"/>
        <w:jc w:val="both"/>
        <w:rPr/>
      </w:pPr>
      <w:r>
        <w:rPr>
          <w:rFonts w:cs="Verdana" w:ascii="Verdana" w:hAnsi="Verdana"/>
          <w:u w:val="single"/>
        </w:rPr>
        <w:t>Local</w:t>
      </w:r>
      <w:r>
        <w:rPr>
          <w:rFonts w:cs="Verdana" w:ascii="Verdana" w:hAnsi="Verdana"/>
        </w:rPr>
        <w:t>: Mini Auditório da SRH/ MMA- Brasília/DF</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b/>
          <w:b/>
        </w:rPr>
      </w:pPr>
      <w:r>
        <w:rPr>
          <w:rFonts w:cs="Verdana" w:ascii="Verdana" w:hAnsi="Verdana"/>
          <w:b/>
        </w:rPr>
        <w:t>PARTICIPANTES:</w:t>
      </w:r>
    </w:p>
    <w:p>
      <w:pPr>
        <w:pStyle w:val="Normal"/>
        <w:jc w:val="both"/>
        <w:rPr>
          <w:rFonts w:ascii="Verdana" w:hAnsi="Verdana" w:cs="Verdana"/>
          <w:b/>
          <w:b/>
        </w:rPr>
      </w:pPr>
      <w:r>
        <w:rPr>
          <w:rFonts w:cs="Verdana" w:ascii="Verdana" w:hAnsi="Verdana"/>
          <w:b/>
        </w:rPr>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MMA: Rodrigo Speziali de Carvalho (rspeziali@aol.com)</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 Agricultura- MAPA : Eduardo A. Cadavid (educa@sede.embrapa.br)                                         </w:t>
      </w:r>
    </w:p>
    <w:p>
      <w:pPr>
        <w:pStyle w:val="NormalWeb"/>
        <w:numPr>
          <w:ilvl w:val="0"/>
          <w:numId w:val="2"/>
        </w:numPr>
        <w:spacing w:before="0" w:after="0"/>
        <w:jc w:val="both"/>
        <w:rPr>
          <w:rFonts w:ascii="Verdana" w:hAnsi="Verdana" w:cs="Verdana"/>
          <w:sz w:val="20"/>
        </w:rPr>
      </w:pPr>
      <w:r>
        <w:rPr>
          <w:rFonts w:cs="Verdana" w:ascii="Verdana" w:hAnsi="Verdana"/>
          <w:sz w:val="20"/>
        </w:rPr>
        <w:t>Ministério do Meio Ambiente - ANA: Pedro Carlos Pocciotti (pedro@ana.gov.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e Minas e Energia – MME: Gualter Carvalho Mendes- (gualtermendes@mme.gov.br) </w:t>
      </w:r>
    </w:p>
    <w:p>
      <w:pPr>
        <w:pStyle w:val="NormalWeb"/>
        <w:numPr>
          <w:ilvl w:val="0"/>
          <w:numId w:val="2"/>
        </w:numPr>
        <w:spacing w:before="0" w:after="0"/>
        <w:jc w:val="both"/>
        <w:rPr>
          <w:rFonts w:ascii="Verdana" w:hAnsi="Verdana" w:cs="Verdana"/>
          <w:sz w:val="20"/>
        </w:rPr>
      </w:pPr>
      <w:r>
        <w:rPr>
          <w:rFonts w:cs="Verdana" w:ascii="Verdana" w:hAnsi="Verdana"/>
          <w:sz w:val="20"/>
        </w:rPr>
        <w:t>Ministério das Cidades: Norma Lucia de Carvalho (norma.caravalho@cidades.gov.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Ministério da Integração: Fernando Cabral (fernando.cabral@integracao.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SP/RJ: Eliseu Itiro Ayabe (eayabe@sp.gov.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nselhos Estaduais de Recursos Hídricos – MG/ES: Alberto Simon Schvartzman (alberto@igam.mg.gov.br) </w:t>
      </w:r>
    </w:p>
    <w:p>
      <w:pPr>
        <w:pStyle w:val="NormalWeb"/>
        <w:numPr>
          <w:ilvl w:val="0"/>
          <w:numId w:val="2"/>
        </w:numPr>
        <w:spacing w:before="0" w:after="0"/>
        <w:jc w:val="both"/>
        <w:rPr>
          <w:rFonts w:ascii="Verdana" w:hAnsi="Verdana" w:cs="Verdana"/>
          <w:sz w:val="20"/>
        </w:rPr>
      </w:pPr>
      <w:r>
        <w:rPr>
          <w:rFonts w:cs="Verdana" w:ascii="Verdana" w:hAnsi="Verdana"/>
          <w:sz w:val="20"/>
        </w:rPr>
        <w:t>Conselhos Estaduais de Recursos Hídricos – RS/SC: Héctor Raúl Muñoz Espinosa (hector@sds.sc.gov.br)</w:t>
      </w:r>
    </w:p>
    <w:p>
      <w:pPr>
        <w:pStyle w:val="NormalWeb"/>
        <w:numPr>
          <w:ilvl w:val="0"/>
          <w:numId w:val="2"/>
        </w:numPr>
        <w:spacing w:before="0" w:after="0"/>
        <w:jc w:val="both"/>
        <w:rPr>
          <w:rFonts w:ascii="Verdana" w:hAnsi="Verdana" w:cs="Verdana"/>
          <w:sz w:val="20"/>
        </w:rPr>
      </w:pPr>
      <w:r>
        <w:rPr>
          <w:rFonts w:cs="Verdana" w:ascii="Verdana" w:hAnsi="Verdana"/>
          <w:sz w:val="20"/>
        </w:rPr>
        <w:t>Usuário/Irrigantes: Jairo dos Santos Lousa- (jairo.lousa@yahoo.com.br)</w:t>
      </w:r>
    </w:p>
    <w:p>
      <w:pPr>
        <w:pStyle w:val="NormalWeb"/>
        <w:numPr>
          <w:ilvl w:val="0"/>
          <w:numId w:val="2"/>
        </w:numPr>
        <w:spacing w:before="0" w:after="0"/>
        <w:jc w:val="both"/>
        <w:rPr>
          <w:rFonts w:ascii="Verdana" w:hAnsi="Verdana" w:cs="Verdana"/>
          <w:sz w:val="20"/>
        </w:rPr>
      </w:pPr>
      <w:r>
        <w:rPr>
          <w:rFonts w:cs="Verdana" w:ascii="Verdana" w:hAnsi="Verdana"/>
          <w:sz w:val="20"/>
        </w:rPr>
        <w:t>Usuário/Concessionárias e Autorizadas de Geração Hidrelétrica: Decio Michellis Júnior (decio.michellis@gruporede.com.br)</w:t>
      </w:r>
    </w:p>
    <w:p>
      <w:pPr>
        <w:pStyle w:val="NormalWeb"/>
        <w:numPr>
          <w:ilvl w:val="0"/>
          <w:numId w:val="2"/>
        </w:numPr>
        <w:spacing w:before="0" w:after="0"/>
        <w:jc w:val="both"/>
        <w:rPr>
          <w:rFonts w:ascii="Verdana" w:hAnsi="Verdana" w:cs="Verdana"/>
          <w:sz w:val="20"/>
        </w:rPr>
      </w:pPr>
      <w:r>
        <w:rPr>
          <w:rFonts w:cs="Verdana" w:ascii="Verdana" w:hAnsi="Verdana"/>
          <w:sz w:val="20"/>
        </w:rPr>
        <w:t>Usuário/Industria: Patrícia H. G. Bóson- (tita@net.em.com.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Usuário/Prestadoras de Serviço Publico de Abastecimento de Água e Esgotamento Sanitário- Elizabeth Costa de Oliveira- (elizabetholiveira@cedae-rj.com.br) </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Comitês- Suraya Modaelli- (bpp@daee.sp.gov.br) </w:t>
      </w:r>
    </w:p>
    <w:p>
      <w:pPr>
        <w:pStyle w:val="NormalWeb"/>
        <w:numPr>
          <w:ilvl w:val="0"/>
          <w:numId w:val="2"/>
        </w:numPr>
        <w:spacing w:before="0" w:after="0"/>
        <w:jc w:val="both"/>
        <w:rPr>
          <w:rFonts w:ascii="Verdana" w:hAnsi="Verdana" w:cs="Verdana"/>
          <w:sz w:val="20"/>
        </w:rPr>
      </w:pPr>
      <w:r>
        <w:rPr>
          <w:rFonts w:cs="Verdana" w:ascii="Verdana" w:hAnsi="Verdana"/>
          <w:sz w:val="20"/>
        </w:rPr>
        <w:t>Consórcios e Associações Intermunicipais de Bacias Hidrográficas: (donizete@ecodata.org.br)</w:t>
      </w:r>
    </w:p>
    <w:p>
      <w:pPr>
        <w:pStyle w:val="NormalWeb"/>
        <w:numPr>
          <w:ilvl w:val="0"/>
          <w:numId w:val="2"/>
        </w:numPr>
        <w:spacing w:before="0" w:after="0"/>
        <w:jc w:val="both"/>
        <w:rPr>
          <w:rFonts w:ascii="Verdana" w:hAnsi="Verdana" w:cs="Verdana"/>
          <w:sz w:val="20"/>
        </w:rPr>
      </w:pPr>
      <w:r>
        <w:rPr>
          <w:rFonts w:cs="Verdana" w:ascii="Verdana" w:hAnsi="Verdana"/>
          <w:sz w:val="20"/>
        </w:rPr>
        <w:t xml:space="preserve">Organizações Técnicas e de Ensino e Pesquisa: Fernán E. Vergara Figueroa (vergara@unb.br) </w:t>
      </w:r>
    </w:p>
    <w:p>
      <w:pPr>
        <w:pStyle w:val="NormalWeb"/>
        <w:spacing w:before="0" w:after="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numPr>
          <w:ilvl w:val="1"/>
          <w:numId w:val="2"/>
        </w:numPr>
        <w:jc w:val="both"/>
        <w:rPr>
          <w:rFonts w:ascii="Verdana" w:hAnsi="Verdana" w:cs="Verdana"/>
          <w:lang w:val="pt-PT"/>
        </w:rPr>
      </w:pPr>
      <w:r>
        <w:rPr>
          <w:rFonts w:cs="Verdana" w:ascii="Verdana" w:hAnsi="Verdana"/>
          <w:lang w:val="pt-PT"/>
        </w:rPr>
        <w:t>Ana Cristina Monteiro Mascarenhas- crismascarenhas@semarh.ba.gov.br</w:t>
      </w:r>
    </w:p>
    <w:p>
      <w:pPr>
        <w:pStyle w:val="Normal"/>
        <w:numPr>
          <w:ilvl w:val="1"/>
          <w:numId w:val="2"/>
        </w:numPr>
        <w:jc w:val="both"/>
        <w:rPr>
          <w:rFonts w:ascii="Verdana" w:hAnsi="Verdana" w:cs="Verdana"/>
          <w:lang w:val="pt-PT"/>
        </w:rPr>
      </w:pPr>
      <w:r>
        <w:rPr>
          <w:rFonts w:cs="Verdana" w:ascii="Verdana" w:hAnsi="Verdana"/>
          <w:lang w:val="pt-PT"/>
        </w:rPr>
        <w:t>Carlos A. S. Teles- SRH/BA- cteles@srh.ba.gov.br</w:t>
      </w:r>
    </w:p>
    <w:p>
      <w:pPr>
        <w:pStyle w:val="Normal"/>
        <w:numPr>
          <w:ilvl w:val="1"/>
          <w:numId w:val="2"/>
        </w:numPr>
        <w:jc w:val="both"/>
        <w:rPr>
          <w:rFonts w:ascii="Verdana" w:hAnsi="Verdana" w:cs="Verdana"/>
          <w:lang w:val="pt-PT"/>
        </w:rPr>
      </w:pPr>
      <w:r>
        <w:rPr>
          <w:rFonts w:cs="Verdana" w:ascii="Verdana" w:hAnsi="Verdana"/>
          <w:lang w:val="pt-PT"/>
        </w:rPr>
        <w:t>Célia Cristina Moura Pimenta- celiacristina@ana.gov.br</w:t>
      </w:r>
    </w:p>
    <w:p>
      <w:pPr>
        <w:pStyle w:val="Normal"/>
        <w:numPr>
          <w:ilvl w:val="1"/>
          <w:numId w:val="2"/>
        </w:numPr>
        <w:jc w:val="both"/>
        <w:rPr>
          <w:rFonts w:ascii="Verdana" w:hAnsi="Verdana" w:cs="Verdana"/>
          <w:lang w:val="pt-PT"/>
        </w:rPr>
      </w:pPr>
      <w:r>
        <w:rPr>
          <w:rFonts w:cs="Verdana" w:ascii="Verdana" w:hAnsi="Verdana"/>
          <w:lang w:val="pt-PT"/>
        </w:rPr>
        <w:t>Fabiana Toledo- ftoledo@furnas.com.br</w:t>
      </w:r>
    </w:p>
    <w:p>
      <w:pPr>
        <w:pStyle w:val="Normal"/>
        <w:numPr>
          <w:ilvl w:val="1"/>
          <w:numId w:val="2"/>
        </w:numPr>
        <w:jc w:val="both"/>
        <w:rPr>
          <w:rFonts w:ascii="Verdana" w:hAnsi="Verdana" w:cs="Verdana"/>
          <w:lang w:val="es-ES_tradnl"/>
        </w:rPr>
      </w:pPr>
      <w:r>
        <w:rPr>
          <w:rFonts w:cs="Verdana" w:ascii="Verdana" w:hAnsi="Verdana"/>
          <w:lang w:val="es-ES_tradnl"/>
        </w:rPr>
        <w:t>Gerson Ricardo Narcizo- Gerson.narcizo@planejamento.gov.br</w:t>
      </w:r>
    </w:p>
    <w:p>
      <w:pPr>
        <w:pStyle w:val="Normal"/>
        <w:numPr>
          <w:ilvl w:val="1"/>
          <w:numId w:val="2"/>
        </w:numPr>
        <w:jc w:val="both"/>
        <w:rPr>
          <w:rFonts w:ascii="Verdana" w:hAnsi="Verdana" w:cs="Verdana"/>
          <w:lang w:val="pt-PT"/>
        </w:rPr>
      </w:pPr>
      <w:r>
        <w:rPr>
          <w:rFonts w:cs="Verdana" w:ascii="Verdana" w:hAnsi="Verdana"/>
        </w:rPr>
        <w:t>Jackson de Araújo Reis- jackson@ctrq.com.br</w:t>
      </w:r>
    </w:p>
    <w:p>
      <w:pPr>
        <w:pStyle w:val="Normal"/>
        <w:numPr>
          <w:ilvl w:val="1"/>
          <w:numId w:val="2"/>
        </w:numPr>
        <w:jc w:val="both"/>
        <w:rPr>
          <w:rFonts w:ascii="Verdana" w:hAnsi="Verdana" w:cs="Verdana"/>
          <w:lang w:val="pt-PT"/>
        </w:rPr>
      </w:pPr>
      <w:r>
        <w:rPr>
          <w:rFonts w:cs="Verdana" w:ascii="Verdana" w:hAnsi="Verdana"/>
          <w:lang w:val="pt-PT"/>
        </w:rPr>
        <w:t>João Mário Martins- jmario@naeel.gov.br</w:t>
      </w:r>
    </w:p>
    <w:p>
      <w:pPr>
        <w:pStyle w:val="Normal"/>
        <w:numPr>
          <w:ilvl w:val="1"/>
          <w:numId w:val="2"/>
        </w:numPr>
        <w:jc w:val="both"/>
        <w:rPr>
          <w:rFonts w:ascii="Verdana" w:hAnsi="Verdana" w:cs="Verdana"/>
          <w:lang w:val="pt-PT"/>
        </w:rPr>
      </w:pPr>
      <w:r>
        <w:rPr>
          <w:rFonts w:cs="Verdana" w:ascii="Verdana" w:hAnsi="Verdana"/>
          <w:lang w:val="pt-PT"/>
        </w:rPr>
        <w:t>José Cupertino Tenório Netto- jc-tenorio@uol.com.br</w:t>
      </w:r>
    </w:p>
    <w:p>
      <w:pPr>
        <w:pStyle w:val="Normal"/>
        <w:numPr>
          <w:ilvl w:val="1"/>
          <w:numId w:val="2"/>
        </w:numPr>
        <w:jc w:val="both"/>
        <w:rPr>
          <w:rFonts w:ascii="Verdana" w:hAnsi="Verdana" w:cs="Verdana"/>
          <w:lang w:val="pt-PT"/>
        </w:rPr>
      </w:pPr>
      <w:r>
        <w:rPr>
          <w:rFonts w:cs="Verdana" w:ascii="Verdana" w:hAnsi="Verdana"/>
          <w:lang w:val="pt-PT"/>
        </w:rPr>
        <w:t>José Ricardo S. Galdino- jose.galdino@planejamento.gov.br</w:t>
      </w:r>
    </w:p>
    <w:p>
      <w:pPr>
        <w:pStyle w:val="Normal"/>
        <w:numPr>
          <w:ilvl w:val="1"/>
          <w:numId w:val="2"/>
        </w:numPr>
        <w:jc w:val="both"/>
        <w:rPr>
          <w:rFonts w:ascii="Verdana" w:hAnsi="Verdana" w:cs="Verdana"/>
          <w:lang w:val="pt-PT"/>
        </w:rPr>
      </w:pPr>
      <w:r>
        <w:rPr>
          <w:rFonts w:cs="Verdana" w:ascii="Verdana" w:hAnsi="Verdana"/>
          <w:lang w:val="pt-PT"/>
        </w:rPr>
        <w:t>Maria Cristina Yuan- crisyuan@ibs.org.br</w:t>
      </w:r>
    </w:p>
    <w:p>
      <w:pPr>
        <w:pStyle w:val="Normal"/>
        <w:numPr>
          <w:ilvl w:val="1"/>
          <w:numId w:val="2"/>
        </w:numPr>
        <w:jc w:val="both"/>
        <w:rPr>
          <w:rFonts w:ascii="Verdana" w:hAnsi="Verdana" w:cs="Verdana"/>
          <w:lang w:val="pt-PT"/>
        </w:rPr>
      </w:pPr>
      <w:r>
        <w:rPr>
          <w:rFonts w:cs="Verdana" w:ascii="Verdana" w:hAnsi="Verdana"/>
          <w:lang w:val="pt-PT"/>
        </w:rPr>
        <w:t>Rachel Landgraft de Siqueira- rachel.sigueira@mma.gov.br</w:t>
      </w:r>
    </w:p>
    <w:p>
      <w:pPr>
        <w:pStyle w:val="Normal"/>
        <w:numPr>
          <w:ilvl w:val="1"/>
          <w:numId w:val="2"/>
        </w:numPr>
        <w:jc w:val="both"/>
        <w:rPr>
          <w:rFonts w:ascii="Verdana" w:hAnsi="Verdana" w:cs="Verdana"/>
          <w:lang w:val="pt-PT"/>
        </w:rPr>
      </w:pPr>
      <w:r>
        <w:rPr>
          <w:rFonts w:cs="Verdana" w:ascii="Verdana" w:hAnsi="Verdana"/>
          <w:lang w:val="pt-PT"/>
        </w:rPr>
        <w:t>Roberto Alves Monteiro- SRH- roalmonte@ig.com.br</w:t>
      </w:r>
    </w:p>
    <w:p>
      <w:pPr>
        <w:pStyle w:val="Normal"/>
        <w:numPr>
          <w:ilvl w:val="1"/>
          <w:numId w:val="2"/>
        </w:numPr>
        <w:jc w:val="both"/>
        <w:rPr>
          <w:rFonts w:ascii="Verdana" w:hAnsi="Verdana" w:cs="Verdana"/>
          <w:lang w:val="pt-PT"/>
        </w:rPr>
      </w:pPr>
      <w:r>
        <w:rPr>
          <w:rFonts w:cs="Verdana" w:ascii="Verdana" w:hAnsi="Verdana"/>
          <w:lang w:val="pt-PT"/>
        </w:rPr>
        <w:t>Sonáli Cavalcanti Oliveira- sonali@chesf.gov.br</w:t>
      </w:r>
    </w:p>
    <w:p>
      <w:pPr>
        <w:pStyle w:val="Normal"/>
        <w:jc w:val="both"/>
        <w:rPr>
          <w:rFonts w:ascii="Verdana" w:hAnsi="Verdana" w:cs="Verdana"/>
          <w:lang w:val="pt-PT"/>
        </w:rPr>
      </w:pPr>
      <w:r>
        <w:rPr>
          <w:rFonts w:cs="Verdana" w:ascii="Verdana" w:hAnsi="Verdana"/>
          <w:lang w:val="pt-PT"/>
        </w:rPr>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lang w:val="pt-PT"/>
        </w:rPr>
      </w:pPr>
      <w:r>
        <w:rPr>
          <w:rFonts w:cs="Verdana" w:ascii="Verdana" w:hAnsi="Verdana"/>
          <w:b/>
          <w:lang w:val="pt-PT"/>
        </w:rPr>
      </w:r>
    </w:p>
    <w:p>
      <w:pPr>
        <w:pStyle w:val="Normal"/>
        <w:jc w:val="both"/>
        <w:rPr>
          <w:rFonts w:ascii="Verdana" w:hAnsi="Verdana" w:cs="Verdana"/>
          <w:b/>
          <w:b/>
        </w:rPr>
      </w:pPr>
      <w:r>
        <w:rPr>
          <w:rFonts w:cs="Verdana" w:ascii="Verdana" w:hAnsi="Verdana"/>
          <w:b/>
        </w:rPr>
        <w:t>RELATORIA:</w:t>
      </w:r>
    </w:p>
    <w:p>
      <w:pPr>
        <w:pStyle w:val="Normal"/>
        <w:numPr>
          <w:ilvl w:val="0"/>
          <w:numId w:val="3"/>
        </w:numPr>
        <w:ind w:left="378" w:hanging="378"/>
        <w:jc w:val="both"/>
        <w:rPr>
          <w:rFonts w:ascii="Verdana" w:hAnsi="Verdana" w:cs="Verdana"/>
        </w:rPr>
      </w:pPr>
      <w:r>
        <w:rPr>
          <w:rFonts w:cs="Verdana" w:ascii="Verdana" w:hAnsi="Verdana"/>
        </w:rPr>
        <w:t>Ednaldo Mesquita Carvalho – SRH / MMA – Tel: (61) 317-1809 (ednaldo.mesquita@mma.gov.br)</w:t>
      </w:r>
    </w:p>
    <w:p>
      <w:pPr>
        <w:pStyle w:val="Normal"/>
        <w:jc w:val="both"/>
        <w:rPr>
          <w:rFonts w:ascii="Verdana" w:hAnsi="Verdana" w:cs="Verdana"/>
        </w:rPr>
      </w:pPr>
      <w:r>
        <w:rPr>
          <w:rFonts w:cs="Verdana" w:ascii="Verdana" w:hAnsi="Verdana"/>
        </w:rPr>
      </w:r>
    </w:p>
    <w:p>
      <w:pPr>
        <w:pStyle w:val="Heading4"/>
        <w:spacing w:lineRule="auto" w:line="360"/>
        <w:rPr/>
      </w:pPr>
      <w:r>
        <w:rPr/>
        <w:t>ASSUNTOS DISCUTIDOS:</w:t>
      </w:r>
    </w:p>
    <w:p>
      <w:pPr>
        <w:pStyle w:val="Normal"/>
        <w:jc w:val="both"/>
        <w:rPr>
          <w:rFonts w:ascii="Arial" w:hAnsi="Arial" w:cs="Arial"/>
          <w:sz w:val="24"/>
        </w:rPr>
      </w:pPr>
      <w:r>
        <w:rPr>
          <w:rFonts w:cs="Verdana" w:ascii="Verdana" w:hAnsi="Verdana"/>
        </w:rPr>
        <w:t xml:space="preserve">Nos dias 15 e 16 de setembro do ano de dois mil e quatro, com início às 10:00h, a Câmara Técnica de Cobrança pelo Uso de Recursos Hídricos – CTCOB do Conselho Nacional de Recursos Hídricos – CNRH realizou sua vigésima sétima reunião, na Cidade de Brasília–DF, convocada há doze dias, sob a presidência do senhor Décio Michellis Júnior, tendo como relator o senhor Ednaldo Mesquita Carvalho. A reunião iniciou-se simultaneamente com a 66ª da CTIL com o encaminhamento e apresentação de palestra esclarecedora pelo Sr. Décio, presidente da CTCOB, sobre a proposta de resolução que estabelece os critérios gerais para a cobrança pelos Recursos Hídricos. Após apresentação, iniciaram-se os debates   entre os membros das duas câmaras. Esclarecimentos foram feitos pelos presidentes das duas câmaras no sentido de que as discussões fossem feitas sobre aqueles aspectos de ordem legal e institucional. Dentre os pontos destacados pelo presidente da CTCOB podem ser citados: - a participação do instrumento cobrança no cenário nacional da gestão dos recursos hídricos. – dúvidas quanto ao percentual a ser assumido pelos recursos oriundos da cobrança pelo uso da água na gestão dos recursos hídricos. – a importância de se analisar e encaminhar a proposta de resolução o mais rápido possível, porque o instrumento já está sendo implantado. – comentários sobre a insegurança ainda existente na aplicação do instrumento devido à incerteza de retorno dos recursos para a bacia arrecadadora.  Foram também feitos relatos sobre o processo democrático de discussão, durante dois anos, daquela proposta de resolução que estava sendo encaminhada. Após apresentação, o presidente da CTIL, Sr. Júlio Thadeu, parabenizou a CTCOB pelo trabalho apresentado, considerou o momento histórico na gestão dos recursos hídricos no Brasil. Pela complexidade do tema manifestou o presidente da CTIL, sobre a importância de iniciar imediatamente as discussões, aproveitando inclusive a presença da maioria dos membros da CTCOB. Dentre os pontos debatidos naquele primeiro dia destacam-se as discussões em torno do artigo 12 da proposta de resolução. O artigo trata “da aplicação dos recursos da cobrança”. Foi recomendada a retirada do artigo, por entenderem que o mesmo extrapola o que está explícito na Lei 9.433. Foi explicado que a resolução deve se ater a critérios de cobrança, portanto a destinação dos recursos não deve ser objeto da resolução. Ao final da manhã, foram suspensos os trabalhos das duas câmaras, com o pedido por parte do presidente da CTIL, para que todos da câmara procurassem aprofundar os estudos relativos à resolução. No período da tarde do dia 15, a CTCOB retomou os trabalhos com um relato  do seu presidente  sobre os acontecimentos ocorridos pela manhã. Relatou que após apresentação da proposta de resolução, reforçou que os aspectos técnicos da resolução já haviam sido, ao longo de dois anos, aprofundados na CTCOB e que caberia à CTIL as questões legais e institucionais. Em seguida foram feitos os informes - </w:t>
      </w:r>
      <w:r>
        <w:rPr>
          <w:rFonts w:cs="Verdana" w:ascii="Verdana" w:hAnsi="Verdana"/>
          <w:i/>
          <w:color w:val="0000FF"/>
        </w:rPr>
        <w:t>Item 1 da pauta</w:t>
      </w:r>
      <w:r>
        <w:rPr>
          <w:rFonts w:cs="Verdana" w:ascii="Verdana" w:hAnsi="Verdana"/>
          <w:color w:val="0000FF"/>
        </w:rPr>
        <w:t xml:space="preserve"> – </w:t>
      </w:r>
      <w:r>
        <w:rPr>
          <w:rFonts w:cs="Verdana" w:ascii="Verdana" w:hAnsi="Verdana"/>
          <w:i/>
          <w:color w:val="0000FF"/>
        </w:rPr>
        <w:t>informes-</w:t>
      </w:r>
      <w:r>
        <w:rPr>
          <w:rFonts w:cs="Verdana" w:ascii="Verdana" w:hAnsi="Verdana"/>
          <w:color w:val="0000FF"/>
        </w:rPr>
        <w:t xml:space="preserve"> </w:t>
      </w:r>
      <w:r>
        <w:rPr>
          <w:rFonts w:cs="Verdana" w:ascii="Verdana" w:hAnsi="Verdana"/>
        </w:rPr>
        <w:t xml:space="preserve">O Sr. Hector, com respeito ao convite formalizado para que a próxima reunião acontecesse em Santa Catarina, disse que seria impossível no mês de outubro, mas que estaria disposto a receber a Câmara ou até mesmo a Oficina de Convergência da Cobrança em novembro ou no próximo ano. O Sr. Alberto relatou o fato de não ter lido na ata da reunião anterior, a sua reivindicação para participar do GT criado conforme resolução n.º 41 do CNRH. A Sra. Patrícia disse que não concordava com a manifestação formal da CTCOB, em oficio à CTIL, em apoio à nova CT - de Gerenciamento Costeiro a ser criada. Lembrou que vários membros da CTCOB  o Sr. Garrido e outros manifestaram como ela suas restrições. O relator Sr. Ednaldo, disse que foi essa a sua percepção, confirmou que de fato o ofício foi encaminhado e que o mesmo foi de sua autoria e tinha contado com o apoio do Presidente da CTCOB. Em apoio à Sra Patrícia o Sr. Hector Muñoz  sugeriu inclusive que ao invés de uma nova CT,  fosse criado um GT no âmbito da CTPNRH para o aprofundamento do tema. Foi dito  que a CTCOB extrapolou ou foi além do que foi solicitado pela CTIL. Como na reunião anterior, o Sr. Pedro Pocciotti manifestou seu apoio à criação da nova CT, comentando  que o fato de ser aquela CT a 10.ª do CNRH não deveria inviabilizar a sua criação. O Sr. Décio, como proposta de encaminhamento, perguntou se haveria necessidade do envio de um novo oficio à CTIL revendo posições  anteriormente assumidas, não havendo concordância com respeito à proposta de encaminhamento, o assunto foi considerado encerrado. </w:t>
      </w:r>
      <w:r>
        <w:rPr>
          <w:rFonts w:cs="Verdana" w:ascii="Verdana" w:hAnsi="Verdana"/>
          <w:i/>
          <w:color w:val="0000FF"/>
        </w:rPr>
        <w:t>Item 4 da pauta- Reunião do Grupo- Acompanhamento da Aplicação dos Recursos da Cobrança pelo Uso dos Recursos Hídricos- GTAAC- conforme art.6º da Res.41 do CNRH</w:t>
      </w:r>
      <w:r>
        <w:rPr>
          <w:rFonts w:cs="Verdana" w:ascii="Verdana" w:hAnsi="Verdana"/>
          <w:color w:val="FF0000"/>
        </w:rPr>
        <w:t>-(anexo 1)</w:t>
      </w:r>
      <w:r>
        <w:rPr>
          <w:rFonts w:cs="Verdana" w:ascii="Verdana" w:hAnsi="Verdana"/>
          <w:i/>
          <w:color w:val="0000FF"/>
        </w:rPr>
        <w:t xml:space="preserve"> </w:t>
      </w:r>
      <w:r>
        <w:rPr>
          <w:rFonts w:cs="Verdana" w:ascii="Verdana" w:hAnsi="Verdana"/>
        </w:rPr>
        <w:t>– O relator Sr. Ednaldo informou de forma sucinta os antecedentes a as providências tomadas por ele e pelo presidente da CTCOB para a criação do GT. Foi relatado que a sugestão da CTIL para que a CTCOB coordenasse o GT foi rapidamente incorporada , com a solicitação, às demais Câmaras para a indicação dos seus representantes. Relatou que esteve inclusive na reunião da CTIL mostrando as providências tomadas, leu o conteúdo do ofício CTIL n.º 34/2004 de 31/08/04, através do qual foi feita a solicitação formal para a indicação dos nomes dos componentes do GT. Em seguida leu a relação nominal dos membros do GTAAC após indicações formais, a seguir:</w:t>
      </w:r>
    </w:p>
    <w:p>
      <w:pPr>
        <w:pStyle w:val="Normal"/>
        <w:ind w:left="113" w:hanging="0"/>
        <w:jc w:val="both"/>
        <w:rPr>
          <w:rFonts w:ascii="Verdana" w:hAnsi="Verdana" w:cs="Verdana"/>
        </w:rPr>
      </w:pPr>
      <w:r>
        <w:rPr>
          <w:rFonts w:cs="Verdana" w:ascii="Verdana" w:hAnsi="Verdana"/>
        </w:rPr>
        <w:t xml:space="preserve">1-Ministério do Meio Ambiente-  MMA/ SRH:Rodrigo Speziali de Carvalho (rspeziali@aol.com) Tel: 61- 3171004  </w:t>
      </w:r>
    </w:p>
    <w:p>
      <w:pPr>
        <w:pStyle w:val="Normal"/>
        <w:ind w:left="113" w:hanging="0"/>
        <w:jc w:val="both"/>
        <w:rPr>
          <w:rFonts w:ascii="Verdana" w:hAnsi="Verdana" w:cs="Verdana"/>
        </w:rPr>
      </w:pPr>
      <w:r>
        <w:rPr>
          <w:rFonts w:cs="Verdana" w:ascii="Verdana" w:hAnsi="Verdana"/>
        </w:rPr>
        <w:t xml:space="preserve">2-Ministério do Meio Ambiente - MMA/ANA: Patrick Thadeu Thomas- patrick@ana.gov.br- Tel:61-4455437 e  Eliomar Wesley Aires da F. Rios-Tel 61-4455400 </w:t>
      </w:r>
    </w:p>
    <w:p>
      <w:pPr>
        <w:pStyle w:val="Normal"/>
        <w:ind w:left="113" w:hanging="0"/>
        <w:jc w:val="both"/>
        <w:rPr>
          <w:rFonts w:ascii="Verdana" w:hAnsi="Verdana" w:cs="Verdana"/>
        </w:rPr>
      </w:pPr>
      <w:r>
        <w:rPr>
          <w:rFonts w:cs="Verdana" w:ascii="Verdana" w:hAnsi="Verdana"/>
        </w:rPr>
        <w:t xml:space="preserve">3-Conselhos Estaduais de Recursos Hídricos – MG: Alberto S. Schvartzman (alberto@igam.mg.gov.br)-Tel- 31- 33373355 - RELATOR </w:t>
      </w:r>
    </w:p>
    <w:p>
      <w:pPr>
        <w:pStyle w:val="Normal"/>
        <w:ind w:left="113" w:hanging="0"/>
        <w:jc w:val="both"/>
        <w:rPr>
          <w:rFonts w:ascii="Verdana" w:hAnsi="Verdana" w:cs="Verdana"/>
        </w:rPr>
      </w:pPr>
      <w:r>
        <w:rPr>
          <w:rFonts w:cs="Verdana" w:ascii="Verdana" w:hAnsi="Verdana"/>
        </w:rPr>
        <w:t xml:space="preserve">4-Conselhos Estaduais de Recursos Hídricos – SC: Héctor Raúl Muñoz Espinosa (hector@sds.sc.gov.br)- 48-2293754 </w:t>
      </w:r>
    </w:p>
    <w:p>
      <w:pPr>
        <w:pStyle w:val="Normal"/>
        <w:ind w:left="113" w:hanging="0"/>
        <w:jc w:val="both"/>
        <w:rPr>
          <w:rFonts w:ascii="Verdana" w:hAnsi="Verdana" w:cs="Verdana"/>
        </w:rPr>
      </w:pPr>
      <w:r>
        <w:rPr>
          <w:rFonts w:cs="Verdana" w:ascii="Verdana" w:hAnsi="Verdana"/>
        </w:rPr>
        <w:t xml:space="preserve">5-Conselhos Estaduais de Recursos Hídricos- SE- Jessé Claudio de Lima Castro- (srh-depe@prodase.com.br)- Tel 79- 2145659,5732 </w:t>
      </w:r>
    </w:p>
    <w:p>
      <w:pPr>
        <w:pStyle w:val="Normal"/>
        <w:ind w:left="113" w:hanging="0"/>
        <w:jc w:val="both"/>
        <w:rPr>
          <w:rFonts w:ascii="Verdana" w:hAnsi="Verdana" w:cs="Verdana"/>
        </w:rPr>
      </w:pPr>
      <w:r>
        <w:rPr>
          <w:rFonts w:cs="Verdana" w:ascii="Verdana" w:hAnsi="Verdana"/>
        </w:rPr>
        <w:t xml:space="preserve">6-Conselhos Estaduais de Recursos Hídricos- BA-  Aldo Carvalho Andrade- (aldo@srh.ba.gov.br) Tel- 71-2703291 </w:t>
      </w:r>
    </w:p>
    <w:p>
      <w:pPr>
        <w:pStyle w:val="Normal"/>
        <w:ind w:left="113" w:hanging="0"/>
        <w:jc w:val="both"/>
        <w:rPr>
          <w:rFonts w:ascii="Verdana" w:hAnsi="Verdana" w:cs="Verdana"/>
        </w:rPr>
      </w:pPr>
      <w:r>
        <w:rPr>
          <w:rFonts w:cs="Verdana" w:ascii="Verdana" w:hAnsi="Verdana"/>
        </w:rPr>
        <w:t xml:space="preserve">7-Concessionárias e Autorizadas de Geração Hidrelétrica: Decio Michellis Júnior (decio.michellis@gruporede.com.br)- COORDENADOR </w:t>
      </w:r>
    </w:p>
    <w:p>
      <w:pPr>
        <w:pStyle w:val="Normal"/>
        <w:ind w:left="113" w:hanging="0"/>
        <w:jc w:val="both"/>
        <w:rPr>
          <w:rFonts w:ascii="Verdana" w:hAnsi="Verdana" w:cs="Verdana"/>
        </w:rPr>
      </w:pPr>
      <w:r>
        <w:rPr>
          <w:rFonts w:cs="Verdana" w:ascii="Verdana" w:hAnsi="Verdana"/>
        </w:rPr>
        <w:t xml:space="preserve">8-Industria: Patrícia Helena Gambogi Boson- (tita@net.em.com.br)- Tel 31-91386061 </w:t>
      </w:r>
    </w:p>
    <w:p>
      <w:pPr>
        <w:pStyle w:val="Normal"/>
        <w:ind w:left="113" w:hanging="0"/>
        <w:jc w:val="both"/>
        <w:rPr>
          <w:rFonts w:ascii="Verdana" w:hAnsi="Verdana" w:cs="Verdana"/>
        </w:rPr>
      </w:pPr>
      <w:r>
        <w:rPr>
          <w:rFonts w:cs="Verdana" w:ascii="Verdana" w:hAnsi="Verdana"/>
        </w:rPr>
        <w:t xml:space="preserve">9-Consórcios e Associações Intermunicipais de Bacias Hidrográficas: Dalto Fravero Brochi- (dalto@agua.org.br)- 19- 34064043, e Donizete Tokarski-( donizete@ecodata.org.br) Tel- 61-3265057 </w:t>
      </w:r>
    </w:p>
    <w:p>
      <w:pPr>
        <w:pStyle w:val="Normal"/>
        <w:ind w:left="113" w:hanging="0"/>
        <w:jc w:val="both"/>
        <w:rPr>
          <w:rFonts w:ascii="Verdana" w:hAnsi="Verdana" w:cs="Verdana"/>
        </w:rPr>
      </w:pPr>
      <w:r>
        <w:rPr>
          <w:rFonts w:cs="Verdana" w:ascii="Verdana" w:hAnsi="Verdana"/>
        </w:rPr>
        <w:t xml:space="preserve">10-Organizações Técnicas e de Ensino e Pesquisa: Raymundo José Santos Garrido- (rgarrido@ufba.br) 71- 3510116 e Fernan E, Vergara Figuera- (vergara@unb). </w:t>
      </w:r>
    </w:p>
    <w:p>
      <w:pPr>
        <w:pStyle w:val="Normal"/>
        <w:ind w:left="113" w:hanging="0"/>
        <w:jc w:val="both"/>
        <w:rPr>
          <w:rFonts w:ascii="Verdana" w:hAnsi="Verdana" w:cs="Verdana"/>
        </w:rPr>
      </w:pPr>
      <w:r>
        <w:rPr>
          <w:rFonts w:cs="Verdana" w:ascii="Verdana" w:hAnsi="Verdana"/>
        </w:rPr>
        <w:t xml:space="preserve">11-Organizações não Governamentais - Ainda não havia indicado seu representante. </w:t>
      </w:r>
    </w:p>
    <w:p>
      <w:pPr>
        <w:pStyle w:val="Normal"/>
        <w:ind w:left="113" w:hanging="0"/>
        <w:jc w:val="both"/>
        <w:rPr/>
      </w:pPr>
      <w:r>
        <w:rPr>
          <w:rFonts w:cs="Verdana" w:ascii="Verdana" w:hAnsi="Verdana"/>
        </w:rPr>
        <w:t xml:space="preserve">Concluiu o relator, informando que já para aquela reunião, o coordenador do GTAAC havia produzido dois documentos: o relatório do GT e uma minuta de ofício a ser encaminhada aos Conselhos Estaduais de Recursos Hídricos e Comitês de Bacia em rios de domínio da União. Após esclarecimentos iniciais fornecidos pelo Relator da CTCOB, o coordenador do GT iniciou a reunião propriamente dita, passando a palavra para o Sr. Alberto que reafirmou a importância do GT que deve subsidiar a ANA na aplicação dos recursos da cobrança, afirmou inclusive, que o GT não deveria ficar apenas com os 9 membros como inicialmente se previa e recomendou a expansão do GT, se necessário. Concordando com o representante do CERH de MG, o coordenador do GT disse que deve ser mantido, tanto no GT como na CTCOB, a possibilidade democrática de participação. O Sr. Jessé entende que qualquer tipo de ampliação formal do grupo deve ser feita pelas instituições representadas ou nominadas no pleito inicial. Em seguida o coordenador do GT iniciou as discussões para a escolha do relator do Grupo, explicitando as suas futuras atribuições conforme regimento interno do CNRH. Após diversas sugestões de nomes, prevaleceu o do Sr. Alberto S. Schvartzman  do CERH/MG, cabendo ao relator da CTCOB prestar o apoio necessário ao relator quando das reuniões do Grupo. Em seguida, foi iniciada a primeira reunião do GT, com a apresentação pelo Coordenador, Sr. Décio, dos documentos preparados por ele como uma contribuição ao grupo. O primeiro documento colocado em discussão foi um modelo de relatório de acompanhamento das atividades do GT, contendo: antecedentes, atribuições, objetivos específicos, composição, documentos de referência, outros condicionantes, cronograma de reuniões e relatórios das reuniões. No que diz respeito às atribuições do grupo, foi recomendado e aprovado que as relações do GT com os comitês criados em rios de domínio estadual, seriam feitas através dos Conselhos Estaduais de Recursos Hídricos – CERH. Com respeito aos comitês criados em rios de domínio da união, estes receberiam os comunicados diretamente do CNRH. Foi recomendado que informações decorrentes dos trabalhos do Grupo, deveriam também ser enviadas ao Fórum Nacional dos Comitês. O Sr. Rodrigo Speziali recomendou que todas as informações, produtos, e documentos de referência, deveriam estar disponibilizados no “site” do CNRH. Com respeito aos objetivos do GT, o relator Sr. Ednaldo ponderou que devem ser levados em conta, quando das análises das demandas do Comitês, aquelas que foram encaminhadas em função de solicitação do CNRH decorrente da resolução n.º 35 de 1/12/03. Pelo fato da Resolução n.º 41 no seu Art. 2.º estabelecer que os recursos a serem priorizados são oriundos do setor elétrico, conforme espírito da Lei 9.433, ficou estabelecido que as comunicações do GT seriam feitas para todos os Comitês independentemente da existência ou não de Usinas Hidrelétricas na bacia. Muita ênfase foi dada pelos Srs. Rodrigo Speziali e Alberto, no sentido que o GT deve se ater às atribuições contidas no Art. 6.º resolução n.º 41. Recomendou-se preocupar com os limites do GT sem haver extrapolações. O Sr. Donizete lembrou que todo o trabalho a ser feito diz respeito a 2005, recomendou que o GT deve informar mais aos comitês ao invés de solicitar informações, alertou para que não sejam criadas expectativas demasiadamente otimistas junto aos mesmos. O Sr. Jessé alertou sobre a importância de se informar aos Comitês a respeito  dos Planos de Trabalho, convênios e contra partidas, exigidos por lei, ferramentas necessárias para pleitear recursos da União. O Sr. Décio comentou em seguida sobre a minuta de ofício preparada por ele a ser também apreciada pelo GT  que deveria ser enviada aos Comitês e CERH. Os membros do GT ouviram explicações sobre seu conteúdo  e sobre os anexos. Foi solicitado que todos o analisassem para  discussões mais aprofundadas na próxima reunião. A Sra. Cristina Yuan alertou que entendia que o GT deveria ser catalisador das demandas dos Comitês e que critérios deveriam ser estabelecidos pelo GT, respeitando os limites do próprio Grupo. A Sra. Elizabeth complementou dizendo que não cabe ao GT eleger quem deve ou quem não deve receber os recursos, deve-se sim, facilitar o trabalho da ANA porque a resolução não tira a competência da Agência. Antes de encerrar a primeira reunião do GTAAC, o Sr. Décio ponderou que todas as dúvidas levantadas eram procedentes, solicitou mais uma vez para que todos aprofundassem a análise dos documentos disponibilizados. Alertou que contribuições aos documentos deveriam ser enviadas diretamente ao relator. A próxima reunião do grupo será novamente simultânea com a 28ª reunião da CTCOB prevista para os dias 27 e 28/10. </w:t>
      </w:r>
      <w:r>
        <w:rPr>
          <w:rFonts w:cs="Verdana" w:ascii="Verdana" w:hAnsi="Verdana"/>
          <w:i/>
          <w:color w:val="0000FF"/>
        </w:rPr>
        <w:t>Item 5 da pauta- Lei nº 10881, de 9/06/04</w:t>
      </w:r>
      <w:r>
        <w:rPr>
          <w:rFonts w:cs="Verdana" w:ascii="Verdana" w:hAnsi="Verdana"/>
          <w:color w:val="FF0000"/>
        </w:rPr>
        <w:t>,(anexo 2</w:t>
      </w:r>
      <w:r>
        <w:rPr>
          <w:rFonts w:cs="Verdana" w:ascii="Verdana" w:hAnsi="Verdana"/>
          <w:i/>
          <w:color w:val="FF0000"/>
        </w:rPr>
        <w:t xml:space="preserve">) </w:t>
      </w:r>
      <w:r>
        <w:rPr>
          <w:rFonts w:cs="Verdana" w:ascii="Verdana" w:hAnsi="Verdana"/>
          <w:i/>
          <w:color w:val="0000FF"/>
        </w:rPr>
        <w:t>aprofundamentos,discussões,entendimentos e desdobramentos</w:t>
      </w:r>
      <w:r>
        <w:rPr>
          <w:rFonts w:cs="Verdana" w:ascii="Verdana" w:hAnsi="Verdana"/>
        </w:rPr>
        <w:t xml:space="preserve">. Na parte da manhã do dia 16/09/04, foi retomada a reunião às 9:30h, com agradecimentos do Presidente da CTCOB Sr. Décio aos técnicos do Ministério do Planejamento Srs. Gerson e Galdino presentes. Em seguida o presidente da CTCOB passou imediatamente a palavra ao Sr. Galdino, para iniciar seus esclarecimentos a respeito da Lei nº 10.881. Inicialmente explicou que a Lei Complementar n.º 101 de 4/05/2000 é a base da gestão financeira do Governo Federal. Disse que só não eram contingenciadas as despesas obrigatórias contidas na Constituição e outras amparadas por Lei específica, como seria o caso da Lei 10.881. Ainda analisando o conteúdo da Lei 10.881, explicou que tudo passaria a ficar condicionado à existência da Agência de Bacia ou de Entidade Delegatária criada pelo Comitê de Bacia e ao Contrato de Gestão que seria firmado por esta com a ANA. Afirmou que no ano 2005, por decisão política, não deveria haver problemas de contingenciamento naqueles recursos oriundos da Cobrança “condominial” pelo uso dos Recursos Hídricos. Disse que nos próximos anos, na medida em que viessem a ser criadas as Agências e Bacias ou Entidades Delegatárias,  e contratos de gestão firmados com a ANA, as possibilidades de contingenciamento dos recursos ficariam mais remotas. Sobre os comitês localizados em rios de domínio dos Estados, disse o Sr. Galdino  que providências semelhantes deveriam ser tomadas no sentido de se promulgar  nos Estados leis semelhantes à Lei nº 10.881. A Sra. Patrícia Bóson citando a Lei 9.984 de 17/07/2000, relembrou o artigo 21 que deixava claro que “as receitas provenientes da cobrança pelo uso de recursos hídricos de domínio da União, serão mantidas à disposição da ANA, na Conta Única do Tesouro Nacional, enquanto não forem destinadas para as respectivas programações”, ponderou que mesmo com este dispositivo legal a possibilidade do contingenciamento sempre existiu. Sugeriu a conselheira que a CTCOB continuasse sua luta contra o contingenciamento inclusive dos recursos oriundos do setor elétrico. Fez em seguida o relato de um fato preocupante ocorrido em reunião para tratar da criação de entidade delegatária do Comitê da Bacia do Rio Doce. Naquela oportunidade, quando foi comentado a respeito da lei 10.881 e das possibilidades atuais do não contingenciamento, um representante de usuários fez menção ao Parecer Normativo N.º 1/CGAJ/CONJUR/MMA/2004, o qual evidencia no seu conteúdo a viabilidade constante do contingenciamento, contrariando e tornando-se um obstáculo à Lei 10.881 e à sua credibilidade. Entendia a conselheira que como o Parecer Normativo, foi elaborado em 5/05/2004, data anterior à promulgação da Lei 10.881 em 9/06/04, o parecer deveria ser revisto. O Sr. Décio concordou que o parecer era por demais incisivo, recomendou que a CTCOB, voltasse a manifestar sobre o mesmo, anunciou que na reunião anterior ficou decidido que os Srs. Roberto Monteiro , Raymundo Garrido e Sra. Patrícia iriam preparar documento conciso contendo as divergências do Parecer com a atual conjuntura legal. O Sr. Galdino concordou com o encaminhamento proposto confirmando inclusive, que de fato a Lei 10.081 sobrepõe o Parecer Normativo. Retomando os esclarecimentos, o Sr Galdino sugeriu que o PL 1616 em discussão, seria o espaço ideal para consolidar ainda mais a vinculação das receitas da Cobrança com as bacias arrecadadoras, após, uma Lei semelhante à 10.881  poderia ser promulgada. A Sra. Cristina Yuan lembrou que poderia existir um lapso de tempo entre a implementação da cobrança e a assinatura do Contrato de Gestão, conseqüentemente, o contingenciamento poderia acontecer? Respondendo, o Sr Galdino afirmou que sim,  porque a garantia só iria existir com o contrato de gestão assinado. Outra pergunta formulada pelo Presidente da CTCOB foi: Haveria a possibilidade de retirada dos recursos da fonte 116, que abriga os recursos da cobrança da bacia do Rio Paraíba do Sul,  por emendas parlamentares? O Sr. Galdino informou que riscos existiam, mas lembrou que os parlamentares já sabiam da existência dos Comitês e deveriam respeitá-los. As receitas vinculadas como estas seriam normalmente evitadas. O Sr. Carlos Teles retomou o tema “recursos oriundos do setor elétrico”, perguntando: Já que as questões inerentes à cobrança “condominial” pelos Recursos Hídricos estariam bem equacionadas, quais os passos que deveriam ser dados para que o mesmo acontecesse com os recursos oriundos do setor elétrico ? O Sr. Galdino mais uma vez respondeu:- “através de um  novo projeto de Lei que pode ser até mesmo o PL1616, que está tramitando”. Continuou o técnico da SOF, dizendo que dificilmente o executivo tomaria a decisão de vincular os recursos da cobrança pelos Recursos Hídricos  do Setor Elétrico, pelo fato que as águas seriam da União e os recursos teriam sido arrecadados compulsoriamente. Outro esclarecimento solicitado foi relacionado a que tipo de ação deveria ser desencadeada para que os recursos arrecadados com a Cobrança do Setor Elétrico fosse integralmente à ANA. A resposta do Técnico da SOF foi: Ação política sobre a Secretaria do Tesouro Nacional ou no próprio MMA, após ação política junto à Presidência da República visando o aumento dos limites do próprio  Ministério. O Sr. Jairo Lousa demonstrou seu pessimismo após ouvir as manifestações anteriores, sugeriu uma estratégia envolvendo a criação de associações que iriam gerir a água a arrecadar os recursos com credibilidade assegurada. Demonstrou esperança na lei a ser promulgada instituindo as Parcerias Público Privadas- PPPs. O Sr. João Mário da ANEEL comentou sobre a sua visão das PPPs, e recomendou uma análise sobre o tema para verificar as oportunidades que poderiam surgir com o advento das parcerias. A Sra. Cristina Yuan após fazer correlações do momento atual que o processo de implementação da Política Nacional de Recursos Hídricos  estaria passando, com algumas parábolas, disse que se deveria usar a inteligência para se levar adiante os  ideais. Sobre as PPPs concordava em parte que elas poderiam ser uma solução para os problemas atuais, mas fez alerta sobre as complexidades decorrentes. Chegou inclusive, a propor aprovar um preço super baixo para a água e assim atender a Lei e no âmbito  das bacias, integrar, receber, cotizar, agir na gestão dos Recursos Hídricos e nas intervenções necessárias, conforme estabelecido no Plano de Bacia. A Sra. Patrícia Boson sugeriu como encaminhamento fazer convite para técnico do IPEA, como sugeriu o Sr. João Mário para uma apresentação e discussão sobre as PPPs. Outra sugestão foi a de interferir no substitutivo do PL 1616 no sentido de desvincular o pagamento dos 0.75% do faturamento do Setor Elétrico da compensação financeira, procedendo a seguir o pagamento direto na Bacia como os demais usuários. Ponderou que a proposta de resolução preparada pela CTCOB deveria refletir esta situação, recomendou que todos lessem a resolução novamente à luz do que foi debatido na reunião e ao final, agradeceu a presença esclarecedora do Técnico da SOF , o Sr. Galdino. A Sra. Elizabeth por ter estudado muito as PPPs recomendou esquecer o PL como a saída para a solução dos problemas relatados, fazendo breve explanações sobre as polêmicas em torno do tema. O Sr. Rodrigo também agradeceu ao Sr. Galdino por ter aceitado o convite feito por ele para estar na reunião da CTCOB. Apoiou a sugestão para  discutir na Câmara as PPPs. Ponderou que o sistema estaria sem fluxos de recursos regulares para avançar, sugeriu uma discussão aberta sobre o financiamento do sistema com a participação dos Estados. Ao final das discussões deste item de pauta, o Sr. Décio em nome da CTCOB, agradeceu a presença e os esclarecimentos oportunos e fundamentados apresentados pelo Sr. Galdino. Em seguida fez as seguintes ponderações: - Para se assinar rapidamente o contrato de gestão com a ANA, por que não considerar os recursos oriundos do Setor Elétrico como sendo os recursos disponíveis que justificariam a assinatura do contrato.  – Para reforçar as sugestões da Sra. Cristina Yuan, citou o Consórcio PCJ que, há anos, arrecada e gerência recursos de Indústrias e Prefeituras para fazer a gestão das Bacias. – Sobre o parecer normativo n.º 1 da CONJUR/MMA, voltou a comentar sobre a importância do documento em elaboração pelo Sr. Garrido, concordou como a retomada das discussões sobre o tema na CTCOB. – Sobre as PPPs achava que pelo fato dos Comitês não terem personalidade jurídica, dificilmente os mesmos poderiam participar do processo, concordava que mesmo assim, deveriam se aprofundar no conhecimento do PL em tramitação. </w:t>
      </w:r>
      <w:r>
        <w:rPr>
          <w:rFonts w:cs="Verdana" w:ascii="Verdana" w:hAnsi="Verdana"/>
          <w:i/>
          <w:color w:val="0000FF"/>
        </w:rPr>
        <w:t xml:space="preserve">Item 7 da pauta-Relato sobre o andamento dos trabalhos dos Grupos </w:t>
      </w:r>
      <w:r>
        <w:rPr>
          <w:rFonts w:cs="Verdana" w:ascii="Verdana" w:hAnsi="Verdana"/>
          <w:color w:val="0000FF"/>
        </w:rPr>
        <w:t xml:space="preserve">– </w:t>
      </w:r>
      <w:r>
        <w:rPr>
          <w:rFonts w:cs="Verdana" w:ascii="Verdana" w:hAnsi="Verdana"/>
        </w:rPr>
        <w:t xml:space="preserve">Por solicitação da Sra. Célia Cristina, coordenadora do GT- Fundos de Recursos Hídricos foi acatada a inversão de pauta. A Sra Célia fez inicialmente uma apresentação genérica sobre o tema </w:t>
      </w:r>
      <w:r>
        <w:rPr>
          <w:rFonts w:cs="Verdana" w:ascii="Verdana" w:hAnsi="Verdana"/>
          <w:color w:val="FF0000"/>
        </w:rPr>
        <w:t>(anexo 3</w:t>
      </w:r>
      <w:r>
        <w:rPr>
          <w:rFonts w:cs="Verdana" w:ascii="Verdana" w:hAnsi="Verdana"/>
        </w:rPr>
        <w:t>). Comentou sobre as razões que levaram a CTCOB a criar o GT, na busca de soluções para o equacionamento dos problemas que à época impediam os avanços na implementação da cobrança no Brasil.</w:t>
      </w:r>
    </w:p>
    <w:p>
      <w:pPr>
        <w:pStyle w:val="Normal"/>
        <w:ind w:left="142" w:hanging="142"/>
        <w:jc w:val="both"/>
        <w:rPr/>
      </w:pPr>
      <w:r>
        <w:rPr>
          <w:rFonts w:eastAsia="Verdana" w:cs="Verdana" w:ascii="Verdana" w:hAnsi="Verdana"/>
        </w:rPr>
        <w:t xml:space="preserve">  </w:t>
      </w:r>
      <w:r>
        <w:rPr>
          <w:rFonts w:cs="Verdana" w:ascii="Verdana" w:hAnsi="Verdana"/>
        </w:rPr>
        <w:t xml:space="preserve">Disse que, na sua opinião,  após promulgação da Lei 10.881, que modificava o Art. 51 da Lei 9.433, ficaria dispensável a necessidade de criação de fundos especiais para o equacionamento dos problemas da Cobrança pelo uso dos Recursos Hídricos. Após apresentação, entregou seu relatório </w:t>
      </w:r>
      <w:r>
        <w:rPr>
          <w:rFonts w:cs="Verdana" w:ascii="Verdana" w:hAnsi="Verdana"/>
          <w:color w:val="FF0000"/>
        </w:rPr>
        <w:t>(anexo 4)</w:t>
      </w:r>
      <w:r>
        <w:rPr>
          <w:rFonts w:cs="Verdana" w:ascii="Verdana" w:hAnsi="Verdana"/>
        </w:rPr>
        <w:t xml:space="preserve"> que seria posteriormente disponibilizado para todos, contendo: Breves comentários sobre a Cobrança pelo uso dos Recursos Hídricos. – Questionamentos e sua interface com a questão dos fundos de recursos hídricos, abordando indefinição do formato das agências de bacia, compensação financeira versus cobrança pelo uso dos Recursos Hídricos.- Fundos e suas denominações, contendo histórico da instituição de fundos no Brasil, efeitos negativos da gestão por fundos, fundos especiais e fundos atípicos, fundos de repartição de receitas, fundos de redefinição de fontes, fundos de instrumentalização de transferências, fundos de incentivos fiscais, fundos por designação, fundos especiais e, finalmente, Lei Complementar ou Lei Ordinária necessária para a criação de fundos. Como encaminhamento, foi recomendado que nesta ata deveriam ser incluídas as conclusões do trabalho da Sra. Célia, como a seguir: “A proposta de instituição de um Fundo de Recursos Hídricos poderá ser encaminhada ao Congresso Nacional por intermédio de um Projeto de Lei Ordinária, desde que este seja encaminhado pelo Poder Executivo. Em razão da edição da Medida Provisória n.</w:t>
      </w:r>
      <w:r>
        <w:rPr>
          <w:rFonts w:cs="Verdana" w:ascii="Verdana" w:hAnsi="Verdana"/>
          <w:u w:val="single"/>
          <w:vertAlign w:val="superscript"/>
        </w:rPr>
        <w:t>o</w:t>
      </w:r>
      <w:r>
        <w:rPr>
          <w:rFonts w:cs="Verdana" w:ascii="Verdana" w:hAnsi="Verdana"/>
        </w:rPr>
        <w:t xml:space="preserve"> 165, de 11 de fevereiro de 2004, depois convertida na Lei n</w:t>
      </w:r>
      <w:r>
        <w:rPr>
          <w:rFonts w:cs="Verdana" w:ascii="Verdana" w:hAnsi="Verdana"/>
          <w:u w:val="single"/>
          <w:vertAlign w:val="superscript"/>
        </w:rPr>
        <w:t>o</w:t>
      </w:r>
      <w:r>
        <w:rPr>
          <w:rFonts w:cs="Verdana" w:ascii="Verdana" w:hAnsi="Verdana"/>
        </w:rPr>
        <w:t xml:space="preserve"> 10.881, de 9 de junho de 2004, que permitia que a Agência Nacional de Águas – ANA celebrasse contratos de gestão, por prazo determinado, com as entidades sem fins lucrativos previstas no art. 47 da Lei n.</w:t>
      </w:r>
      <w:r>
        <w:rPr>
          <w:rFonts w:cs="Verdana" w:ascii="Verdana" w:hAnsi="Verdana"/>
          <w:u w:val="single"/>
          <w:vertAlign w:val="superscript"/>
        </w:rPr>
        <w:t>o</w:t>
      </w:r>
      <w:r>
        <w:rPr>
          <w:rFonts w:cs="Verdana" w:ascii="Verdana" w:hAnsi="Verdana"/>
        </w:rPr>
        <w:t xml:space="preserve"> 9.433, de 1997, enquanto não constituídas as Agências de Água. O § 3</w:t>
      </w:r>
      <w:r>
        <w:rPr>
          <w:rFonts w:cs="Verdana" w:ascii="Verdana" w:hAnsi="Verdana"/>
          <w:u w:val="single"/>
          <w:vertAlign w:val="superscript"/>
        </w:rPr>
        <w:t>o</w:t>
      </w:r>
      <w:r>
        <w:rPr>
          <w:rFonts w:cs="Verdana" w:ascii="Verdana" w:hAnsi="Verdana"/>
        </w:rPr>
        <w:t xml:space="preserve"> do art. 4</w:t>
      </w:r>
      <w:r>
        <w:rPr>
          <w:rFonts w:cs="Verdana" w:ascii="Verdana" w:hAnsi="Verdana"/>
          <w:u w:val="single"/>
          <w:vertAlign w:val="superscript"/>
        </w:rPr>
        <w:t>o</w:t>
      </w:r>
      <w:r>
        <w:rPr>
          <w:rFonts w:cs="Verdana" w:ascii="Verdana" w:hAnsi="Verdana"/>
        </w:rPr>
        <w:t xml:space="preserve"> da citada Lei trouxe mecanismo que permite o descontingenciamento das transferências da ANA às Agências de Bacia, provenientes das receitas auferidas por intermédio da cobrança pelos usos de recursos hídricos em rios de domínio da União, de que tratam os incisos I, III e V do art. 12 da Lei n</w:t>
      </w:r>
      <w:r>
        <w:rPr>
          <w:rFonts w:cs="Verdana" w:ascii="Verdana" w:hAnsi="Verdana"/>
          <w:u w:val="single"/>
          <w:vertAlign w:val="superscript"/>
        </w:rPr>
        <w:t>o</w:t>
      </w:r>
      <w:r>
        <w:rPr>
          <w:rFonts w:cs="Verdana" w:ascii="Verdana" w:hAnsi="Verdana"/>
        </w:rPr>
        <w:t xml:space="preserve"> 9.433, de 1997. Saliente-se ainda a importante modificação trazida pela Lei n</w:t>
      </w:r>
      <w:r>
        <w:rPr>
          <w:rFonts w:cs="Verdana" w:ascii="Verdana" w:hAnsi="Verdana"/>
          <w:u w:val="single"/>
          <w:vertAlign w:val="superscript"/>
        </w:rPr>
        <w:t>o</w:t>
      </w:r>
      <w:r>
        <w:rPr>
          <w:rFonts w:cs="Verdana" w:ascii="Verdana" w:hAnsi="Verdana"/>
        </w:rPr>
        <w:t> 10.881, de 2004, que deu nova redação ao art. 51 da Lei n</w:t>
      </w:r>
      <w:r>
        <w:rPr>
          <w:rFonts w:cs="Verdana" w:ascii="Verdana" w:hAnsi="Verdana"/>
          <w:u w:val="single"/>
          <w:vertAlign w:val="superscript"/>
        </w:rPr>
        <w:t>o</w:t>
      </w:r>
      <w:r>
        <w:rPr>
          <w:rFonts w:cs="Verdana" w:ascii="Verdana" w:hAnsi="Verdana"/>
        </w:rPr>
        <w:t xml:space="preserve"> 9.433, de 1997, </w:t>
      </w:r>
      <w:r>
        <w:rPr>
          <w:rFonts w:cs="Verdana" w:ascii="Verdana" w:hAnsi="Verdana"/>
          <w:i/>
        </w:rPr>
        <w:t>in verbis</w:t>
      </w:r>
      <w:r>
        <w:rPr>
          <w:rFonts w:cs="Verdana" w:ascii="Verdana" w:hAnsi="Verdana"/>
        </w:rPr>
        <w:t>: "</w:t>
      </w:r>
      <w:r>
        <w:rPr>
          <w:rFonts w:cs="Verdana" w:ascii="Verdana" w:hAnsi="Verdana"/>
          <w:i/>
        </w:rPr>
        <w:t>Art. 51. O Conselho Nacional de Recursos Hídricos e os Conselhos Estaduais de Recursos Hídricos poderão delegar a organizações sem fins lucrativos relacionadas no art. 47 desta Lei, por prazo determinado, o exercício de funções de competência das Agências de Água, enquanto esses organismos não estiverem constituídos</w:t>
      </w:r>
      <w:r>
        <w:rPr>
          <w:rFonts w:cs="Verdana" w:ascii="Verdana" w:hAnsi="Verdana"/>
        </w:rPr>
        <w:t>." (NR)Assim, os Estados e o Distrito Federal poderão, mediante aprovação de seus respectivos Conselhos de Recursos Hídricos delegar às entidades previstas no art. 47 da Lei n</w:t>
      </w:r>
      <w:r>
        <w:rPr>
          <w:rFonts w:cs="Verdana" w:ascii="Verdana" w:hAnsi="Verdana"/>
          <w:u w:val="single"/>
          <w:vertAlign w:val="superscript"/>
        </w:rPr>
        <w:t>o</w:t>
      </w:r>
      <w:r>
        <w:rPr>
          <w:rFonts w:cs="Verdana" w:ascii="Verdana" w:hAnsi="Verdana"/>
        </w:rPr>
        <w:t xml:space="preserve"> 9.433, de 1997, celebrar contratos com entidades para o exercício de funções de competência das Agências de Água. A grande vantagem da instituição de um fundo de recursos hídricos surge em razão da regra prevista no art. 73 da Lei n</w:t>
      </w:r>
      <w:r>
        <w:rPr>
          <w:rFonts w:cs="Verdana" w:ascii="Verdana" w:hAnsi="Verdana"/>
          <w:u w:val="single"/>
          <w:vertAlign w:val="superscript"/>
        </w:rPr>
        <w:t>o</w:t>
      </w:r>
      <w:r>
        <w:rPr>
          <w:rFonts w:cs="Verdana" w:ascii="Verdana" w:hAnsi="Verdana"/>
        </w:rPr>
        <w:t xml:space="preserve"> 4.320, de 1964, que prevê que o saldo positivo do fundo especial apurado em balanço será transferido para o exercício seguinte, a crédito do mesmo fundo, entretanto, tal norma não exime que os valores do fundo possam ser contingenciados, a exemplo do Fundo de Universalização dos Serviços de Telecomunicações – FUST e de outros fundos. Logo, a saída seria a criação de um Fundo de Recursos Hídricos, por intermédio de Emenda Constitucional (art. 60 da Constituição Federal), tendo em vista que um Fundo Constitucional tem facilidades que outras categorias de fundos específicos não detêm, como uma das saídas para a questão do financiamento da gestão de recursos hídricos”. Após apresentação, iniciaram-se os debates e pedidos de esclarecimentos. O Sr. Pedro Pocciotti lembrou que os recursos da Cobrança vem hoje apenas da bacia do Rio Paraíba do Sul, mas no futuro poderão aumentar.  Perguntou sobre o que seria mais indicado: um único fundo ou vários fundos sendo um para cada bacia. A Sr. Célia ponderou que qualquer fundo tem que respeitar  todas as regras pré-estabelecidas. Sobre a oportunidade de se criar fundos para gerir os recursos da gestão de Recursos Hídricos , ela recomendou que todos deveriam ler com calma o relatório apresentado, para tirarem suas próprias conclusões. O Sr. Carlos Teles mencionou que na Bahia, seu Estado, existem dois fundos um de Meio Ambiente e outro de Recursos Hídricos alem dos órgãos gestores responsáveis pela sua gestão. Perguntou  se seria melhor manter os dois fundos ou fundi-los. A justificativa para a fusão seria redução de custos de administração. Após várias manifestações favoráveis e contrárias, não se chegou a nenhum consenso. O Sr. Galdino ainda presente, deu também sua opinião a respeito dos fundos. Sabia que a intenção ao criá-los era a de blindar os recursos financeiros além de poder usá-los de um ano para o outro. Disse que mesmo assim, o Governo poderia por outra Lei, impedir que isto acontecesse, portanto o problema continuaria. Concluiu, dizendo que um fundo é uma fonte de receita, que as despesas são geridas como as demais, portanto passíveis de contingenciamento. Ao final,  pronunciou o presidente da CTCOB: “O sistema precisa fazer com que os recursos gerados pela cobrança pelo uso dos Recursos Hídricos sejam aplicados como previsto. Enquanto isto não acontecer, não haverá credibilidade. Por outro lado, entendia que a política econômica praticada, que afeta o sistema é feita com a melhor das intenções e é necessária”. </w:t>
      </w:r>
      <w:r>
        <w:rPr>
          <w:rFonts w:cs="Verdana" w:ascii="Verdana" w:hAnsi="Verdana"/>
          <w:i/>
          <w:color w:val="0000FF"/>
        </w:rPr>
        <w:t xml:space="preserve">Item 6 da pauta –GT- Convergência da Cobrança pelo uso da água. </w:t>
      </w:r>
      <w:r>
        <w:rPr>
          <w:rFonts w:cs="Verdana" w:ascii="Verdana" w:hAnsi="Verdana"/>
        </w:rPr>
        <w:t>O Sr. Rodrigo Speziali, coordenador do GT, solicitou que devido o avançado da hora era recomendável não apresentar nessa reunião o trabalho de sua autoria sobre o assunto. Noticiou que estava acompanhando de perto o processo para o início das atividade do GT Interministerial, no momento, havia sido solicitado aos Ministérios e Casa Civil a indicação dos nomes que deveriam compor o GT. Em seguida explicou que iria entregar a todos a primeira versão do programa da Oficina que seria realizada pelo GT, após distribuição, fez os primeiros comentários a respeito do conteúdo do programa. O Sr. Ednaldo, relator da CTCOB , por estar participando do processo de preparação da oficina fez também comentários complementares. Ao tomar conhecimento do programa, os membros da CTCOB se pronunciaram. O Sr. Alberto recomendou que o evento deveria ser  concentrado em um único dia, fez várias sugestões para serem retirados tópicos previstos, inclusive achava desnecessário novamente abrir espaço para discutir sobre os comitês PCJ e CEIVAP. O Sr. Carlos Teles concordou com o que foi dito pelo Sr Alberto. Achava que a idéia inicial era de unir Estados e União em uma mesma sala, deveriam ser pessoas que conhecessem o assunto. Defendeu a idéia de uma reunião fechada ouvindo várias linhas de pensamento, seria esta uma forma de maior aproximação dos Estados com a CTCOB. O Sr. Pedro Pocciotti concordou que a orientação do evento seria de chamamento e aproximação com os Estados, enxergava a oficina como uma estratégia de aproximação. O Sr. Décio disse  que o evento deveria ser mais seletivo, Estados que não possuissem Conselho Estadual de Recursos Hídricos por exemplo, não deveriam ser convidados, não seria recomendável perder o foco. Também era de opinião que deveria ser um evento de um único dia, focando no fortalecimento do instrumento “cobrança” e em cima dos problemas existentes no momento. O Sr. Pedro Pocciotti sugeriu que na próxima reunião fosse preparada uma segunda versão do programa para um dia, conforme sugestões ocorridas, esperava que assim as discussões de conteúdo poderiam encerrar e os esforços seriam canalizados para a sua realização. O Sr. Jairo deu sua sugestão de título para o evento “Pacto Federativo e o Gerenciamento da Água e a Cobrança”. Como público, sugeriu convidar os entes do sistema nacional de gerenciamento dos Recursos Hídricos em todos os níveis, concordou com os demais em termos de um dia para a realização. A Sra. Patrícia Bóson, elogiou o documento de autoria do Sr. Rodrigo Speziali. Concordava com a realização do evento, porque entendia que a Política de Recursos Hídricos obrigava a existência de um pacto federativo, porque a cobrança era um instrumento de governabilidade. Sobre a sugestão levantada pelo Sr. Rodrigo Speziali de preparar uma publicação contendo os produtos da CTCOB, ela prometeu todo apoio, inclusive da CNI, em termos de patrocínio da parte gráfica. Ao encerrar a reunião, o presidente da CTCOB novamente solicitou que fossem feitas e encaminhadas duas versões do programa como sugerido, na 28ª reunião no mês de outubro. Estas versões seriam analisadas e seria aprovado o programa do evento. O Sr. Jairo Lousa, antes do encerramento, informou que iria tentar realizar a próxima reunião da CTCOB em Goiânia. Solicitou orientações da relatoria para negociar com os Órgãos Ambientais do Estado de Goiás. Como não foi possível aprovar a ata da 26ª reunião, o Presidente da CTCOB solicitou a todos que encaminhassem sua sugestões de emendas à ata e na 28ª reunião seriam aprovadas as duas atas, da 26ª e 27ª. Às 16h o Presidente da CTCOB agradeceu a presença de todos e encerrou a reunião.  Ata aprovada em 26 de outubro de 2004, durante a 28ª Reunião da CTCOB.</w:t>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dnaldo Mesquita Carvalho</w:t>
      </w:r>
    </w:p>
    <w:p>
      <w:pPr>
        <w:pStyle w:val="Normal"/>
        <w:jc w:val="both"/>
        <w:rPr>
          <w:rFonts w:ascii="Verdana" w:hAnsi="Verdana" w:cs="Verdana"/>
          <w:color w:val="0000FF"/>
        </w:rPr>
      </w:pPr>
      <w:r>
        <w:rPr>
          <w:rFonts w:eastAsia="Verdana" w:cs="Verdana" w:ascii="Verdana" w:hAnsi="Verdana"/>
        </w:rPr>
        <w:t xml:space="preserve">                                                           </w:t>
      </w:r>
      <w:r>
        <w:rPr>
          <w:rFonts w:cs="Verdana" w:ascii="Verdana" w:hAnsi="Verdana"/>
        </w:rPr>
        <w:t>Relator</w:t>
      </w:r>
    </w:p>
    <w:p>
      <w:pPr>
        <w:pStyle w:val="Normal"/>
        <w:jc w:val="both"/>
        <w:rPr>
          <w:rFonts w:ascii="Verdana" w:hAnsi="Verdana" w:cs="Verdana"/>
          <w:i/>
          <w:i/>
          <w:color w:val="0000FF"/>
        </w:rPr>
      </w:pPr>
      <w:r>
        <w:rPr>
          <w:rFonts w:cs="Verdana" w:ascii="Verdana" w:hAnsi="Verdana"/>
          <w:i/>
          <w:color w:val="0000FF"/>
        </w:rPr>
      </w:r>
    </w:p>
    <w:p>
      <w:pPr>
        <w:pStyle w:val="Footer"/>
        <w:tabs>
          <w:tab w:val="clear" w:pos="4419"/>
          <w:tab w:val="clear" w:pos="8838"/>
        </w:tabs>
        <w:jc w:val="both"/>
        <w:rPr>
          <w:rFonts w:ascii="Verdana" w:hAnsi="Verdana" w:cs="Verdana"/>
          <w:i/>
          <w:i/>
          <w:color w:val="0000FF"/>
        </w:rPr>
      </w:pPr>
      <w:r>
        <w:rPr>
          <w:rFonts w:cs="Verdana" w:ascii="Verdana" w:hAnsi="Verdana"/>
          <w:i/>
          <w:color w:val="0000FF"/>
        </w:rPr>
      </w:r>
    </w:p>
    <w:p>
      <w:pPr>
        <w:pStyle w:val="Normal"/>
        <w:jc w:val="both"/>
        <w:rPr>
          <w:rFonts w:ascii="Verdana" w:hAnsi="Verdana" w:cs="Verdana"/>
          <w:b/>
          <w:b/>
          <w:sz w:val="22"/>
        </w:rPr>
      </w:pPr>
      <w:r>
        <w:rPr>
          <w:rFonts w:cs="Verdana" w:ascii="Verdana" w:hAnsi="Verdana"/>
          <w:b/>
          <w:sz w:val="22"/>
        </w:rPr>
        <w:t>Décio Michellis Júnior</w:t>
      </w:r>
    </w:p>
    <w:p>
      <w:pPr>
        <w:pStyle w:val="Normal"/>
        <w:jc w:val="both"/>
        <w:rPr>
          <w:rFonts w:ascii="Verdana" w:hAnsi="Verdana" w:cs="Verdana"/>
          <w:b/>
          <w:b/>
          <w:sz w:val="22"/>
        </w:rPr>
      </w:pPr>
      <w:r>
        <w:rPr>
          <w:rFonts w:cs="Verdana" w:ascii="Verdana" w:hAnsi="Verdana"/>
          <w:b/>
          <w:sz w:val="22"/>
        </w:rPr>
        <w:t>Presidente da CTCOB</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rPr>
      </w:pPr>
      <w:r>
        <w:rPr>
          <w:rFonts w:cs="Verdana" w:ascii="Verdana" w:hAnsi="Verdana"/>
        </w:rPr>
      </w:r>
    </w:p>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7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137" w:hanging="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20:00Z</dcterms:created>
  <dc:creator>xxxx</dc:creator>
  <dc:description/>
  <dc:language>en-US</dc:language>
  <cp:lastModifiedBy>SRH</cp:lastModifiedBy>
  <cp:lastPrinted>2003-11-11T08:58:00Z</cp:lastPrinted>
  <dcterms:modified xsi:type="dcterms:W3CDTF">2004-11-03T14:20:00Z</dcterms:modified>
  <cp:revision>3</cp:revision>
  <dc:subject/>
  <dc:title>ATA DA 6 ª REUNIÃO DE CAMARA TÉCNICA – PLANO NACIONAL, REALIZADA NA SECRETARIA DE RECURSOS HÍDRICOS, EM BRASILIA</dc:title>
</cp:coreProperties>
</file>