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color w:val="000000"/>
          <w:sz w:val="20"/>
        </w:rPr>
      </w:pPr>
      <w:r>
        <w:rPr>
          <w:rFonts w:cs="Verdana" w:ascii="Verdana" w:hAnsi="Verdana"/>
          <w:color w:val="000000"/>
          <w:sz w:val="20"/>
        </w:rPr>
        <w:t>CÂMARA TÉCNICA DE COBRANÇA PELO USO DE RECURSOS HÍDRICOS - CTCOB</w:t>
      </w:r>
    </w:p>
    <w:p>
      <w:pPr>
        <w:pStyle w:val="Corpodetexto2"/>
        <w:rPr>
          <w:rFonts w:ascii="Verdana" w:hAnsi="Verdana" w:cs="Verdana"/>
          <w:color w:val="000000"/>
          <w:sz w:val="20"/>
        </w:rPr>
      </w:pPr>
      <w:r>
        <w:rPr>
          <w:rFonts w:cs="Verdana" w:ascii="Verdana" w:hAnsi="Verdana"/>
          <w:color w:val="000000"/>
          <w:sz w:val="20"/>
        </w:rPr>
        <w:t>ATA DA 24ª REUNIÃO</w:t>
      </w:r>
    </w:p>
    <w:p>
      <w:pPr>
        <w:pStyle w:val="Corpodetexto2"/>
        <w:rPr>
          <w:rFonts w:ascii="Verdana" w:hAnsi="Verdana" w:cs="Verdana"/>
          <w:color w:val="000000"/>
          <w:sz w:val="20"/>
        </w:rPr>
      </w:pPr>
      <w:r>
        <w:rPr>
          <w:rFonts w:cs="Verdana" w:ascii="Verdana" w:hAnsi="Verdana"/>
          <w:color w:val="000000"/>
          <w:sz w:val="20"/>
        </w:rPr>
      </w:r>
    </w:p>
    <w:p>
      <w:pPr>
        <w:pStyle w:val="Heading1"/>
        <w:tabs>
          <w:tab w:val="clear" w:pos="708"/>
          <w:tab w:val="left" w:pos="1276" w:leader="none"/>
        </w:tabs>
        <w:jc w:val="both"/>
        <w:rPr/>
      </w:pPr>
      <w:r>
        <w:rPr>
          <w:rFonts w:cs="Verdana" w:ascii="Verdana" w:hAnsi="Verdana"/>
          <w:b w:val="false"/>
          <w:u w:val="single"/>
        </w:rPr>
        <w:t>Datas</w:t>
      </w:r>
      <w:r>
        <w:rPr>
          <w:rFonts w:cs="Verdana" w:ascii="Verdana" w:hAnsi="Verdana"/>
          <w:b w:val="false"/>
        </w:rPr>
        <w:t>: 16 (14h35 às 18h05) e 17 (9h30 às 16h) de junho de 2004.</w:t>
      </w:r>
    </w:p>
    <w:p>
      <w:pPr>
        <w:pStyle w:val="Normal"/>
        <w:jc w:val="both"/>
        <w:rPr/>
      </w:pPr>
      <w:r>
        <w:rPr>
          <w:rFonts w:cs="Verdana" w:ascii="Verdana" w:hAnsi="Verdana"/>
          <w:u w:val="single"/>
        </w:rPr>
        <w:t>Local</w:t>
      </w:r>
      <w:r>
        <w:rPr>
          <w:rFonts w:cs="Verdana" w:ascii="Verdana" w:hAnsi="Verdana"/>
        </w:rPr>
        <w:t>: Secretaria de Recursos Hídricos do Ministério do Meio Ambiente, em Brasíli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ARTICIPANTES:</w:t>
      </w:r>
    </w:p>
    <w:p>
      <w:pPr>
        <w:pStyle w:val="NormalWeb"/>
        <w:numPr>
          <w:ilvl w:val="0"/>
          <w:numId w:val="4"/>
        </w:numPr>
        <w:spacing w:before="0" w:after="0"/>
        <w:ind w:left="0" w:hanging="0"/>
        <w:rPr>
          <w:rFonts w:ascii="Verdana" w:hAnsi="Verdana" w:cs="Verdana"/>
          <w:sz w:val="20"/>
        </w:rPr>
      </w:pPr>
      <w:r>
        <w:rPr>
          <w:rFonts w:cs="Verdana" w:ascii="Verdana" w:hAnsi="Verdana"/>
          <w:sz w:val="20"/>
        </w:rPr>
        <w:t xml:space="preserve">Ministério da Agricultura: Eduardo A. Cadavid (educasede@embrapa.br) </w:t>
      </w:r>
    </w:p>
    <w:p>
      <w:pPr>
        <w:pStyle w:val="NormalWeb"/>
        <w:numPr>
          <w:ilvl w:val="0"/>
          <w:numId w:val="3"/>
        </w:numPr>
        <w:spacing w:before="0" w:after="0"/>
        <w:ind w:left="0" w:hanging="0"/>
        <w:rPr>
          <w:rFonts w:ascii="Verdana" w:hAnsi="Verdana" w:cs="Verdana"/>
          <w:sz w:val="20"/>
        </w:rPr>
      </w:pPr>
      <w:r>
        <w:rPr>
          <w:rFonts w:cs="Verdana" w:ascii="Verdana" w:hAnsi="Verdana"/>
          <w:sz w:val="20"/>
        </w:rPr>
        <w:t xml:space="preserve">Ministério da Integração Nacional: Fernando Cabral (sih@integracao.gov.br)  </w:t>
      </w:r>
    </w:p>
    <w:p>
      <w:pPr>
        <w:pStyle w:val="NormalWeb"/>
        <w:numPr>
          <w:ilvl w:val="0"/>
          <w:numId w:val="3"/>
        </w:numPr>
        <w:spacing w:before="0" w:after="0"/>
        <w:ind w:left="0" w:hanging="0"/>
        <w:rPr>
          <w:rFonts w:ascii="Verdana" w:hAnsi="Verdana" w:cs="Verdana"/>
          <w:sz w:val="20"/>
        </w:rPr>
      </w:pPr>
      <w:r>
        <w:rPr>
          <w:rFonts w:cs="Verdana" w:ascii="Verdana" w:hAnsi="Verdana"/>
          <w:sz w:val="20"/>
        </w:rPr>
        <w:t xml:space="preserve">Ministério do Meio Ambiente - MMA: Rodrigo Speziali (RSpeziali@aol.com) </w:t>
      </w:r>
    </w:p>
    <w:p>
      <w:pPr>
        <w:pStyle w:val="NormalWeb"/>
        <w:numPr>
          <w:ilvl w:val="0"/>
          <w:numId w:val="2"/>
        </w:numPr>
        <w:spacing w:before="0" w:after="0"/>
        <w:ind w:left="0" w:hanging="0"/>
        <w:rPr>
          <w:rFonts w:ascii="Verdana" w:hAnsi="Verdana" w:cs="Verdana"/>
          <w:sz w:val="20"/>
        </w:rPr>
      </w:pPr>
      <w:r>
        <w:rPr>
          <w:rFonts w:cs="Verdana" w:ascii="Verdana" w:hAnsi="Verdana"/>
          <w:sz w:val="20"/>
        </w:rPr>
        <w:t>Ministério do Meio Ambiente - ANA: Pedro Carlos Pocciotti (pedro@ana.gov.br)</w:t>
      </w:r>
    </w:p>
    <w:p>
      <w:pPr>
        <w:pStyle w:val="NormalWeb"/>
        <w:numPr>
          <w:ilvl w:val="0"/>
          <w:numId w:val="6"/>
        </w:numPr>
        <w:spacing w:before="0" w:after="0"/>
        <w:ind w:left="378" w:hanging="378"/>
        <w:rPr>
          <w:rFonts w:ascii="Verdana" w:hAnsi="Verdana" w:cs="Verdana"/>
          <w:sz w:val="20"/>
        </w:rPr>
      </w:pPr>
      <w:r>
        <w:rPr>
          <w:rFonts w:cs="Verdana" w:ascii="Verdana" w:hAnsi="Verdana"/>
          <w:sz w:val="20"/>
        </w:rPr>
        <w:t>Ministério de Minas e Energia – MME: Gualter Carvalho Mendes (gualtermendes@mme.gov.br)</w:t>
      </w:r>
    </w:p>
    <w:p>
      <w:pPr>
        <w:pStyle w:val="NormalWeb"/>
        <w:numPr>
          <w:ilvl w:val="0"/>
          <w:numId w:val="2"/>
        </w:numPr>
        <w:spacing w:before="0" w:after="0"/>
        <w:ind w:left="0" w:hanging="0"/>
        <w:rPr>
          <w:rFonts w:ascii="Verdana" w:hAnsi="Verdana" w:cs="Verdana"/>
          <w:sz w:val="20"/>
        </w:rPr>
      </w:pPr>
      <w:r>
        <w:rPr>
          <w:rFonts w:cs="Verdana" w:ascii="Verdana" w:hAnsi="Verdana"/>
          <w:sz w:val="20"/>
        </w:rPr>
        <w:t xml:space="preserve">Ministério das Cidades: Maria Carmen Germano Braga (maria.braga@cidades.gov.br) </w:t>
      </w:r>
    </w:p>
    <w:p>
      <w:pPr>
        <w:pStyle w:val="NormalWeb"/>
        <w:numPr>
          <w:ilvl w:val="0"/>
          <w:numId w:val="2"/>
        </w:numPr>
        <w:spacing w:before="0" w:after="0"/>
        <w:ind w:left="378" w:hanging="378"/>
        <w:rPr>
          <w:rFonts w:ascii="Verdana" w:hAnsi="Verdana" w:cs="Verdana"/>
          <w:sz w:val="20"/>
        </w:rPr>
      </w:pPr>
      <w:r>
        <w:rPr>
          <w:rFonts w:cs="Verdana" w:ascii="Verdana" w:hAnsi="Verdana"/>
          <w:sz w:val="20"/>
        </w:rPr>
        <w:t xml:space="preserve">Conselhos Estaduais de Recursos Hídricos – SP/RJ: Eliseu Itiro Ayabe (eayabe@sp.gov.br) </w:t>
      </w:r>
    </w:p>
    <w:p>
      <w:pPr>
        <w:pStyle w:val="NormalWeb"/>
        <w:numPr>
          <w:ilvl w:val="0"/>
          <w:numId w:val="2"/>
        </w:numPr>
        <w:spacing w:before="0" w:after="0"/>
        <w:ind w:left="364" w:hanging="364"/>
        <w:rPr>
          <w:rFonts w:ascii="Verdana" w:hAnsi="Verdana" w:cs="Verdana"/>
          <w:sz w:val="20"/>
        </w:rPr>
      </w:pPr>
      <w:r>
        <w:rPr>
          <w:rFonts w:cs="Verdana" w:ascii="Verdana" w:hAnsi="Verdana"/>
          <w:sz w:val="20"/>
        </w:rPr>
        <w:t xml:space="preserve">Conselhos Estaduais de Recursos Hídricos – MG/ES: Alberto S. Schuartzman (alberto@igam.mg.gov.br) </w:t>
      </w:r>
    </w:p>
    <w:p>
      <w:pPr>
        <w:pStyle w:val="NormalWeb"/>
        <w:numPr>
          <w:ilvl w:val="0"/>
          <w:numId w:val="2"/>
        </w:numPr>
        <w:spacing w:before="0" w:after="0"/>
        <w:ind w:left="364" w:hanging="364"/>
        <w:rPr>
          <w:rFonts w:ascii="Verdana" w:hAnsi="Verdana" w:cs="Verdana"/>
          <w:sz w:val="20"/>
        </w:rPr>
      </w:pPr>
      <w:r>
        <w:rPr>
          <w:rFonts w:cs="Verdana" w:ascii="Verdana" w:hAnsi="Verdana"/>
          <w:sz w:val="20"/>
        </w:rPr>
        <w:t xml:space="preserve">Conselhos Estaduais de Recursos Hídricos – CE/BA: Carlos Alberto Souza Teles (cteles@srh.ba.gov.br) </w:t>
      </w:r>
    </w:p>
    <w:p>
      <w:pPr>
        <w:pStyle w:val="NormalWeb"/>
        <w:numPr>
          <w:ilvl w:val="0"/>
          <w:numId w:val="5"/>
        </w:numPr>
        <w:spacing w:before="0" w:after="0"/>
        <w:ind w:left="0" w:hanging="0"/>
        <w:rPr>
          <w:rFonts w:ascii="Verdana" w:hAnsi="Verdana" w:cs="Verdana"/>
          <w:sz w:val="20"/>
        </w:rPr>
      </w:pPr>
      <w:r>
        <w:rPr>
          <w:rFonts w:cs="Verdana" w:ascii="Verdana" w:hAnsi="Verdana"/>
          <w:sz w:val="20"/>
        </w:rPr>
        <w:t>Usuário/Indústrias: Maria Cristina Yuan (crisyuan@ibs.org.br)</w:t>
      </w:r>
    </w:p>
    <w:p>
      <w:pPr>
        <w:pStyle w:val="NormalWeb"/>
        <w:numPr>
          <w:ilvl w:val="0"/>
          <w:numId w:val="5"/>
        </w:numPr>
        <w:spacing w:before="0" w:after="0"/>
        <w:ind w:left="0" w:hanging="0"/>
        <w:rPr>
          <w:rFonts w:ascii="Verdana" w:hAnsi="Verdana" w:cs="Verdana"/>
          <w:sz w:val="20"/>
        </w:rPr>
      </w:pPr>
      <w:r>
        <w:rPr>
          <w:rFonts w:cs="Verdana" w:ascii="Verdana" w:hAnsi="Verdana"/>
          <w:sz w:val="20"/>
        </w:rPr>
        <w:t>Usuário/Irrigantes: Jairo dos Santos Lousa (jairolousa@yahoo.com.br)</w:t>
      </w:r>
    </w:p>
    <w:p>
      <w:pPr>
        <w:pStyle w:val="NormalWeb"/>
        <w:numPr>
          <w:ilvl w:val="0"/>
          <w:numId w:val="8"/>
        </w:numPr>
        <w:spacing w:before="0" w:after="0"/>
        <w:ind w:left="364" w:hanging="364"/>
        <w:rPr>
          <w:rFonts w:ascii="Verdana" w:hAnsi="Verdana" w:cs="Verdana"/>
          <w:sz w:val="20"/>
        </w:rPr>
      </w:pPr>
      <w:r>
        <w:rPr>
          <w:rFonts w:cs="Verdana" w:ascii="Verdana" w:hAnsi="Verdana"/>
          <w:sz w:val="20"/>
        </w:rPr>
        <w:t>Usuário/Concessionárias e Autorizadas de Geração Hidrelétrica: Decio Michellis Júnior (decio.michellis@gruporede.com.br)</w:t>
      </w:r>
    </w:p>
    <w:p>
      <w:pPr>
        <w:pStyle w:val="NormalWeb"/>
        <w:numPr>
          <w:ilvl w:val="0"/>
          <w:numId w:val="9"/>
        </w:numPr>
        <w:spacing w:before="0" w:after="0"/>
        <w:ind w:left="364" w:hanging="364"/>
        <w:rPr>
          <w:rFonts w:ascii="Verdana" w:hAnsi="Verdana" w:cs="Verdana"/>
          <w:sz w:val="20"/>
        </w:rPr>
      </w:pPr>
      <w:r>
        <w:rPr>
          <w:rFonts w:cs="Verdana" w:ascii="Verdana" w:hAnsi="Verdana"/>
          <w:sz w:val="20"/>
        </w:rPr>
        <w:t>Usuário/Prestadores de Serviço Público de Abastecimento de Água e Esgotamento Sanitário: não compareceu</w:t>
      </w:r>
    </w:p>
    <w:p>
      <w:pPr>
        <w:pStyle w:val="NormalWeb"/>
        <w:numPr>
          <w:ilvl w:val="0"/>
          <w:numId w:val="9"/>
        </w:numPr>
        <w:spacing w:before="0" w:after="0"/>
        <w:ind w:left="364" w:hanging="364"/>
        <w:rPr>
          <w:rFonts w:ascii="Verdana" w:hAnsi="Verdana" w:cs="Verdana"/>
          <w:sz w:val="20"/>
        </w:rPr>
      </w:pPr>
      <w:r>
        <w:rPr>
          <w:rFonts w:cs="Verdana" w:ascii="Verdana" w:hAnsi="Verdana"/>
          <w:sz w:val="20"/>
        </w:rPr>
        <w:t>Usuário /Pescadores e Usuários de Recursos Hídricos com Finalidade de Lazer ou Turismo: Jackson de Araújo Reis (jackson@ctrq.com.br)</w:t>
      </w:r>
    </w:p>
    <w:p>
      <w:pPr>
        <w:pStyle w:val="NormalWeb"/>
        <w:numPr>
          <w:ilvl w:val="0"/>
          <w:numId w:val="10"/>
        </w:numPr>
        <w:spacing w:before="0" w:after="0"/>
        <w:ind w:left="378" w:hanging="378"/>
        <w:rPr>
          <w:rFonts w:ascii="Verdana" w:hAnsi="Verdana" w:cs="Verdana"/>
          <w:sz w:val="20"/>
        </w:rPr>
      </w:pPr>
      <w:r>
        <w:rPr>
          <w:rFonts w:cs="Verdana" w:ascii="Verdana" w:hAnsi="Verdana"/>
          <w:sz w:val="20"/>
        </w:rPr>
        <w:t>Comitês, Consórcios e Associações Intermunicipais de Bacias Hidrográficas: Eduardo Lovo Paschoalotti (epaschoalotti@am.ripasa.com.br)</w:t>
      </w:r>
    </w:p>
    <w:p>
      <w:pPr>
        <w:pStyle w:val="NormalWeb"/>
        <w:numPr>
          <w:ilvl w:val="0"/>
          <w:numId w:val="10"/>
        </w:numPr>
        <w:spacing w:before="0" w:after="0"/>
        <w:ind w:left="378" w:hanging="378"/>
        <w:rPr>
          <w:rFonts w:ascii="Verdana" w:hAnsi="Verdana" w:cs="Verdana"/>
          <w:sz w:val="20"/>
        </w:rPr>
      </w:pPr>
      <w:r>
        <w:rPr>
          <w:rFonts w:cs="Verdana" w:ascii="Verdana" w:hAnsi="Verdana"/>
          <w:sz w:val="20"/>
        </w:rPr>
        <w:t xml:space="preserve">Organizações Técnicas e de Ensino e Pesquisa: Jaildo Santos Pereira (jaildo@yahoo.com) </w:t>
      </w:r>
    </w:p>
    <w:p>
      <w:pPr>
        <w:pStyle w:val="NormalWeb"/>
        <w:numPr>
          <w:ilvl w:val="0"/>
          <w:numId w:val="10"/>
        </w:numPr>
        <w:spacing w:before="0" w:after="0"/>
        <w:ind w:left="364" w:hanging="364"/>
        <w:rPr>
          <w:rFonts w:ascii="Verdana" w:hAnsi="Verdana" w:cs="Verdana"/>
          <w:sz w:val="20"/>
        </w:rPr>
      </w:pPr>
      <w:r>
        <w:rPr>
          <w:rFonts w:cs="Verdana" w:ascii="Verdana" w:hAnsi="Verdana"/>
          <w:sz w:val="20"/>
        </w:rPr>
        <w:t xml:space="preserve">Organizações Não-Governamentais: Ninon Machado de Faria Leme Franco (ninon@alternex.com.br)  </w:t>
      </w:r>
    </w:p>
    <w:p>
      <w:pPr>
        <w:pStyle w:val="NormalWeb"/>
        <w:spacing w:before="0" w:after="0"/>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rPr>
      </w:pPr>
      <w:r>
        <w:rPr>
          <w:rFonts w:cs="Verdana" w:ascii="Verdana" w:hAnsi="Verdana"/>
          <w:b/>
          <w:color w:val="000000"/>
        </w:rPr>
        <w:t>CONVIDADOS:</w:t>
      </w:r>
    </w:p>
    <w:p>
      <w:pPr>
        <w:pStyle w:val="Normal"/>
        <w:numPr>
          <w:ilvl w:val="0"/>
          <w:numId w:val="11"/>
        </w:numPr>
        <w:tabs>
          <w:tab w:val="clear" w:pos="708"/>
          <w:tab w:val="left" w:pos="406" w:leader="none"/>
        </w:tabs>
        <w:ind w:left="0" w:hanging="0"/>
        <w:jc w:val="both"/>
        <w:rPr>
          <w:rFonts w:ascii="Verdana" w:hAnsi="Verdana" w:cs="Verdana"/>
        </w:rPr>
      </w:pPr>
      <w:r>
        <w:rPr>
          <w:rFonts w:cs="Verdana" w:ascii="Verdana" w:hAnsi="Verdana"/>
        </w:rPr>
        <w:t>Alexandre Jorge Tavares de Souza (MME/SEE) – alexandre.jorge@mme.gov.br</w:t>
      </w:r>
    </w:p>
    <w:p>
      <w:pPr>
        <w:pStyle w:val="Normal"/>
        <w:numPr>
          <w:ilvl w:val="0"/>
          <w:numId w:val="11"/>
        </w:numPr>
        <w:tabs>
          <w:tab w:val="clear" w:pos="708"/>
          <w:tab w:val="left" w:pos="406" w:leader="none"/>
        </w:tabs>
        <w:ind w:left="0" w:hanging="0"/>
        <w:jc w:val="both"/>
        <w:rPr>
          <w:rFonts w:ascii="Verdana" w:hAnsi="Verdana" w:cs="Verdana"/>
          <w:lang w:val="pt-PT"/>
        </w:rPr>
      </w:pPr>
      <w:r>
        <w:rPr>
          <w:rFonts w:cs="Verdana" w:ascii="Verdana" w:hAnsi="Verdana"/>
          <w:lang w:val="pt-PT"/>
        </w:rPr>
        <w:t>Alfredo Eduardo Anastácio de Paula (SRH/MMA) – alfredo.paula@mma.gov.br</w:t>
      </w:r>
    </w:p>
    <w:p>
      <w:pPr>
        <w:pStyle w:val="Normal"/>
        <w:numPr>
          <w:ilvl w:val="0"/>
          <w:numId w:val="11"/>
        </w:numPr>
        <w:tabs>
          <w:tab w:val="clear" w:pos="708"/>
          <w:tab w:val="left" w:pos="406" w:leader="none"/>
        </w:tabs>
        <w:ind w:left="0" w:hanging="0"/>
        <w:jc w:val="both"/>
        <w:rPr>
          <w:rFonts w:ascii="Verdana" w:hAnsi="Verdana" w:cs="Verdana"/>
        </w:rPr>
      </w:pPr>
      <w:r>
        <w:rPr>
          <w:rFonts w:cs="Verdana" w:ascii="Verdana" w:hAnsi="Verdana"/>
        </w:rPr>
        <w:t>Emanuel Teixeira de Queiroz (DNPM/MME) – emanuel@dnpm.gov.br</w:t>
      </w:r>
    </w:p>
    <w:p>
      <w:pPr>
        <w:pStyle w:val="Normal"/>
        <w:numPr>
          <w:ilvl w:val="0"/>
          <w:numId w:val="11"/>
        </w:numPr>
        <w:tabs>
          <w:tab w:val="clear" w:pos="708"/>
          <w:tab w:val="left" w:pos="406" w:leader="none"/>
        </w:tabs>
        <w:ind w:left="0" w:hanging="0"/>
        <w:jc w:val="both"/>
        <w:rPr>
          <w:rFonts w:ascii="Verdana" w:hAnsi="Verdana" w:cs="Verdana"/>
        </w:rPr>
      </w:pPr>
      <w:r>
        <w:rPr>
          <w:rFonts w:cs="Verdana" w:ascii="Verdana" w:hAnsi="Verdana"/>
        </w:rPr>
        <w:t>Fabiano Chaves da Silva (SRH/MMA) – fabiano.silva@mma.gov.br</w:t>
      </w:r>
    </w:p>
    <w:p>
      <w:pPr>
        <w:pStyle w:val="Normal"/>
        <w:numPr>
          <w:ilvl w:val="0"/>
          <w:numId w:val="11"/>
        </w:numPr>
        <w:tabs>
          <w:tab w:val="clear" w:pos="708"/>
          <w:tab w:val="left" w:pos="406" w:leader="none"/>
        </w:tabs>
        <w:ind w:left="0" w:hanging="0"/>
        <w:jc w:val="both"/>
        <w:rPr>
          <w:rFonts w:ascii="Verdana" w:hAnsi="Verdana" w:cs="Verdana"/>
        </w:rPr>
      </w:pPr>
      <w:r>
        <w:rPr>
          <w:rFonts w:cs="Verdana" w:ascii="Verdana" w:hAnsi="Verdana"/>
        </w:rPr>
        <w:t>Héctor Raúl Muñoz Espinosa (CERH/SC) – hector@sds.sc.gov.br</w:t>
      </w:r>
    </w:p>
    <w:p>
      <w:pPr>
        <w:pStyle w:val="Normal"/>
        <w:numPr>
          <w:ilvl w:val="0"/>
          <w:numId w:val="11"/>
        </w:numPr>
        <w:tabs>
          <w:tab w:val="clear" w:pos="708"/>
          <w:tab w:val="left" w:pos="406" w:leader="none"/>
        </w:tabs>
        <w:ind w:left="0" w:hanging="0"/>
        <w:jc w:val="both"/>
        <w:rPr>
          <w:rFonts w:ascii="Verdana" w:hAnsi="Verdana" w:cs="Verdana"/>
        </w:rPr>
      </w:pPr>
      <w:r>
        <w:rPr>
          <w:rFonts w:cs="Verdana" w:ascii="Verdana" w:hAnsi="Verdana"/>
        </w:rPr>
        <w:t>José Carlos Pires (Apuava/RS) – dep.mendesribeirofilho@camara.gov.br</w:t>
      </w:r>
    </w:p>
    <w:p>
      <w:pPr>
        <w:pStyle w:val="Normal"/>
        <w:numPr>
          <w:ilvl w:val="0"/>
          <w:numId w:val="11"/>
        </w:numPr>
        <w:tabs>
          <w:tab w:val="clear" w:pos="708"/>
          <w:tab w:val="left" w:pos="406" w:leader="none"/>
        </w:tabs>
        <w:ind w:left="0" w:hanging="0"/>
        <w:jc w:val="both"/>
        <w:rPr>
          <w:rFonts w:ascii="Verdana" w:hAnsi="Verdana" w:cs="Verdana"/>
        </w:rPr>
      </w:pPr>
      <w:r>
        <w:rPr>
          <w:rFonts w:cs="Verdana" w:ascii="Verdana" w:hAnsi="Verdana"/>
        </w:rPr>
        <w:t xml:space="preserve">Maria Aparecida B. P. Vargas (CEHIPOM/CFLCL) – vargasma@terra.com.br </w:t>
      </w:r>
    </w:p>
    <w:p>
      <w:pPr>
        <w:pStyle w:val="Normal"/>
        <w:numPr>
          <w:ilvl w:val="0"/>
          <w:numId w:val="11"/>
        </w:numPr>
        <w:tabs>
          <w:tab w:val="clear" w:pos="708"/>
          <w:tab w:val="left" w:pos="406" w:leader="none"/>
        </w:tabs>
        <w:ind w:left="0" w:hanging="0"/>
        <w:jc w:val="both"/>
        <w:rPr>
          <w:rFonts w:ascii="Verdana" w:hAnsi="Verdana" w:cs="Verdana"/>
          <w:lang w:val="pt-PT"/>
        </w:rPr>
      </w:pPr>
      <w:r>
        <w:rPr>
          <w:rFonts w:cs="Verdana" w:ascii="Verdana" w:hAnsi="Verdana"/>
          <w:lang w:val="pt-PT"/>
        </w:rPr>
        <w:t>Maria Luiza Werneck (CNI) – mwerneck@cni.org.br</w:t>
      </w:r>
    </w:p>
    <w:p>
      <w:pPr>
        <w:pStyle w:val="Normal"/>
        <w:numPr>
          <w:ilvl w:val="0"/>
          <w:numId w:val="11"/>
        </w:numPr>
        <w:tabs>
          <w:tab w:val="clear" w:pos="708"/>
          <w:tab w:val="left" w:pos="406" w:leader="none"/>
        </w:tabs>
        <w:ind w:left="0" w:hanging="0"/>
        <w:jc w:val="both"/>
        <w:rPr>
          <w:rFonts w:ascii="Verdana" w:hAnsi="Verdana" w:cs="Verdana"/>
        </w:rPr>
      </w:pPr>
      <w:r>
        <w:rPr>
          <w:rFonts w:cs="Verdana" w:ascii="Verdana" w:hAnsi="Verdana"/>
        </w:rPr>
        <w:t>Marilene Ramos (FGV) – mramos@fgv.br</w:t>
      </w:r>
    </w:p>
    <w:p>
      <w:pPr>
        <w:pStyle w:val="Normal"/>
        <w:numPr>
          <w:ilvl w:val="0"/>
          <w:numId w:val="11"/>
        </w:numPr>
        <w:tabs>
          <w:tab w:val="clear" w:pos="708"/>
          <w:tab w:val="left" w:pos="406" w:leader="none"/>
        </w:tabs>
        <w:ind w:left="0" w:hanging="0"/>
        <w:jc w:val="both"/>
        <w:rPr>
          <w:rFonts w:ascii="Verdana" w:hAnsi="Verdana" w:cs="Verdana"/>
        </w:rPr>
      </w:pPr>
      <w:r>
        <w:rPr>
          <w:rFonts w:cs="Verdana" w:ascii="Verdana" w:hAnsi="Verdana"/>
        </w:rPr>
        <w:t>Mauricio Andrés Ribeiro (ANA) – mauricio.andres@ana.gov.br</w:t>
      </w:r>
    </w:p>
    <w:p>
      <w:pPr>
        <w:pStyle w:val="Normal"/>
        <w:numPr>
          <w:ilvl w:val="0"/>
          <w:numId w:val="11"/>
        </w:numPr>
        <w:tabs>
          <w:tab w:val="clear" w:pos="708"/>
          <w:tab w:val="left" w:pos="406" w:leader="none"/>
        </w:tabs>
        <w:ind w:left="0" w:hanging="0"/>
        <w:jc w:val="both"/>
        <w:rPr>
          <w:rFonts w:ascii="Verdana" w:hAnsi="Verdana" w:cs="Verdana"/>
        </w:rPr>
      </w:pPr>
      <w:r>
        <w:rPr>
          <w:rFonts w:cs="Verdana" w:ascii="Verdana" w:hAnsi="Verdana"/>
        </w:rPr>
        <w:t>Patrícia Boson (IBRAM) – tita@net.em.com.br</w:t>
      </w:r>
    </w:p>
    <w:p>
      <w:pPr>
        <w:pStyle w:val="Normal"/>
        <w:numPr>
          <w:ilvl w:val="0"/>
          <w:numId w:val="11"/>
        </w:numPr>
        <w:tabs>
          <w:tab w:val="clear" w:pos="708"/>
          <w:tab w:val="left" w:pos="406" w:leader="none"/>
        </w:tabs>
        <w:ind w:left="0" w:hanging="0"/>
        <w:jc w:val="both"/>
        <w:rPr>
          <w:rFonts w:ascii="Verdana" w:hAnsi="Verdana" w:cs="Verdana"/>
          <w:lang w:val="en-US"/>
        </w:rPr>
      </w:pPr>
      <w:r>
        <w:rPr>
          <w:rFonts w:cs="Verdana" w:ascii="Verdana" w:hAnsi="Verdana"/>
          <w:lang w:val="en-US"/>
        </w:rPr>
        <w:t>Patrick Thadeu Thomas (ANA) – patrick@ana.gov.br</w:t>
      </w:r>
    </w:p>
    <w:p>
      <w:pPr>
        <w:pStyle w:val="Normal"/>
        <w:numPr>
          <w:ilvl w:val="0"/>
          <w:numId w:val="11"/>
        </w:numPr>
        <w:tabs>
          <w:tab w:val="clear" w:pos="708"/>
          <w:tab w:val="left" w:pos="406" w:leader="none"/>
        </w:tabs>
        <w:ind w:left="0" w:hanging="0"/>
        <w:jc w:val="both"/>
        <w:rPr>
          <w:rFonts w:ascii="Verdana" w:hAnsi="Verdana" w:cs="Verdana"/>
          <w:lang w:val="pt-PT"/>
        </w:rPr>
      </w:pPr>
      <w:r>
        <w:rPr>
          <w:rFonts w:cs="Verdana" w:ascii="Verdana" w:hAnsi="Verdana"/>
          <w:lang w:val="pt-PT"/>
        </w:rPr>
        <w:t>Percy Soares Neto (SRH/MMA) – percy.neto@mma.gov.br</w:t>
      </w:r>
    </w:p>
    <w:p>
      <w:pPr>
        <w:pStyle w:val="Normal"/>
        <w:numPr>
          <w:ilvl w:val="0"/>
          <w:numId w:val="11"/>
        </w:numPr>
        <w:tabs>
          <w:tab w:val="clear" w:pos="708"/>
          <w:tab w:val="left" w:pos="406" w:leader="none"/>
        </w:tabs>
        <w:ind w:left="0" w:hanging="0"/>
        <w:jc w:val="both"/>
        <w:rPr>
          <w:rFonts w:ascii="Verdana" w:hAnsi="Verdana" w:cs="Verdana"/>
        </w:rPr>
      </w:pPr>
      <w:r>
        <w:rPr>
          <w:rFonts w:cs="Verdana" w:ascii="Verdana" w:hAnsi="Verdana"/>
        </w:rPr>
        <w:t>Roberto Alves Monteiro (SRH/MMA) – roalmonte@ig.com.br</w:t>
      </w:r>
    </w:p>
    <w:p>
      <w:pPr>
        <w:pStyle w:val="Normal"/>
        <w:numPr>
          <w:ilvl w:val="0"/>
          <w:numId w:val="11"/>
        </w:numPr>
        <w:tabs>
          <w:tab w:val="clear" w:pos="708"/>
          <w:tab w:val="left" w:pos="406" w:leader="none"/>
        </w:tabs>
        <w:ind w:left="0" w:hanging="0"/>
        <w:jc w:val="both"/>
        <w:rPr>
          <w:rFonts w:ascii="Verdana" w:hAnsi="Verdana" w:cs="Verdana"/>
        </w:rPr>
      </w:pPr>
      <w:r>
        <w:rPr>
          <w:rFonts w:cs="Verdana" w:ascii="Verdana" w:hAnsi="Verdana"/>
        </w:rPr>
        <w:t xml:space="preserve">Valeria Almeida Lopes de Faria - CEMIG – vfaria@cemig.com.br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RELATORIA:</w:t>
      </w:r>
    </w:p>
    <w:p>
      <w:pPr>
        <w:pStyle w:val="Normal"/>
        <w:numPr>
          <w:ilvl w:val="0"/>
          <w:numId w:val="7"/>
        </w:numPr>
        <w:ind w:left="378" w:hanging="378"/>
        <w:rPr/>
      </w:pPr>
      <w:r>
        <w:rPr>
          <w:rFonts w:cs="Verdana" w:ascii="Verdana" w:hAnsi="Verdana"/>
          <w:color w:val="000000"/>
        </w:rPr>
        <w:t xml:space="preserve">Rachel Landgraf de Siqueira – SRH / MMA  - Tel: (61) 317-1007 </w:t>
      </w:r>
      <w:r>
        <w:rPr>
          <w:rFonts w:cs="Verdana" w:ascii="Verdana" w:hAnsi="Verdana"/>
        </w:rPr>
        <w:t>(rachel.siqueira@mma.gov.br / landgraf@terra.com.br )</w:t>
      </w:r>
    </w:p>
    <w:p>
      <w:pPr>
        <w:pStyle w:val="Normal"/>
        <w:numPr>
          <w:ilvl w:val="0"/>
          <w:numId w:val="7"/>
        </w:numPr>
        <w:ind w:left="378" w:hanging="378"/>
        <w:rPr>
          <w:rFonts w:ascii="Verdana" w:hAnsi="Verdana" w:cs="Verdana"/>
        </w:rPr>
      </w:pPr>
      <w:r>
        <w:rPr>
          <w:rFonts w:cs="Verdana" w:ascii="Verdana" w:hAnsi="Verdana"/>
        </w:rPr>
        <w:t>Ednaldo Mesquita Carvalho – SRH / MMA – Tel: (61) 317-1809 (ednaldo.mesquita@mma.gov.br)</w:t>
      </w:r>
    </w:p>
    <w:p>
      <w:pPr>
        <w:pStyle w:val="Heading4"/>
        <w:spacing w:lineRule="auto" w:line="360"/>
        <w:rPr/>
      </w:pPr>
      <w:r>
        <w:rPr/>
        <w:t>ASSUNTOS DISCUTIDOS:</w:t>
      </w:r>
    </w:p>
    <w:p>
      <w:pPr>
        <w:pStyle w:val="Normal"/>
        <w:spacing w:lineRule="auto" w:line="360"/>
        <w:ind w:left="42" w:hanging="0"/>
        <w:jc w:val="both"/>
        <w:rPr/>
      </w:pPr>
      <w:r>
        <w:rPr>
          <w:rFonts w:cs="Verdana" w:ascii="Verdana" w:hAnsi="Verdana"/>
          <w:b/>
        </w:rPr>
        <w:t>Aos 16 dias</w:t>
      </w:r>
      <w:r>
        <w:rPr>
          <w:rFonts w:cs="Verdana" w:ascii="Verdana" w:hAnsi="Verdana"/>
        </w:rPr>
        <w:t xml:space="preserve"> de junho do ano de dois mil e quatro, com início às quatorze horas e trinta e cinco minutos, a Câmara Técnica de Cobrança pelo Uso de Recursos Hídricos – CTCOB do Conselho Nacional de Recursos Hídricos – CNRH realizou sua vigésima quarta reunião, convocada há doze dias, sob a presidência do senhor Decio Michellis Júnior, tendo como relatores os senhores Rachel Landgraf de Siqueira e Ednaldo Mesquita Carvalho. Seguem os informes e as deliberações da Ordem do Dia. </w:t>
      </w:r>
      <w:r>
        <w:rPr>
          <w:rFonts w:cs="Verdana" w:ascii="Verdana" w:hAnsi="Verdana"/>
          <w:i/>
          <w:color w:val="0000FF"/>
        </w:rPr>
        <w:t>Item 1 – Informes.</w:t>
      </w:r>
      <w:r>
        <w:rPr>
          <w:rFonts w:cs="Verdana" w:ascii="Verdana" w:hAnsi="Verdana"/>
          <w:color w:val="000000"/>
        </w:rPr>
        <w:t xml:space="preserve"> </w:t>
      </w:r>
      <w:r>
        <w:rPr>
          <w:rFonts w:cs="Verdana" w:ascii="Verdana" w:hAnsi="Verdana"/>
          <w:i/>
          <w:color w:val="000000"/>
          <w:u w:val="single"/>
        </w:rPr>
        <w:t>1.</w:t>
      </w:r>
      <w:r>
        <w:rPr>
          <w:rFonts w:cs="Verdana" w:ascii="Verdana" w:hAnsi="Verdana"/>
          <w:iCs/>
          <w:color w:val="000000"/>
        </w:rPr>
        <w:t xml:space="preserve"> O Sr. Ednaldo Mesquita chamou a atenção para o item 3.2 da pauta. Informou que, em atendimento à Resolução CNRH n.º 35, a Agência Nacional de Águas – ANA e os comitês de bacia em rios de domínio da União, com exceção do Comitê para a Integração da Bacia Hidrográfica do Rio Paraíba do Sul – CEIVAP, enviaram à Secretaria Executiva do CNRH, respectivamente, o Plano e as Prioridades de Aplicação dos Recursos da Cobrança pelo Uso da Água para 2005. Com relação à ANA, leu o ofício, assinado por toda a Diretoria Colegiada, que encaminhou o Plano de Aplicação programado pela Agência, onde o Conselho foi elogiado pela iniciativa e onde houve a sugestão da mesma ação ser estendida aos estados. O não envio de documentos pelo CEIVAP foi lamentado por todos os presentes, pois o comitê é o primeiro e único a ter implementado a cobrança. Entretanto, o Sr. Ednaldo ressaltou que entre a documentação enviada pela ANA estavam as prioridades do CEIVAP para 2004. Isso não atende à Resolução CNRH n.º 35 mas seria interessante fazer esta observação. Comentou também sobre a reunião da Câmara Técnica de Assuntos Legais e Institucionais – CTIL ocorrida na parte da manhã do mesmo dia. Falou sobre a apresentação da Sra. Anna Flávia de Senna Franco, assessora de Orçamento e Controle da ANA, quando houve um grande debate em consequência do alto nível de detalhamento da documentação encaminhada pela ANA. Daí, a CTIL chegou à seguinte conclusão: agendar uma reunião extraordinária da câmara para os dias 23 e 24 de junho onde seriam aprofundados os estudos das prioridades e, como resultado, redigida minuta de Resolução onde o Conselho, em 2 de julho, durante a 11ª Reunião Ordinária, aprovaria tais prioridades com as sugestões e ressalvas que considerasse pertinentes. Isso porque não haveria tempo para que a CTIL pudesse estudar, em detalhamento, toda a documentação recebida, já que a Agência Nacional de Águas possui prazo para encaminhar seu orçamento para 2005, ou seja, até meados de julho (o Orçamento da União é fechado até 31 de agosto para ser encaminhado ao Congresso Nacional). Para a reunião extraordinária da CTIL seriam convidados todos os membros das demais câmaras técnicas do CNRH, face à importância do assunto, com o intuito de analisar um estudo prévio a ser preparado pela Sra. Anna Flávia, qual seja: com base no quadro de valores apresentados pela ANA, seria feito um somatório do que está previsto para ser gasto e o que está previsto para ser disponibilizado, estabelecendo percentuais de tal maneira que facilite, pelo menos, o entendimento que, por exemplo, uma determinada ação consumirá x% do orçamento. Concluindo o assunto, o Sr. Ednaldo disse que sugeriu que os comitês também fossem convidados para essa reunião, mas não houve concordância. Segundo ele, o foco deveria ser dado aos comitês porque, segundo a lei, as prioridades serão estabelecidas em articulação com os comitês. O fato da ANA ter encaminhado todo o seu Plano de Aplicação é muito importante, mas a questão são os comitês. O Sr. Pedro Pocciotti lembrou que existem representantes de comitês nas câmaras técnicas e que o papel de intermediar as informações, com certeza, seria feito. </w:t>
      </w:r>
      <w:r>
        <w:rPr>
          <w:rFonts w:cs="Verdana" w:ascii="Verdana" w:hAnsi="Verdana"/>
          <w:i/>
          <w:color w:val="000000"/>
          <w:u w:val="single"/>
        </w:rPr>
        <w:t>2.</w:t>
      </w:r>
      <w:r>
        <w:rPr>
          <w:rFonts w:cs="Verdana" w:ascii="Verdana" w:hAnsi="Verdana"/>
          <w:iCs/>
          <w:color w:val="000000"/>
        </w:rPr>
        <w:t xml:space="preserve"> A próxima reunião da CTCOB está prevista para Porto Alegre, Rio Grande do Sul, nos dias 14 e 15 de julho próximo, para a qual a câmara já havia recebido convite formal da Secretaria Executiva do Conselho Estadual de Recursos Hídricos do RS. </w:t>
      </w:r>
      <w:r>
        <w:rPr>
          <w:rFonts w:cs="Verdana" w:ascii="Verdana" w:hAnsi="Verdana"/>
          <w:i/>
          <w:color w:val="000000"/>
          <w:u w:val="single"/>
        </w:rPr>
        <w:t>3.</w:t>
      </w:r>
      <w:r>
        <w:rPr>
          <w:rFonts w:cs="Verdana" w:ascii="Verdana" w:hAnsi="Verdana"/>
          <w:iCs/>
          <w:color w:val="000000"/>
        </w:rPr>
        <w:t xml:space="preserve"> O Sr. Pedro Pocciotti falou sobre o andamento da cobrança “condominial” na bacia do rio Paraíba do Sul: existem R$ 3 milhões em caixa, hoje, com uma expectativa de até o final do ano, considerando alguma possível inadimplência, arrecadar entre R$ 8 e R$ 9 milhões líquidos. </w:t>
      </w:r>
      <w:r>
        <w:rPr>
          <w:rFonts w:cs="Verdana" w:ascii="Verdana" w:hAnsi="Verdana"/>
          <w:i/>
          <w:color w:val="000000"/>
          <w:u w:val="single"/>
        </w:rPr>
        <w:t>4.</w:t>
      </w:r>
      <w:r>
        <w:rPr>
          <w:rFonts w:cs="Verdana" w:ascii="Verdana" w:hAnsi="Verdana"/>
          <w:iCs/>
          <w:color w:val="000000"/>
        </w:rPr>
        <w:t xml:space="preserve"> A MP 165 foi convertida para a Lei n.º 10.881, publicada em 9 de junho, a qual determina as condições para que a ANA faça o Contrato de Gestão com as entidades delegatárias. O importante, segundo o Sr. Pedro, é que a lei assegura a transferência dos recursos arrecadados com a cobrança “condominial” para as agências de bacia efetuarem a aplicação desses recursos de acordo com os planos de aplicação dos respectivos comitês. Até setembro a agência do CEIVAP deverá estar instalada. O problema do contingenciamento da cobrança condominial está solucionado. Concluindo, O Sr. Pedro distribuiu o Relatório de Gestão 2003 da Agência Nacional de Águas. A Sra. Ninon Machado perguntou ao Sr. Pedro por que os técnicos do escritório técnico do CEIVAP estão sem receber seus salários há quatro meses. O Sr. Pedro disse não saber porque isso está sendo tratado por outra superintendência da Agência, a de Apoio a Comitês. Sugeriu que a Sra. Ninon encaminhasse seu questionamento à ANA.  A Sra. Marilene esclareceu que soube que os salários teriam sido depositados no dia anterior. Segundo informação do Sr. Luiz André, superintendente de Finanças da ANA, a dificuldade está na modalidade “convênio”: isso porque foi constatada uma ação não prevista, portanto tudo fica travado. A Sra. Ninon lamentou o fato porque o CEIVAP acabou de receber o Prêmio de Boas Práticas da Caixa Econômica Federal, o que demonstra o bom trabalho desenvolvido, inclusive, por esses técnicos não remunerados. </w:t>
      </w:r>
      <w:r>
        <w:rPr>
          <w:rFonts w:cs="Verdana" w:ascii="Verdana" w:hAnsi="Verdana"/>
          <w:i/>
          <w:color w:val="000000"/>
          <w:u w:val="single"/>
        </w:rPr>
        <w:t>5.</w:t>
      </w:r>
      <w:r>
        <w:rPr>
          <w:rFonts w:cs="Verdana" w:ascii="Verdana" w:hAnsi="Verdana"/>
          <w:iCs/>
          <w:color w:val="000000"/>
        </w:rPr>
        <w:t xml:space="preserve"> O Sr. Jairo Lousa informou que sobre a “Resolução ANA n.º 148”, a ser aprovada, (medidores de vazão) - a qual havia demonstrado descontentamento na reunião anterior - foi realizado um encontro na Agência com o setor “irrigação”, quando foi acordado que a ANA receberia sugestões para que a Resolução não trouxesse um conflito de interesses. Disse confessar que sente que o setor não está bem integrado, mas considera que seus representantes estão realizando muito bem seus papéis, sobretudo no CNRH. Por essa observação, registrou sua decepção pelo fato dos irrigantes não terem sido contemplados no processo de renovação da Câmara Técnica do Plano Nacional de Recursos Hídricos. Considera que a CTIL não levou em conta a efetiva participação dos integrantes nos trabalhos que estão em andamento. </w:t>
      </w:r>
      <w:r>
        <w:rPr>
          <w:rFonts w:cs="Verdana" w:ascii="Verdana" w:hAnsi="Verdana"/>
          <w:i/>
          <w:color w:val="000000"/>
          <w:u w:val="single"/>
        </w:rPr>
        <w:t>6.</w:t>
      </w:r>
      <w:r>
        <w:rPr>
          <w:rFonts w:cs="Verdana" w:ascii="Verdana" w:hAnsi="Verdana"/>
          <w:iCs/>
          <w:color w:val="000000"/>
        </w:rPr>
        <w:t xml:space="preserve"> A questão do Grupo de Trabalho Interministerial: o Ministério do Planejamento, Orçamento e Gestão encaminhou de volta a Portaria, sem a assinatura do ministro, mas com a chancela da assessoria jurídica, solicitando para que fosse encaminhado à Casa Civil para um “OK”. Isso é usual. Só então os ministros assinarão para remeter à publicação. </w:t>
      </w:r>
      <w:r>
        <w:rPr>
          <w:rFonts w:cs="Verdana" w:ascii="Verdana" w:hAnsi="Verdana"/>
          <w:i/>
          <w:color w:val="000000"/>
          <w:u w:val="single"/>
        </w:rPr>
        <w:t>7.</w:t>
      </w:r>
      <w:r>
        <w:rPr>
          <w:rFonts w:cs="Verdana" w:ascii="Verdana" w:hAnsi="Verdana"/>
          <w:iCs/>
          <w:color w:val="000000"/>
        </w:rPr>
        <w:t xml:space="preserve"> Durante o evento regional da Associação Brasileira de Recursos Hídricos – ABRH, em Alagoas, o qual foi uma confraternização que comemorou o início do Ano Hidrológico, foi possível haver um diálogo com um público mais abrangente, cerca de 300 pessoas que não participam diretamente em trabalhos técnicos. Segundo o Sr. Jaildo, foi muito interessante, pois envolveu as Secretarias de Cultura, Meio Ambiente e Educação, em atividades de música, teatro, entre outros. Com essa experiência sente que o CNRH precisa procurar um maior envolvimento com outros grupos que não aqueles que usualmente vem à Brasília. O Conselho precisa se divulgar para ser reconhecido. O Sr. João Bosco Senra, secretário executivo do CNRH, estará recebendo formalmente esta solicitação, discutida durante o simpósio da ABRH em Goiânia, mês anterior. </w:t>
      </w:r>
      <w:r>
        <w:rPr>
          <w:rFonts w:cs="Verdana" w:ascii="Verdana" w:hAnsi="Verdana"/>
          <w:i/>
          <w:color w:val="000000"/>
          <w:u w:val="single"/>
        </w:rPr>
        <w:t>8.</w:t>
      </w:r>
      <w:r>
        <w:rPr>
          <w:rFonts w:cs="Verdana" w:ascii="Verdana" w:hAnsi="Verdana"/>
          <w:iCs/>
          <w:color w:val="000000"/>
        </w:rPr>
        <w:t xml:space="preserve"> Sobre o Fórum Nacional de Comitês de Bacias Hidrográficas, ocorrido entre os dias 6 e 11 de junho: na programação, entre outros, constou uma apresentação sobre cobrança nos comitês e uma análise dessa realidade. Sobre o tema cobrança, a única experiência continua sendo a do Ceará. A Sra. Patrícia Boson disse que apesar desta edição do Fórum ter tido uma maior participação do Poder Público, em comparação com o evento passado, o Fórum ainda se caracteriza como um Fórum de ONGs. Esta percepção se deu pelo fato, por exemplo, do Fórum não ter abordado dois grandes temas nacionais em discussão: o PL 1.616 e a MP 165. A distância da realidade ainda é grande. </w:t>
      </w:r>
      <w:r>
        <w:rPr>
          <w:rFonts w:cs="Verdana" w:ascii="Verdana" w:hAnsi="Verdana"/>
          <w:i/>
          <w:color w:val="000000"/>
          <w:u w:val="single"/>
        </w:rPr>
        <w:t>9.</w:t>
      </w:r>
      <w:r>
        <w:rPr>
          <w:rFonts w:cs="Verdana" w:ascii="Verdana" w:hAnsi="Verdana"/>
          <w:iCs/>
          <w:color w:val="000000"/>
        </w:rPr>
        <w:t xml:space="preserve"> O Sr. Cadavid informou que preparou material, comentado na reunião anterior da CTCOB - que ainda estava na fase de recebimento de contribuições -, que é um Glossário com aspectos conceituais e operacionais de recursos hídricos, com o objetivo de oferecer a qualquer usuário a possibilidade de conhecer, por meio de linguagem acessível, toda a legislação federal, deliberações do CNRH, do Conama, entre outros. O formato do trabalho é em CD. Gostaria de fazer uma apresentação do material durante a reunião. Aguarda sugestões para o arquivo que estará à disposição na página eletrônica do CNRH. </w:t>
      </w:r>
      <w:r>
        <w:rPr>
          <w:rFonts w:cs="Verdana" w:ascii="Verdana" w:hAnsi="Verdana"/>
          <w:i/>
          <w:color w:val="000000"/>
          <w:u w:val="single"/>
        </w:rPr>
        <w:t>10.</w:t>
      </w:r>
      <w:r>
        <w:rPr>
          <w:rFonts w:cs="Verdana" w:ascii="Verdana" w:hAnsi="Verdana"/>
          <w:iCs/>
          <w:color w:val="000000"/>
        </w:rPr>
        <w:t xml:space="preserve"> O Sr. Decio avisou que estaria fazendo uma palestra sobre a Política Nacional de Recursos Hídricos e onde se insere o instrumento “cobrança” na gestão da água, remetendo o assunto à realidade regional (durante o 2º Fórum em Defesa do Lago, em Palmas, com a presença do também presidente da Câmara Técnica do Plano Nacional de Recursos Hídricos, Sr. Oscar Cordeiro). </w:t>
      </w:r>
      <w:r>
        <w:rPr>
          <w:rFonts w:cs="Verdana" w:ascii="Verdana" w:hAnsi="Verdana"/>
          <w:bCs/>
          <w:i/>
          <w:color w:val="0000FF"/>
        </w:rPr>
        <w:t xml:space="preserve">Item 2 – Aprovação das Atas: 22ª e 23ª CTCOB. </w:t>
      </w:r>
      <w:r>
        <w:rPr>
          <w:rFonts w:cs="Verdana" w:ascii="Verdana" w:hAnsi="Verdana"/>
          <w:bCs/>
          <w:iCs/>
        </w:rPr>
        <w:t xml:space="preserve">Aprovadas. </w:t>
      </w:r>
      <w:r>
        <w:rPr>
          <w:rFonts w:cs="Verdana" w:ascii="Verdana" w:hAnsi="Verdana"/>
          <w:bCs/>
          <w:i/>
          <w:color w:val="0000FF"/>
        </w:rPr>
        <w:t xml:space="preserve">Item 3 – Encaminhamentos da 22ª reunião da CTCOB: 3.1 - Proposta de redação, acompanhada de Nota Técnica, para o artigo 43 da versão atual do PL 1616 – a proposta deverá alterar o artigo 22 da Lei n.º 9.433/97. </w:t>
      </w:r>
      <w:r>
        <w:rPr>
          <w:rFonts w:cs="Verdana" w:ascii="Verdana" w:hAnsi="Verdana"/>
          <w:bCs/>
          <w:iCs/>
        </w:rPr>
        <w:t xml:space="preserve">Após o esclarecimento de que todos os PLs que tramitavam no Congresso Nacional foram apensados ao PL 1.616, por consequência da criação de uma comissão especial para tratar do tema “recursos hídricos”, o Sr. Ednaldo relatou que foi remetido ao Sr. João Bosco um ofício da CTCOB solicitando o prazo de 90, a pedido do Sr. Rodrigo Speziali, para que fosse concluída a proposta de redação. Esse ofício foi, logo depois, encaminhado à CTIL que assim respondeu à CTCOB: os membros da câmara, conscientes da complexidade e importância do tema em questão, se pronunciaram favoravelmente ao pleito encaminhado (tempo para análise), mas com a ressalva da solicitação do encurtamento do prazo de 90 dias pretendido. Informa ainda que não foi considerado oportuno o envio das propostas do PL 1.616 para apreciação da próxima plenária do CNRH. O Sr. Ednaldo mencionou os vários encontros entre membros da ANA e Secretaria de Recursos Hídricos com o objetivo de aprofundar na questão, acreditando, assim, que não será necessário o prazo de 90 dias. O Sr. Decio ratificou o que considera o “ponto chave” desse assunto: como o SINGREH deve ser financiado? Será com receita fiscal ou com recursos oriundos da cobrança? Será um misto? Se sim, em que proporção? Apesar de considerar 90 dias muito tempo, admite que é preciso fazer um estudo seguro e consciente para que a sugestão não corra o risco de ser rejeitada em plenário. Seria um desgaste. O prazo de 90 dias foi mantido. A Sra. Ninon abordou o que foi acordado durante a reunião da CTIL no dia anterior: as contribuições ao PL seriam enviadas para a AGU no MMA, aos cuidados do Sr. Otaviano, com o auxílio do representante do Ministério da Justiça, para que houvesse uma melhor consolidação da formatação da proposta. O Sr. Rodrigo concluiu que na próxima reunião do Grupo de Trabalho será avaliada a possibilidade de redução do prazo, apesar de ter adiantado que há dificuldade. </w:t>
      </w:r>
      <w:r>
        <w:rPr>
          <w:rFonts w:cs="Verdana" w:ascii="Verdana" w:hAnsi="Verdana"/>
          <w:bCs/>
          <w:i/>
          <w:color w:val="0000FF"/>
        </w:rPr>
        <w:t xml:space="preserve">3.2 – Análise das prioridades para aplicação dos recursos da Cobrança em atendimento ao artigo 2º da Resolução CNRH n.º 35, de 1º/12/2003. </w:t>
      </w:r>
      <w:r>
        <w:rPr>
          <w:rFonts w:cs="Verdana" w:ascii="Verdana" w:hAnsi="Verdana"/>
          <w:bCs/>
          <w:iCs/>
        </w:rPr>
        <w:t>O Sr. Decio iniciou o item fazendo uma reflexão sobre o tema: o que é conceitualmente a questão “prioridade”? Leu o artigo 21 da Lei n.º 9.984/2000. A manifestação sobre prioridades seria sob o aspecto qualitativo ou quantitativo? Há conselhos, como, por exemplo, o Conselho Nacional de Política Energética que o faz de forma quantitativa (matriz energética – quanto será de hidráulica, térmica, nuclear, etc). É iniciado por um plano de investimento e ratificam, ou não, ou corrigem, essas tendências através de metas. No caso do CNRH, ele irá arbitrar, esclarecer e definir diretrizes. Portanto, este Conselho poderá definir uma proposta de prioridades de aplicação estabelecendo percentuais ou pode se manifestar apenas qualitativamente: quais são as ações prioritárias, e aí é possível detalhar para planos, programas e projetos. O que se pretende? Na sua opinião é desejável o embasamento no que está sendo esboçado pelo Plano Nacional de Recursos Hídricos, ou seja, comparar as prioridades encaminhadas ao Conselho e o que se pretende no Plano. Daí será possível visualizar as divergências e redigir uma deliberação coerente. Ficou frustrado por saber que o CEIVAP não mandou suas prioridades, o que dificulta o trabalho de uma boa análise das prioridades e o fortalecimento do SINGREH. Todas as vezes que o CEIVAP tem a oportunidade formal de se manifestar, ele se retrai. É incompreensível. Propôs a alternativa de duas linhas de trabalho: 1ª - em linhas gerais, aprovar, como recomendação, o que foi encaminhado pela ANA e pelos comitês, e recomendar, na Resolução, que a ANA se encarregue de compatibilizar a sua programação (PPA e LDO) com as demandas dos comitês. 2ª - fazer a estratificação da primeira alternativa e a partir daí analisar o X% que representa tal prioridade. Mas daí corre-se o risco de arbitrar sobre algo não estudado em profundidade. A Sra. Patrícia Lembrou que a CTIL decidiu por estabelecer percentuais (o que o Sr. Ednaldo havia relatado anteriormente durante os Informes) para facilitar a análise das prioridades. No corpo da Resolução estaria explicitado que haveria uma segunda fase no processo, quando o CNRH entraria em um momento mais pró-ativo, envolvendo, inclusive, os comitês nas discussões. Agora, haveria uma Resolução apenas para atender a prazos determinados pelo Governo Federal. Após debate sobre como foi apresentada a tabela do plano de aplicação da ANA - com as observações de compromissos já assumidos pela Agência-, contingenciamento, reserva de contingência, documentos enviados pelos comitês, relação com os estados, e o não cumprimento da tarefa de estipular um modelo de apresentação das prioridades ao CNRH, tarefa essa que deveria ter sido feita pelo Grupo de Trabalho “Prioridades de Aplicação dos Recursos da Cobrança pelo Uso da Água”, o Sr. Decio propôs que todos estudassem a melhor possibilidade de deliberação para o dia seguinte, dado o avançado da hora. O Sr. Maurício Andrés ressaltou que a Agência Nacional de Águas está à disposição para esclarecer todas as dúvidas que venham a surgir sobre o Plano de Aplicação da Agência e se colocou como intermediador para distribuição interna (Gerências e Superintendências) dos questionamentos (</w:t>
      </w:r>
      <w:hyperlink r:id="rId2">
        <w:r>
          <w:rPr>
            <w:rStyle w:val="InternetLink"/>
            <w:rFonts w:cs="Verdana" w:ascii="Verdana" w:hAnsi="Verdana"/>
            <w:bCs/>
            <w:iCs/>
          </w:rPr>
          <w:t>mauricio.andres@ana.gov.br</w:t>
        </w:r>
      </w:hyperlink>
      <w:r>
        <w:rPr>
          <w:rFonts w:cs="Verdana" w:ascii="Verdana" w:hAnsi="Verdana"/>
          <w:bCs/>
          <w:iCs/>
        </w:rPr>
        <w:t xml:space="preserve">). A reunião encerrou às 18h05. </w:t>
      </w:r>
      <w:r>
        <w:rPr>
          <w:rFonts w:cs="Verdana" w:ascii="Verdana" w:hAnsi="Verdana"/>
          <w:b/>
          <w:iCs/>
          <w:u w:val="single"/>
        </w:rPr>
        <w:t>Dia 17:</w:t>
      </w:r>
      <w:r>
        <w:rPr>
          <w:rFonts w:cs="Verdana" w:ascii="Verdana" w:hAnsi="Verdana"/>
          <w:bCs/>
          <w:iCs/>
        </w:rPr>
        <w:t xml:space="preserve"> O Sr. Cadavid apresentou o trabalho mencionado no dia anterior. Dirigido a um público abrangente (escolas, universidades, comunidades, prefeituras, entre outros) contém toda a informação técnica, jurídica e conceitual ligada ao tema “Recursos Hídricos”. Foi considerado muito interessante, pois o arquivo, a ser disponibilizado em CD, permite que o usuário interaja com o conteúdo. O objetivo é, de forma atraente, conscientizar para racionalizar e preservar os recursos hídricos. O trabalho estará disponibilizado no </w:t>
      </w:r>
      <w:r>
        <w:rPr>
          <w:rFonts w:cs="Verdana" w:ascii="Verdana" w:hAnsi="Verdana"/>
          <w:bCs/>
          <w:i/>
        </w:rPr>
        <w:t>site</w:t>
      </w:r>
      <w:r>
        <w:rPr>
          <w:rFonts w:cs="Verdana" w:ascii="Verdana" w:hAnsi="Verdana"/>
          <w:bCs/>
          <w:iCs/>
        </w:rPr>
        <w:t xml:space="preserve"> do CNRH para recebimento de contribuições. O Sr. Decio sugeriu a preparação de um roteiro para facilitar a navegação e que o trabalho seja dividido em diferentes níveis. O Sr. Pedro enfatizou a qualidade do projeto e se dispôs a ajudar, por meio de equipe especializada da Agência Nacional de Águas, para estabelecer melhor organização e método. Com isso, o Sr. Decio indicou um antigo pensamento que é a necessidade da criação de um Grupo de Trabalho que desenvolva metodologia e modelagem dentro do CNRH. São muitos pensamentos que não se concretizam pelo simples fato de não haver um encaminhamento conclusivo, por muitas vezes simplesmente de forma. O Sr. Decio se comprometeu em apresentar uma proposta na próxima reunião da câmara. O Sr. Ednaldo advertiu que, segundo o Regimento Interno do Conselho, Grupos de Trabalho possuem deveres, tais como relatórios e prazos. É preciso sempre lembrar isso porque na CTCOB poucos grupos os cumprem. Por fim, foi pontuado que cabe a todos os coordenadores do Grupos de Trabalho da CTCOB avaliar o apresentado. </w:t>
      </w:r>
      <w:r>
        <w:rPr>
          <w:rFonts w:cs="Verdana" w:ascii="Verdana" w:hAnsi="Verdana"/>
          <w:i/>
          <w:iCs/>
          <w:color w:val="0000FF"/>
        </w:rPr>
        <w:t xml:space="preserve">Item 4 - Análise e discussão do Art. 2º da Deliberação CEIVAP nº 24 de 31/03/04. </w:t>
      </w:r>
      <w:r>
        <w:rPr>
          <w:rFonts w:cs="Verdana" w:ascii="Verdana" w:hAnsi="Verdana"/>
        </w:rPr>
        <w:t xml:space="preserve">O Sr. Decio falou da Nota Técnica n.º 305/2004 encaminhada pela ANA, com a apresentação da Caracterização do Uso da Água, Estimativa do Uso da Água, Aplicação da Metodologia e Critérios de Cobrança, Análise do Impacto da Cobrança e Conclusões – recomendando ao CNRH a aprovação da metodologia, critérios e valores da cobrança sugeridos pelo CEIVAP (Cobrança pelo Uso de Recursos Hídricos do Setor de Mineração de Areia em Leito da Bacia Hidrográfica do Rio Paraíba do Sul). A Sra. Maria Aparecida Vargas esclareceu que a Deliberação foi fruto de uma ampla discussão entre o setor de mineração na bacia. Nessa discussão a participação foi efetiva, principalmente do estado de São Paulo. O Sr. Patrick historiou o processo de cobrança no CEIVAP, lembrando que ao aprovar a cobrança para os demais setores (saneamento, indústria, agricultura, pecuária e irrigação), em 2003, foi dado o prazo de um ano para que a bacia efetuasse a cobrança para a extração de areia. Durante esse período foram desenvolvidos estudos pela ANA e pela COPPE/RJ, os quais, no início de 2004, foram apresentados para uma Câmara Técnica do comitê. Houve um grande envolvimento de vários profissionais (engenheiros, biólogos, geólogos), quando foi produzida uma proposta conjunta, que conciliava todos os interesses. O Sr. Pedro argumentou que, quanto à cobrança para o setor de areia, os valores, assim como na agricultura, são, praticamente, simbólicos. Exemplificou apresentando um gráfico onde, no Vale do Paraíba/SP, um pequeno extrator de areia extrai cerca de quinze mil metros cúbicos de areia por mês. Um médio extrai cerca de 50 mil. Um grande cerca de 100 mil (1milhão e 200 por ano). Assim, o que esse usuário vai pagar pela água, por exemplo o que extrai 100 mil metros cúbicos, com o uso de 60% de água e 40% de areia, é um pouco mais de R$ 20 mil por ano. Daí, houve um debate sobre impacto ambiental, dominialidade, processo de recadastramento para ajustes de dados, legislações paralelas e percepções do que seria “valor simbólico”. Por fim, a decisão da CTCOB foi aprovar o proposto. Um ofício seria encaminhado à CTIL informando a aprovação. </w:t>
      </w:r>
      <w:r>
        <w:rPr>
          <w:rFonts w:cs="Verdana" w:ascii="Verdana" w:hAnsi="Verdana"/>
          <w:i/>
          <w:iCs/>
          <w:color w:val="0000FF"/>
        </w:rPr>
        <w:t xml:space="preserve">Continuidade do item </w:t>
      </w:r>
      <w:r>
        <w:rPr>
          <w:rFonts w:cs="Verdana" w:ascii="Verdana" w:hAnsi="Verdana"/>
          <w:bCs/>
          <w:i/>
          <w:color w:val="0000FF"/>
        </w:rPr>
        <w:t xml:space="preserve">3.2 – Análise das prioridades para aplicação dos recursos da Cobrança em atendimento ao artigo 2º da Resolução CNRH n.º 35, de 1º/12/2003. </w:t>
      </w:r>
      <w:r>
        <w:rPr>
          <w:rFonts w:cs="Verdana" w:ascii="Verdana" w:hAnsi="Verdana"/>
          <w:bCs/>
          <w:iCs/>
        </w:rPr>
        <w:t xml:space="preserve">A CTCOB recomendou </w:t>
      </w:r>
      <w:r>
        <w:rPr>
          <w:rFonts w:cs="Verdana" w:ascii="Verdana" w:hAnsi="Verdana"/>
        </w:rPr>
        <w:t xml:space="preserve">a aprovação das prioridades para aplicação dos recursos oriundos da cobrança pelo uso dos recursos hídricos do setor hidrelétrico e dos demais usuários, por bacia hidrográfica, para o exercício de 2005 encaminhados pelos Comitês de Bacia Hidrográfica em rios de domínio da União e o Plano de Aplicação dos recursos encaminhado pela ANA ao CNRH, com as seguintes ressalvas: I – Após análise, verificou-se a aplicação indevida de recursos oriundos da cobrança do setor hidrelétrico (0,75%) para operação da rede hidrometeorológica, que já possui fonte de recursos específica dentro dos 10% da União, constante dos 6% correspondentes da compensação financeira. II – Ausência de investimentos para a Bacia dos Rios Pomba e Muriaé, onde se estabeleceu o respectivo Comitê da Bacia. III – Recomenda-se a não aplicação de recursos oriundos da cobrança pelo uso dos recursos hídricos do setor hidrelétrico (0,75%) para o programa Cisternas, que já utiliza os recursos do Pró-Água e do Ministério das Cidades. IV – Necessidade de rever os montantes a serem investidos no fortalecimento e na implementação de comitês de bacia. V – No Plano de Aplicação apresentado, não se observou o registro do repasse acordado entre a ANA e o CEIVAP, da Agência Nacional de Águas à Associação Pró-Gestão das Águas da Bacia Hidrográfica do Rio Paraíba do Sul – AGEVAP, investida das funções e atividades inerentes à Agência de Águas, mediante contrato de gestão, do equivalente a 0,75% (setenta e cinco centésimos por cento) do valor da energia elétrica produzida com a utilização das águas de seu domínio, para aplicação de acordo com o Plano de Recursos Hídricos da bacia. Outrossim, deverá ser feita a harmonização, pela ANA, das proposições encaminhadas pelos Comitês de Bacia Hidrográfica, em rios de domínio da União, com o PPA da Agência, considerando que as prioridades de aplicação dos recursos oriundos da cobrança pelo uso dos recursos hídricos do setor hidrelétrico e dos demais usuários encaminhados pelos Comitês de Bacia Hidrográfica têm similaridade com programas e ações constantes do PPA. Ainda como sugestão, o Sr. Héctor Muñoz, sugeriu que fossem feitas as seguintes recomendações: considerando que: 1. a cobrança pelo uso dos recursos hídricos para geração de energia nas usinas hidrelétricas (0,75% do valor da energia produzida) é válida para todas as UHE, independentemente de estar localizadas em rios de domínio da União ou dos Estados; 2. que os valores arrecadados devem ser aplicados na bacia hidrográfica onde foram gerados; 3. que as bacias hidrográficas contribuintes às UHEs em rios de domínio da União são constituídas pelas bacias de rios estaduais afluentes ao primeiro na região de montante onde, em muitos casos, existem já os respectivos comitês de gerenciamento, independentemente da existência ou não do comitê do rio de domínio da União; 4. que há empreendimentos hidrelétricos localizados em rios de domínio dos estados, cujas bacias contam com comitê de gerenciamento  aprovado pelo respectivo Conselho Estadual de Recursos Hídricos; 5. que compete ao Conselho Nacional aprovar as prioridades de uso dos recursos da cobrança propostos pelos comitês de bacias de rios de domínio da União e aos Conselhos Estaduais as propostas dos comitês de bacias de rios estaduais; e 6. a necessidade de articulação entre as esferas de planejamento de nível nacional e estaduais, e a necessidade de integração efetiva dos componentes do Sistema Nacional de Gerenciamento de Recursos Hídricos – a CTCOB recomenda: ao Conselho Nacional, que solicite aos Conselhos Estaduais de Recursos Hídricos informar suas prioridades de aplicação dos valores advindos da cobrança, pelo uso de recursos hídricos para geração de energia, nos empreendimentos hidrelétricos localizados no seus territórios; e recomenda, também, ao CNRH e à SRH, providências para que o item “Elaboração de Planos de bacias hidrográficas de rios de domínio da União”, que consta no Plano de Aplicações da ANA no referente aos valores arrecadados pela cobrança de uso dos recursos hídricos para geração de energia, seja transformado no item “Elaboração de Planos de Bacias Hidrográficas”. </w:t>
      </w:r>
      <w:r>
        <w:rPr>
          <w:rFonts w:cs="Verdana" w:ascii="Verdana" w:hAnsi="Verdana"/>
          <w:bCs/>
          <w:i/>
          <w:color w:val="0000FF"/>
        </w:rPr>
        <w:t>Item5 – Assuntos gerais.</w:t>
      </w:r>
      <w:r>
        <w:rPr>
          <w:rFonts w:cs="Verdana" w:ascii="Verdana" w:hAnsi="Verdana"/>
          <w:bCs/>
          <w:i/>
        </w:rPr>
        <w:t xml:space="preserve"> </w:t>
      </w:r>
      <w:r>
        <w:rPr>
          <w:rFonts w:cs="Verdana" w:ascii="Verdana" w:hAnsi="Verdana"/>
          <w:bCs/>
          <w:iCs/>
        </w:rPr>
        <w:t xml:space="preserve">O Sr. Ednaldo informou que, pelo motivo da saída do segmento “Prestadoras de Abastecimento de Água e Esgotamento Sanitário” da CTCOB (por faltas consecutivas), o segmento “Conselhos Estaduais de Recursos Hídricos – RS/SC” passam a fazer parte da câmara, pelo menos até o fim do mandato atual. </w:t>
      </w:r>
      <w:r>
        <w:rPr>
          <w:rFonts w:cs="Verdana" w:ascii="Verdana" w:hAnsi="Verdana"/>
          <w:bCs/>
          <w:i/>
          <w:color w:val="0000FF"/>
        </w:rPr>
        <w:t>Item6 – Apresentação de vídeo sobre Transposição de Águas.</w:t>
      </w:r>
      <w:r>
        <w:rPr>
          <w:rFonts w:cs="Verdana" w:ascii="Verdana" w:hAnsi="Verdana"/>
          <w:color w:val="FF0000"/>
        </w:rPr>
        <w:t xml:space="preserve"> </w:t>
      </w:r>
      <w:r>
        <w:rPr>
          <w:rFonts w:cs="Verdana" w:ascii="Verdana" w:hAnsi="Verdana"/>
        </w:rPr>
        <w:t xml:space="preserve">Não foi possível apresentar por problemas na projeção. </w:t>
      </w:r>
      <w:r>
        <w:rPr>
          <w:rFonts w:cs="Verdana" w:ascii="Verdana" w:hAnsi="Verdana"/>
          <w:bCs/>
          <w:i/>
          <w:color w:val="0000FF"/>
        </w:rPr>
        <w:t>Item7- Relato sobre o andamento das atividades de todos os Grupos de Trabalho, pelos respectivos coordenadores.</w:t>
      </w:r>
      <w:r>
        <w:rPr>
          <w:rFonts w:cs="Verdana" w:ascii="Verdana" w:hAnsi="Verdana"/>
          <w:bCs/>
          <w:iCs/>
          <w:color w:val="FF0000"/>
        </w:rPr>
        <w:t xml:space="preserve"> </w:t>
      </w:r>
      <w:r>
        <w:rPr>
          <w:rFonts w:cs="Verdana" w:ascii="Verdana" w:hAnsi="Verdana"/>
          <w:bCs/>
          <w:iCs/>
        </w:rPr>
        <w:t xml:space="preserve">Não houve tempo para os relatos. </w:t>
      </w:r>
      <w:r>
        <w:rPr>
          <w:rFonts w:cs="Verdana" w:ascii="Verdana" w:hAnsi="Verdana"/>
          <w:bCs/>
          <w:i/>
          <w:color w:val="0000FF"/>
        </w:rPr>
        <w:t>Item 8 – Continuidade da análise da proposta de Resolução que estabelece diretrizes gerais para a cobrança pelo uso de recursos hídricos.</w:t>
      </w:r>
      <w:r>
        <w:rPr>
          <w:rFonts w:cs="Verdana" w:ascii="Verdana" w:hAnsi="Verdana"/>
        </w:rPr>
        <w:t xml:space="preserve"> Não houve tempo para a análise.</w:t>
      </w:r>
      <w:r>
        <w:rPr>
          <w:rFonts w:cs="Verdana" w:ascii="Verdana" w:hAnsi="Verdana"/>
          <w:color w:val="FF0000"/>
        </w:rPr>
        <w:t xml:space="preserve"> </w:t>
      </w:r>
      <w:r>
        <w:rPr>
          <w:rFonts w:cs="Verdana" w:ascii="Verdana" w:hAnsi="Verdana"/>
        </w:rPr>
        <w:t>A reunião encerrou às 16h.</w:t>
      </w:r>
    </w:p>
    <w:p>
      <w:pPr>
        <w:pStyle w:val="Normal"/>
        <w:spacing w:lineRule="auto" w:line="360"/>
        <w:jc w:val="both"/>
        <w:rPr>
          <w:rFonts w:ascii="Verdana" w:hAnsi="Verdana" w:cs="Verdana"/>
        </w:rPr>
      </w:pPr>
      <w:r>
        <w:rPr>
          <w:rFonts w:cs="Verdana" w:ascii="Verdana" w:hAnsi="Verdana"/>
        </w:rPr>
      </w:r>
    </w:p>
    <w:p>
      <w:pPr>
        <w:pStyle w:val="Corpodetexto3"/>
        <w:spacing w:lineRule="auto" w:line="360"/>
        <w:rPr/>
      </w:pPr>
      <w:r>
        <w:rPr/>
        <w:t>Ata aprovada em 14 de julho de 2004, durante a 25ª Reunião da CTCOB.</w:t>
      </w:r>
    </w:p>
    <w:p>
      <w:pPr>
        <w:pStyle w:val="Corpodetexto3"/>
        <w:rPr/>
      </w:pPr>
      <w:r>
        <w:rPr/>
      </w:r>
    </w:p>
    <w:p>
      <w:pPr>
        <w:pStyle w:val="Corpodetexto3"/>
        <w:rPr/>
      </w:pPr>
      <w:r>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Decio Michellis Júnior</w:t>
      </w:r>
    </w:p>
    <w:p>
      <w:pPr>
        <w:pStyle w:val="Normal"/>
        <w:jc w:val="center"/>
        <w:rPr>
          <w:rFonts w:ascii="Verdana" w:hAnsi="Verdana" w:cs="Verdana"/>
        </w:rPr>
      </w:pPr>
      <w:r>
        <w:rPr>
          <w:rFonts w:cs="Verdana" w:ascii="Verdana" w:hAnsi="Verdana"/>
        </w:rPr>
        <w:t>Presidente da CTCOB</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eastAsia="Verdana" w:cs="Verdana" w:ascii="Verdana" w:hAnsi="Verdana"/>
        </w:rPr>
        <w:t xml:space="preserve">   </w:t>
      </w:r>
      <w:r>
        <w:rPr>
          <w:rFonts w:cs="Verdana" w:ascii="Verdana" w:hAnsi="Verdana"/>
        </w:rPr>
        <w:t>Rachel Landgraf de Siqueira                                     Ednaldo Mesquita Carvalho</w:t>
      </w:r>
    </w:p>
    <w:p>
      <w:pPr>
        <w:pStyle w:val="Normal"/>
        <w:jc w:val="center"/>
        <w:rPr>
          <w:rFonts w:ascii="Verdana" w:hAnsi="Verdana" w:cs="Verdana"/>
        </w:rPr>
      </w:pPr>
      <w:r>
        <w:rPr>
          <w:rFonts w:eastAsia="Verdana" w:cs="Verdana" w:ascii="Verdana" w:hAnsi="Verdana"/>
        </w:rPr>
        <w:t xml:space="preserve">  </w:t>
      </w:r>
      <w:r>
        <w:rPr>
          <w:rFonts w:cs="Verdana" w:ascii="Verdana" w:hAnsi="Verdana"/>
        </w:rPr>
        <w:t>Relatora                                                                    Relator</w:t>
      </w:r>
    </w:p>
    <w:sectPr>
      <w:headerReference w:type="default" r:id="rId3"/>
      <w:headerReference w:type="first" r:id="rId4"/>
      <w:footerReference w:type="default" r:id="rId5"/>
      <w:footerReference w:type="first" r:id="rId6"/>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 xml:space="preserve">ATA DA 24 ª REUNIÃO DA CÂMARA TÉCNICA DE </w:t>
    </w:r>
  </w:p>
  <w:p>
    <w:pPr>
      <w:pStyle w:val="Header"/>
      <w:pBdr>
        <w:bottom w:val="single" w:sz="4" w:space="1" w:color="000000"/>
      </w:pBdr>
      <w:ind w:left="-426" w:hanging="0"/>
      <w:jc w:val="right"/>
      <w:rPr>
        <w:rFonts w:ascii="Verdana" w:hAnsi="Verdana" w:cs="Verdana"/>
        <w:b/>
        <w:b/>
        <w:color w:val="808080"/>
        <w:sz w:val="16"/>
      </w:rPr>
    </w:pPr>
    <w:r>
      <w:rPr>
        <w:rFonts w:cs="Verdana" w:ascii="Verdana" w:hAnsi="Verdana"/>
        <w:b/>
        <w:color w:val="808080"/>
        <w:sz w:val="16"/>
      </w:rPr>
      <w:t>COBRANÇA PELO USO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paragraph" w:styleId="Heading8">
    <w:name w:val="Heading 8"/>
    <w:basedOn w:val="Normal"/>
    <w:next w:val="Normal"/>
    <w:qFormat/>
    <w:pPr>
      <w:keepNext w:val="true"/>
      <w:numPr>
        <w:ilvl w:val="7"/>
        <w:numId w:val="1"/>
      </w:numPr>
      <w:spacing w:lineRule="auto" w:line="360"/>
      <w:ind w:left="28" w:hanging="0"/>
      <w:jc w:val="both"/>
      <w:outlineLvl w:val="7"/>
    </w:pPr>
    <w:rPr>
      <w:rFonts w:ascii="Verdana" w:hAnsi="Verdana" w:cs="Verdana"/>
      <w:b/>
      <w:i/>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character" w:styleId="StrongEmphasis">
    <w:name w:val="Strong"/>
    <w:basedOn w:val="Fontepargpadro"/>
    <w:qFormat/>
    <w:rPr>
      <w:b/>
    </w:rPr>
  </w:style>
  <w:style w:type="paragraph" w:styleId="Heading">
    <w:name w:val="Heading"/>
    <w:basedOn w:val="Normal"/>
    <w:next w:val="TextBody"/>
    <w:qFormat/>
    <w:pPr>
      <w:ind w:left="36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708"/>
      <w:jc w:val="both"/>
    </w:pPr>
    <w:rPr>
      <w:sz w:val="24"/>
    </w:rPr>
  </w:style>
  <w:style w:type="paragraph" w:styleId="Recuodecorpodetexto3">
    <w:name w:val="Recuo de corpo de texto 3"/>
    <w:basedOn w:val="Normal"/>
    <w:qFormat/>
    <w:pPr>
      <w:ind w:left="993" w:hanging="993"/>
      <w:jc w:val="both"/>
    </w:pPr>
    <w:rPr>
      <w:rFonts w:ascii="Verdana" w:hAnsi="Verdana" w:cs="Verdana"/>
    </w:rPr>
  </w:style>
  <w:style w:type="paragraph" w:styleId="Textosimples">
    <w:name w:val="Texto simples"/>
    <w:basedOn w:val="Normal"/>
    <w:qFormat/>
    <w:pPr/>
    <w:rPr>
      <w:rFonts w:ascii="Courier New" w:hAnsi="Courier New" w:cs="Courier New"/>
    </w:rPr>
  </w:style>
  <w:style w:type="paragraph" w:styleId="Subtitle">
    <w:name w:val="Subtitle"/>
    <w:basedOn w:val="Normal"/>
    <w:next w:val="TextBody"/>
    <w:qFormat/>
    <w:pPr/>
    <w:rPr>
      <w:rFonts w:ascii="Verdana" w:hAnsi="Verdana" w:cs="Verdana"/>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icio.andres@ana.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3:02:00Z</dcterms:created>
  <dc:creator>xxxx</dc:creator>
  <dc:description/>
  <dc:language>en-US</dc:language>
  <cp:lastModifiedBy>SRH</cp:lastModifiedBy>
  <cp:lastPrinted>2003-11-11T08:58:00Z</cp:lastPrinted>
  <dcterms:modified xsi:type="dcterms:W3CDTF">2004-07-20T14:38:00Z</dcterms:modified>
  <cp:revision>344</cp:revision>
  <dc:subject/>
  <dc:title>ATA DA 6 ª REUNIÃO DE CAMARA TÉCNICA – PLANO NACIONAL, REALIZADA NA SECRETARIA DE RECURSOS HÍDRICOS, EM BRASILIA</dc:title>
</cp:coreProperties>
</file>