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ATA DA 23ª REUNIÃO</w:t>
      </w:r>
    </w:p>
    <w:p>
      <w:pPr>
        <w:pStyle w:val="Corpodetexto2"/>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19 (10h20 às 19h) e 20 (9h20 às 16h) de maio de 2004.</w:t>
      </w:r>
    </w:p>
    <w:p>
      <w:pPr>
        <w:pStyle w:val="Normal"/>
        <w:jc w:val="both"/>
        <w:rPr/>
      </w:pPr>
      <w:r>
        <w:rPr>
          <w:rFonts w:cs="Verdana" w:ascii="Verdana" w:hAnsi="Verdana"/>
          <w:u w:val="single"/>
        </w:rPr>
        <w:t>Local</w:t>
      </w:r>
      <w:r>
        <w:rPr>
          <w:rFonts w:cs="Verdana" w:ascii="Verdana" w:hAnsi="Verdana"/>
        </w:rPr>
        <w:t>: Secretaria de Recursos Hídricos do Ministério do Meio Ambiente, em Brasíli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Web"/>
        <w:numPr>
          <w:ilvl w:val="0"/>
          <w:numId w:val="5"/>
        </w:numPr>
        <w:spacing w:before="0" w:after="0"/>
        <w:ind w:left="0" w:hanging="0"/>
        <w:rPr>
          <w:rFonts w:ascii="Verdana" w:hAnsi="Verdana" w:cs="Verdana"/>
          <w:sz w:val="20"/>
        </w:rPr>
      </w:pPr>
      <w:r>
        <w:rPr>
          <w:rFonts w:cs="Verdana" w:ascii="Verdana" w:hAnsi="Verdana"/>
          <w:sz w:val="20"/>
        </w:rPr>
        <w:t xml:space="preserve">Ministério da Agricultura: Eduardo A. Cadavid – (educasede@embrapa.br) </w:t>
      </w:r>
    </w:p>
    <w:p>
      <w:pPr>
        <w:pStyle w:val="NormalWeb"/>
        <w:numPr>
          <w:ilvl w:val="0"/>
          <w:numId w:val="3"/>
        </w:numPr>
        <w:spacing w:before="0" w:after="0"/>
        <w:ind w:left="0" w:hanging="0"/>
        <w:rPr>
          <w:rFonts w:ascii="Verdana" w:hAnsi="Verdana" w:cs="Verdana"/>
          <w:sz w:val="20"/>
        </w:rPr>
      </w:pPr>
      <w:r>
        <w:rPr>
          <w:rFonts w:cs="Verdana" w:ascii="Verdana" w:hAnsi="Verdana"/>
          <w:sz w:val="20"/>
        </w:rPr>
        <w:t xml:space="preserve">Ministério da Integração Nacional: Fernando Cabral – (sih@integracao.gov.br)  </w:t>
      </w:r>
    </w:p>
    <w:p>
      <w:pPr>
        <w:pStyle w:val="NormalWeb"/>
        <w:numPr>
          <w:ilvl w:val="0"/>
          <w:numId w:val="3"/>
        </w:numPr>
        <w:spacing w:before="0" w:after="0"/>
        <w:ind w:left="0" w:hanging="0"/>
        <w:rPr>
          <w:rFonts w:ascii="Verdana" w:hAnsi="Verdana" w:cs="Verdana"/>
          <w:sz w:val="20"/>
        </w:rPr>
      </w:pPr>
      <w:r>
        <w:rPr>
          <w:rFonts w:cs="Verdana" w:ascii="Verdana" w:hAnsi="Verdana"/>
          <w:sz w:val="20"/>
        </w:rPr>
        <w:t xml:space="preserve">Ministério do Meio Ambiente - MMA: Rodrigo Speziali – (RSpeziali@aol.com) </w:t>
      </w:r>
    </w:p>
    <w:p>
      <w:pPr>
        <w:pStyle w:val="NormalWeb"/>
        <w:numPr>
          <w:ilvl w:val="0"/>
          <w:numId w:val="2"/>
        </w:numPr>
        <w:spacing w:before="0" w:after="0"/>
        <w:ind w:left="0" w:hanging="0"/>
        <w:rPr>
          <w:rFonts w:ascii="Verdana" w:hAnsi="Verdana" w:cs="Verdana"/>
          <w:sz w:val="20"/>
        </w:rPr>
      </w:pPr>
      <w:r>
        <w:rPr>
          <w:rFonts w:cs="Verdana" w:ascii="Verdana" w:hAnsi="Verdana"/>
          <w:sz w:val="20"/>
        </w:rPr>
        <w:t>Ministério do Meio Ambiente - ANA: Pedro Carlos Pocciotti – (pedro@ana.gov.br)</w:t>
      </w:r>
    </w:p>
    <w:p>
      <w:pPr>
        <w:pStyle w:val="NormalWeb"/>
        <w:numPr>
          <w:ilvl w:val="0"/>
          <w:numId w:val="7"/>
        </w:numPr>
        <w:spacing w:before="0" w:after="0"/>
        <w:ind w:left="378" w:hanging="378"/>
        <w:rPr>
          <w:rFonts w:ascii="Verdana" w:hAnsi="Verdana" w:cs="Verdana"/>
          <w:sz w:val="20"/>
        </w:rPr>
      </w:pPr>
      <w:r>
        <w:rPr>
          <w:rFonts w:cs="Verdana" w:ascii="Verdana" w:hAnsi="Verdana"/>
          <w:sz w:val="20"/>
        </w:rPr>
        <w:t>Ministério de Minas e Energia – MME: Gualter Carvalho Mendes – (gualtermendes@mme.gov.br)</w:t>
      </w:r>
    </w:p>
    <w:p>
      <w:pPr>
        <w:pStyle w:val="NormalWeb"/>
        <w:numPr>
          <w:ilvl w:val="0"/>
          <w:numId w:val="2"/>
        </w:numPr>
        <w:spacing w:before="0" w:after="0"/>
        <w:ind w:left="0" w:hanging="0"/>
        <w:rPr>
          <w:rFonts w:ascii="Verdana" w:hAnsi="Verdana" w:cs="Verdana"/>
          <w:sz w:val="20"/>
        </w:rPr>
      </w:pPr>
      <w:r>
        <w:rPr>
          <w:rFonts w:cs="Verdana" w:ascii="Verdana" w:hAnsi="Verdana"/>
          <w:sz w:val="20"/>
        </w:rPr>
        <w:t xml:space="preserve">Ministério das Cidades: Sonia Lucia dos Reis Alves – (sonia.alves@cidades.gov.br) </w:t>
      </w:r>
    </w:p>
    <w:p>
      <w:pPr>
        <w:pStyle w:val="NormalWeb"/>
        <w:numPr>
          <w:ilvl w:val="0"/>
          <w:numId w:val="2"/>
        </w:numPr>
        <w:spacing w:before="0" w:after="0"/>
        <w:ind w:left="378" w:hanging="378"/>
        <w:rPr>
          <w:rFonts w:ascii="Verdana" w:hAnsi="Verdana" w:cs="Verdana"/>
          <w:sz w:val="20"/>
        </w:rPr>
      </w:pPr>
      <w:r>
        <w:rPr>
          <w:rFonts w:cs="Verdana" w:ascii="Verdana" w:hAnsi="Verdana"/>
          <w:sz w:val="20"/>
        </w:rPr>
        <w:t xml:space="preserve">Conselhos Estaduais de Recursos Hídricos – SP/RJ: Eliseu Itiro Ayabe – (eayabe@sp.gov.br) </w:t>
      </w:r>
    </w:p>
    <w:p>
      <w:pPr>
        <w:pStyle w:val="NormalWeb"/>
        <w:numPr>
          <w:ilvl w:val="0"/>
          <w:numId w:val="2"/>
        </w:numPr>
        <w:spacing w:before="0" w:after="0"/>
        <w:ind w:left="364" w:hanging="364"/>
        <w:rPr>
          <w:rFonts w:ascii="Verdana" w:hAnsi="Verdana" w:cs="Verdana"/>
          <w:sz w:val="20"/>
        </w:rPr>
      </w:pPr>
      <w:r>
        <w:rPr>
          <w:rFonts w:cs="Verdana" w:ascii="Verdana" w:hAnsi="Verdana"/>
          <w:sz w:val="20"/>
        </w:rPr>
        <w:t xml:space="preserve">Conselhos Estaduais de Recursos Hídricos – MG/ES: não compareceu </w:t>
      </w:r>
    </w:p>
    <w:p>
      <w:pPr>
        <w:pStyle w:val="NormalWeb"/>
        <w:numPr>
          <w:ilvl w:val="0"/>
          <w:numId w:val="2"/>
        </w:numPr>
        <w:spacing w:before="0" w:after="0"/>
        <w:ind w:left="364" w:hanging="364"/>
        <w:rPr>
          <w:rFonts w:ascii="Verdana" w:hAnsi="Verdana" w:cs="Verdana"/>
          <w:sz w:val="20"/>
        </w:rPr>
      </w:pPr>
      <w:r>
        <w:rPr>
          <w:rFonts w:cs="Verdana" w:ascii="Verdana" w:hAnsi="Verdana"/>
          <w:sz w:val="20"/>
        </w:rPr>
        <w:t xml:space="preserve">Conselhos Estaduais de Recursos Hídricos – CE/BA: Carlos Alberto Souza Teles – (cteles@srh.ba.gov.br) </w:t>
      </w:r>
    </w:p>
    <w:p>
      <w:pPr>
        <w:pStyle w:val="NormalWeb"/>
        <w:numPr>
          <w:ilvl w:val="0"/>
          <w:numId w:val="6"/>
        </w:numPr>
        <w:spacing w:before="0" w:after="0"/>
        <w:ind w:left="0" w:hanging="0"/>
        <w:rPr>
          <w:rFonts w:ascii="Verdana" w:hAnsi="Verdana" w:cs="Verdana"/>
          <w:sz w:val="20"/>
        </w:rPr>
      </w:pPr>
      <w:r>
        <w:rPr>
          <w:rFonts w:cs="Verdana" w:ascii="Verdana" w:hAnsi="Verdana"/>
          <w:sz w:val="20"/>
        </w:rPr>
        <w:t>Usuário/Indústrias: Maria Cristina Yuan – (crisyuan@ibs.org.br)</w:t>
      </w:r>
    </w:p>
    <w:p>
      <w:pPr>
        <w:pStyle w:val="NormalWeb"/>
        <w:numPr>
          <w:ilvl w:val="0"/>
          <w:numId w:val="6"/>
        </w:numPr>
        <w:spacing w:before="0" w:after="0"/>
        <w:ind w:left="0" w:hanging="0"/>
        <w:rPr>
          <w:rFonts w:ascii="Verdana" w:hAnsi="Verdana" w:cs="Verdana"/>
          <w:sz w:val="20"/>
        </w:rPr>
      </w:pPr>
      <w:r>
        <w:rPr>
          <w:rFonts w:cs="Verdana" w:ascii="Verdana" w:hAnsi="Verdana"/>
          <w:sz w:val="20"/>
        </w:rPr>
        <w:t>Usuário/Irrigantes: Jairo dos Santos Lousa – (jairolousa@yahoo.com.br)</w:t>
      </w:r>
    </w:p>
    <w:p>
      <w:pPr>
        <w:pStyle w:val="NormalWeb"/>
        <w:numPr>
          <w:ilvl w:val="0"/>
          <w:numId w:val="9"/>
        </w:numPr>
        <w:spacing w:before="0" w:after="0"/>
        <w:ind w:left="364" w:hanging="364"/>
        <w:rPr/>
      </w:pPr>
      <w:r>
        <w:rPr>
          <w:rFonts w:cs="Verdana" w:ascii="Verdana" w:hAnsi="Verdana"/>
          <w:sz w:val="20"/>
        </w:rPr>
        <w:t>Usuário/Concessionárias e Autorizadas de Geração Hidrelétrica: Decio Michellis Júnior – (</w:t>
      </w:r>
      <w:hyperlink r:id="rId2">
        <w:r>
          <w:rPr>
            <w:rStyle w:val="InternetLink"/>
            <w:rFonts w:cs="Verdana" w:ascii="Verdana" w:hAnsi="Verdana"/>
            <w:color w:val="000000"/>
            <w:sz w:val="20"/>
            <w:u w:val="none"/>
          </w:rPr>
          <w:t>rela@terra.com.br</w:t>
        </w:r>
      </w:hyperlink>
      <w:r>
        <w:rPr>
          <w:rFonts w:cs="Verdana" w:ascii="Verdana" w:hAnsi="Verdana"/>
          <w:sz w:val="20"/>
        </w:rPr>
        <w:t>/cobrceltins@uol.com.br)</w:t>
      </w:r>
    </w:p>
    <w:p>
      <w:pPr>
        <w:pStyle w:val="NormalWeb"/>
        <w:numPr>
          <w:ilvl w:val="0"/>
          <w:numId w:val="11"/>
        </w:numPr>
        <w:spacing w:before="0" w:after="0"/>
        <w:ind w:left="364" w:hanging="364"/>
        <w:rPr>
          <w:rFonts w:ascii="Verdana" w:hAnsi="Verdana" w:cs="Verdana"/>
          <w:sz w:val="20"/>
        </w:rPr>
      </w:pPr>
      <w:r>
        <w:rPr>
          <w:rFonts w:cs="Verdana" w:ascii="Verdana" w:hAnsi="Verdana"/>
          <w:sz w:val="20"/>
        </w:rPr>
        <w:t>Usuário/Prestadores de Serviço Público de Abastecimento de Água e Esgotamento Sanitário: não compareceu</w:t>
      </w:r>
    </w:p>
    <w:p>
      <w:pPr>
        <w:pStyle w:val="NormalWeb"/>
        <w:numPr>
          <w:ilvl w:val="0"/>
          <w:numId w:val="11"/>
        </w:numPr>
        <w:spacing w:before="0" w:after="0"/>
        <w:ind w:left="364" w:hanging="364"/>
        <w:rPr>
          <w:rFonts w:ascii="Verdana" w:hAnsi="Verdana" w:cs="Verdana"/>
          <w:sz w:val="20"/>
        </w:rPr>
      </w:pPr>
      <w:r>
        <w:rPr>
          <w:rFonts w:cs="Verdana" w:ascii="Verdana" w:hAnsi="Verdana"/>
          <w:sz w:val="20"/>
        </w:rPr>
        <w:t>Usuário /Pescadores e Usuários de Recursos Hídricos com Finalidade de Lazer ou Turismo: Neiva Miranda Coelho – (neiva.coelho@ctbctelecom.net.br)</w:t>
      </w:r>
    </w:p>
    <w:p>
      <w:pPr>
        <w:pStyle w:val="NormalWeb"/>
        <w:numPr>
          <w:ilvl w:val="0"/>
          <w:numId w:val="12"/>
        </w:numPr>
        <w:spacing w:before="0" w:after="0"/>
        <w:ind w:left="378" w:hanging="378"/>
        <w:rPr>
          <w:rFonts w:ascii="Verdana" w:hAnsi="Verdana" w:cs="Verdana"/>
          <w:sz w:val="20"/>
        </w:rPr>
      </w:pPr>
      <w:r>
        <w:rPr>
          <w:rFonts w:cs="Verdana" w:ascii="Verdana" w:hAnsi="Verdana"/>
          <w:sz w:val="20"/>
        </w:rPr>
        <w:t>Comitês, Consórcios e Associações Intermunicipais de Bacias Hidrográficas: Eduardo Lovo Paschoalotti – (epaschoalotti@am.ripasa.com.br)</w:t>
      </w:r>
    </w:p>
    <w:p>
      <w:pPr>
        <w:pStyle w:val="NormalWeb"/>
        <w:numPr>
          <w:ilvl w:val="0"/>
          <w:numId w:val="12"/>
        </w:numPr>
        <w:spacing w:before="0" w:after="0"/>
        <w:ind w:left="378" w:hanging="378"/>
        <w:rPr>
          <w:rFonts w:ascii="Verdana" w:hAnsi="Verdana" w:cs="Verdana"/>
          <w:sz w:val="20"/>
        </w:rPr>
      </w:pPr>
      <w:r>
        <w:rPr>
          <w:rFonts w:cs="Verdana" w:ascii="Verdana" w:hAnsi="Verdana"/>
          <w:sz w:val="20"/>
        </w:rPr>
        <w:t xml:space="preserve">Organizações Técnicas e de Ensino e Pesquisa: Jaildo Santos Pereira – (jaildo@yahoo.com) </w:t>
      </w:r>
    </w:p>
    <w:p>
      <w:pPr>
        <w:pStyle w:val="NormalWeb"/>
        <w:numPr>
          <w:ilvl w:val="0"/>
          <w:numId w:val="12"/>
        </w:numPr>
        <w:spacing w:before="0" w:after="0"/>
        <w:ind w:left="364" w:hanging="364"/>
        <w:rPr>
          <w:rFonts w:ascii="Verdana" w:hAnsi="Verdana" w:cs="Verdana"/>
          <w:sz w:val="20"/>
        </w:rPr>
      </w:pPr>
      <w:r>
        <w:rPr>
          <w:rFonts w:cs="Verdana" w:ascii="Verdana" w:hAnsi="Verdana"/>
          <w:sz w:val="20"/>
        </w:rPr>
        <w:t xml:space="preserve">Organizações Não-Governamentais: não compareceu  </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numPr>
          <w:ilvl w:val="0"/>
          <w:numId w:val="13"/>
        </w:numPr>
        <w:ind w:left="0" w:hanging="0"/>
        <w:jc w:val="both"/>
        <w:rPr>
          <w:rFonts w:ascii="Verdana" w:hAnsi="Verdana" w:cs="Verdana"/>
        </w:rPr>
      </w:pPr>
      <w:r>
        <w:rPr>
          <w:rFonts w:cs="Verdana" w:ascii="Verdana" w:hAnsi="Verdana"/>
        </w:rPr>
        <w:t>Alfredo Eduardo Anastácio de Paula (SRH/MMA) – alfredo.paula@mma.gov.br</w:t>
      </w:r>
    </w:p>
    <w:p>
      <w:pPr>
        <w:pStyle w:val="Normal"/>
        <w:numPr>
          <w:ilvl w:val="0"/>
          <w:numId w:val="13"/>
        </w:numPr>
        <w:ind w:left="0" w:hanging="0"/>
        <w:jc w:val="both"/>
        <w:rPr>
          <w:rFonts w:ascii="Verdana" w:hAnsi="Verdana" w:cs="Verdana"/>
        </w:rPr>
      </w:pPr>
      <w:r>
        <w:rPr>
          <w:rFonts w:cs="Verdana" w:ascii="Verdana" w:hAnsi="Verdana"/>
        </w:rPr>
        <w:t>Ana Luiza Saboia de Freitas (PATRI) – anasaboia@patri.com.br</w:t>
      </w:r>
    </w:p>
    <w:p>
      <w:pPr>
        <w:pStyle w:val="Normal"/>
        <w:numPr>
          <w:ilvl w:val="0"/>
          <w:numId w:val="13"/>
        </w:numPr>
        <w:ind w:left="0" w:hanging="0"/>
        <w:jc w:val="both"/>
        <w:rPr>
          <w:rFonts w:ascii="Verdana" w:hAnsi="Verdana" w:cs="Verdana"/>
        </w:rPr>
      </w:pPr>
      <w:r>
        <w:rPr>
          <w:rFonts w:cs="Verdana" w:ascii="Verdana" w:hAnsi="Verdana"/>
        </w:rPr>
        <w:t>Héctor Raúl Muñoz Espinosa (CERH/SC) – hector@sds.sc.gov.br</w:t>
      </w:r>
    </w:p>
    <w:p>
      <w:pPr>
        <w:pStyle w:val="Normal"/>
        <w:numPr>
          <w:ilvl w:val="0"/>
          <w:numId w:val="13"/>
        </w:numPr>
        <w:ind w:left="0" w:hanging="0"/>
        <w:jc w:val="both"/>
        <w:rPr/>
      </w:pPr>
      <w:r>
        <w:rPr>
          <w:rFonts w:cs="Verdana" w:ascii="Verdana" w:hAnsi="Verdana"/>
        </w:rPr>
        <w:t xml:space="preserve">Luiz Fernando de Arruda Gonçalves (COPEL) – </w:t>
      </w:r>
      <w:hyperlink r:id="rId3">
        <w:r>
          <w:rPr>
            <w:rStyle w:val="InternetLink"/>
            <w:rFonts w:cs="Verdana" w:ascii="Verdana" w:hAnsi="Verdana"/>
            <w:color w:val="000000"/>
            <w:u w:val="none"/>
          </w:rPr>
          <w:t>luiz.golcalves@copel.com</w:t>
        </w:r>
      </w:hyperlink>
      <w:r>
        <w:rPr>
          <w:rFonts w:cs="Verdana" w:ascii="Verdana" w:hAnsi="Verdana"/>
        </w:rPr>
        <w:t xml:space="preserve"> </w:t>
      </w:r>
    </w:p>
    <w:p>
      <w:pPr>
        <w:pStyle w:val="Normal"/>
        <w:numPr>
          <w:ilvl w:val="0"/>
          <w:numId w:val="13"/>
        </w:numPr>
        <w:ind w:left="0" w:hanging="0"/>
        <w:jc w:val="both"/>
        <w:rPr>
          <w:rFonts w:ascii="Verdana" w:hAnsi="Verdana" w:cs="Verdana"/>
        </w:rPr>
      </w:pPr>
      <w:r>
        <w:rPr>
          <w:rFonts w:cs="Verdana" w:ascii="Verdana" w:hAnsi="Verdana"/>
        </w:rPr>
        <w:t>Marcelo Roberto Rocha de Carvalho (Furnas) – mrrcarv@furnas.gov.br</w:t>
      </w:r>
    </w:p>
    <w:p>
      <w:pPr>
        <w:pStyle w:val="Normal"/>
        <w:numPr>
          <w:ilvl w:val="0"/>
          <w:numId w:val="13"/>
        </w:numPr>
        <w:ind w:left="0" w:hanging="0"/>
        <w:jc w:val="both"/>
        <w:rPr>
          <w:rFonts w:ascii="Verdana" w:hAnsi="Verdana" w:cs="Verdana"/>
        </w:rPr>
      </w:pPr>
      <w:r>
        <w:rPr>
          <w:rFonts w:cs="Verdana" w:ascii="Verdana" w:hAnsi="Verdana"/>
        </w:rPr>
        <w:t>Marilene Ramos (FGV) – mramos@fgv.br</w:t>
      </w:r>
    </w:p>
    <w:p>
      <w:pPr>
        <w:pStyle w:val="Normal"/>
        <w:numPr>
          <w:ilvl w:val="0"/>
          <w:numId w:val="13"/>
        </w:numPr>
        <w:ind w:left="0" w:hanging="0"/>
        <w:jc w:val="both"/>
        <w:rPr>
          <w:rFonts w:ascii="Verdana" w:hAnsi="Verdana" w:cs="Verdana"/>
        </w:rPr>
      </w:pPr>
      <w:r>
        <w:rPr>
          <w:rFonts w:cs="Verdana" w:ascii="Verdana" w:hAnsi="Verdana"/>
        </w:rPr>
        <w:t>Patrick Thadeu Thomas (ANA) – patrick@ana.gov.br</w:t>
      </w:r>
    </w:p>
    <w:p>
      <w:pPr>
        <w:pStyle w:val="Normal"/>
        <w:numPr>
          <w:ilvl w:val="0"/>
          <w:numId w:val="13"/>
        </w:numPr>
        <w:ind w:left="0" w:hanging="0"/>
        <w:jc w:val="both"/>
        <w:rPr>
          <w:rFonts w:ascii="Verdana" w:hAnsi="Verdana" w:cs="Verdana"/>
        </w:rPr>
      </w:pPr>
      <w:r>
        <w:rPr>
          <w:rFonts w:cs="Verdana" w:ascii="Verdana" w:hAnsi="Verdana"/>
        </w:rPr>
        <w:t>Roberto Alves Monteiro (SRH/MMA) – roalmonte@ig.com.br</w:t>
      </w:r>
    </w:p>
    <w:p>
      <w:pPr>
        <w:pStyle w:val="Normal"/>
        <w:numPr>
          <w:ilvl w:val="0"/>
          <w:numId w:val="13"/>
        </w:numPr>
        <w:ind w:left="0" w:hanging="0"/>
        <w:jc w:val="both"/>
        <w:rPr>
          <w:rFonts w:ascii="Verdana" w:hAnsi="Verdana" w:cs="Verdana"/>
        </w:rPr>
      </w:pPr>
      <w:r>
        <w:rPr>
          <w:rFonts w:cs="Verdana" w:ascii="Verdana" w:hAnsi="Verdana"/>
        </w:rPr>
        <w:t>Valéria Almeida Lopes de Faria (CEMIG) – vfaria@cemig.com.b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RELATORIA:</w:t>
      </w:r>
    </w:p>
    <w:p>
      <w:pPr>
        <w:pStyle w:val="Normal"/>
        <w:numPr>
          <w:ilvl w:val="0"/>
          <w:numId w:val="8"/>
        </w:numPr>
        <w:ind w:left="378" w:hanging="378"/>
        <w:rPr/>
      </w:pPr>
      <w:r>
        <w:rPr>
          <w:rFonts w:cs="Verdana" w:ascii="Verdana" w:hAnsi="Verdana"/>
          <w:color w:val="000000"/>
        </w:rPr>
        <w:t xml:space="preserve">Rachel Landgraf de Siqueira – SRH / MMA  - Tel: (61) 317-1007 </w:t>
      </w:r>
      <w:r>
        <w:rPr>
          <w:rFonts w:cs="Verdana" w:ascii="Verdana" w:hAnsi="Verdana"/>
        </w:rPr>
        <w:t>(rachel.siqueira@mma.gov.br / landgraf@terra.com.br )</w:t>
      </w:r>
    </w:p>
    <w:p>
      <w:pPr>
        <w:pStyle w:val="Normal"/>
        <w:numPr>
          <w:ilvl w:val="0"/>
          <w:numId w:val="8"/>
        </w:numPr>
        <w:ind w:left="378" w:hanging="378"/>
        <w:rPr>
          <w:rFonts w:ascii="Verdana" w:hAnsi="Verdana" w:cs="Verdana"/>
        </w:rPr>
      </w:pPr>
      <w:r>
        <w:rPr>
          <w:rFonts w:cs="Verdana" w:ascii="Verdana" w:hAnsi="Verdana"/>
        </w:rPr>
        <w:t>Ednaldo Mesquita Carvalho – SRH / MMA – Tel: (61) 317-1809 (ednaldo.mesquita@mma.gov.br)</w:t>
      </w:r>
    </w:p>
    <w:p>
      <w:pPr>
        <w:pStyle w:val="Heading4"/>
        <w:rPr>
          <w:rFonts w:ascii="Verdana" w:hAnsi="Verdana" w:cs="Verdana"/>
        </w:rPr>
      </w:pPr>
      <w:r>
        <w:rPr>
          <w:rFonts w:cs="Verdana"/>
        </w:rPr>
      </w:r>
    </w:p>
    <w:p>
      <w:pPr>
        <w:pStyle w:val="Heading4"/>
        <w:rPr/>
      </w:pPr>
      <w:r>
        <w:rPr/>
        <w:t>ASSUNTOS DISCUTIDOS:</w:t>
      </w:r>
    </w:p>
    <w:p>
      <w:pPr>
        <w:pStyle w:val="Normal"/>
        <w:jc w:val="both"/>
        <w:rPr/>
      </w:pPr>
      <w:r>
        <w:rPr>
          <w:rFonts w:cs="Verdana" w:ascii="Verdana" w:hAnsi="Verdana"/>
          <w:b/>
        </w:rPr>
        <w:t>Aos 19 dias</w:t>
      </w:r>
      <w:r>
        <w:rPr>
          <w:rFonts w:cs="Verdana" w:ascii="Verdana" w:hAnsi="Verdana"/>
        </w:rPr>
        <w:t xml:space="preserve"> de maio do ano de dois mil e quatro, com início às dez horas e vinte minutos, a Câmara Técnica de Cobrança pelo Uso de Recursos Hídricos – CTCOB do Conselho Nacional de Recursos Hídricos – CNRH realizou sua vigésima terceira reunião, convocada a doze dias, sob a presidência do senhor Decio Michellis Júnior, tendo como relatores os senhores Rachel Landgraf de Siqueira e Ednaldo Mesquita Carvalho. Seguem os informes e as deliberações da Ordem do Dia. </w:t>
      </w:r>
      <w:r>
        <w:rPr>
          <w:rFonts w:cs="Verdana" w:ascii="Verdana" w:hAnsi="Verdana"/>
          <w:i/>
          <w:color w:val="0000FF"/>
        </w:rPr>
        <w:t>Item 1 – Informes.</w:t>
      </w:r>
      <w:r>
        <w:rPr>
          <w:rFonts w:cs="Verdana" w:ascii="Verdana" w:hAnsi="Verdana"/>
          <w:color w:val="000000"/>
        </w:rPr>
        <w:t xml:space="preserve"> </w:t>
      </w:r>
      <w:r>
        <w:rPr>
          <w:rFonts w:cs="Verdana" w:ascii="Verdana" w:hAnsi="Verdana"/>
          <w:i/>
          <w:color w:val="000000"/>
          <w:u w:val="single"/>
        </w:rPr>
        <w:t>1.</w:t>
      </w:r>
      <w:r>
        <w:rPr>
          <w:rFonts w:cs="Verdana" w:ascii="Verdana" w:hAnsi="Verdana"/>
          <w:color w:val="000000"/>
        </w:rPr>
        <w:t xml:space="preserve"> Sobre a MP 165 - A Sra. Patrícia Boson informou que </w:t>
      </w:r>
      <w:r>
        <w:rPr>
          <w:rFonts w:cs="Verdana" w:ascii="Verdana" w:hAnsi="Verdana"/>
        </w:rPr>
        <w:t xml:space="preserve">o texto que tramitou no Senado, o qual recebeu emenda para excluir a sugestão de ampliar para novos agentes a possibilidade de serem unidades delegatárias- ou seja, não restringir apenas a consórcios, mas ampliar para todas as organizações civis descritas na Lei n.º 9.433/97- foi retirada na Câmara dos Deputados. Por outro lado, apesar de todos os esforços vindos da Secretaria de Recursos Hídricos e do Ofício n.º 167/DP-ANA, de 27 de abril de 2004, enviado pelo Sr. Jerson Kelman, diretor-presidente da Agência Nacional de Águas – ANA, ao Sr. Guido Mantega, ministro do Planejamento, Orçamento e Gestão, não foi possível incluir a questão do “não contingenciamento” porque não há consistência jurídica. </w:t>
      </w:r>
      <w:r>
        <w:rPr>
          <w:rFonts w:cs="Verdana" w:ascii="Verdana" w:hAnsi="Verdana"/>
          <w:i/>
          <w:u w:val="single"/>
        </w:rPr>
        <w:t>2.</w:t>
      </w:r>
      <w:r>
        <w:rPr>
          <w:rFonts w:cs="Verdana" w:ascii="Verdana" w:hAnsi="Verdana"/>
        </w:rPr>
        <w:t xml:space="preserve"> O Sr. Pedro Pocciotti comentou sobre a cobrança no Paraíba do Sul. Foi repassada, para a relatoria da CTCOB, tabela atualizada sobre a arrecadação na bacia. Informou que há previsão do aumento na arrecadação, anteriormente prevista, pois, após uma ação da área de fiscalização da ANA, foram identificadas usinas de açúcar que não haviam se cadastrado. Com isso, foram registradas uma parte industrial e outra de fazendas (irrigação da cana). A expectativa do potencial líquido anual, sem inadimplência, é de R$ 11,50 milhões no total, pois estão sendo cobrados, também, judicialmente, os débitos do ano de 2003. Caso seja estimado inadimplência de 20 a 25%, o cálculo é de R$ 8,5 a R$ 9 milhões. As novas usinas acresceram quase R$ 2 milhões ao previsto. A CSN continua realizando os depósitos em juízo; a CEMIG também depositou em juízo; e a CEDAE, que vinha pagando regularmente, falhou no mês de abril, mas acredita que por problemas internos na companhia. A Sra. Cristina Yuan questionou se foi realizada revisão no cálculo de valores pleiteada por alguns usuários. O Sr. Pedro disse que sim e que o assunto foi resolvido. </w:t>
      </w:r>
      <w:r>
        <w:rPr>
          <w:rFonts w:cs="Verdana" w:ascii="Verdana" w:hAnsi="Verdana"/>
          <w:i/>
          <w:u w:val="single"/>
        </w:rPr>
        <w:t>3.</w:t>
      </w:r>
      <w:r>
        <w:rPr>
          <w:rFonts w:cs="Verdana" w:ascii="Verdana" w:hAnsi="Verdana"/>
        </w:rPr>
        <w:t xml:space="preserve"> O Sr. Jairo Lousa falou sobre a existência de uma lei do estado de Goiás que cria uma agência de água. Essa lei delega a uma instituição que controla ONGs o poder de fiscalizar propriedades. Houve esforços para tentar revogar essa lei mas sem sucesso. Essa lei de Goiás está na mesma linha da lei de cobrança do estado do Rio de Janeiro, ou seja, na sua opinião contraria a Lei n.º 9.433/97. Outro assunto apresentado foi uma Resolução que a ANA estaria preparando para estabelecer a instalação de hidrômetros em todas as captações em rios federais. Comentou sobre os critérios que seriam adotados e pensa que a deliberação deveria ser revista pois poderia causar distorções nos índices de água utilizada pelo usuário. Após debate, foi sugerido que o tema seja encaminhado à Câmara Técnica de Integração de Procedimentos, Ações de Outorga e Ações Reguladoras – CTPOAR. A Sra. Patrícia ajudará a redigir o encaminhamento. </w:t>
      </w:r>
      <w:r>
        <w:rPr>
          <w:rFonts w:cs="Verdana" w:ascii="Verdana" w:hAnsi="Verdana"/>
          <w:i/>
          <w:u w:val="single"/>
        </w:rPr>
        <w:t>4.</w:t>
      </w:r>
      <w:r>
        <w:rPr>
          <w:rFonts w:cs="Verdana" w:ascii="Verdana" w:hAnsi="Verdana"/>
        </w:rPr>
        <w:t xml:space="preserve"> O Sr. Rodrigo Speziali informou que o conteúdo da LDO 2005 não contemplou a ressalva para que os recursos da cobrança do setor hidrelétrico não fossem contingenciáveis. A alegação do Ministério do Planejamento, Orçamento e Gestão – MPO foi que o governo precisa desses recursos para cumprir suas obrigações. Paralelo a isso, existe um trabalho sendo desenvolvido pela SOF/MPO com o objetivo de transformar a cobrança em “despesa obrigatória”, e assim a tornaria não contingenciável. Quanto aos recursos do Paraíba do Sul, houve uma liberação de R$ 5 milhões para garantir os ações previstas na bacia. </w:t>
      </w:r>
      <w:r>
        <w:rPr>
          <w:rFonts w:cs="Verdana" w:ascii="Verdana" w:hAnsi="Verdana"/>
          <w:i/>
          <w:u w:val="single"/>
        </w:rPr>
        <w:t>5.</w:t>
      </w:r>
      <w:r>
        <w:rPr>
          <w:rFonts w:cs="Verdana" w:ascii="Verdana" w:hAnsi="Verdana"/>
        </w:rPr>
        <w:t xml:space="preserve"> GT Interministerial - O Sr. Rodrigo informou que a nova Portaria ainda não foi publicada por dificuldades de entendimentos entre as consultorias jurídicas dos dois ministérios: Meio Ambiente e Planejamento. Foi informado que até a próxima semana deveria estar resolvido. </w:t>
      </w:r>
      <w:r>
        <w:rPr>
          <w:rFonts w:cs="Verdana" w:ascii="Verdana" w:hAnsi="Verdana"/>
          <w:i/>
          <w:u w:val="single"/>
        </w:rPr>
        <w:t>6.</w:t>
      </w:r>
      <w:r>
        <w:rPr>
          <w:rFonts w:cs="Verdana" w:ascii="Verdana" w:hAnsi="Verdana"/>
        </w:rPr>
        <w:t xml:space="preserve"> O Sr. Carlos Teles informou sobre um PL que estaria trazendo nova redação ao artigo 22 da Lei n.º 9.433/97 (prioritariamente para integralmente). Foi esclarecido que todos os projetos que se reportam à palavra “água” foram apensados ao PL 1616, e que assim que a comissão que tratará de recursos hídricos for instalada, o PL 1616 será o primeiro a ser trabalhado. Portanto, não deve haver preocupação. </w:t>
      </w:r>
      <w:r>
        <w:rPr>
          <w:rFonts w:cs="Verdana" w:ascii="Verdana" w:hAnsi="Verdana"/>
          <w:i/>
          <w:u w:val="single"/>
        </w:rPr>
        <w:t>7.</w:t>
      </w:r>
      <w:r>
        <w:rPr>
          <w:rFonts w:cs="Verdana" w:ascii="Verdana" w:hAnsi="Verdana"/>
        </w:rPr>
        <w:t xml:space="preserve"> A relatora da CTCOB, Rachel, chamou a atenção para o Ofício CNRH n.º 7 que solicita manifestações para a recomposição de três câmaras Técnicas, entre elas a CTCOB que terá seu mandato atual até 31 de julho. Citou os segmentos que até então haviam se manifestado. Informou, também, que a 11ª Reunião Ordinária do CNRH está prevista para 2 de julho, e que a 25ª da CTCOB acontecerá em Porto Alegre, no dias 14 e 15 de julho, para a qual o presidente da câmara já havia recebido ofício convite. Concluindo, se desculpou quanto à qualidade do texto da ata da reunião anterior pois a mesma ficou prejudicada devido a uma falha do gravador. A reunião não foi gravada. </w:t>
      </w:r>
      <w:r>
        <w:rPr>
          <w:rFonts w:cs="Verdana" w:ascii="Verdana" w:hAnsi="Verdana"/>
          <w:i/>
          <w:u w:val="single"/>
        </w:rPr>
        <w:t>8.</w:t>
      </w:r>
      <w:r>
        <w:rPr>
          <w:rFonts w:cs="Verdana" w:ascii="Verdana" w:hAnsi="Verdana"/>
        </w:rPr>
        <w:t xml:space="preserve"> O Sr. Decio trouxe cópia da matéria “Entre demolição e escombros – encargos, tributos e distorções no sistema elétrico ameaçam a indústria nacional” (jornal Valor Econômico). O texto mostra a ânsia arrecadatória que gera imensas dificuldades. Já se excedeu em muito a capacidade de sustentabilidade econômica do valor da tarifa, ou seja, o usuário não pode pagar. Para se ter uma idéia, a instalação de um medidor monofásico, para consumidores de baixa renda, é pago via tarifa, em média de dois a três anos. Hoje se gasta mais para transmitir energia do que para gerá-la, por exemplo. É preciso tomar cuidado porque a cobrança pelo uso da água também motiva essa ânsia arrecadatória. Sugeriu, então, que se o caso de instalação obrigatória de hidrômetros for exclusivamente para monitoramento de outorgas, e não com o objetivo de cobrança, que isso deva ser obrigatório apenas para as grandes captações, pois os custos de manutenção dos equipamentos são dispendiosos, quando a manutenção não é escassa. Se for com o objetivo de cobrança, então que seja pago e monitorado com o dinheiro da cobrança, por órgãos competentes. Se o usuário precisar instalar, operar e monitorar será uma ação que não atingirá o esperado, pois os dados não serão confiáveis. Será apenas mais um item para onerar o consumidor. </w:t>
      </w:r>
      <w:r>
        <w:rPr>
          <w:rFonts w:cs="Verdana" w:ascii="Verdana" w:hAnsi="Verdana"/>
          <w:i/>
          <w:color w:val="0000FF"/>
        </w:rPr>
        <w:t xml:space="preserve">Item 2 – Aprovação da Ata: 22ª CTCOB. </w:t>
      </w:r>
      <w:r>
        <w:rPr>
          <w:rFonts w:cs="Verdana" w:ascii="Verdana" w:hAnsi="Verdana"/>
        </w:rPr>
        <w:t xml:space="preserve">Após considerações e correções, a aprovação da ata foi adiada para a próxima reunião da câmara pois serão acrescidas sugestões ao texto devido à não gravação da reunião, o que prejudicou retratar fielmente os diálogos ocorridos. </w:t>
      </w:r>
      <w:r>
        <w:rPr>
          <w:rFonts w:cs="Verdana" w:ascii="Verdana" w:hAnsi="Verdana"/>
          <w:i/>
          <w:color w:val="0000FF"/>
        </w:rPr>
        <w:t>Item 3 – Encaminhamentos da 22ª reunião da CTCOB: 3.1 - Proposta de redação, acompanhada de Nota Técnica, para o artigo 43 da versão atual do PL 1616 – a proposta deverá alterar o artigo 22 da Lei n.º 9.433/97.</w:t>
      </w:r>
      <w:r>
        <w:rPr>
          <w:rFonts w:cs="Verdana" w:ascii="Verdana" w:hAnsi="Verdana"/>
          <w:b/>
          <w:i/>
          <w:color w:val="0000FF"/>
        </w:rPr>
        <w:t xml:space="preserve"> </w:t>
      </w:r>
      <w:r>
        <w:rPr>
          <w:rFonts w:cs="Verdana" w:ascii="Verdana" w:hAnsi="Verdana"/>
        </w:rPr>
        <w:t xml:space="preserve">O Sr. Rodrigo Speziali ponderou que a SRH e ANA fizeram algumas reuniões, mas a conclusão dos trabalhos está prejudicada porque envolvem aspectos que extrapolam as competências do Ministério do Meio Ambiente. Pediu um prazo maior, de 90 dias, para finalizar a proposta. O Sr. Fernando Cabral disse que esse atraso poderia prejudicar o andamento do estudo do PL 1616 e o envio das contribuições do CNRH ao relator do PL. O Sr. Decio argumentou que, como a análise do PL está lenta no Congresso Nacional, isso talvez não seria problema pois os prazos estão compatíveis. Nesse caso, o que fica prejudicada é a intenção do CNRH em fazer uma reunião específica, em junho, para debater exclusivamente o PL. O prazo de 90 dias foi concedido. O Sr. Decio solicitou que o Sr. Rodrigo, em conjunto com a Sra. Anna Flávia, minutasse um ofício da CTCOB ao secretário executivo do CNRH justificando o porquê do não envio da proposta.  </w:t>
      </w:r>
      <w:r>
        <w:rPr>
          <w:rFonts w:cs="Verdana" w:ascii="Verdana" w:hAnsi="Verdana"/>
          <w:i/>
          <w:color w:val="0000FF"/>
        </w:rPr>
        <w:t>3.2 – Compatibilização de documentos, pelo Grupo de Trabalho Convergência da Cobrança pelos Recursos Hídricos nos estados, relacionados à minuta de Moção a ser encaminhada ao CNRH sobre a Lei/RJ n.º 4.247/2003.</w:t>
      </w:r>
      <w:r>
        <w:rPr>
          <w:rFonts w:cs="Verdana" w:ascii="Verdana" w:hAnsi="Verdana"/>
          <w:b/>
          <w:i/>
          <w:color w:val="0000FF"/>
        </w:rPr>
        <w:t xml:space="preserve"> </w:t>
      </w:r>
      <w:r>
        <w:rPr>
          <w:rFonts w:cs="Verdana" w:ascii="Verdana" w:hAnsi="Verdana"/>
        </w:rPr>
        <w:t xml:space="preserve">O Sr. Rodrigo explicou que o trabalho não foi realizado porque recebeu contribuição apenas do setor industrial. Portanto, ainda havia a necessidade das contribuições da Sra. Marilene Ramos e do Sr. Ícaro Moreno, presidente da SERLA/RJ. A Sra. Marilene se desculpou e repassou naquele momento sua sugestão. Aproveitando o uso da palavra, relatou sobre a comissão de que faz parte: é composta por nove membros (três do CERH/RJ, três do CEIVAP e três do comitê Guandu). “Foi constituída a partir de solicitação do presidente da SERLA, em função do impasse criado no estado do Rio de Janeiro, a partir da Lei n.º 4.247/2003. Inicialmente, a comissão deveria tratar dos seguintes temas: 1. Propor encaminhamentos para a regulamentação da Lei n.º 4.247 e alterações da própria lei, de forma a permitir o avanço da gestão de recursos hídricos no estado; 2. Propor critérios para aplicação dos recursos da cobrança estadual na bacia do Paraíba do Sul; e 3. propor critérios para a cobrança pela transposição do Paraíba do Sul para o Guandu, pelo sistema LIGHT. A primeira reunião foi exclusiva aos membros da comissão e o coordenador, e ocorreu em 16 de abril, quando fez os seguintes encaminhamentos: 1. o fórum adequado para discutir a reformulação da Lei n.º 4.247 é a Câmara Técnica Institucional e Legal. O professor Mauro encaminhou o assunto à CT que já se reuniu por duas vezes, devendo levar a proposta ao CERH no menor prazo possível; 2. considerou-se que os dois outros temas deveriam ser discutidos inicialmente no CERH. Será convocada uma reunião do CERH para o fim de maio, após a qual a comissão voltará a se reunir para discutir propostas para aqueles temas”. Esclareceu que a comissão não possui prazos. A Sra. Cristina Yuan contribuiu para o relato da Sra. Marilene, acrescentando que há o entendimento da dificuldade de revogar a Lei n.º 4.247, portanto o que é possível ser feito é a tentativa de ajustá-la pois existem deliberações inaceitáveis. É preciso, por exemplo, possibilitar que a elaboração e o custeio de execução do plano de bacia sejam incluídos como primeiras despesas a serem cobertas pela cobrança, pois os comitês nunca terão dinheiro para um plano. É uma forma de permitir o começo do processo por um caminho lógico e aceitável. Informou que a SERLA, apesar de ter sido convidada a participar das duas reuniões ocorridas, não compareceu. Dessa forma, fica difícil compatibilizar interesses. O Sr. Roberto Monteiro disse ser importante a CTCOB se antecipar a uma possível recusa da SERLA em dialogar por adaptações na lei do estado. Segundo ele, o Paraná parece que também seguirá pela mesma linha. Daí, é preciso defender o sistema antes que ações como essa virem um “rolo compressor”, impossível de ser enfrentado. O Sr. Decio entende que a CTCOB não está paralisada e que todas as ações são legítimas e pró-ativas. A Moção que, infelizmente, não foi analisada em plenário é uma prova disso. A CTCOB fez seu papel de assessorar o CNRH que é a organização competente. A Sra. Cristina ressaltou que o “rolo compressor” está vindo de outros lados e quem esteve na última reunião do Conselho, onde a Moção não foi apreciada, pôde constatar isso. Todos os preceitos da Lei n.º 9.433 estão sendo violados. Na ocasião, foi solicitado que o professor Mauro Viegas retirasse a Moção. A Sra. Cristina esclareceu que o objetivo da Moção é expor o que realmente está ocorrendo no Sistema Nacional de Gerenciamento de Recursos Hídricos. Não há a intenção de ataques pessoais. O que é preciso ser dito, e é uma obrigação do Conselho, é que a Lei n.º 9.433 precisa ser respeitada e cumprida. O Sr. Pedro Pocciotti disse não entender porque a SERLA ainda não compareceu aos encontros da comissão. Como isso está acontecendo se a comissão foi criada por uma solicitação do Sr. Ícaro? A Sra. Marilene retificou o que havia dito antes: o ofício encaminhado pelo Sr. Ícaro não foi para se criar a comissão hoje existente, mas para que houvesse entendimentos entre o CEIVAP e o CERH/RJ. O que ocorreu foi que a comissão entendeu que, naquele momento, não seria prudente que a SERLA estivesse presente pelo fato das divergências serem grandes. O Sr. Jairo, apoiado pelo Sr. Héctor, reforçou a idéia que o CNRH precisa realizar reuniões nos estados para ser reconhecido. Isso está acontecendo porque o CNRH não se divulga, não marca presença. Daí, todos são obrigados a escutar declarações como a que o Sr. Ícaro externou na reunião passada: “eu não sabia que esse assunto (Lei n.º 4.247) ia causar tanta polêmica ao ponto de chegar ao Conselho Nacional”. Para o Sr. Héctor os estados estão falidos e quando se fala em cobrança pelo uso da água os deputados entendem que é mais uma forma de arrecadação. Estar nos estados facilita plantar o tema na mídia. A Sra. Patrícia concluiu o debate sobre o item da pauta, argumentando que é preciso esclarecer à SERLA que a expressão “regulamentar a Lei n.º 4.247” contida no ofício enviado pelo Sr. Ícaro é incorreta. A SERLA precisa reconhecer que está agindo de forma errada e que a lei precisa, sim, ser alterada de forma urgente com a mesma agilidade utilizada para aprovar a redação atual, em 8 dias. Antes de encerrar, o Sr. Decio pediu para que todos, durante o almoço, refletissem e dessem um passo além da indignação: devemos propor algo mais? É necessário um novo PL? Isso é um trabalho para a CTCOB ou para a CTI?. Foi dado intervalo para almoço entre 12h10 e 14h10. </w:t>
      </w:r>
      <w:r>
        <w:rPr>
          <w:rFonts w:cs="Verdana" w:ascii="Verdana" w:hAnsi="Verdana"/>
          <w:i/>
          <w:color w:val="0000FF"/>
        </w:rPr>
        <w:t>3.3 - Estabelecimento de critérios para o atendimento do artigo 2º da Resolução CNRH n.º 35, de 1º/12/2003, pelo Grupo de Trabalho “Prioridades para aplicação de recursos”.</w:t>
      </w:r>
      <w:r>
        <w:rPr>
          <w:rFonts w:cs="Verdana" w:ascii="Verdana" w:hAnsi="Verdana"/>
          <w:b/>
          <w:i/>
          <w:color w:val="0000FF"/>
        </w:rPr>
        <w:t xml:space="preserve"> </w:t>
      </w:r>
      <w:r>
        <w:rPr>
          <w:rFonts w:cs="Verdana" w:ascii="Verdana" w:hAnsi="Verdana"/>
        </w:rPr>
        <w:t xml:space="preserve">A Sra. Anna Flávia leu o conteúdo da Resolução CNRH n.º 35 para subsidiar seus esclarecimentos posteriores. Argumentou que esteve preocupada em como atender a Resolução se para 2005 não se sabe qual será o orçamento. Para a cobrança condominial  não seria problema porque o Paraíba do Sul é um caso concreto onde se já tem a arrecadação de 2004 e a sinalização que os recursos para o próximo ano não serão contingenciados. Para o ano que vem, havia uma previsão, isso porque o sistema está passando por uma falta estímulo, que se poderia começar a implantar a cobrança nas bacias do Piracicaba e do Doce. Caso isso realmente ocorra, os recursos serão aplicados exclusivamente na bacia. Com relação ao recurso do setor elétrico, a ANA está tentando propor uma forma de apresentar ao Conselho um plano de aplicação para 2005. O ponto de partida da análise foi um ofício da SOF/MPO, encaminhado ao CNRH, respondendo ao questionamento “onde estaria o 0,75 dentro de um grande orçamento contingenciado?” Após explicar quais são as fontes que alocam o orçamento da Agência, quais são os gastos fixos de sua manutenção e os compromissos por ela acordados, afirmou que toda a programação finalística da ANA está no 0,75, e que estará sendo apresentado ao CNRH, o mais rápido possível, toda essa programação conforme as diretrizes estabelecidas. O Sr. Decio perguntou como está sendo tratado os 3% destinados ao Ministério de Minas e Energia - MME. A Sra. Anna Flávia esclareceu que essa porcentagem está na Rede Hidrometereológica que em 2002, apesar da atribuição da manutenção da Rede ter migrado para a ANA, manteve a dotação orçamentária no MME. O que aconteceu em 2002 foi um convênio entre MME e ANA, onde os recursos foram repassados para a Agência. A partir de 2003, a programação orçamentária passou a ser aberta no orçamento da ANA, mas os 3% continuou indo para o MME. Como consequência, a ANA tem conseguido manter a rede com recursos de outra fonte, a 135, e com dificuldades. Finalizando, leu o conteúdo de uma tabela de retrata um levantamento de ações previstas e outras contratadas pela Agência, como por exemplo, o Cadastro Nacional de Usuários, a implementação de um sistema digital de outorga e cobrança, o Sistema Nacional de Prevenção de Eventos Críticos Hidrológicos, o Sistema de Alerta de Qualidade de Água, Educação Ambiental, o Sistema Nacional de Informações sobre Recursos Hídricos, e programas de fomento para o uso eficiente da água – a irrigação está sendo um grande foco. A Sra. Cristina perguntou como a ANA pretende integrar essas ações para o uso eficiente da água com as pesquisas já realizadas pelo setor industrial. A Sra. Anna Flávia respondeu que sabe que haverá essa discussão, provavelmente em um seminário, ainda sem local e data definidos, que está sendo programado para serem debatidas tecnologias em três setores: irrigação, industrial e saneamento. A proposta é estudar como continuar produzindo a mesma quantidade com menos água. O Sr. Maurício Andrés questionou a quem encaminhar o Plano de Aplicação da ANA (CTCOB? CTIL? Secretaria Executiva?) e como seria feita a análise desse plano após enviado pela Agência? Disse ser importante saber pois é preciso prever que outros dados poderão ainda ser solicitados. O Sr. Decio entende que deve ser encaminhado ao Conselho, consequentemente à Secretaria Executiva. Caso a Secretaria Executiva decida remeter às câmaras técnicas antes de ir ao plenário, a análise será feita. Retomando ao proposto pelo Sr. Decio antes do almoço, sobre a reflexão do que mais deveria ser proposto sobre a lei do Rio de Janeiro, a Sra. Marilene disse ser importante o acompanhamento dos trabalhos da comissão por algum membro da CTCOB, de forma não monitorativa mas apenas para acompanhar. O Sr. Carlos Teles já havia se prontificado, impulsionado pelo fato da Legislação da Bahia estar sendo revista. A Sra. Cristina Yuan sugeriu que a câmara aguarde o encaminhamento que será dado à Moção na próxima reunião do Conselho. Todos concordaram. </w:t>
      </w:r>
      <w:r>
        <w:rPr>
          <w:rFonts w:cs="Verdana" w:ascii="Verdana" w:hAnsi="Verdana"/>
          <w:i/>
          <w:color w:val="0000FF"/>
        </w:rPr>
        <w:t xml:space="preserve">Item 4 - Relato sobre o andamento das atividades de todos os Grupos de Trabalho, pelos respectivos coordenadores. </w:t>
      </w:r>
      <w:r>
        <w:rPr>
          <w:rFonts w:cs="Verdana" w:ascii="Verdana" w:hAnsi="Verdana"/>
          <w:u w:val="single"/>
        </w:rPr>
        <w:t>GT 1 (prioridades de aplicação)</w:t>
      </w:r>
      <w:r>
        <w:rPr>
          <w:rFonts w:cs="Verdana" w:ascii="Verdana" w:hAnsi="Verdana"/>
        </w:rPr>
        <w:t xml:space="preserve"> – O Sr. Jaildo se desculpou por não ter tido oportunidade de aprofundar nos trabalhos, mas</w:t>
      </w:r>
      <w:r>
        <w:rPr>
          <w:rFonts w:cs="Verdana" w:ascii="Verdana" w:hAnsi="Verdana"/>
          <w:i/>
        </w:rPr>
        <w:t xml:space="preserve"> </w:t>
      </w:r>
      <w:r>
        <w:rPr>
          <w:rFonts w:cs="Verdana" w:ascii="Verdana" w:hAnsi="Verdana"/>
        </w:rPr>
        <w:t xml:space="preserve">o GT não esteve parado como pôde ser constatado pela explanação da Sra. Anna Flávia. </w:t>
      </w:r>
      <w:r>
        <w:rPr>
          <w:rFonts w:cs="Verdana" w:ascii="Verdana" w:hAnsi="Verdana"/>
          <w:u w:val="single"/>
        </w:rPr>
        <w:t>GT 2 (terminologia)</w:t>
      </w:r>
      <w:r>
        <w:rPr>
          <w:rFonts w:cs="Verdana" w:ascii="Verdana" w:hAnsi="Verdana"/>
        </w:rPr>
        <w:t xml:space="preserve"> – O Sr. Rodrigo propôs suspender os trabalhos pois não há disponibilidade de tempo, no momento, para dedicação ao produto. Ponderou que seria melhor finalizar o estudo da Resolução de Critérios Gerais para depois produzir um anexo. O GT não foi suspenso pois o Sr. Cadavid disse poder colaborar e se comprometeu a enviar sugestão. </w:t>
      </w:r>
      <w:r>
        <w:rPr>
          <w:rFonts w:cs="Verdana" w:ascii="Verdana" w:hAnsi="Verdana"/>
          <w:u w:val="single"/>
        </w:rPr>
        <w:t>GT 3 (Marco Zero)</w:t>
      </w:r>
      <w:r>
        <w:rPr>
          <w:rFonts w:cs="Verdana" w:ascii="Verdana" w:hAnsi="Verdana"/>
        </w:rPr>
        <w:t xml:space="preserve"> – O Sr. Fernando Cabral informou que o coordenador do GT, Sr. Demetrios Christofidis, por não ter recebido contribuições, sugeriu a extinção do grupo. A Sra. Patrícia Boson se desculpou pois devia ter enviado as contribuições anteriormente acordadas. Se comprometeu para a próxima reunião da câmara. O Sr. Cadavid também enviará contribuições. </w:t>
      </w:r>
      <w:r>
        <w:rPr>
          <w:rFonts w:cs="Verdana" w:ascii="Verdana" w:hAnsi="Verdana"/>
          <w:u w:val="single"/>
        </w:rPr>
        <w:t>GT 4 (integração dos instrumentos)</w:t>
      </w:r>
      <w:r>
        <w:rPr>
          <w:rFonts w:cs="Verdana" w:ascii="Verdana" w:hAnsi="Verdana"/>
        </w:rPr>
        <w:t xml:space="preserve"> – Também sob a coordenação do Sr. Demetrios, por não ter recebido contribuições, foi sugerido que o grupo seja finalizado. Os presentes decidiram por esperar as considerações do coordenador para que isso aconteça, pelo menos até a próxima reunião. </w:t>
      </w:r>
      <w:r>
        <w:rPr>
          <w:rFonts w:cs="Verdana" w:ascii="Verdana" w:hAnsi="Verdana"/>
          <w:u w:val="single"/>
        </w:rPr>
        <w:t>GT 5 (indicadores)</w:t>
      </w:r>
      <w:r>
        <w:rPr>
          <w:rFonts w:cs="Verdana" w:ascii="Verdana" w:hAnsi="Verdana"/>
        </w:rPr>
        <w:t xml:space="preserve"> – O Sr. Rodrigo disse que terminou a produção do Termo de Referência para a contratação de consultor. A Sra. Patrícia lembrou que não pode ser esquecido que foi acordado que este grupo trabalharia em conjunto com o GT Marco Zero. Se forem feitos trabalhos em paralelo, em algum momento eles poderão divergir. O Sr. Pedro informou que existe um trabalho sendo desenvolvido pela ANA que são os indicadores de desempenho da agência do CEIVAP. Precisaria que a consultora do IBGE, que fez a apresentação na reunião do Rio de Janeiro, enviasse material para que os trabalhos sejam integrados. Solicitou que a relatoria fizesse o contato. O Sr. Rodrigo pediu prazo de 90 dias para encaminhar produto deste grupo. </w:t>
      </w:r>
      <w:r>
        <w:rPr>
          <w:rFonts w:cs="Verdana" w:ascii="Verdana" w:hAnsi="Verdana"/>
          <w:u w:val="single"/>
        </w:rPr>
        <w:t>GT 6</w:t>
      </w:r>
      <w:r>
        <w:rPr>
          <w:rFonts w:cs="Verdana" w:ascii="Verdana" w:hAnsi="Verdana"/>
        </w:rPr>
        <w:t xml:space="preserve"> (metodologia) – Encerrado. </w:t>
      </w:r>
      <w:r>
        <w:rPr>
          <w:rFonts w:cs="Verdana" w:ascii="Verdana" w:hAnsi="Verdana"/>
          <w:u w:val="single"/>
        </w:rPr>
        <w:t>GT 7 (fundos)</w:t>
      </w:r>
      <w:r>
        <w:rPr>
          <w:rFonts w:cs="Verdana" w:ascii="Verdana" w:hAnsi="Verdana"/>
        </w:rPr>
        <w:t xml:space="preserve"> – A Sra. Marilene ponderou que a coordenadora é a Sra. Célia Cristina, portanto solicitará, com o apoio do Sr. Pedro, que seja encaminhada a consolidação do que foi debatido durante a 2ª oficina, realizada em março deste ano. </w:t>
      </w:r>
      <w:r>
        <w:rPr>
          <w:rFonts w:cs="Verdana" w:ascii="Verdana" w:hAnsi="Verdana"/>
          <w:u w:val="single"/>
        </w:rPr>
        <w:t>GT 8 (convergência)</w:t>
      </w:r>
      <w:r>
        <w:rPr>
          <w:rFonts w:cs="Verdana" w:ascii="Verdana" w:hAnsi="Verdana"/>
        </w:rPr>
        <w:t xml:space="preserve"> – O Sr. Rodrigo informou que produziu um </w:t>
      </w:r>
      <w:r>
        <w:rPr>
          <w:rFonts w:cs="Verdana" w:ascii="Verdana" w:hAnsi="Verdana"/>
          <w:i/>
        </w:rPr>
        <w:t>paper</w:t>
      </w:r>
      <w:r>
        <w:rPr>
          <w:rFonts w:cs="Verdana" w:ascii="Verdana" w:hAnsi="Verdana"/>
        </w:rPr>
        <w:t xml:space="preserve"> e um compilado de toda a legislação estadual brasileira de recursos hídricos. O </w:t>
      </w:r>
      <w:r>
        <w:rPr>
          <w:rFonts w:cs="Verdana" w:ascii="Verdana" w:hAnsi="Verdana"/>
          <w:i/>
        </w:rPr>
        <w:t>paper</w:t>
      </w:r>
      <w:r>
        <w:rPr>
          <w:rFonts w:cs="Verdana" w:ascii="Verdana" w:hAnsi="Verdana"/>
        </w:rPr>
        <w:t xml:space="preserve"> foi repassado no dia anterior para o Sr. Jaido e está aguardando considerações para, então, encaminhar aos demais membros da câmara. Disse que a distribuição seria feita em, no máximo, 10 dias. Outro ponto abordado foi um possível seminário (pacto federativo) que poderá ser realizado em conjunto com o GT 9 (acompanhamento da cobrança do Paraíba do Sul). </w:t>
      </w:r>
      <w:r>
        <w:rPr>
          <w:rFonts w:cs="Verdana" w:ascii="Verdana" w:hAnsi="Verdana"/>
          <w:u w:val="single"/>
        </w:rPr>
        <w:t>GT 9</w:t>
      </w:r>
      <w:r>
        <w:rPr>
          <w:rFonts w:cs="Verdana" w:ascii="Verdana" w:hAnsi="Verdana"/>
        </w:rPr>
        <w:t xml:space="preserve"> – A Sra. Marilene disse que estaria encaminhando relato por escrito, porém fez alguns comentários. Entre eles: que o dinheiro que foi arrecadado ano passado e repassado ao escritório técnico do CEIVAP foi enviado uma parte para a prefeitura de Resende, através de convênio, outra parte para alguns projetos de tratamento de esgoto e outra parte para projetos de contenção de erosão. O que vem acontecendo é que para alguns projetos o dinheiro precisa passar pela Caixa Econômica Federal – CEF que realiza o contrato com as prefeituras. Com isso, a liberação de certos recursos fica bloqueada porque existem municípios inadimplentes. O processo esbarra na burocracia e o dinheiro se perde. </w:t>
      </w:r>
      <w:r>
        <w:rPr>
          <w:rFonts w:cs="Verdana" w:ascii="Verdana" w:hAnsi="Verdana"/>
          <w:i/>
          <w:color w:val="0000FF"/>
        </w:rPr>
        <w:t xml:space="preserve">Item 5 – Apresentação “Processo de elaboração do Plano Nacional de Recursos Hídricos”, pelo Grupo de Trabalho de Coordenação e Estruturação do Plano – GTCE. </w:t>
      </w:r>
      <w:r>
        <w:rPr>
          <w:rFonts w:cs="Verdana" w:ascii="Verdana" w:hAnsi="Verdana"/>
        </w:rPr>
        <w:t>Além da apresentação da metodologia de elaboração do plano e situação atual, pelo Sr. Marco Neves, foram abordados “gerenciamento costeiro”, “ZEE” e como poderiam ser os trabalhos de interface com o que vem sendo decidido pela CTCOB. O tema “cobrança”,</w:t>
      </w:r>
      <w:r>
        <w:rPr>
          <w:rFonts w:cs="Verdana" w:ascii="Verdana" w:hAnsi="Verdana"/>
          <w:i/>
          <w:color w:val="0000FF"/>
        </w:rPr>
        <w:t xml:space="preserve"> </w:t>
      </w:r>
      <w:r>
        <w:rPr>
          <w:rFonts w:cs="Verdana" w:ascii="Verdana" w:hAnsi="Verdana"/>
        </w:rPr>
        <w:t xml:space="preserve">no Plano Nacional, deverá seguir os princípios adotados na Resolução de critérios gerais, em fase final de análise pela câmara. </w:t>
      </w:r>
      <w:r>
        <w:rPr>
          <w:rFonts w:cs="Verdana" w:ascii="Verdana" w:hAnsi="Verdana"/>
          <w:i/>
          <w:color w:val="0000FF"/>
        </w:rPr>
        <w:t xml:space="preserve">Item 6 – Apresentação “Plano Nacional de Recursos Hídricos – Diretrizes Gerais para a Cobrança pelo Uso de Recursos Hídricos”, por Decio Michellis Júnior, presidente da CTCOB. </w:t>
      </w:r>
      <w:r>
        <w:rPr>
          <w:rFonts w:cs="Verdana" w:ascii="Verdana" w:hAnsi="Verdana"/>
        </w:rPr>
        <w:t xml:space="preserve">Foram abordados: compensação financeira; cobrança condominial e a do setor elétrico; o desafio do pacto federativo; contingenciamento; dimensões para a cobrança; cobrança no instrumento Plano Nacional de Recursos Hídricos; a cobrança no CEIVAP; riscos, desafios e oportunidades; o papel do CNRH; questões estratégicas; e sugestões. </w:t>
      </w:r>
      <w:r>
        <w:rPr>
          <w:rFonts w:cs="Verdana" w:ascii="Verdana" w:hAnsi="Verdana"/>
          <w:i/>
          <w:color w:val="0000FF"/>
        </w:rPr>
        <w:t xml:space="preserve">Item 7 – Assuntos gerais. </w:t>
      </w:r>
      <w:r>
        <w:rPr>
          <w:rFonts w:cs="Verdana" w:ascii="Verdana" w:hAnsi="Verdana"/>
        </w:rPr>
        <w:t xml:space="preserve">O Sr. Jaildo informou que a seção alagoana da Associação Brasileira de Recursos Hídricos - ABRH/AL, em parceria com a Universidade Federal de Alagoas – UFAL; Secretaria Executiva de Meio Ambiente, Recursos Hídricos e Naturais de Alagoas - SEMARHN – AL; e com a Secretaria Coordenadora de Desenvolvimento Humano - AL, convida a todos para participar da Abertura do Ano Hidrológico em Alagoas, como parte das comemorações da Semana do Meio Ambiente. O referido evento tem por objetivo sensibilizar a comunidade alagoana para a importância de bem gerir seus recursos hídricos e será realizado no dia 4 de junho de 2004, às 20h, nas dependências do Museu da Imagem e do Som - MISA, localizado na Praça Dois Leões S/N. O Sr. Patrick Thomas perguntou sobre a possibilidade de acrescentar a Resolução CEIVAP n.º 24 na pauta da próxima reunião pois a mesma é muito importante: dispõe sobre medidas complementares para continuidade da cobrança pelo uso dos recursos hídricos na bacia do rio Paraíba do Sul. Todos concordaram. Também foi solicitado que seja incluída a exposição de vídeo sobre transposição, produzido pelo comitê do PCJ. O Sr. Rodrigo disponibilizará, quando possível, o programa do seminário “Políticas Públicas de Recursos Hídricos na América Latina”. </w:t>
      </w:r>
      <w:r>
        <w:rPr>
          <w:rFonts w:cs="Verdana" w:ascii="Verdana" w:hAnsi="Verdana"/>
          <w:b/>
          <w:u w:val="single"/>
        </w:rPr>
        <w:t>Dia 20:</w:t>
      </w:r>
      <w:r>
        <w:rPr>
          <w:rFonts w:cs="Verdana" w:ascii="Verdana" w:hAnsi="Verdana"/>
          <w:b/>
        </w:rPr>
        <w:t xml:space="preserve"> </w:t>
      </w:r>
      <w:r>
        <w:rPr>
          <w:rFonts w:cs="Verdana" w:ascii="Verdana" w:hAnsi="Verdana"/>
          <w:i/>
          <w:color w:val="0000FF"/>
        </w:rPr>
        <w:t xml:space="preserve">Item 8 – Continuidade da análise da proposta de Resolução que estabelece diretrizes gerais para a cobrança pelo uso de recursos hídricos. </w:t>
      </w:r>
      <w:r>
        <w:rPr>
          <w:rFonts w:cs="Verdana" w:ascii="Verdana" w:hAnsi="Verdana"/>
        </w:rPr>
        <w:t xml:space="preserve">Para esta segunda fase de análise da resolução ficou para ser discutido, na próxima reunião, apenas o artigo 9º. Ficaram as seguintes sugestões, além da já existente: </w:t>
      </w:r>
      <w:r>
        <w:rPr>
          <w:rFonts w:cs="Verdana" w:ascii="Verdana" w:hAnsi="Verdana"/>
          <w:u w:val="single"/>
        </w:rPr>
        <w:t>Sugestão 2</w:t>
      </w:r>
      <w:r>
        <w:rPr>
          <w:rFonts w:cs="Verdana" w:ascii="Verdana" w:hAnsi="Verdana"/>
        </w:rPr>
        <w:t xml:space="preserve"> - O valor da cobrança pelo uso de recursos hídricos não poderá exceder a percentual que deverá ser proposto pelo comitê de bacia e que deverá levar em consideração a sustentabilidade econômica do empreendimento. </w:t>
      </w:r>
      <w:r>
        <w:rPr>
          <w:rFonts w:cs="Verdana" w:ascii="Verdana" w:hAnsi="Verdana"/>
          <w:u w:val="single"/>
        </w:rPr>
        <w:t>Sugestão 3</w:t>
      </w:r>
      <w:r>
        <w:rPr>
          <w:rFonts w:cs="Verdana" w:ascii="Verdana" w:hAnsi="Verdana"/>
        </w:rPr>
        <w:t xml:space="preserve"> - O valor e o limite a serem cobrados pelo uso de recursos hídricos deverão estar definidos conforme critérios técnicos e operacionais acordados nos comitês e órgãos gestores conforme sustentabilidade ampla. </w:t>
      </w:r>
      <w:r>
        <w:rPr>
          <w:rFonts w:cs="Verdana" w:ascii="Verdana" w:hAnsi="Verdana"/>
          <w:u w:val="single"/>
        </w:rPr>
        <w:t>Sugestão 4</w:t>
      </w:r>
      <w:r>
        <w:rPr>
          <w:rFonts w:cs="Verdana" w:ascii="Verdana" w:hAnsi="Verdana"/>
        </w:rPr>
        <w:t xml:space="preserve"> - O valor e o limite a serem cobrados pelo uso de recursos hídricos deverão estar definidos conforme critérios técnicos e operacionais propostos pelos comitês de bacia e referendados pelo respectivo Conselho de Recursos Hídricos. </w:t>
      </w:r>
      <w:r>
        <w:rPr>
          <w:rFonts w:cs="Verdana" w:ascii="Verdana" w:hAnsi="Verdana"/>
          <w:u w:val="single"/>
        </w:rPr>
        <w:t>Sugestão 5</w:t>
      </w:r>
      <w:r>
        <w:rPr>
          <w:rFonts w:cs="Verdana" w:ascii="Verdana" w:hAnsi="Verdana"/>
        </w:rPr>
        <w:t xml:space="preserve"> - O valor total pago anualmente pela cobrança pelo uso de recursos hídricos não exceda a um percentual do valor do faturamento líquido anual do empreendimento, vinculado ao IDH do município onde está localizado o empreendimento:</w:t>
      </w:r>
    </w:p>
    <w:p>
      <w:pPr>
        <w:pStyle w:val="Normal"/>
        <w:numPr>
          <w:ilvl w:val="1"/>
          <w:numId w:val="10"/>
        </w:numPr>
        <w:jc w:val="both"/>
        <w:rPr>
          <w:rFonts w:ascii="Verdana" w:hAnsi="Verdana" w:cs="Verdana"/>
        </w:rPr>
      </w:pPr>
      <w:r>
        <w:rPr>
          <w:rFonts w:cs="Verdana" w:ascii="Verdana" w:hAnsi="Verdana"/>
        </w:rPr>
        <w:t>Para IDH acima de 0,800, até 0,75 % do faturamento líquido do empreendimento;</w:t>
      </w:r>
    </w:p>
    <w:p>
      <w:pPr>
        <w:pStyle w:val="Normal"/>
        <w:numPr>
          <w:ilvl w:val="1"/>
          <w:numId w:val="10"/>
        </w:numPr>
        <w:jc w:val="both"/>
        <w:rPr>
          <w:rFonts w:ascii="Verdana" w:hAnsi="Verdana" w:cs="Verdana"/>
        </w:rPr>
      </w:pPr>
      <w:r>
        <w:rPr>
          <w:rFonts w:cs="Verdana" w:ascii="Verdana" w:hAnsi="Verdana"/>
        </w:rPr>
        <w:t>Para IDH igual ou menor que 0,800 e igual ou maior que 0,700, até 0,50 % do faturamento líquido do empreendimento; e</w:t>
      </w:r>
    </w:p>
    <w:p>
      <w:pPr>
        <w:pStyle w:val="Normal"/>
        <w:numPr>
          <w:ilvl w:val="1"/>
          <w:numId w:val="10"/>
        </w:numPr>
        <w:jc w:val="both"/>
        <w:rPr>
          <w:rFonts w:ascii="Verdana" w:hAnsi="Verdana" w:cs="Verdana"/>
        </w:rPr>
      </w:pPr>
      <w:r>
        <w:rPr>
          <w:rFonts w:cs="Verdana" w:ascii="Verdana" w:hAnsi="Verdana"/>
        </w:rPr>
        <w:t>Para IDH menor de 0,700, até 0,25 % do faturamento líquido do empreendimento.</w:t>
      </w:r>
    </w:p>
    <w:p>
      <w:pPr>
        <w:pStyle w:val="Normal"/>
        <w:jc w:val="both"/>
        <w:rPr/>
      </w:pPr>
      <w:r>
        <w:rPr>
          <w:rFonts w:cs="Verdana" w:ascii="Verdana" w:hAnsi="Verdana"/>
          <w:u w:val="single"/>
        </w:rPr>
        <w:t>Sugestão 6</w:t>
      </w:r>
      <w:r>
        <w:rPr>
          <w:rFonts w:cs="Verdana" w:ascii="Verdana" w:hAnsi="Verdana"/>
        </w:rPr>
        <w:t xml:space="preserve">  - Apresentada por Ednaldo M. Carvalho - Valores limites anuais a serem pagos pela cobrança pelo uso dos recursos hídricos, deverão ser propostos pelo respectivo comitê, respeitando-se as características econômicas e sociais dos usuários da bacia.</w:t>
      </w:r>
    </w:p>
    <w:p>
      <w:pPr>
        <w:pStyle w:val="TextBody"/>
        <w:rPr>
          <w:rFonts w:ascii="Verdana" w:hAnsi="Verdana" w:cs="Verdana"/>
          <w:sz w:val="20"/>
        </w:rPr>
      </w:pPr>
      <w:r>
        <w:rPr>
          <w:rFonts w:cs="Verdana" w:ascii="Verdana" w:hAnsi="Verdana"/>
          <w:sz w:val="20"/>
        </w:rPr>
        <w:t>Dentre as dúvidas levantadas pelos membros da CT, relacionadas à este artigo, pôde-se elencar:</w:t>
      </w:r>
    </w:p>
    <w:p>
      <w:pPr>
        <w:pStyle w:val="Normal"/>
        <w:numPr>
          <w:ilvl w:val="0"/>
          <w:numId w:val="4"/>
        </w:numPr>
        <w:jc w:val="both"/>
        <w:rPr>
          <w:rFonts w:ascii="Verdana" w:hAnsi="Verdana" w:cs="Verdana"/>
        </w:rPr>
      </w:pPr>
      <w:r>
        <w:rPr>
          <w:rFonts w:cs="Verdana" w:ascii="Verdana" w:hAnsi="Verdana"/>
        </w:rPr>
        <w:t>determinação dos percentuais e dos procedimentos para se chegar àqueles valores.</w:t>
      </w:r>
    </w:p>
    <w:p>
      <w:pPr>
        <w:pStyle w:val="Normal"/>
        <w:numPr>
          <w:ilvl w:val="0"/>
          <w:numId w:val="4"/>
        </w:numPr>
        <w:jc w:val="both"/>
        <w:rPr>
          <w:rFonts w:ascii="Verdana" w:hAnsi="Verdana" w:cs="Verdana"/>
        </w:rPr>
      </w:pPr>
      <w:r>
        <w:rPr>
          <w:rFonts w:cs="Verdana" w:ascii="Verdana" w:hAnsi="Verdana"/>
        </w:rPr>
        <w:t>A CT é o fórum ideal para a tomada de decisão sobre esses valores percentuais?</w:t>
      </w:r>
    </w:p>
    <w:p>
      <w:pPr>
        <w:pStyle w:val="Normal"/>
        <w:jc w:val="both"/>
        <w:rPr>
          <w:rFonts w:ascii="Verdana" w:hAnsi="Verdana" w:cs="Verdana"/>
        </w:rPr>
      </w:pPr>
      <w:r>
        <w:rPr>
          <w:rFonts w:cs="Verdana" w:ascii="Verdana" w:hAnsi="Verdana"/>
        </w:rPr>
        <w:t>Ao final desta etapa de discussão o Sr. Decio defendeu veementemente essa ancora  (um limite para o valor da cobrança que não exceda a um  percentual máximo, sobre o faturamento das empresas usuárias) quantitativa e objetiva que permitirá a todos reproduzir este conceito.</w:t>
      </w:r>
    </w:p>
    <w:p>
      <w:pPr>
        <w:pStyle w:val="Normal"/>
        <w:jc w:val="both"/>
        <w:rPr>
          <w:rFonts w:ascii="Verdana" w:hAnsi="Verdana" w:cs="Verdana"/>
        </w:rPr>
      </w:pPr>
      <w:r>
        <w:rPr>
          <w:rFonts w:cs="Verdana" w:ascii="Verdana" w:hAnsi="Verdana"/>
        </w:rPr>
      </w:r>
    </w:p>
    <w:p>
      <w:pPr>
        <w:pStyle w:val="Corpodetexto3"/>
        <w:rPr/>
      </w:pPr>
      <w:r>
        <w:rPr/>
        <w:t>Ata aprovada em 16 de junho de 2004.</w:t>
      </w:r>
    </w:p>
    <w:p>
      <w:pPr>
        <w:pStyle w:val="Corpodetexto3"/>
        <w:rPr/>
      </w:pPr>
      <w:r>
        <w:rPr/>
      </w:r>
    </w:p>
    <w:p>
      <w:pPr>
        <w:pStyle w:val="Corpodetexto3"/>
        <w:rPr/>
      </w:pPr>
      <w:r>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ecio Michellis Júnior</w:t>
      </w:r>
    </w:p>
    <w:p>
      <w:pPr>
        <w:pStyle w:val="Normal"/>
        <w:jc w:val="center"/>
        <w:rPr>
          <w:rFonts w:ascii="Verdana" w:hAnsi="Verdana" w:cs="Verdana"/>
        </w:rPr>
      </w:pPr>
      <w:r>
        <w:rPr>
          <w:rFonts w:cs="Verdana" w:ascii="Verdana" w:hAnsi="Verdana"/>
        </w:rPr>
        <w:t>Presidente da CTCOB</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eastAsia="Verdana" w:cs="Verdana" w:ascii="Verdana" w:hAnsi="Verdana"/>
        </w:rPr>
        <w:t xml:space="preserve">   </w:t>
      </w:r>
      <w:r>
        <w:rPr>
          <w:rFonts w:cs="Verdana" w:ascii="Verdana" w:hAnsi="Verdana"/>
        </w:rPr>
        <w:t>Rachel Landgraf de Siqueira                                     Ednaldo Mesquita Carvalho</w:t>
      </w:r>
    </w:p>
    <w:p>
      <w:pPr>
        <w:pStyle w:val="Normal"/>
        <w:jc w:val="center"/>
        <w:rPr>
          <w:rFonts w:ascii="Verdana" w:hAnsi="Verdana" w:cs="Verdana"/>
        </w:rPr>
      </w:pPr>
      <w:r>
        <w:rPr>
          <w:rFonts w:eastAsia="Verdana" w:cs="Verdana" w:ascii="Verdana" w:hAnsi="Verdana"/>
        </w:rPr>
        <w:t xml:space="preserve">  </w:t>
      </w:r>
      <w:r>
        <w:rPr>
          <w:rFonts w:cs="Verdana" w:ascii="Verdana" w:hAnsi="Verdana"/>
        </w:rPr>
        <w:t>Relatora                                                                    Relator</w:t>
      </w:r>
    </w:p>
    <w:sectPr>
      <w:headerReference w:type="default" r:id="rId4"/>
      <w:headerReference w:type="first" r:id="rId5"/>
      <w:footerReference w:type="default" r:id="rId6"/>
      <w:footerReference w:type="first" r:id="rId7"/>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 xml:space="preserve">ATA DA 23 ª REUNIÃO DA CÂMARA TÉCNICA DE </w:t>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cs="Times New Roman"/>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la@zaz.com.br" TargetMode="External"/><Relationship Id="rId3" Type="http://schemas.openxmlformats.org/officeDocument/2006/relationships/hyperlink" Target="mailto:luiz.golcalves@cope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20:38:00Z</dcterms:created>
  <dc:creator>xxxx</dc:creator>
  <dc:description/>
  <dc:language>en-US</dc:language>
  <cp:lastModifiedBy>SPOA-CGTI</cp:lastModifiedBy>
  <cp:lastPrinted>2003-11-11T08:58:00Z</cp:lastPrinted>
  <dcterms:modified xsi:type="dcterms:W3CDTF">2004-08-11T20:40:00Z</dcterms:modified>
  <cp:revision>7</cp:revision>
  <dc:subject/>
  <dc:title>ATA DA 6 ª REUNIÃO DE CAMARA TÉCNICA – PLANO NACIONAL, REALIZADA NA SECRETARIA DE RECURSOS HÍDRICOS, EM BRASILIA</dc:title>
</cp:coreProperties>
</file>