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0"/>
        </w:rPr>
      </w:pPr>
      <w:r>
        <w:rPr>
          <w:rFonts w:cs="Verdana" w:ascii="Verdana" w:hAnsi="Verdana"/>
          <w:color w:val="000000"/>
          <w:sz w:val="20"/>
        </w:rPr>
        <w:t>CÂMARA TÉCNICA DE COBRANÇA PELO USO DE RECURSOS HÍDRICOS - CTCOB</w:t>
      </w:r>
    </w:p>
    <w:p>
      <w:pPr>
        <w:pStyle w:val="Corpodetexto2"/>
        <w:rPr>
          <w:rFonts w:ascii="Verdana" w:hAnsi="Verdana" w:cs="Verdana"/>
          <w:color w:val="000000"/>
          <w:sz w:val="20"/>
        </w:rPr>
      </w:pPr>
      <w:r>
        <w:rPr>
          <w:rFonts w:cs="Verdana" w:ascii="Verdana" w:hAnsi="Verdana"/>
          <w:color w:val="000000"/>
          <w:sz w:val="20"/>
        </w:rPr>
        <w:t>ATA DA 22ª REUNIÃO</w:t>
      </w:r>
    </w:p>
    <w:p>
      <w:pPr>
        <w:pStyle w:val="Corpodetexto2"/>
        <w:rPr>
          <w:rFonts w:ascii="Verdana" w:hAnsi="Verdana" w:cs="Verdana"/>
          <w:color w:val="000000"/>
          <w:sz w:val="20"/>
        </w:rPr>
      </w:pPr>
      <w:r>
        <w:rPr>
          <w:rFonts w:cs="Verdana" w:ascii="Verdana" w:hAnsi="Verdana"/>
          <w:color w:val="000000"/>
          <w:sz w:val="20"/>
        </w:rPr>
      </w:r>
    </w:p>
    <w:p>
      <w:pPr>
        <w:pStyle w:val="Heading1"/>
        <w:tabs>
          <w:tab w:val="clear" w:pos="708"/>
          <w:tab w:val="left" w:pos="1276" w:leader="none"/>
        </w:tabs>
        <w:jc w:val="both"/>
        <w:rPr/>
      </w:pPr>
      <w:r>
        <w:rPr>
          <w:rFonts w:cs="Verdana" w:ascii="Verdana" w:hAnsi="Verdana"/>
          <w:b w:val="false"/>
          <w:u w:val="single"/>
        </w:rPr>
        <w:t>Datas</w:t>
      </w:r>
      <w:r>
        <w:rPr>
          <w:rFonts w:cs="Verdana" w:ascii="Verdana" w:hAnsi="Verdana"/>
          <w:b w:val="false"/>
        </w:rPr>
        <w:t>: 13 (14h50 às 18h30) e 14 (9h30 às 16h) de abril de 2004.</w:t>
      </w:r>
    </w:p>
    <w:p>
      <w:pPr>
        <w:pStyle w:val="Normal"/>
        <w:jc w:val="both"/>
        <w:rPr/>
      </w:pPr>
      <w:r>
        <w:rPr>
          <w:rFonts w:cs="Verdana" w:ascii="Verdana" w:hAnsi="Verdana"/>
          <w:u w:val="single"/>
        </w:rPr>
        <w:t>Local</w:t>
      </w:r>
      <w:r>
        <w:rPr>
          <w:rFonts w:cs="Verdana" w:ascii="Verdana" w:hAnsi="Verdana"/>
        </w:rPr>
        <w:t>: Secretaria de Recursos Hídricos do Ministério do Meio Ambiente, em Brasíli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rPr>
      </w:pPr>
      <w:r>
        <w:rPr>
          <w:rFonts w:cs="Verdana" w:ascii="Verdana" w:hAnsi="Verdana"/>
          <w:b/>
        </w:rPr>
        <w:t>PARTICIPANTES:</w:t>
      </w:r>
    </w:p>
    <w:p>
      <w:pPr>
        <w:pStyle w:val="Normal"/>
        <w:jc w:val="both"/>
        <w:rPr>
          <w:rFonts w:ascii="Verdana" w:hAnsi="Verdana" w:cs="Verdana"/>
          <w:b/>
          <w:b/>
        </w:rPr>
      </w:pPr>
      <w:r>
        <w:rPr>
          <w:rFonts w:cs="Verdana" w:ascii="Verdana" w:hAnsi="Verdana"/>
          <w:b/>
        </w:rPr>
      </w:r>
    </w:p>
    <w:p>
      <w:pPr>
        <w:pStyle w:val="NormalWeb"/>
        <w:numPr>
          <w:ilvl w:val="0"/>
          <w:numId w:val="4"/>
        </w:numPr>
        <w:spacing w:before="0" w:after="0"/>
        <w:ind w:left="0" w:hanging="0"/>
        <w:rPr>
          <w:rFonts w:ascii="Verdana" w:hAnsi="Verdana" w:cs="Verdana"/>
          <w:sz w:val="20"/>
        </w:rPr>
      </w:pPr>
      <w:r>
        <w:rPr>
          <w:rFonts w:cs="Verdana" w:ascii="Verdana" w:hAnsi="Verdana"/>
          <w:sz w:val="20"/>
        </w:rPr>
        <w:t xml:space="preserve">Ministério da Agricultura: Eduardo A. Cadavid – (educasede@embrapa.br) </w:t>
      </w:r>
    </w:p>
    <w:p>
      <w:pPr>
        <w:pStyle w:val="NormalWeb"/>
        <w:numPr>
          <w:ilvl w:val="0"/>
          <w:numId w:val="3"/>
        </w:numPr>
        <w:spacing w:before="0" w:after="0"/>
        <w:ind w:left="0" w:hanging="0"/>
        <w:rPr>
          <w:rFonts w:ascii="Verdana" w:hAnsi="Verdana" w:cs="Verdana"/>
          <w:sz w:val="20"/>
        </w:rPr>
      </w:pPr>
      <w:r>
        <w:rPr>
          <w:rFonts w:cs="Verdana" w:ascii="Verdana" w:hAnsi="Verdana"/>
          <w:sz w:val="20"/>
        </w:rPr>
        <w:t xml:space="preserve">Ministério da Integração Nacional: Fernando Cabral   </w:t>
      </w:r>
    </w:p>
    <w:p>
      <w:pPr>
        <w:pStyle w:val="NormalWeb"/>
        <w:numPr>
          <w:ilvl w:val="0"/>
          <w:numId w:val="3"/>
        </w:numPr>
        <w:spacing w:before="0" w:after="0"/>
        <w:ind w:left="0" w:hanging="0"/>
        <w:rPr>
          <w:rFonts w:ascii="Verdana" w:hAnsi="Verdana" w:cs="Verdana"/>
          <w:sz w:val="20"/>
        </w:rPr>
      </w:pPr>
      <w:r>
        <w:rPr>
          <w:rFonts w:cs="Verdana" w:ascii="Verdana" w:hAnsi="Verdana"/>
          <w:sz w:val="20"/>
        </w:rPr>
        <w:t xml:space="preserve">Ministério do Meio Ambiente - MMA: Rodrigo Speziali  </w:t>
      </w:r>
    </w:p>
    <w:p>
      <w:pPr>
        <w:pStyle w:val="NormalWeb"/>
        <w:numPr>
          <w:ilvl w:val="0"/>
          <w:numId w:val="2"/>
        </w:numPr>
        <w:spacing w:before="0" w:after="0"/>
        <w:ind w:left="0" w:hanging="0"/>
        <w:rPr>
          <w:rFonts w:ascii="Verdana" w:hAnsi="Verdana" w:cs="Verdana"/>
          <w:sz w:val="20"/>
        </w:rPr>
      </w:pPr>
      <w:r>
        <w:rPr>
          <w:rFonts w:cs="Verdana" w:ascii="Verdana" w:hAnsi="Verdana"/>
          <w:sz w:val="20"/>
        </w:rPr>
        <w:t>Ministério do Meio Ambiente - ANA: Pedro Carlos Pocciotti – (pedro@ana.gov.br)</w:t>
      </w:r>
    </w:p>
    <w:p>
      <w:pPr>
        <w:pStyle w:val="NormalWeb"/>
        <w:numPr>
          <w:ilvl w:val="0"/>
          <w:numId w:val="6"/>
        </w:numPr>
        <w:spacing w:before="0" w:after="0"/>
        <w:ind w:left="378" w:hanging="378"/>
        <w:rPr>
          <w:rFonts w:ascii="Verdana" w:hAnsi="Verdana" w:cs="Verdana"/>
          <w:sz w:val="20"/>
        </w:rPr>
      </w:pPr>
      <w:r>
        <w:rPr>
          <w:rFonts w:cs="Verdana" w:ascii="Verdana" w:hAnsi="Verdana"/>
          <w:sz w:val="20"/>
        </w:rPr>
        <w:t>Ministério de Minas e Energia – MME: Gualter Carvalho Mendes – (gualtermendes@mme.gov.br)</w:t>
      </w:r>
    </w:p>
    <w:p>
      <w:pPr>
        <w:pStyle w:val="NormalWeb"/>
        <w:numPr>
          <w:ilvl w:val="0"/>
          <w:numId w:val="2"/>
        </w:numPr>
        <w:spacing w:before="0" w:after="0"/>
        <w:ind w:left="0" w:hanging="0"/>
        <w:rPr>
          <w:rFonts w:ascii="Verdana" w:hAnsi="Verdana" w:cs="Verdana"/>
          <w:sz w:val="20"/>
        </w:rPr>
      </w:pPr>
      <w:r>
        <w:rPr>
          <w:rFonts w:cs="Verdana" w:ascii="Verdana" w:hAnsi="Verdana"/>
          <w:sz w:val="20"/>
        </w:rPr>
        <w:t xml:space="preserve">Ministério das Cidades: Sonia Lucia dos Reis Alves – (sonia.alves@cidades.gov.br) </w:t>
      </w:r>
    </w:p>
    <w:p>
      <w:pPr>
        <w:pStyle w:val="NormalWeb"/>
        <w:numPr>
          <w:ilvl w:val="0"/>
          <w:numId w:val="2"/>
        </w:numPr>
        <w:spacing w:before="0" w:after="0"/>
        <w:ind w:left="378" w:hanging="378"/>
        <w:rPr>
          <w:rFonts w:ascii="Verdana" w:hAnsi="Verdana" w:cs="Verdana"/>
          <w:sz w:val="20"/>
        </w:rPr>
      </w:pPr>
      <w:r>
        <w:rPr>
          <w:rFonts w:cs="Verdana" w:ascii="Verdana" w:hAnsi="Verdana"/>
          <w:sz w:val="20"/>
        </w:rPr>
        <w:t xml:space="preserve">Conselhos Estaduais de Recursos Hídricos – SP/RJ: não compareceu </w:t>
      </w:r>
    </w:p>
    <w:p>
      <w:pPr>
        <w:pStyle w:val="NormalWeb"/>
        <w:numPr>
          <w:ilvl w:val="0"/>
          <w:numId w:val="2"/>
        </w:numPr>
        <w:spacing w:before="0" w:after="0"/>
        <w:ind w:left="364" w:hanging="364"/>
        <w:rPr/>
      </w:pPr>
      <w:r>
        <w:rPr>
          <w:rFonts w:cs="Verdana" w:ascii="Verdana" w:hAnsi="Verdana"/>
          <w:sz w:val="20"/>
        </w:rPr>
        <w:t>Conselhos Estaduais de Recursos Hídricos – MG/ES: Alberto Simon Schvartzman - (</w:t>
      </w:r>
      <w:hyperlink r:id="rId2">
        <w:r>
          <w:rPr>
            <w:rStyle w:val="InternetLink"/>
            <w:rFonts w:cs="Verdana" w:ascii="Verdana" w:hAnsi="Verdana"/>
            <w:color w:val="000000"/>
            <w:sz w:val="20"/>
            <w:u w:val="none"/>
          </w:rPr>
          <w:t>alberto@igam.mg.gov.br</w:t>
        </w:r>
      </w:hyperlink>
      <w:r>
        <w:rPr>
          <w:rFonts w:cs="Verdana" w:ascii="Verdana" w:hAnsi="Verdana"/>
          <w:sz w:val="20"/>
        </w:rPr>
        <w:t xml:space="preserve">) </w:t>
      </w:r>
    </w:p>
    <w:p>
      <w:pPr>
        <w:pStyle w:val="NormalWeb"/>
        <w:numPr>
          <w:ilvl w:val="0"/>
          <w:numId w:val="2"/>
        </w:numPr>
        <w:spacing w:before="0" w:after="0"/>
        <w:ind w:left="364" w:hanging="364"/>
        <w:rPr>
          <w:rFonts w:ascii="Verdana" w:hAnsi="Verdana" w:cs="Verdana"/>
          <w:sz w:val="20"/>
        </w:rPr>
      </w:pPr>
      <w:r>
        <w:rPr>
          <w:rFonts w:cs="Verdana" w:ascii="Verdana" w:hAnsi="Verdana"/>
          <w:sz w:val="20"/>
        </w:rPr>
        <w:t xml:space="preserve">Conselhos Estaduais de Recursos Hídricos – CE/BA: Carlos Alberto Souza Teles – (cteles@srh.ba.gov.br) </w:t>
      </w:r>
    </w:p>
    <w:p>
      <w:pPr>
        <w:pStyle w:val="NormalWeb"/>
        <w:numPr>
          <w:ilvl w:val="0"/>
          <w:numId w:val="5"/>
        </w:numPr>
        <w:spacing w:before="0" w:after="0"/>
        <w:ind w:left="0" w:hanging="0"/>
        <w:rPr>
          <w:rFonts w:ascii="Verdana" w:hAnsi="Verdana" w:cs="Verdana"/>
          <w:sz w:val="20"/>
        </w:rPr>
      </w:pPr>
      <w:r>
        <w:rPr>
          <w:rFonts w:cs="Verdana" w:ascii="Verdana" w:hAnsi="Verdana"/>
          <w:sz w:val="20"/>
        </w:rPr>
        <w:t>Usuário/Indústrias: Maria Cristina Yuan – (crisyuan@ibs.org.br)</w:t>
      </w:r>
    </w:p>
    <w:p>
      <w:pPr>
        <w:pStyle w:val="NormalWeb"/>
        <w:numPr>
          <w:ilvl w:val="0"/>
          <w:numId w:val="5"/>
        </w:numPr>
        <w:spacing w:before="0" w:after="0"/>
        <w:ind w:left="0" w:hanging="0"/>
        <w:rPr>
          <w:rFonts w:ascii="Verdana" w:hAnsi="Verdana" w:cs="Verdana"/>
          <w:sz w:val="20"/>
        </w:rPr>
      </w:pPr>
      <w:r>
        <w:rPr>
          <w:rFonts w:cs="Verdana" w:ascii="Verdana" w:hAnsi="Verdana"/>
          <w:sz w:val="20"/>
        </w:rPr>
        <w:t>Usuário/Irrigantes: José Carlos Pires – (dep.mendesribeirofilho@camara.gov.br)</w:t>
      </w:r>
    </w:p>
    <w:p>
      <w:pPr>
        <w:pStyle w:val="NormalWeb"/>
        <w:numPr>
          <w:ilvl w:val="0"/>
          <w:numId w:val="8"/>
        </w:numPr>
        <w:spacing w:before="0" w:after="0"/>
        <w:ind w:left="364" w:hanging="364"/>
        <w:rPr/>
      </w:pPr>
      <w:r>
        <w:rPr>
          <w:rFonts w:cs="Verdana" w:ascii="Verdana" w:hAnsi="Verdana"/>
          <w:sz w:val="20"/>
        </w:rPr>
        <w:t>Usuário/Concessionárias e Autorizadas de Geração Hidrelétrica: Decio Michellis Júnior – (</w:t>
      </w:r>
      <w:hyperlink r:id="rId3">
        <w:r>
          <w:rPr>
            <w:rStyle w:val="InternetLink"/>
            <w:rFonts w:cs="Verdana" w:ascii="Verdana" w:hAnsi="Verdana"/>
            <w:color w:val="000000"/>
            <w:sz w:val="20"/>
            <w:u w:val="none"/>
          </w:rPr>
          <w:t>rela@terra.com.br</w:t>
        </w:r>
      </w:hyperlink>
      <w:r>
        <w:rPr>
          <w:rFonts w:cs="Verdana" w:ascii="Verdana" w:hAnsi="Verdana"/>
          <w:sz w:val="20"/>
        </w:rPr>
        <w:t>/cobrceltins@uol.com.br)</w:t>
      </w:r>
    </w:p>
    <w:p>
      <w:pPr>
        <w:pStyle w:val="NormalWeb"/>
        <w:numPr>
          <w:ilvl w:val="0"/>
          <w:numId w:val="9"/>
        </w:numPr>
        <w:spacing w:before="0" w:after="0"/>
        <w:ind w:left="364" w:hanging="364"/>
        <w:rPr>
          <w:rFonts w:ascii="Verdana" w:hAnsi="Verdana" w:cs="Verdana"/>
          <w:sz w:val="20"/>
        </w:rPr>
      </w:pPr>
      <w:r>
        <w:rPr>
          <w:rFonts w:cs="Verdana" w:ascii="Verdana" w:hAnsi="Verdana"/>
          <w:sz w:val="20"/>
        </w:rPr>
        <w:t>Usuário/Prestadores de Serviço Público de Abastecimento de Água e Esgotamento Sanitário: não compareceu</w:t>
      </w:r>
    </w:p>
    <w:p>
      <w:pPr>
        <w:pStyle w:val="NormalWeb"/>
        <w:numPr>
          <w:ilvl w:val="0"/>
          <w:numId w:val="9"/>
        </w:numPr>
        <w:spacing w:before="0" w:after="0"/>
        <w:ind w:left="364" w:hanging="364"/>
        <w:rPr>
          <w:rFonts w:ascii="Verdana" w:hAnsi="Verdana" w:cs="Verdana"/>
          <w:sz w:val="20"/>
        </w:rPr>
      </w:pPr>
      <w:r>
        <w:rPr>
          <w:rFonts w:cs="Verdana" w:ascii="Verdana" w:hAnsi="Verdana"/>
          <w:sz w:val="20"/>
        </w:rPr>
        <w:t>Usuário /Pescadores e Usuários de Recursos Hídricos com Finalidade de Lazer ou Turismo: Jackson de Araújo Reis – (jackson@ctrq.com.br)</w:t>
      </w:r>
    </w:p>
    <w:p>
      <w:pPr>
        <w:pStyle w:val="NormalWeb"/>
        <w:numPr>
          <w:ilvl w:val="0"/>
          <w:numId w:val="10"/>
        </w:numPr>
        <w:spacing w:before="0" w:after="0"/>
        <w:ind w:left="378" w:hanging="378"/>
        <w:rPr>
          <w:rFonts w:ascii="Verdana" w:hAnsi="Verdana" w:cs="Verdana"/>
          <w:sz w:val="20"/>
        </w:rPr>
      </w:pPr>
      <w:r>
        <w:rPr>
          <w:rFonts w:cs="Verdana" w:ascii="Verdana" w:hAnsi="Verdana"/>
          <w:sz w:val="20"/>
        </w:rPr>
        <w:t>Comitês, Consórcios e Associações Intermunicipais de Bacias Hidrográficas: Donizete José Tokarski – (donizete@ecodata.org.br)</w:t>
      </w:r>
    </w:p>
    <w:p>
      <w:pPr>
        <w:pStyle w:val="NormalWeb"/>
        <w:numPr>
          <w:ilvl w:val="0"/>
          <w:numId w:val="10"/>
        </w:numPr>
        <w:spacing w:before="0" w:after="0"/>
        <w:ind w:left="378" w:hanging="378"/>
        <w:rPr>
          <w:rFonts w:ascii="Verdana" w:hAnsi="Verdana" w:cs="Verdana"/>
          <w:sz w:val="20"/>
        </w:rPr>
      </w:pPr>
      <w:r>
        <w:rPr>
          <w:rFonts w:cs="Verdana" w:ascii="Verdana" w:hAnsi="Verdana"/>
          <w:sz w:val="20"/>
        </w:rPr>
        <w:t xml:space="preserve">Organizações Técnicas e de Ensino e Pesquisa: Jaildo Santos Pereira – (jaildo@yahoo.com) </w:t>
      </w:r>
    </w:p>
    <w:p>
      <w:pPr>
        <w:pStyle w:val="NormalWeb"/>
        <w:numPr>
          <w:ilvl w:val="0"/>
          <w:numId w:val="10"/>
        </w:numPr>
        <w:spacing w:before="0" w:after="0"/>
        <w:ind w:left="364" w:hanging="364"/>
        <w:rPr>
          <w:rFonts w:ascii="Verdana" w:hAnsi="Verdana" w:cs="Verdana"/>
          <w:sz w:val="20"/>
        </w:rPr>
      </w:pPr>
      <w:r>
        <w:rPr>
          <w:rFonts w:cs="Verdana" w:ascii="Verdana" w:hAnsi="Verdana"/>
          <w:sz w:val="20"/>
        </w:rPr>
        <w:t xml:space="preserve">Organizações Não-Governamentais: Ninon Machado F. Leme Franco – (ninon@alternex.com.br)  </w:t>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rPr>
      </w:pPr>
      <w:r>
        <w:rPr>
          <w:rFonts w:cs="Verdana" w:ascii="Verdana" w:hAnsi="Verdana"/>
          <w:b/>
          <w:color w:val="000000"/>
        </w:rPr>
        <w:t>CONVIDADOS:</w:t>
      </w:r>
    </w:p>
    <w:p>
      <w:pPr>
        <w:pStyle w:val="Normal"/>
        <w:jc w:val="both"/>
        <w:rPr>
          <w:rFonts w:ascii="Verdana" w:hAnsi="Verdana" w:cs="Verdana"/>
          <w:b/>
          <w:b/>
          <w:color w:val="000000"/>
        </w:rPr>
      </w:pPr>
      <w:r>
        <w:rPr>
          <w:rFonts w:cs="Verdana" w:ascii="Verdana" w:hAnsi="Verdana"/>
          <w:b/>
          <w:color w:val="000000"/>
        </w:rPr>
      </w:r>
    </w:p>
    <w:p>
      <w:pPr>
        <w:pStyle w:val="Normal"/>
        <w:numPr>
          <w:ilvl w:val="0"/>
          <w:numId w:val="11"/>
        </w:numPr>
        <w:ind w:left="0" w:hanging="0"/>
        <w:jc w:val="both"/>
        <w:rPr>
          <w:rFonts w:ascii="Verdana" w:hAnsi="Verdana" w:cs="Verdana"/>
        </w:rPr>
      </w:pPr>
      <w:r>
        <w:rPr>
          <w:rFonts w:cs="Verdana" w:ascii="Verdana" w:hAnsi="Verdana"/>
        </w:rPr>
        <w:t>Alexandre Jorge Tavares de Souza (MME/SEE) – alexandre.jorge@mme.gov.br</w:t>
      </w:r>
    </w:p>
    <w:p>
      <w:pPr>
        <w:pStyle w:val="Normal"/>
        <w:numPr>
          <w:ilvl w:val="0"/>
          <w:numId w:val="11"/>
        </w:numPr>
        <w:ind w:left="0" w:hanging="0"/>
        <w:jc w:val="both"/>
        <w:rPr>
          <w:rFonts w:ascii="Verdana" w:hAnsi="Verdana" w:cs="Verdana"/>
        </w:rPr>
      </w:pPr>
      <w:r>
        <w:rPr>
          <w:rFonts w:cs="Verdana" w:ascii="Verdana" w:hAnsi="Verdana"/>
        </w:rPr>
        <w:t>Alfredo Eduardo Anastácio de Paula (SRH/MMA) – alfredo.paula@mma.gov.br</w:t>
      </w:r>
    </w:p>
    <w:p>
      <w:pPr>
        <w:pStyle w:val="Normal"/>
        <w:numPr>
          <w:ilvl w:val="0"/>
          <w:numId w:val="11"/>
        </w:numPr>
        <w:ind w:left="0" w:hanging="0"/>
        <w:jc w:val="both"/>
        <w:rPr>
          <w:rFonts w:ascii="Verdana" w:hAnsi="Verdana" w:cs="Verdana"/>
        </w:rPr>
      </w:pPr>
      <w:r>
        <w:rPr>
          <w:rFonts w:cs="Verdana" w:ascii="Verdana" w:hAnsi="Verdana"/>
        </w:rPr>
        <w:t>Anna Virgínia Machado (ABES) – astec@abes-dn.org.br</w:t>
      </w:r>
    </w:p>
    <w:p>
      <w:pPr>
        <w:pStyle w:val="Normal"/>
        <w:numPr>
          <w:ilvl w:val="0"/>
          <w:numId w:val="11"/>
        </w:numPr>
        <w:ind w:left="0" w:hanging="0"/>
        <w:jc w:val="both"/>
        <w:rPr>
          <w:rFonts w:ascii="Verdana" w:hAnsi="Verdana" w:cs="Verdana"/>
        </w:rPr>
      </w:pPr>
      <w:r>
        <w:rPr>
          <w:rFonts w:cs="Verdana" w:ascii="Verdana" w:hAnsi="Verdana"/>
        </w:rPr>
        <w:t>Daniela Gurgel de Amorim (CHESF) – danielag@chesf.gov.br</w:t>
      </w:r>
    </w:p>
    <w:p>
      <w:pPr>
        <w:pStyle w:val="Normal"/>
        <w:numPr>
          <w:ilvl w:val="0"/>
          <w:numId w:val="11"/>
        </w:numPr>
        <w:ind w:left="0" w:hanging="0"/>
        <w:jc w:val="both"/>
        <w:rPr>
          <w:rFonts w:ascii="Verdana" w:hAnsi="Verdana" w:cs="Verdana"/>
          <w:lang w:val="en-US"/>
        </w:rPr>
      </w:pPr>
      <w:r>
        <w:rPr>
          <w:rFonts w:cs="Verdana" w:ascii="Verdana" w:hAnsi="Verdana"/>
          <w:lang w:val="en-US"/>
        </w:rPr>
        <w:t>Douglas Falcão Wanderley (CHESF) – dfalcao@chesf.gov.br</w:t>
      </w:r>
    </w:p>
    <w:p>
      <w:pPr>
        <w:pStyle w:val="NormalWeb"/>
        <w:numPr>
          <w:ilvl w:val="0"/>
          <w:numId w:val="6"/>
        </w:numPr>
        <w:tabs>
          <w:tab w:val="clear" w:pos="708"/>
          <w:tab w:val="left" w:pos="727" w:leader="none"/>
        </w:tabs>
        <w:spacing w:before="0" w:after="0"/>
        <w:ind w:left="378" w:hanging="378"/>
        <w:rPr>
          <w:rFonts w:ascii="Verdana" w:hAnsi="Verdana" w:cs="Verdana"/>
          <w:sz w:val="20"/>
        </w:rPr>
      </w:pPr>
      <w:r>
        <w:rPr>
          <w:rFonts w:cs="Verdana" w:ascii="Verdana" w:hAnsi="Verdana"/>
          <w:sz w:val="20"/>
        </w:rPr>
        <w:t xml:space="preserve">Emanuel Teixeira de Queiroz – (emanuel@dnpm.gov.br)     </w:t>
      </w:r>
    </w:p>
    <w:p>
      <w:pPr>
        <w:pStyle w:val="Normal"/>
        <w:numPr>
          <w:ilvl w:val="0"/>
          <w:numId w:val="11"/>
        </w:numPr>
        <w:ind w:left="0" w:hanging="0"/>
        <w:jc w:val="both"/>
        <w:rPr>
          <w:rFonts w:ascii="Verdana" w:hAnsi="Verdana" w:cs="Verdana"/>
        </w:rPr>
      </w:pPr>
      <w:r>
        <w:rPr>
          <w:rFonts w:cs="Verdana" w:ascii="Verdana" w:hAnsi="Verdana"/>
        </w:rPr>
        <w:t>Enéas Souza Machado (Suderhsa/PR) – eneas@pr.gov.br</w:t>
      </w:r>
    </w:p>
    <w:p>
      <w:pPr>
        <w:pStyle w:val="Normal"/>
        <w:numPr>
          <w:ilvl w:val="0"/>
          <w:numId w:val="11"/>
        </w:numPr>
        <w:ind w:left="0" w:hanging="0"/>
        <w:jc w:val="both"/>
        <w:rPr>
          <w:rFonts w:ascii="Verdana" w:hAnsi="Verdana" w:cs="Verdana"/>
        </w:rPr>
      </w:pPr>
      <w:r>
        <w:rPr>
          <w:rFonts w:cs="Verdana" w:ascii="Verdana" w:hAnsi="Verdana"/>
        </w:rPr>
        <w:t>Fernando Antonio Rodrigues Netto (DAEE/SP) – bpp@daee.sp.gov.br</w:t>
      </w:r>
    </w:p>
    <w:p>
      <w:pPr>
        <w:pStyle w:val="Normal"/>
        <w:numPr>
          <w:ilvl w:val="0"/>
          <w:numId w:val="11"/>
        </w:numPr>
        <w:ind w:left="0" w:hanging="0"/>
        <w:jc w:val="both"/>
        <w:rPr>
          <w:rFonts w:ascii="Verdana" w:hAnsi="Verdana" w:cs="Verdana"/>
        </w:rPr>
      </w:pPr>
      <w:r>
        <w:rPr>
          <w:rFonts w:cs="Verdana" w:ascii="Verdana" w:hAnsi="Verdana"/>
        </w:rPr>
        <w:t>Francisco José Pompeu Campos (ANA) – francisco.pompeu@ana.gov.br</w:t>
      </w:r>
    </w:p>
    <w:p>
      <w:pPr>
        <w:pStyle w:val="Normal"/>
        <w:numPr>
          <w:ilvl w:val="0"/>
          <w:numId w:val="11"/>
        </w:numPr>
        <w:ind w:left="0" w:hanging="0"/>
        <w:jc w:val="both"/>
        <w:rPr>
          <w:rFonts w:ascii="Verdana" w:hAnsi="Verdana" w:cs="Verdana"/>
        </w:rPr>
      </w:pPr>
      <w:r>
        <w:rPr>
          <w:rFonts w:cs="Verdana" w:ascii="Verdana" w:hAnsi="Verdana"/>
        </w:rPr>
        <w:t>Jairo dos Santos Lousa – jairolousa@yahoo.com.br</w:t>
      </w:r>
    </w:p>
    <w:p>
      <w:pPr>
        <w:pStyle w:val="Normal"/>
        <w:numPr>
          <w:ilvl w:val="0"/>
          <w:numId w:val="11"/>
        </w:numPr>
        <w:ind w:left="0" w:hanging="0"/>
        <w:jc w:val="both"/>
        <w:rPr>
          <w:rFonts w:ascii="Verdana" w:hAnsi="Verdana" w:cs="Verdana"/>
        </w:rPr>
      </w:pPr>
      <w:r>
        <w:rPr>
          <w:rFonts w:cs="Verdana" w:ascii="Verdana" w:hAnsi="Verdana"/>
        </w:rPr>
        <w:t>José Cizino Menezes Lopes (AIBA) – cisino@aiba.com.br</w:t>
      </w:r>
    </w:p>
    <w:p>
      <w:pPr>
        <w:pStyle w:val="Normal"/>
        <w:numPr>
          <w:ilvl w:val="0"/>
          <w:numId w:val="11"/>
        </w:numPr>
        <w:ind w:left="0" w:hanging="0"/>
        <w:jc w:val="both"/>
        <w:rPr>
          <w:rFonts w:ascii="Verdana" w:hAnsi="Verdana" w:cs="Verdana"/>
        </w:rPr>
      </w:pPr>
      <w:r>
        <w:rPr>
          <w:rFonts w:cs="Verdana" w:ascii="Verdana" w:hAnsi="Verdana"/>
        </w:rPr>
        <w:t>José Cupertino Tenorio Netto (ABINAM) – jc-tenorio@uol.com.br</w:t>
      </w:r>
    </w:p>
    <w:p>
      <w:pPr>
        <w:pStyle w:val="Normal"/>
        <w:numPr>
          <w:ilvl w:val="0"/>
          <w:numId w:val="11"/>
        </w:numPr>
        <w:ind w:left="0" w:hanging="0"/>
        <w:jc w:val="both"/>
        <w:rPr>
          <w:rFonts w:ascii="Verdana" w:hAnsi="Verdana" w:cs="Verdana"/>
        </w:rPr>
      </w:pPr>
      <w:r>
        <w:rPr>
          <w:rFonts w:cs="Verdana" w:ascii="Verdana" w:hAnsi="Verdana"/>
        </w:rPr>
        <w:t>Lucila Massae Hayashi (Eletrobras) – lucila@eletrobras.com</w:t>
      </w:r>
    </w:p>
    <w:p>
      <w:pPr>
        <w:pStyle w:val="Normal"/>
        <w:numPr>
          <w:ilvl w:val="0"/>
          <w:numId w:val="11"/>
        </w:numPr>
        <w:ind w:left="0" w:hanging="0"/>
        <w:jc w:val="both"/>
        <w:rPr/>
      </w:pPr>
      <w:r>
        <w:rPr>
          <w:rFonts w:cs="Verdana" w:ascii="Verdana" w:hAnsi="Verdana"/>
        </w:rPr>
        <w:t xml:space="preserve">Luiz Fernando de Arruda Gonçalves (COPEL) – </w:t>
      </w:r>
      <w:hyperlink r:id="rId4">
        <w:r>
          <w:rPr>
            <w:rStyle w:val="InternetLink"/>
            <w:rFonts w:cs="Verdana" w:ascii="Verdana" w:hAnsi="Verdana"/>
            <w:color w:val="000000"/>
            <w:u w:val="none"/>
          </w:rPr>
          <w:t>luiz.golcalves@copel.com</w:t>
        </w:r>
      </w:hyperlink>
      <w:r>
        <w:rPr>
          <w:rFonts w:cs="Verdana" w:ascii="Verdana" w:hAnsi="Verdana"/>
        </w:rPr>
        <w:t xml:space="preserve"> </w:t>
      </w:r>
    </w:p>
    <w:p>
      <w:pPr>
        <w:pStyle w:val="Normal"/>
        <w:numPr>
          <w:ilvl w:val="0"/>
          <w:numId w:val="11"/>
        </w:numPr>
        <w:ind w:left="0" w:hanging="0"/>
        <w:jc w:val="both"/>
        <w:rPr>
          <w:rFonts w:ascii="Verdana" w:hAnsi="Verdana" w:cs="Verdana"/>
        </w:rPr>
      </w:pPr>
      <w:r>
        <w:rPr>
          <w:rFonts w:cs="Verdana" w:ascii="Verdana" w:hAnsi="Verdana"/>
        </w:rPr>
        <w:t>Marcelo Jaques Martins (Eletrobrás) – mjm@eletrobras.com</w:t>
      </w:r>
    </w:p>
    <w:p>
      <w:pPr>
        <w:pStyle w:val="Normal"/>
        <w:numPr>
          <w:ilvl w:val="0"/>
          <w:numId w:val="11"/>
        </w:numPr>
        <w:ind w:left="0" w:hanging="0"/>
        <w:jc w:val="both"/>
        <w:rPr>
          <w:rFonts w:ascii="Verdana" w:hAnsi="Verdana" w:cs="Verdana"/>
        </w:rPr>
      </w:pPr>
      <w:r>
        <w:rPr>
          <w:rFonts w:cs="Verdana" w:ascii="Verdana" w:hAnsi="Verdana"/>
        </w:rPr>
        <w:t>Marcelo Roberto Rocha de Carvalho (Furnas) – mrrcarv@furnas.gov.br</w:t>
      </w:r>
    </w:p>
    <w:p>
      <w:pPr>
        <w:pStyle w:val="Normal"/>
        <w:numPr>
          <w:ilvl w:val="0"/>
          <w:numId w:val="11"/>
        </w:numPr>
        <w:ind w:left="0" w:hanging="0"/>
        <w:jc w:val="both"/>
        <w:rPr>
          <w:rFonts w:ascii="Verdana" w:hAnsi="Verdana" w:cs="Verdana"/>
        </w:rPr>
      </w:pPr>
      <w:r>
        <w:rPr>
          <w:rFonts w:cs="Verdana" w:ascii="Verdana" w:hAnsi="Verdana"/>
        </w:rPr>
        <w:t>Maria Luiza Werneck (CNI) – mwerneck@cni.org.br</w:t>
      </w:r>
    </w:p>
    <w:p>
      <w:pPr>
        <w:pStyle w:val="Normal"/>
        <w:numPr>
          <w:ilvl w:val="0"/>
          <w:numId w:val="11"/>
        </w:numPr>
        <w:ind w:left="0" w:hanging="0"/>
        <w:jc w:val="both"/>
        <w:rPr>
          <w:rFonts w:ascii="Verdana" w:hAnsi="Verdana" w:cs="Verdana"/>
        </w:rPr>
      </w:pPr>
      <w:r>
        <w:rPr>
          <w:rFonts w:cs="Verdana" w:ascii="Verdana" w:hAnsi="Verdana"/>
        </w:rPr>
        <w:t>Marilene Ramos (FGV) – mramos@fgv.br</w:t>
      </w:r>
    </w:p>
    <w:p>
      <w:pPr>
        <w:pStyle w:val="Normal"/>
        <w:numPr>
          <w:ilvl w:val="0"/>
          <w:numId w:val="11"/>
        </w:numPr>
        <w:ind w:left="0" w:hanging="0"/>
        <w:jc w:val="both"/>
        <w:rPr>
          <w:rFonts w:ascii="Verdana" w:hAnsi="Verdana" w:cs="Verdana"/>
        </w:rPr>
      </w:pPr>
      <w:r>
        <w:rPr>
          <w:rFonts w:cs="Verdana" w:ascii="Verdana" w:hAnsi="Verdana"/>
        </w:rPr>
        <w:t>Maurício Andrés Ribeiro (ANA) – mauricio.andres@ana.gov.br</w:t>
      </w:r>
    </w:p>
    <w:p>
      <w:pPr>
        <w:pStyle w:val="Normal"/>
        <w:numPr>
          <w:ilvl w:val="0"/>
          <w:numId w:val="11"/>
        </w:numPr>
        <w:ind w:left="0" w:hanging="0"/>
        <w:jc w:val="both"/>
        <w:rPr>
          <w:rFonts w:ascii="Verdana" w:hAnsi="Verdana" w:cs="Verdana"/>
          <w:lang w:val="en-US"/>
        </w:rPr>
      </w:pPr>
      <w:r>
        <w:rPr>
          <w:rFonts w:cs="Verdana" w:ascii="Verdana" w:hAnsi="Verdana"/>
          <w:lang w:val="en-US"/>
        </w:rPr>
        <w:t>Patrick Thadeu Thomas (ANA) – patrick@ana.gov.br</w:t>
      </w:r>
    </w:p>
    <w:p>
      <w:pPr>
        <w:pStyle w:val="Normal"/>
        <w:numPr>
          <w:ilvl w:val="0"/>
          <w:numId w:val="11"/>
        </w:numPr>
        <w:ind w:left="0" w:hanging="0"/>
        <w:jc w:val="both"/>
        <w:rPr>
          <w:rFonts w:ascii="Verdana" w:hAnsi="Verdana" w:cs="Verdana"/>
        </w:rPr>
      </w:pPr>
      <w:r>
        <w:rPr>
          <w:rFonts w:cs="Verdana" w:ascii="Verdana" w:hAnsi="Verdana"/>
        </w:rPr>
        <w:t>Reginaldo Pereira Miguel (ANA) – reginaldo@ana.gov.br</w:t>
      </w:r>
    </w:p>
    <w:p>
      <w:pPr>
        <w:pStyle w:val="Normal"/>
        <w:numPr>
          <w:ilvl w:val="0"/>
          <w:numId w:val="11"/>
        </w:numPr>
        <w:ind w:left="0" w:hanging="0"/>
        <w:jc w:val="both"/>
        <w:rPr>
          <w:rFonts w:ascii="Verdana" w:hAnsi="Verdana" w:cs="Verdana"/>
        </w:rPr>
      </w:pPr>
      <w:r>
        <w:rPr>
          <w:rFonts w:cs="Verdana" w:ascii="Verdana" w:hAnsi="Verdana"/>
        </w:rPr>
        <w:t>Semíramis Biasoli (SRH/MMA) – semiramis@mma.gov.br</w:t>
      </w:r>
    </w:p>
    <w:p>
      <w:pPr>
        <w:pStyle w:val="Normal"/>
        <w:numPr>
          <w:ilvl w:val="0"/>
          <w:numId w:val="11"/>
        </w:numPr>
        <w:ind w:left="0" w:hanging="0"/>
        <w:jc w:val="both"/>
        <w:rPr>
          <w:rFonts w:ascii="Verdana" w:hAnsi="Verdana" w:cs="Verdana"/>
        </w:rPr>
      </w:pPr>
      <w:r>
        <w:rPr>
          <w:rFonts w:cs="Verdana" w:ascii="Verdana" w:hAnsi="Verdana"/>
        </w:rPr>
        <w:t>Silas Vieira (Duke Energy) – svieira@duke-energy.co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RELATORIA:</w:t>
      </w:r>
    </w:p>
    <w:p>
      <w:pPr>
        <w:pStyle w:val="Normal"/>
        <w:jc w:val="both"/>
        <w:rPr>
          <w:rFonts w:ascii="Verdana" w:hAnsi="Verdana" w:cs="Verdana"/>
          <w:b/>
          <w:b/>
        </w:rPr>
      </w:pPr>
      <w:r>
        <w:rPr>
          <w:rFonts w:cs="Verdana" w:ascii="Verdana" w:hAnsi="Verdana"/>
          <w:b/>
        </w:rPr>
      </w:r>
    </w:p>
    <w:p>
      <w:pPr>
        <w:pStyle w:val="Normal"/>
        <w:numPr>
          <w:ilvl w:val="0"/>
          <w:numId w:val="7"/>
        </w:numPr>
        <w:ind w:left="378" w:hanging="378"/>
        <w:rPr/>
      </w:pPr>
      <w:r>
        <w:rPr>
          <w:rFonts w:cs="Verdana" w:ascii="Verdana" w:hAnsi="Verdana"/>
          <w:color w:val="000000"/>
          <w:lang w:val="fr-FR"/>
        </w:rPr>
        <w:t xml:space="preserve">Rachel Landgraf de Siqueira – SRH / MMA  - Tel: (61) 317-1007 </w:t>
      </w:r>
      <w:r>
        <w:rPr>
          <w:rFonts w:cs="Verdana" w:ascii="Verdana" w:hAnsi="Verdana"/>
          <w:lang w:val="fr-FR"/>
        </w:rPr>
        <w:t>(rachel.siqueira@mma.gov.br / landgraf@terra.com.br )</w:t>
      </w:r>
    </w:p>
    <w:p>
      <w:pPr>
        <w:pStyle w:val="Normal"/>
        <w:numPr>
          <w:ilvl w:val="0"/>
          <w:numId w:val="7"/>
        </w:numPr>
        <w:ind w:left="378" w:hanging="378"/>
        <w:rPr>
          <w:rFonts w:ascii="Verdana" w:hAnsi="Verdana" w:cs="Verdana"/>
        </w:rPr>
      </w:pPr>
      <w:r>
        <w:rPr>
          <w:rFonts w:cs="Verdana" w:ascii="Verdana" w:hAnsi="Verdana"/>
        </w:rPr>
        <w:t>Ednaldo Mesquita Carvalho – SRH / MMA – Tel: (61) 317-1809 (ednaldo.mesquita@mma.gov.br)</w:t>
      </w:r>
    </w:p>
    <w:p>
      <w:pPr>
        <w:pStyle w:val="Heading4"/>
        <w:rPr>
          <w:rFonts w:ascii="Verdana" w:hAnsi="Verdana" w:cs="Verdana"/>
        </w:rPr>
      </w:pPr>
      <w:r>
        <w:rPr>
          <w:rFonts w:cs="Verdana"/>
        </w:rPr>
      </w:r>
    </w:p>
    <w:p>
      <w:pPr>
        <w:pStyle w:val="Heading4"/>
        <w:spacing w:lineRule="auto" w:line="360"/>
        <w:rPr/>
      </w:pPr>
      <w:r>
        <w:rPr/>
        <w:t>ASSUNTOS DISCUTIDOS:</w:t>
      </w:r>
    </w:p>
    <w:p>
      <w:pPr>
        <w:pStyle w:val="TextBody"/>
        <w:spacing w:lineRule="auto" w:line="360"/>
        <w:rPr/>
      </w:pPr>
      <w:r>
        <w:rPr>
          <w:rFonts w:cs="Verdana" w:ascii="Verdana" w:hAnsi="Verdana"/>
          <w:b/>
          <w:sz w:val="20"/>
        </w:rPr>
        <w:t>Aos 13 dias</w:t>
      </w:r>
      <w:r>
        <w:rPr>
          <w:rFonts w:cs="Verdana" w:ascii="Verdana" w:hAnsi="Verdana"/>
          <w:sz w:val="20"/>
        </w:rPr>
        <w:t xml:space="preserve"> de abril do ano de dois mil e quatro, com início às quatorze horas e cinquenta minutos, as Câmaras Técnicas de </w:t>
      </w:r>
      <w:r>
        <w:rPr>
          <w:rFonts w:cs="Verdana" w:ascii="Verdana" w:hAnsi="Verdana"/>
          <w:i/>
          <w:sz w:val="20"/>
        </w:rPr>
        <w:t>Cobrança pelo Uso de Recursos Hídricos – CTCOB</w:t>
      </w:r>
      <w:r>
        <w:rPr>
          <w:rFonts w:cs="Verdana" w:ascii="Verdana" w:hAnsi="Verdana"/>
          <w:sz w:val="20"/>
        </w:rPr>
        <w:t xml:space="preserve"> e de </w:t>
      </w:r>
      <w:r>
        <w:rPr>
          <w:rFonts w:cs="Verdana" w:ascii="Verdana" w:hAnsi="Verdana"/>
          <w:i/>
          <w:sz w:val="20"/>
        </w:rPr>
        <w:t>Assuntos Legais de Institucionais – CTIL</w:t>
      </w:r>
      <w:r>
        <w:rPr>
          <w:rFonts w:cs="Verdana" w:ascii="Verdana" w:hAnsi="Verdana"/>
          <w:sz w:val="20"/>
        </w:rPr>
        <w:t xml:space="preserve">, do Conselho Nacional de Recursos Hídricos – CNRH, realizaram, em conjunto, suas respectivas vigésima segunda e sexagésima reunião, sob a presidência dos senhores Decio Michellis Júnior e Júlio Thadeu Kettelhut, tendo como relatores os senhores Rachel Landgraf de Siqueira e Ednaldo Mesquita Carvalho. Seguem os informes e as deliberações da Ordem do Dia. </w:t>
      </w:r>
      <w:r>
        <w:rPr>
          <w:rFonts w:cs="Verdana" w:ascii="Verdana" w:hAnsi="Verdana"/>
          <w:i/>
          <w:color w:val="0000FF"/>
          <w:sz w:val="20"/>
        </w:rPr>
        <w:t xml:space="preserve">Item 1 – Análise do capítulo que trata do tema “Cobrança pelo Uso da Água” contido no PL n.º 1.616, de 1999 - que dispõe sobre a gestão administrativa e a organizacional do Sistema Nacional de Gerenciamento de Recursos Hídricos. </w:t>
      </w:r>
      <w:r>
        <w:rPr>
          <w:rFonts w:cs="Verdana" w:ascii="Verdana" w:hAnsi="Verdana"/>
          <w:sz w:val="20"/>
        </w:rPr>
        <w:t>O Sr. Decio agradeceu a presença de todos e iniciou o item da pauta relatando um breve histórico da tramitação do Projeto de Lei no Congresso Nacional. Destacou que ainda haveria a análise do PL no âmbito de duas comissões, antes da atual, para sua finalização. Referindo-se à aplicação dos recursos oriundos da cobrança, questionou se as despesas para a implementação do sistema deveriam ser por esses recursos custeadas, conforme ocorria com os 7,5% destinados ao custeio da implementação, definidos pela Lei n° 9.433, de 1997. Comentou ainda que as propostas ao PL estabeleciam para as PCHs a obrigatoriedade de pagamento dos 0,75% sobre o valor da energia produzida a título de cobrança pelo uso da água. Concluiu que, de uma forma geral, o viés trazido no PL estaria dissonante com as propostas trazidas na resolução sobre cobrança em discussão na CTCOB. O Sr. Julio Thadeu, por sua vez, informou que o Secretário Executivo do CNRH, João Bosco Senra, havia recebido do Dep. João Pizzolatti, atual relator do PL, sinalização da possibilidade da apresentação do seu relatório sobre o PL no mês de maio. Em função dessa data, o Sr. Julio Thadeu justificou a premência adotada na CTIL para a consecução de um documento final para apresentação de propostas ao PL. Caso ficasse configurado um prazo maior, complementou, a Câmara poderia partir para uma nova rodada de discussões sobre o PL. Com relação à sustentabilidade do sistema, ratificou sua posição favorável ao pagamento pelo uso da água por parte de todos os segmentos usuários, e que os recursos oriundos da cobrança fossem aplicados na bacia de origem, além do apoio aos 7,5% destinados à implementação do sistema. Entretanto, ponderou, a realidade vinha mostrando a insuficiência dos recursos advindos dos 7,5% para a sustentabilidade de uma agência de bacia, destacando que a previsão deveria ser para manutenção de todo o sistema. Propôs então que a CTCOB se detivesse sobre esse tema, inclusive estudando propostas de novos percentuais, levando em consideração que a cobrança na própria bacia, chamada voluntária, seria um valor passível de variações, enquanto o oriundo do setor hidrelétrico, mensurável. O Sr. Decio lembrou que esse exercício de certa forma já havia sido feito quando da elaboração do relatório de atividades da CTCOB, tendo sido encontrado um percentual de 21% sobre os recursos oriundos do setor hidrelétrico. O Sr. Gualter destacou que os recursos advindos das PCHs seriam um percentual irrisório dentro do montante global arrecadado junto ao setor hidrelétrico e ainda, que sua inclusão iria contra os incentivos governamentais ao setor. Dando prosseguimento, o Sr. Julio Thadeu destacou então os pontos trazidos para debate conjunto das propostas ao PL n° 1.616: propostas 14 e 15 do</w:t>
      </w:r>
      <w:r>
        <w:rPr>
          <w:rFonts w:cs="Verdana" w:ascii="Verdana" w:hAnsi="Verdana"/>
          <w:color w:val="0000FF"/>
          <w:sz w:val="20"/>
        </w:rPr>
        <w:t xml:space="preserve"> </w:t>
      </w:r>
      <w:r>
        <w:rPr>
          <w:rFonts w:cs="Verdana" w:ascii="Verdana" w:hAnsi="Verdana"/>
          <w:sz w:val="20"/>
        </w:rPr>
        <w:t>documento de novos artigos; art. 38A e 48 do documento de propostas ao PL. Após esclarecimentos sobre a intenção de análise conjunta dos artigos do Cap. IV, afeto ao tema da cobrança, partiu-se para a análise dos itens acima elencados. Assim sendo, o Sr. Pedro Pocciotti solicitou a retirada das propostas 14 e 15, uma vez que o tema correspondente já teria sido abordado quando dos debates para a redação da proposta ao art. 26 do PL. Destacou a interface existente entre os artigos 38A e 48 e solicitou que a Sra. Anna Flávia, da ANA, fizesse uma exposição sobre o assunto. A Sra. Anna Flávia procedeu a explanação sobre as particularidades e a destinação atual dos recursos oriundos da cobrança, tanto do setor hidrelétrico quanto na própria bacia. Argumentou que, para iniciar a discussão, seria preciso lembrar que existem dois tipos de cobrança: a denominada “condominial” e a compulsória do setor elétrico. Referindo-se ao recurso “condominial” disse que, apesar do art. 22 da Lei n° 9.433, de 1997, estabelecer sua aplicação “prioritariamente” na bacia de arrecadação, hoje, devido a forma como teria sido montado o orçamento da União, esse recurso estaria retornando “exclusivamente” para ações na bacia em que foi arrecadado, conforme o caso da bacia do rio Paraíba do Sul. Nesse contexto, prosseguiu, seria entendimento na ANA que a parte desse recurso arrecadado correspondente ao inciso II, do artigo 22, relativa a parcela de despesas de custeio administrativo, deveria ser direcionado para o custeio administrativo do comitê e da agência da bacia. Sendo assim, concluiu, a mudança trazida no PL n° 1.616 de alteração do termo “prioritariamente” para “exclusivamente” teria total concordância da ANA. Com relação à cobrança compulsória aplicada ao setor elétrico, ponderou que o termo “exclusivamente” precisaria ser repensado porque, embora fossem recursos decorrentes da energia gerada na bacia, seriam indiretamente cobrados nas contas de energia em todo o país. Portanto, observou, quem pagaria os 0,75% arrecadados sobre o valor da energia gerada em uma bacia específica seriam todos os usuários de energia elétrica do Brasil, independente da sua localização. Ressaltou que o valor representado pelos 0,75% não estaria de fato sendo “exclusivamente” utilizado para a implementação do sistema, sendo passível de contingenciamento, e o restante, utilizado também para o financiamento de ações nas bacias como os planos, os cadastros de usuários, os sistemas de informações, dentre outros. A Sra. Anna Flávia deixou clara a sua concordância e a legitimidade do processo democrático de decisão do CNRH, mas destacou que, mantida a forma como os recursos destas receitas vêm sendo alocados no orçamento da ANA, sua destinação exclusiva para a bacia na qual foram gerados poderá comprometer os compromissos institucionais da ANA com a implementação dos instrumentos do sistema nacional de recursos hídricos no âmbito do país. Prosseguindo, observou ainda que, caso a receita dos 0,75% fosse destinada exclusivamente para a bacia de origem, uma distribuição desproporcional seria gerada e com isso, formas alternativas teriam que ser buscadas junto ao Ministério da Fazenda ou do Planejamento para cobrir as despesas que a ANA necessitaria para atendimento das suas atribuições. Pelo acima explicitado, concluiu, a proposta da ANA seria que o recurso dos 0,75% fosse considerado cobrança pelo uso de recursos hídricos, mas com características peculiares. Argumentou que já existiria um retorno grande para os municípios da bacia proporcionado pelos recursos da compensação financeira e ainda, que os recursos dos 0,75% teriam o objetivo principal de, segundo a lei, servir para a implementação da política e do sistema nacional. Em seguida, o Sr. Fernando Rodrigues observou que, por princípio, os recursos da cobrança seriam responsabilidade do comitê de bacia, em que pesem as argumentações contrárias trazidas pela Sra. Anna Flávia. Adotando o mesmo posicionamento, o Sr. Donizete disse que o sistema deveria se fortalecer pela descentralização, não somente pela viabilização de sua máquina administrativa. O Sr. Alberto também concordou, ressaltando que como sistema deveriam ser entendidos todos os seus integrantes. O Sr. Julio Thadeu expôs sobre proposta referente aos art. 43 e 48 que trazia, além da explicitação do valor dos 0,75% como cobrança pelo uso da água, uma definição de percentuais distintos para alocação dos recursos de custeio da implementação do sistema oriundos do setor hidrelétrico e da própria bacia. O Sr. Pedro fez um detalhamento por bacia dos recursos aplicados pela ANA, fazendo um comparativo com os recursos obtidos pelas duas formas, na própria bacia e do setor hidrelétrico. A Sra. Cristina Yuan disse que entendia toda a dificuldade em se implementar o sistema. Entretanto, como representante de um setor usuário pagante, externou sua preocupação maior com a gestão de recursos hídricos. O Sr. Marcelo Carvalho opinou que o retorno dos recursos oriundos do setor hidrelétrico à bacia de origem poderia gerar distorções. O Sr. Fernando Cabral mostrou sua preocupação em manter preservados os direitos de todos os usuários. Disse que o modo estabelecido nas Leis n° 9.433 e 9.984 para aplicação dos recursos da cobrança estaria sendo desrespeitado e que compartilhava a idéia de tratamento diferenciado para determinação dos recursos alocados para custeio da implementação do sistema. A Sra. Marilene opinou que as incompatibilidades entre as Leis n° 9.433 e 9.984 estariam surgindo com o exercício da prática de gestão. Referindo-se à aplicação dos recursos da cobrança, preconizou a importância de uma solidariedade financeira e também de se considerar as particularidades do país. Disse que a fonte 116 seria exclusiva para abrigar os recursos oriundos da cobrança aplicada diretamente aos usuários integrantes da bacia e que esses recursos, no caso do Paraíba do Sul, estariam, com todos os percalços, retornando para a própria bacia. O Sr. Fernando Rodrigues disse que se deveria, acima de tudo, objetivar a justiça na distribuição dos recursos da cobrança. O Sr. Decio disse que as justificativas apresentadas pela Sra. Anna Flavia não lhe pareciam convincentes. Indicou que uma regra proporcional a área das bacias poderia ser adotada na distribuição dos recursos oriundos do setor hidrelétrico. Opinou que as funções de Estado de gestão de recursos hídricos não deveriam ser imputadas à cobrança, uma vez que tributos seriam recolhidos para tanto. O Sr. Gualter disse avaliar positivamente a proposta apresentada pelo Sr. Julio Thadeu; fez ressalvas para alguns aperfeiçoamentos relativos às remissões adotadas. O Sr. Luiz Fernando discordou do estabelecido no § 3° proposto para o art. 48 do PL e argumentou que, dessa forma, percentuais também deveriam ser estabelecidos para os demais segmentos usuários. O Sr. Julio Thadeu disse entender que as PCHs, por não necessitarem</w:t>
      </w:r>
      <w:r>
        <w:rPr>
          <w:rFonts w:cs="Verdana" w:ascii="Verdana" w:hAnsi="Verdana"/>
          <w:color w:val="0000FF"/>
          <w:sz w:val="20"/>
        </w:rPr>
        <w:t xml:space="preserve"> </w:t>
      </w:r>
      <w:r>
        <w:rPr>
          <w:rFonts w:cs="Verdana" w:ascii="Verdana" w:hAnsi="Verdana"/>
          <w:sz w:val="20"/>
        </w:rPr>
        <w:t xml:space="preserve">de reservação, não estão sujeitas ao pagamento da compensação financeira prevista em lei, mas que, entretanto, permaneceriam sujeitas à cobrança pelo uso da água, conforme a Lei n° 9.433, de 1997. Lembrou que a proposta trazida no § 3°, conforme debates no âmbito da CTIL, se justificaria por uma questão de isonomia. Ao final dos debates, ficou definida a aceitação dos conceitos trazidos na proposta encaminhada pelo Sr. Julio Thadeu para os art. 43 e 48 do PL. Dessa forma, representantes da SRH/MMA e ANA deveriam trabalhar, no âmbito da CTCOB, no aperfeiçoamento do seu texto e na apresentação de proposta para a definição dos percentuais distintos destinados ao custeio da implementação do sistema. Foi ainda solicitada a contribuição do Sr. Gualter no aperfeiçoamento das remissões. Com relação às propostas ao PL, foi definida a retirada do art. 38A proposto para o seu Cap. VII. A Sra. Daniela solicitou registro de que, no entendimento da CHESF e demais empresas do setor, não poderia ocorrer a distinção entre os 6,0% e os 0,75%, sendo ambos considerados pagamento pelo uso dos recursos hídricos. O Sr. Maurício Andrés solicitou que, caso venha a ser dada continuidade aos debates sobre propostas ao PL n° 1.616 na próxima reunião da CTIL, sejam abordadas as propostas encaminhadas pela ANA para uma segunda rodada de discussões. O Sr. Julio Thadeu concordou, com a ressalva da observância aos prazos do relator. O Sr. Decio indicou sua preocupação com o cumprimento da determinação trazida no âmbito da Resolução CNRH n° 35, em seu art. 2°: “Art. 2° Para cumprimento do que dispõe o § 4o do art. 21 da Lei n° 9.984, de 2000, a ANA e os Comitês de Bacia Hidrográfica em rios de domínio da União encaminharão ao Conselho Nacional de Recursos Hídricos, até 31 de maio de 2004, os planos de aplicação dos recursos oriundos da cobrança pelo uso dos recursos hídricos do setor hidrelétrico e dos demais usuários, por bacia hidrográfica, para o exercício de 2005”. Ficou definido que, pelo seu caráter técnico, o assunto deveria ser debatido na continuidade dos trabalhos da reunião da CTCOB. A Sra. Anna Flavia solicitou que a SRH/MMA e a ANA se incumbissem de chegar a consenso critérios para consecução do solicitado nesse art. 2°. Às 18:25 horas, os dois Presidentes agradeceram as presenças e encerraram os trabalhos. </w:t>
      </w:r>
      <w:r>
        <w:rPr>
          <w:rFonts w:cs="Verdana" w:ascii="Verdana" w:hAnsi="Verdana"/>
          <w:b/>
          <w:sz w:val="20"/>
        </w:rPr>
        <w:t>Aos 14 dias</w:t>
      </w:r>
      <w:r>
        <w:rPr>
          <w:rFonts w:cs="Verdana" w:ascii="Verdana" w:hAnsi="Verdana"/>
          <w:sz w:val="20"/>
        </w:rPr>
        <w:t xml:space="preserve"> de abril, não mais em reunião conjunta, o Sr. Decio informou que o Sr. Rodrigo Speziali forneceu à CTCOB a prestação de contas da Oficina “A cobrança pelo uso da água - fluxos de arrecadação e aplicação dos recursos”, promovida pela câmara nos dias 9 e 10 de março, em Brasília. Todos os documentos anexados estão disponíveis para consulta. Retomando o item 1 da pauta, discutida no dia anterior, o Sr. Decio enfatizou a importância de que todas as emendas a serem propostas ao PL 1616 precisam ser encaminhadas o mais rápido possível, por escrito e de forma clara, da maneira como, por exemplo, a ANA enviou: documento com 46 pontos – emendas supressivas, substitutivas e aditivas. Certificou o entendimento entre todos que a Nota Técnica a ser encaminhada será produzida por SRH e ANA, tendo como base o seguinte direcionamento: de onde devem vir os recursos para sustentar o sistema? Da forma como está hoje é o que se quer? Caso não, o que é desejável? Ficou estipulado que o prazo para a entrega de contribuições ao PL 1.616 (capítulo sobre cobrança) e da minuta da Nota Técnica é 30 de abril, quando deverá ser disponibilizada a todos. A Nota Técnica ficará sob responsabilidade dos senhores Rodrigo Speziali, Pedro Pocciotti, Francisco Lopes Viana e Patrick Thomas. </w:t>
      </w:r>
      <w:r>
        <w:rPr>
          <w:rFonts w:cs="Verdana" w:ascii="Verdana" w:hAnsi="Verdana"/>
          <w:i/>
          <w:color w:val="0000FF"/>
          <w:sz w:val="20"/>
        </w:rPr>
        <w:t>Item 2 – Informes.</w:t>
      </w:r>
      <w:r>
        <w:rPr>
          <w:rFonts w:cs="Verdana" w:ascii="Verdana" w:hAnsi="Verdana"/>
          <w:color w:val="000000"/>
          <w:sz w:val="20"/>
        </w:rPr>
        <w:t xml:space="preserve"> </w:t>
      </w:r>
      <w:r>
        <w:rPr>
          <w:rFonts w:cs="Verdana" w:ascii="Verdana" w:hAnsi="Verdana"/>
          <w:sz w:val="20"/>
        </w:rPr>
        <w:t xml:space="preserve">O Sr. Ednaldo comentou os reflexos positivos da última oficina realizada pela câmara. Após o evento, o tema cobrança e o Conselho Nacional de Recursos Hídricos ganharam mais destaque em discussões na comunidade técnica. Nesse instante, o Sr. Ícaro Moreno Júnior chegou à reunião, quando a ele foi dada a palavra. Assim, houve inversão da Ordem do Dia. </w:t>
      </w:r>
      <w:r>
        <w:rPr>
          <w:rFonts w:cs="Verdana" w:ascii="Verdana" w:hAnsi="Verdana"/>
          <w:i/>
          <w:color w:val="0000FF"/>
          <w:sz w:val="20"/>
        </w:rPr>
        <w:t xml:space="preserve">Item 7 – Discussão sobre o processo de implementação da cobrança pelo uso de recursos hídricos no estado do Rio de Janeiro (Lei n.º 4.247/03), com participação do senhor Ícaro Moreno Júnior, presidente da Superintendência Estadual de Rios e Lagoas – SERLA. </w:t>
      </w:r>
      <w:r>
        <w:rPr>
          <w:rFonts w:cs="Verdana" w:ascii="Verdana" w:hAnsi="Verdana"/>
          <w:sz w:val="20"/>
        </w:rPr>
        <w:t xml:space="preserve">O Sr. Ícaro iniciou o item relatando o porquê que a política do estado do Rio de Janeiro foi aprovada de forma urgente. Ponderou que suas colocações eram importantes serem feitas já que, durante a última reunião do CNRH, percebeu que houve manifestações contra a lei e que, ao se encerrar a plenária, por falta de quorum, vários conselheiros se mostraram insatisfeitos com a não aprovação da Moção que manifesta preocupação deste Conselho Nacional quanto à não observância, pela Lei n.º 4.247, dos princípios e diretrizes consagrados na Política Nacional de Recursos Hídricos. Afirmou que a discussão do conteúdo da lei nasceu na Secretaria de Fazenda do estado quando se buscou recursos para cuidar das águas da região. Segundo o Sr. Ícaro foi argumentado que não haveria condições para disponibilizar os recursos solicitados pois outra áreas como Segurança Pública, Saúde e Educação eram prioritárias. O Sr. Ícaro ponderou que não existe um viés de sustentabilidade financeira para o Meio Ambiente. A degradação é tamanha que parece que nada foi feito pela preservação das águas nos últimos anos. É urgente que haja dinheiro para o custeio de estudos e projetos. Não se pode esperar que um dia um comitê decida cobrar para que o dinheiro chegue às áreas degradadas, pois para se recuperar essas áreas é preciso plano de bacia, que por sua vez é financiado pelo dinheiro da cobrança. É necessário parar com ações emergenciais; acabar com a mentalidade que o imprescindível são obras. O importante é assegurar a gestão. O Sr. Ícaro reconheceu que o conselho estadual de recursos hídricos e os comitês de bacia não foram ouvidos, mas a Câmara Legislativa do Rio de Janeiro também é legítima pois representa a vontade do povo. Os deputados receberam a confiança da população para decidir o melhor para o estado. O espírito da lei é oferecer musculatura para iniciar o processo de captação de recursos financeiros. Se há algo que precisa ser melhorado não será mais do ponto de partida “zero”. Exemplificou que a violência no Rio de Janeiro está como é porque se deixou avançar. Com o Meio Ambiente é a mesma coisa. Alguém precisava “dar um empurrão”. Se há algum equívoco não é intencional pois a lei foi inspirada na prática realizada pela COGERH no Ceará. A companhia tem receita própria que repassa os recursos direto para o órgão realizar suas ações. O estado do Rio de Janeiro precisava de recursos ainda em 2003. Caso o projeto de lei ainda fosse passado a outras instâncias, tudo estaria ainda paralisado. Para o Sr. Ícaro a lei possui uma causa tão nobre que, apesar de sofrer 27 emendas, foi aprovada apenas com 1 voto contrário: 64 a 1. O Sr. Ícaro admitiu que a lei deveria ter passado pelo conselho estadual mas era preciso aproveitar o momento. Houve criatividade e quebra de barreiras. Agora, se é preciso recuar, tudo bem, mas para aperfeiçoar o que existe, não suspender; até porque a forma de cobrança no Rio de Janeiro teve como base o que está implementado na bacia do rio Paraíba do Sul. Portanto nada de novo. Concluindo, informou que já esteve expondo motivos no Conselho Estadual de Recursos Hídricos do Rio de Janeiro mas até o momento não recebeu um retorno concreto. A Sra. Cristina Yuan advertiu que os fins não justificam os meios. Embora não contestasse a competência do estado do Rio de Janeiro para legislar sobre águas de seu domínio, não encontrava justificativa para a Lei n° 4247, pois ela contrariava o princípio de gestão descentralizada e participativa, anulando e enfraquecendo o papel do Conselho Estadual de Recursos Hídricos e dos Comitês de Bacia Hidrográfica. Disse que o Conselho Estadual já havia aprovado a cobrança pelo uso da água de dominialidade do estado do Rio de Janeiro na Bacia do Paraíba do Sul, mas que o valor de cobrança aprovado para essa Bacia não podia ser estendido às demais bacias do estado, visto que cada uma tem suas peculiaridades. Da mesma forma, os usos insignificantes para cada bacia hidrográfica também devem ser definidos pelos respectivos Comitês de Bacia. Lamentou que estivesse havendo uma total distorção da cobrança pelo uso da água, não mais aplicada como instrumento de gestão mas sim numa visão puramente  arrecadatória devido à falta de recursos dos órgãos governamentais. Comentou que na pressa de aprovar a lei, o que foi feito em prazo recorde, o texto continha muitas imperfeições além de centralizar o poder decisório nas mãos da Serla, voltando-se ao sistema de comando e controle, sem a participação da sociedade. A Sra. Maria Luiza Werneck advertiu que a lei de cobrança no RJ desconsidera o princípio de gestão descentralizada e participativa dos recursos hídricos, inscrito na Lei Nacional n.º 9.433/97, e enfraquece os papéis do Conselho Estadual de Recursos Hídricos do Rio de Janeiro e dos Comitês de Bacia Hidrográfica. Vários dispositivos da Lei 4.247 claramente excluem os órgãos colegiados integrantes do Sistema Estadual de Gerenciamento de Recursos Hídricos, transferindo a gestão dos recursos hídricos do ERJ para a SERLA, contrariando de maneira frontal o princípio da gestão centralizada e participativa. Tal fato coloca em risco a filosofia do Sistema Nacional de Gerenciamento de Recursos Hídricos que tem por base um acordo social para a sua implementação, no qual a confiança é o parâmetro principal. O resultado esperado será, sem  dúvida, infindáveis contenciosos jurídicos, passando a gestão de recursos hídricos a ser feita nos tribunais. Finalizou dizendo que uma proposta análoga à da Lei 4.247/03, do ERJ, na qual se pretendia implantar a cobrança no Estado, por decreto, e onde se estabelecia um valor único para todas as bacias do ERJ (aliás o mesmo valor estabelecido pelo CEIVAP para a calha do Paraíba do Sul), foi levada, no 1º semestre de 2003, à apreciação da Procuradoria do Estado do Rio de Janeiro. Por ser também Procuradora do ERJ (tendo se aposentado em dezembro de 2003), foi encarregada de emitir Parecer sobre a proposta de decreto, tendo concluído, em síntese, que cabia ao Conselho Estadual de Recursos Hídricos fixar o valor a ser pago pelo uso da água, em cada Bacia, conforme o respectivo Plano de Recursos Hídricos. Disse ainda que esse Parecer foi aprovado pelo Procurador-Geral e está inclusive publicado na Revista de Direito do Centro de Estudos Jurídicos da PGE/RJ. No entanto, ressalvou que o anteprojeto de lei que deu origem à Lei nº 4247, que se questiona, não foi previamente submetido à apreciação da PGE/RJ, como equivocadamente dissera o Sr. Ícaro Moreno. A Sra. Marilene Ramos mencionou a existência de uma comissão para analisar propostas com o intuito de dirimir esse conflito. Informará à CTCOB toda a discussão no âmbito desse grupo. O Sr. Carlos Teles manifestou o interesse em acompanhar os trabalhos da comissão no Rio de Janeiro, após a indicação, vinda da Sra. Marilene, da importância que teria esse trabalho. Os demais membros da CTCOB concordaram. A Sra. Ninon Machado solicitou que ficasse registrado a perplexidade das organizações civis quanto à então lei de cobrança no estado do Rio de Janeiro. Disse ser procuradora federal do estado e que a sociedade civil, em especial as Ongs, concordam com o posicionamento expresso pela representante da indústria, pois entende ser a cobrança um instrumento de gestão de recursos hídricos e não instrumento fiscal. Gostaria de ter o inteiro teor, gravado e registrado em ata, do que foi dito pelo representante do Estado do Rio de Janeiro e integrante do SINGREH nesta sessão, pois irá avaliar juntamente com os membros do segmento que representa, em especial do FBOMS, quanto ao não cumprimento da Constituição Federal e da Política Nacional de Recursos Hídricos, cujos princípios foram desrespeitados pela lei estadual, pois cabe ao estado gerir os bens sobre seu domínio e dentro dos limites que a CF autoriza, e que autonomia dos estados deve ser nos limites em respeito à Constituição Brasileira. Como a reunião estava sendo gravada, pediu cópia da gravação do trecho deste item de pauta, e que o mesmo fosse degravado em ata. Após debate, ficou estabelecido a redação de documento em forma de “exposição de motivos” com o intuito de levar aos conselheiros as diferentes visões do processo de cobrança no estado do Rio de Janeiro, para subsidiar o plenário para a análise da Moção. O documento deverá ser fechado pelo Sr. Rodrigo Speziali - que receberá as sugestões da Sra. Marilene Ramos, convidada da reunião – citando ações e análises da comissão criada, Ícaro – citando visões da SERLA, Maria Luiza Werneck – expondo fundamentos jurídicos, Carlos Teles e Ninon Machado, após sua análise do inteiro teor da exposição como registrado em gravação. Foi dado intervalo para almoço entre 12h e 14h. Já na parte da tarde, foram dados os seguintes informes e sugestões: 1- A Portaria Interministerial que criou o Grupo de Trabalho em decorrência da Moção CNRH n.º 20 foi revogada. O motivo foi impropriedade de forma pois se a Portaria é interministerial não poderia ser assinada apenas pela ministra Marina Silva. Portando a Portaria está sendo reformulada e rearticulada; 2- É preciso agendar uma reunião entre presidentes de câmaras Técnicas pois existe a demanda de melhor articulação entre as câmaras, uniformização de procedimentos durante as reuniões e decisão de metas para o CNRH; 3- A cobrança pelo uso da água é tema no Plano Nacional de Recursos Hídricos, portanto é necessário chamar a atenção para trabalho em conjunto com o Grupo de Trabalho de Coordenação e Elaboração do Plano – CTCE, formado por SRH/MMA e ANA. Uma apresentação do Plano Nacional já pode ser marcada para a próxima reunião da CTCOB; 4- A compra de parelho de gravação digital para o melhor auxílio às reuniões das câmaras técnicas. </w:t>
      </w:r>
      <w:r>
        <w:rPr>
          <w:rFonts w:cs="Verdana" w:ascii="Verdana" w:hAnsi="Verdana"/>
          <w:i/>
          <w:color w:val="0000FF"/>
          <w:sz w:val="20"/>
        </w:rPr>
        <w:t xml:space="preserve">Item 3 – Aprovação da Ata: 21ª CTCOB. </w:t>
      </w:r>
      <w:r>
        <w:rPr>
          <w:rFonts w:cs="Verdana" w:ascii="Verdana" w:hAnsi="Verdana"/>
          <w:sz w:val="20"/>
        </w:rPr>
        <w:t xml:space="preserve">Aprovada com a consideração do Sr. Maurício Andrés que a sugestão da Agência Nacional de Águas citada na linha 166 foi retirada em reunião posterior da Câmara Técnica de Assuntos Legais e Institucionais – CTIL. </w:t>
      </w:r>
      <w:r>
        <w:rPr>
          <w:rFonts w:cs="Verdana" w:ascii="Verdana" w:hAnsi="Verdana"/>
          <w:i/>
          <w:color w:val="0000FF"/>
          <w:sz w:val="20"/>
        </w:rPr>
        <w:t xml:space="preserve">Item 4 – Relato sobre o andamento das atividades de todos os Grupos de Trabalho, pelos respectivos coordenadores. </w:t>
      </w:r>
      <w:r>
        <w:rPr>
          <w:rFonts w:cs="Verdana" w:ascii="Verdana" w:hAnsi="Verdana"/>
          <w:sz w:val="20"/>
        </w:rPr>
        <w:t>Com a manifestação apenas do GT “Prioridades de Aplicação dos Recursos”, este item foi atrelado ao item 5 da pauta: e</w:t>
      </w:r>
      <w:r>
        <w:rPr>
          <w:rFonts w:cs="Verdana" w:ascii="Verdana" w:hAnsi="Verdana"/>
          <w:color w:val="000000"/>
          <w:sz w:val="20"/>
        </w:rPr>
        <w:t>ncaminhamentos relacionados à Resolução CNRH n.º 35, que e</w:t>
      </w:r>
      <w:r>
        <w:rPr>
          <w:rFonts w:cs="Verdana" w:ascii="Verdana" w:hAnsi="Verdana"/>
          <w:sz w:val="20"/>
        </w:rPr>
        <w:t xml:space="preserve">stabelece as prioridades para aplicação dos recursos oriundos da cobrança pelo uso de recursos hídricos, para o exercício de 2004. Ficou decidido que os membros do grupo, em conjunto com técnicos da Agência Nacional de Águas, apresentará o instrumental de como a ANA encaminhará o constante no artigo 2º da Resolução n.º 35. </w:t>
      </w:r>
      <w:r>
        <w:rPr>
          <w:rFonts w:cs="Verdana" w:ascii="Verdana" w:hAnsi="Verdana"/>
          <w:i/>
          <w:color w:val="0000FF"/>
          <w:sz w:val="20"/>
        </w:rPr>
        <w:t xml:space="preserve">Item 6 – Encaminhamentos relacionados à proposta de Resolução que estabelece a forma de aplicação dos recursos provenientes da cobrança pelo uso da água referidos no inciso II, § 1º, art. 17, da Lei nº 9.648, de 1998, com a redação dada pelo art. 28 da Lei nº 9.984, de 2000. </w:t>
      </w:r>
      <w:r>
        <w:rPr>
          <w:rFonts w:cs="Verdana" w:ascii="Verdana" w:hAnsi="Verdana"/>
          <w:sz w:val="20"/>
        </w:rPr>
        <w:t xml:space="preserve">Ficou estabelecido o aguardo das contribuições dos trabalhos do grupo interministerial. </w:t>
      </w:r>
      <w:r>
        <w:rPr>
          <w:rFonts w:cs="Verdana" w:ascii="Verdana" w:hAnsi="Verdana"/>
          <w:i/>
          <w:color w:val="0000FF"/>
          <w:sz w:val="20"/>
        </w:rPr>
        <w:t xml:space="preserve">Item 8 – Continuidade da análise da proposta de Resolução que estabelece diretrizes gerais para a cobrança pelo uso de recursos hídricos. </w:t>
      </w:r>
      <w:r>
        <w:rPr>
          <w:rFonts w:cs="Verdana" w:ascii="Verdana" w:hAnsi="Verdana"/>
          <w:sz w:val="20"/>
        </w:rPr>
        <w:t xml:space="preserve">Não houve tempo para a análise mas será prioridade de um dia inteiro de discussão a partir da próxima reunião. </w:t>
      </w:r>
    </w:p>
    <w:p>
      <w:pPr>
        <w:pStyle w:val="Normal"/>
        <w:spacing w:lineRule="auto" w:line="360"/>
        <w:jc w:val="both"/>
        <w:rPr>
          <w:rFonts w:ascii="Verdana" w:hAnsi="Verdana" w:cs="Verdana"/>
          <w:i/>
          <w:i/>
          <w:color w:val="0000FF"/>
          <w:sz w:val="20"/>
        </w:rPr>
      </w:pPr>
      <w:r>
        <w:rPr>
          <w:rFonts w:cs="Verdana" w:ascii="Verdana" w:hAnsi="Verdana"/>
          <w:i/>
          <w:color w:val="0000FF"/>
          <w:sz w:val="20"/>
        </w:rPr>
      </w:r>
    </w:p>
    <w:p>
      <w:pPr>
        <w:pStyle w:val="TextBody"/>
        <w:spacing w:lineRule="auto" w:line="360"/>
        <w:rPr>
          <w:rFonts w:ascii="Verdana" w:hAnsi="Verdana" w:cs="Verdana"/>
          <w:sz w:val="20"/>
        </w:rPr>
      </w:pPr>
      <w:r>
        <w:rPr>
          <w:rFonts w:cs="Verdana" w:ascii="Verdana" w:hAnsi="Verdana"/>
          <w:sz w:val="20"/>
        </w:rPr>
        <w:t>Ata aprovada em 19 de maio de 2004, durante a 23ª reunião da câmara.</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Heading5"/>
        <w:spacing w:lineRule="auto" w:line="360"/>
        <w:rPr>
          <w:b w:val="false"/>
          <w:b w:val="false"/>
        </w:rPr>
      </w:pPr>
      <w:r>
        <w:rPr>
          <w:b w:val="false"/>
        </w:rPr>
        <w:t>Decio Michellis Júnior</w:t>
      </w:r>
    </w:p>
    <w:p>
      <w:pPr>
        <w:pStyle w:val="Normal"/>
        <w:spacing w:lineRule="auto" w:line="360"/>
        <w:jc w:val="center"/>
        <w:rPr>
          <w:rFonts w:ascii="Verdana" w:hAnsi="Verdana" w:cs="Verdana"/>
        </w:rPr>
      </w:pPr>
      <w:r>
        <w:rPr>
          <w:rFonts w:cs="Verdana" w:ascii="Verdana" w:hAnsi="Verdana"/>
        </w:rPr>
        <w:t>Presidente da CTCOB</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eastAsia="Verdana" w:cs="Verdana" w:ascii="Verdana" w:hAnsi="Verdana"/>
        </w:rPr>
        <w:t xml:space="preserve">   </w:t>
      </w:r>
      <w:r>
        <w:rPr>
          <w:rFonts w:cs="Verdana" w:ascii="Verdana" w:hAnsi="Verdana"/>
        </w:rPr>
        <w:t>Rachel Landgraf de Siqueira                                     Ednaldo Mesquita Carvalho</w:t>
      </w:r>
    </w:p>
    <w:p>
      <w:pPr>
        <w:pStyle w:val="Normal"/>
        <w:spacing w:lineRule="auto" w:line="360"/>
        <w:jc w:val="center"/>
        <w:rPr>
          <w:rFonts w:ascii="Verdana" w:hAnsi="Verdana" w:cs="Verdana"/>
        </w:rPr>
      </w:pPr>
      <w:r>
        <w:rPr>
          <w:rFonts w:eastAsia="Verdana" w:cs="Verdana" w:ascii="Verdana" w:hAnsi="Verdana"/>
        </w:rPr>
        <w:t xml:space="preserve">  </w:t>
      </w:r>
      <w:r>
        <w:rPr>
          <w:rFonts w:cs="Verdana" w:ascii="Verdana" w:hAnsi="Verdana"/>
        </w:rPr>
        <w:t>Relatora                                                                    Relator</w:t>
      </w:r>
    </w:p>
    <w:sectPr>
      <w:headerReference w:type="default" r:id="rId5"/>
      <w:headerReference w:type="first" r:id="rId6"/>
      <w:footerReference w:type="default" r:id="rId7"/>
      <w:footerReference w:type="first" r:id="rId8"/>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22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igam.mg.gov.br" TargetMode="External"/><Relationship Id="rId3" Type="http://schemas.openxmlformats.org/officeDocument/2006/relationships/hyperlink" Target="mailto:rela@zaz.com.br" TargetMode="External"/><Relationship Id="rId4" Type="http://schemas.openxmlformats.org/officeDocument/2006/relationships/hyperlink" Target="mailto:luiz.golcalves@cope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40:00Z</dcterms:created>
  <dc:creator>xxxx</dc:creator>
  <dc:description/>
  <dc:language>en-US</dc:language>
  <cp:lastModifiedBy>SPOA-CGTI</cp:lastModifiedBy>
  <cp:lastPrinted>2004-05-23T10:53:00Z</cp:lastPrinted>
  <dcterms:modified xsi:type="dcterms:W3CDTF">2004-08-11T20:53:00Z</dcterms:modified>
  <cp:revision>7</cp:revision>
  <dc:subject/>
  <dc:title>ATA DA 6 ª REUNIÃO DE CAMARA TÉCNICA – PLANO NACIONAL, REALIZADA NA SECRETARIA DE RECURSOS HÍDRICOS, EM BRASILIA</dc:title>
</cp:coreProperties>
</file>