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AMARA TÉCNICA DE COBRANÇA PELO USO DE RECURSOS HÍDRICOS - CTCOB</w:t>
      </w:r>
    </w:p>
    <w:p>
      <w:pPr>
        <w:pStyle w:val="Corpodetexto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TA DA 19ª REUNIÃO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color w:val="000000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u w:val="single"/>
        </w:rPr>
        <w:t>Datas</w:t>
      </w:r>
      <w:r>
        <w:rPr>
          <w:rFonts w:cs="Verdana" w:ascii="Verdana" w:hAnsi="Verdana"/>
          <w:b w:val="false"/>
          <w:color w:val="000000"/>
        </w:rPr>
        <w:t>: 28 e 29 de janeiro de 2004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u w:val="single"/>
        </w:rPr>
        <w:t>Local</w:t>
      </w:r>
      <w:r>
        <w:rPr>
          <w:rFonts w:cs="Verdana" w:ascii="Verdana" w:hAnsi="Verdana"/>
          <w:color w:val="000000"/>
        </w:rPr>
        <w:t>: Secretaria de Recursos Hídricos do Ministério do Meio Ambiente, em Brasília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u w:val="single"/>
        </w:rPr>
        <w:t>Dia 28</w:t>
      </w:r>
      <w:r>
        <w:rPr>
          <w:rFonts w:cs="Verdana" w:ascii="Verdana" w:hAnsi="Verdana"/>
        </w:rPr>
        <w:t xml:space="preserve">: Início: 10h10; Término: 18h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Dia 29</w:t>
      </w:r>
      <w:r>
        <w:rPr>
          <w:rFonts w:cs="Verdana" w:ascii="Verdana" w:hAnsi="Verdana"/>
        </w:rPr>
        <w:t xml:space="preserve">: Início: 9h40; Término: 16h30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</w:rPr>
        <w:t>Ministério da Agricultura: Eduardo A. Cadavid – (</w:t>
      </w:r>
      <w:r>
        <w:rPr>
          <w:rFonts w:cs="Verdana" w:ascii="Verdana" w:hAnsi="Verdana"/>
          <w:color w:val="0000FF"/>
          <w:sz w:val="20"/>
        </w:rPr>
        <w:t>educasede@embrapa.br</w:t>
      </w:r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a Integração Nacional: Demetrios Christofidis – (</w:t>
      </w:r>
      <w:r>
        <w:rPr>
          <w:rFonts w:cs="Verdana" w:ascii="Verdana" w:hAnsi="Verdana"/>
          <w:color w:val="0000FF"/>
          <w:sz w:val="20"/>
        </w:rPr>
        <w:t>demetriosugpo2000@yahoo.com.br</w:t>
      </w:r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o Meio Ambiente - MMA: Rodrigo Speziali – (r</w:t>
      </w:r>
      <w:r>
        <w:rPr>
          <w:rFonts w:cs="Verdana" w:ascii="Verdana" w:hAnsi="Verdana"/>
          <w:color w:val="0000FF"/>
          <w:sz w:val="20"/>
        </w:rPr>
        <w:t>odrigo.speziali@cnrh-srh.gov.br</w:t>
      </w:r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o Meio Ambiente - ANA: Pedro Carlos Pocciotti - (</w:t>
      </w:r>
      <w:hyperlink r:id="rId2">
        <w:r>
          <w:rPr>
            <w:rStyle w:val="InternetLink"/>
            <w:rFonts w:cs="Verdana" w:ascii="Verdana" w:hAnsi="Verdana"/>
            <w:sz w:val="20"/>
            <w:u w:val="none"/>
          </w:rPr>
          <w:t>pedro@ana.gov.br</w:t>
        </w:r>
      </w:hyperlink>
      <w:r>
        <w:rPr>
          <w:rFonts w:cs="Verdana" w:ascii="Verdana" w:hAnsi="Verdana"/>
          <w:color w:val="000000"/>
          <w:sz w:val="20"/>
        </w:rPr>
        <w:t xml:space="preserve">)     </w:t>
      </w:r>
    </w:p>
    <w:p>
      <w:pPr>
        <w:pStyle w:val="NormalWeb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e Minas e Energia – MME: Emanuel Teixeira de Queiroz – (</w:t>
      </w:r>
      <w:r>
        <w:rPr>
          <w:rFonts w:cs="Verdana" w:ascii="Verdana" w:hAnsi="Verdana"/>
          <w:color w:val="0000FF"/>
          <w:sz w:val="20"/>
        </w:rPr>
        <w:t>emanuel@dnpm.gov.br</w:t>
      </w:r>
      <w:r>
        <w:rPr>
          <w:rFonts w:cs="Verdana" w:ascii="Verdana" w:hAnsi="Verdana"/>
          <w:color w:val="000000"/>
          <w:sz w:val="20"/>
        </w:rPr>
        <w:t xml:space="preserve">)    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 Planejamento, Orçamento e Gestão: não compareceu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Ministério das Cidades: Maria Carmen Germano Braga - (</w:t>
      </w:r>
      <w:hyperlink r:id="rId3">
        <w:r>
          <w:rPr>
            <w:rStyle w:val="InternetLink"/>
            <w:rFonts w:cs="Verdana" w:ascii="Verdana" w:hAnsi="Verdana"/>
            <w:sz w:val="20"/>
            <w:u w:val="none"/>
          </w:rPr>
          <w:t>maria.braga@cidades.gov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nselhos Estaduais de Recursos Hídricos – SP/RJ: não compareceu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Conselhos Estaduais de Recursos Hídricos – MG/ES: Alberto Simon Schvartzman - (</w:t>
      </w:r>
      <w:hyperlink r:id="rId4">
        <w:r>
          <w:rPr>
            <w:rStyle w:val="InternetLink"/>
            <w:rFonts w:cs="Verdana" w:ascii="Verdana" w:hAnsi="Verdana"/>
            <w:sz w:val="20"/>
            <w:u w:val="none"/>
          </w:rPr>
          <w:t>alberto@igam.mg.gov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nselhos Estaduais de Recursos Hídricos – CE/BA: não compareceu </w:t>
      </w:r>
    </w:p>
    <w:p>
      <w:pPr>
        <w:pStyle w:val="NormalWeb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Usuário/Indústrias: Maria Cristina Yuan – (</w:t>
      </w:r>
      <w:hyperlink r:id="rId5">
        <w:r>
          <w:rPr>
            <w:rStyle w:val="InternetLink"/>
            <w:rFonts w:cs="Verdana" w:ascii="Verdana" w:hAnsi="Verdana"/>
            <w:sz w:val="20"/>
            <w:u w:val="none"/>
          </w:rPr>
          <w:t>crisyuan@ibs.org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Usuário/Irrigantes: Jairo dos Santos Lousa – (</w:t>
      </w:r>
      <w:r>
        <w:rPr>
          <w:rFonts w:cs="Verdana" w:ascii="Verdana" w:hAnsi="Verdana"/>
          <w:color w:val="0000FF"/>
          <w:sz w:val="20"/>
        </w:rPr>
        <w:t>jairolousa@yahoo.com.br</w:t>
      </w:r>
      <w:r>
        <w:rPr>
          <w:rFonts w:cs="Verdana" w:ascii="Verdana" w:hAnsi="Verdana"/>
          <w:color w:val="000000"/>
          <w:sz w:val="20"/>
        </w:rPr>
        <w:t xml:space="preserve">)   </w:t>
      </w:r>
    </w:p>
    <w:p>
      <w:pPr>
        <w:pStyle w:val="NormalWeb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Usuário/Concessionárias e Autorizadas de Geração Hidrelétrica: Decio Michellis Júnior – (</w:t>
      </w:r>
      <w:hyperlink r:id="rId6">
        <w:r>
          <w:rPr>
            <w:rStyle w:val="InternetLink"/>
            <w:rFonts w:cs="Verdana" w:ascii="Verdana" w:hAnsi="Verdana"/>
            <w:sz w:val="20"/>
            <w:u w:val="none"/>
          </w:rPr>
          <w:t>rela@terra.com.br</w:t>
        </w:r>
      </w:hyperlink>
      <w:r>
        <w:rPr>
          <w:rFonts w:cs="Verdana" w:ascii="Verdana" w:hAnsi="Verdana"/>
          <w:color w:val="0000FF"/>
          <w:sz w:val="20"/>
        </w:rPr>
        <w:t>/cobrceltins@uol.com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Usuário /Pescadores e Usuários de Recursos Hídricos com Finalidade de Lazer ou Turismo: Wilson de Azevedo Filho – (</w:t>
      </w:r>
      <w:r>
        <w:rPr>
          <w:rFonts w:cs="Verdana" w:ascii="Verdana" w:hAnsi="Verdana"/>
          <w:color w:val="0000FF"/>
          <w:sz w:val="20"/>
        </w:rPr>
        <w:t>wil.filho@terra.com.br</w:t>
      </w:r>
      <w:r>
        <w:rPr>
          <w:rFonts w:cs="Verdana" w:ascii="Verdana" w:hAnsi="Verdana"/>
          <w:color w:val="000000"/>
          <w:sz w:val="20"/>
        </w:rPr>
        <w:t xml:space="preserve">)    </w:t>
      </w:r>
    </w:p>
    <w:p>
      <w:pPr>
        <w:pStyle w:val="NormalWeb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</w:rPr>
        <w:t>Comitês, Consórcios e Associações Intermunicipais de Bacias Hidrográficas: Francisco Carlos Castro Lahóz – (</w:t>
      </w:r>
      <w:r>
        <w:rPr>
          <w:rFonts w:cs="Verdana" w:ascii="Verdana" w:hAnsi="Verdana"/>
          <w:color w:val="0000FF"/>
          <w:sz w:val="20"/>
        </w:rPr>
        <w:t>francisco@agua.org.br</w:t>
      </w:r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</w:rPr>
        <w:t xml:space="preserve">Organizações Técnicas e de Ensino e Pesquisa: </w:t>
      </w:r>
      <w:r>
        <w:rPr>
          <w:rFonts w:cs="Verdana" w:ascii="Verdana" w:hAnsi="Verdana"/>
          <w:color w:val="000000"/>
          <w:sz w:val="20"/>
        </w:rPr>
        <w:t>não compareceu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</w:rPr>
        <w:t>Organizações Não-Governamentais: Ninon Machado Franco – (</w:t>
      </w:r>
      <w:r>
        <w:rPr>
          <w:rFonts w:cs="Verdana" w:ascii="Verdana" w:hAnsi="Verdana"/>
          <w:color w:val="0000FF"/>
          <w:sz w:val="20"/>
        </w:rPr>
        <w:t>ninon@alternex.com.br</w:t>
      </w:r>
      <w:r>
        <w:rPr>
          <w:rFonts w:cs="Verdana" w:ascii="Verdana" w:hAnsi="Verdana"/>
          <w:sz w:val="20"/>
        </w:rPr>
        <w:t xml:space="preserve">) 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ONVIDADOS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ristina Maria Aragão (SRH/MMA) – </w:t>
      </w:r>
      <w:r>
        <w:rPr>
          <w:rFonts w:cs="Verdana" w:ascii="Verdana" w:hAnsi="Verdana"/>
          <w:color w:val="0000FF"/>
        </w:rPr>
        <w:t>cmmaragao@mma.gov.br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ualter Carvalho Mendes (MME) – </w:t>
      </w:r>
      <w:r>
        <w:rPr>
          <w:rFonts w:cs="Verdana" w:ascii="Verdana" w:hAnsi="Verdana"/>
          <w:color w:val="0000FF"/>
        </w:rPr>
        <w:t>gualtermendes@mme.gov.br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</w:rPr>
        <w:t xml:space="preserve">Jean Franco Schimitt (SEAP/PR) - </w:t>
      </w:r>
      <w:hyperlink r:id="rId7">
        <w:r>
          <w:rPr>
            <w:rStyle w:val="InternetLink"/>
            <w:rFonts w:cs="Verdana" w:ascii="Verdana" w:hAnsi="Verdana"/>
            <w:u w:val="none"/>
          </w:rPr>
          <w:t>jfschmitt@agricultura.gov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osé Cizino Menezes Lopes (AIBA) – </w:t>
      </w:r>
      <w:r>
        <w:rPr>
          <w:rFonts w:cs="Verdana" w:ascii="Verdana" w:hAnsi="Verdana"/>
          <w:color w:val="0000FF"/>
        </w:rPr>
        <w:t>cizino@aiba.com.br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osé Vicente Miranda Regina (Tractebel Energia) – </w:t>
      </w:r>
      <w:r>
        <w:rPr>
          <w:rFonts w:cs="Verdana" w:ascii="Verdana" w:hAnsi="Verdana"/>
          <w:color w:val="0000FF"/>
        </w:rPr>
        <w:t>jvicente@tractebelenergia.com.br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</w:rPr>
        <w:t xml:space="preserve">Luiz Fernando de Arruda Gonçalves (COPEL) – </w:t>
      </w:r>
      <w:hyperlink r:id="rId8">
        <w:r>
          <w:rPr>
            <w:rStyle w:val="InternetLink"/>
            <w:rFonts w:cs="Verdana" w:ascii="Verdana" w:hAnsi="Verdana"/>
            <w:u w:val="none"/>
          </w:rPr>
          <w:t>luiz.golcalves@copel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</w:rPr>
        <w:t xml:space="preserve">Marcelo Taylor de Lima (CNI) - </w:t>
      </w:r>
      <w:hyperlink r:id="rId9">
        <w:r>
          <w:rPr>
            <w:rStyle w:val="InternetLink"/>
            <w:rFonts w:cs="Verdana" w:ascii="Verdana" w:hAnsi="Verdana"/>
            <w:u w:val="none"/>
          </w:rPr>
          <w:t>mtaylor@cni.org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rilene Ramos (FGV) – </w:t>
      </w:r>
      <w:r>
        <w:rPr>
          <w:rFonts w:cs="Verdana" w:ascii="Verdana" w:hAnsi="Verdana"/>
          <w:color w:val="0000FF"/>
        </w:rPr>
        <w:t>mramos@fgv.br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ta Moura (SRH/MMA)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tricia Helena Gambogi Boson (IBRAM) – </w:t>
      </w:r>
      <w:r>
        <w:rPr>
          <w:rFonts w:cs="Verdana" w:ascii="Verdana" w:hAnsi="Verdana"/>
          <w:color w:val="0000FF"/>
        </w:rPr>
        <w:t>tita@net.em.com.br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trick Thomas (ANA) – </w:t>
      </w:r>
      <w:r>
        <w:rPr>
          <w:rFonts w:cs="Verdana" w:ascii="Verdana" w:hAnsi="Verdana"/>
          <w:color w:val="0000FF"/>
        </w:rPr>
        <w:t>patrick@ana.gov.br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ta de Cássia Munck (ANA) – </w:t>
      </w:r>
      <w:r>
        <w:rPr>
          <w:rFonts w:cs="Verdana" w:ascii="Verdana" w:hAnsi="Verdana"/>
          <w:color w:val="0000FF"/>
        </w:rPr>
        <w:t>rcayuppe@hotmail.com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erto Alves Monteiro (SRH/MMA)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gério Barion (SRH/MMA)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bastião Domingos (SRH/MMA)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demir de Macedo Vieira (SRH/MMA)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</w:rPr>
        <w:t xml:space="preserve">Valéria Almeida Lopes de Faria (CEMIG) – </w:t>
      </w:r>
      <w:hyperlink r:id="rId10">
        <w:r>
          <w:rPr>
            <w:rStyle w:val="InternetLink"/>
            <w:rFonts w:cs="Verdana" w:ascii="Verdana" w:hAnsi="Verdana"/>
            <w:u w:val="none"/>
          </w:rPr>
          <w:t>vfaria@cemig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Verdana" w:ascii="Verdana" w:hAnsi="Verdana"/>
        </w:rPr>
        <w:t xml:space="preserve">Ednaldo Mesquita Carvalho – SRH / MMA – </w:t>
      </w:r>
      <w:r>
        <w:rPr>
          <w:rFonts w:cs="Verdana" w:ascii="Verdana" w:hAnsi="Verdana"/>
          <w:color w:val="000000"/>
        </w:rPr>
        <w:t>Tel:</w:t>
      </w:r>
      <w:r>
        <w:rPr>
          <w:rFonts w:cs="Verdana" w:ascii="Verdana" w:hAnsi="Verdana"/>
        </w:rPr>
        <w:t xml:space="preserve"> (61) 317-1809 </w:t>
      </w:r>
      <w:r>
        <w:rPr>
          <w:rFonts w:cs="Verdana" w:ascii="Verdana" w:hAnsi="Verdana"/>
          <w:color w:val="000000"/>
        </w:rPr>
        <w:t>(</w:t>
      </w:r>
      <w:hyperlink r:id="rId11">
        <w:r>
          <w:rPr>
            <w:rStyle w:val="InternetLink"/>
            <w:rFonts w:cs="Verdana" w:ascii="Verdana" w:hAnsi="Verdana"/>
          </w:rPr>
          <w:t>ednaldo.mesquita@mma.gov.br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>Rachel Landgraf de Siqueira – SRH / MMA  - Tel: (61) 317-1007 (</w:t>
      </w:r>
      <w:hyperlink r:id="rId12">
        <w:r>
          <w:rPr>
            <w:rStyle w:val="InternetLink"/>
            <w:rFonts w:cs="Verdana" w:ascii="Verdana" w:hAnsi="Verdana"/>
          </w:rPr>
          <w:t>rachel.siqueira@mma.gov.br</w:t>
        </w:r>
      </w:hyperlink>
      <w:r>
        <w:rPr>
          <w:rFonts w:cs="Verdana" w:ascii="Verdana" w:hAnsi="Verdana"/>
          <w:color w:val="000000"/>
        </w:rPr>
        <w:t xml:space="preserve"> / </w:t>
      </w:r>
      <w:hyperlink r:id="rId13">
        <w:r>
          <w:rPr>
            <w:rStyle w:val="InternetLink"/>
            <w:rFonts w:cs="Verdana" w:ascii="Verdana" w:hAnsi="Verdana"/>
          </w:rPr>
          <w:t>landgraf@terra.com.br</w:t>
        </w:r>
      </w:hyperlink>
      <w:r>
        <w:rPr>
          <w:rFonts w:cs="Verdana" w:ascii="Verdana" w:hAnsi="Verdana"/>
          <w:color w:val="000000"/>
        </w:rPr>
        <w:t xml:space="preserve"> )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Heading4"/>
        <w:rPr/>
      </w:pPr>
      <w:r>
        <w:rPr/>
        <w:t>ASSUNTOS DISCUTIDO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cuodecorpodetexto2"/>
        <w:tabs>
          <w:tab w:val="clear" w:pos="708"/>
          <w:tab w:val="left" w:pos="1276" w:leader="none"/>
        </w:tabs>
        <w:spacing w:lineRule="auto" w:line="360"/>
        <w:ind w:hanging="0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>Dia 28</w:t>
      </w:r>
      <w:r>
        <w:rPr>
          <w:rFonts w:cs="Verdana" w:ascii="Verdana" w:hAnsi="Verdana"/>
          <w:b/>
          <w:color w:val="000000"/>
          <w:sz w:val="20"/>
        </w:rPr>
        <w:t>: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O Sr. Decio, presidente da CTCOB, deu boas vindas a todos e pediu para que cada um se apresentasse, visto que estavam presentes novos funcionários do quadro de pessoal da Secretaria de Recursos Hídricos – SRH /MMA e demais convidados. Em seguida, passou a palavra ao Sr. Ednaldo para que iniciasse os informes. </w:t>
      </w:r>
      <w:r>
        <w:rPr>
          <w:rFonts w:cs="Verdana" w:ascii="Verdana" w:hAnsi="Verdana"/>
          <w:i/>
          <w:color w:val="0000FF"/>
          <w:sz w:val="20"/>
        </w:rPr>
        <w:t xml:space="preserve">Item 1 – Informes. </w:t>
      </w:r>
      <w:r>
        <w:rPr>
          <w:rFonts w:cs="Verdana" w:ascii="Verdana" w:hAnsi="Verdana"/>
          <w:sz w:val="20"/>
        </w:rPr>
        <w:t>O Sr. Ednaldo informou que</w:t>
      </w:r>
      <w:r>
        <w:rPr>
          <w:rFonts w:cs="Verdana" w:ascii="Verdana" w:hAnsi="Verdana"/>
          <w:color w:val="000000"/>
          <w:sz w:val="20"/>
        </w:rPr>
        <w:t xml:space="preserve"> a SRH passou a ter uma maior atuação no Plano Plurianual - PPA, onde existem algumas ações que serão geridas pela Secretaria, ao contrário dos últimos anos onde a SRH só tinha uma ação de um programa que era gerenciado pela Agência Nacional de Águas - ANA: “Formulação da Política Nacional de Recursos Hídricos”.  Agora, passam a ser previstos os seguintes </w:t>
      </w:r>
      <w:r>
        <w:rPr>
          <w:rFonts w:cs="Verdana" w:ascii="Verdana" w:hAnsi="Verdana"/>
          <w:sz w:val="20"/>
        </w:rPr>
        <w:t>programas: “Gestão da Política Nacional de Recursos Hídricos” (</w:t>
      </w:r>
      <w:r>
        <w:rPr>
          <w:rFonts w:cs="Verdana" w:ascii="Verdana" w:hAnsi="Verdana"/>
          <w:sz w:val="20"/>
          <w:u w:val="single"/>
        </w:rPr>
        <w:t>Projetos</w:t>
      </w:r>
      <w:r>
        <w:rPr>
          <w:rFonts w:cs="Verdana" w:ascii="Verdana" w:hAnsi="Verdana"/>
          <w:sz w:val="20"/>
        </w:rPr>
        <w:t xml:space="preserve">: “Elaboração do Plano Nacional de Recursos Hídricos” e “Estudos para a formulação de diretrizes para o gerenciamento de recursos hídricos transfronteiriços”; e </w:t>
      </w:r>
      <w:r>
        <w:rPr>
          <w:rFonts w:cs="Verdana" w:ascii="Verdana" w:hAnsi="Verdana"/>
          <w:sz w:val="20"/>
          <w:u w:val="single"/>
        </w:rPr>
        <w:t>Atividades</w:t>
      </w:r>
      <w:r>
        <w:rPr>
          <w:rFonts w:cs="Verdana" w:ascii="Verdana" w:hAnsi="Verdana"/>
          <w:sz w:val="20"/>
        </w:rPr>
        <w:t>: “Formulação da Política Nacional de Recursos Hídricos” e “Funcionamento do CNRH”); “Combate à desertificação” (</w:t>
      </w:r>
      <w:r>
        <w:rPr>
          <w:rFonts w:cs="Verdana" w:ascii="Verdana" w:hAnsi="Verdana"/>
          <w:sz w:val="20"/>
          <w:u w:val="single"/>
        </w:rPr>
        <w:t>Projeto</w:t>
      </w:r>
      <w:r>
        <w:rPr>
          <w:rFonts w:cs="Verdana" w:ascii="Verdana" w:hAnsi="Verdana"/>
          <w:sz w:val="20"/>
        </w:rPr>
        <w:t xml:space="preserve">: “Elaboração do Plano de Ação Nacional de Combate à Desertificação” e </w:t>
      </w:r>
      <w:r>
        <w:rPr>
          <w:rFonts w:cs="Verdana" w:ascii="Verdana" w:hAnsi="Verdana"/>
          <w:sz w:val="20"/>
          <w:u w:val="single"/>
        </w:rPr>
        <w:t>Atividade</w:t>
      </w:r>
      <w:r>
        <w:rPr>
          <w:rFonts w:cs="Verdana" w:ascii="Verdana" w:hAnsi="Verdana"/>
          <w:sz w:val="20"/>
        </w:rPr>
        <w:t>: “Capacitação de agentes multiplicadores locais para combate à desertificação”); “Conservação, uso racional e qualidade das águas” (</w:t>
      </w:r>
      <w:r>
        <w:rPr>
          <w:rFonts w:cs="Verdana" w:ascii="Verdana" w:hAnsi="Verdana"/>
          <w:sz w:val="20"/>
          <w:u w:val="single"/>
        </w:rPr>
        <w:t>Projeto</w:t>
      </w:r>
      <w:r>
        <w:rPr>
          <w:rFonts w:cs="Verdana" w:ascii="Verdana" w:hAnsi="Verdana"/>
          <w:sz w:val="20"/>
        </w:rPr>
        <w:t>: “Estudo para a gestão sustentável do Sistema Aqüífero Guarani”); “Revitalização de bacias hidrográficas em situação de vulnerabilidade e degradação ambiental” (</w:t>
      </w:r>
      <w:r>
        <w:rPr>
          <w:rFonts w:cs="Verdana" w:ascii="Verdana" w:hAnsi="Verdana"/>
          <w:sz w:val="20"/>
          <w:u w:val="single"/>
        </w:rPr>
        <w:t>Projeto</w:t>
      </w:r>
      <w:r>
        <w:rPr>
          <w:rFonts w:cs="Verdana" w:ascii="Verdana" w:hAnsi="Verdana"/>
          <w:sz w:val="20"/>
        </w:rPr>
        <w:t>: “Disseminação de boas práticas de conservação, uso e manejo sustentável da água”); e “Proambiente” (</w:t>
      </w:r>
      <w:r>
        <w:rPr>
          <w:rFonts w:cs="Verdana" w:ascii="Verdana" w:hAnsi="Verdana"/>
          <w:sz w:val="20"/>
          <w:u w:val="single"/>
        </w:rPr>
        <w:t>Operação especial</w:t>
      </w:r>
      <w:r>
        <w:rPr>
          <w:rFonts w:cs="Verdana" w:ascii="Verdana" w:hAnsi="Verdana"/>
          <w:sz w:val="20"/>
        </w:rPr>
        <w:t xml:space="preserve">: “Apoio ao desenvolvimento de atividades familiares sustentáveis em micro-bacias do semi-árido”). </w:t>
      </w:r>
      <w:r>
        <w:rPr>
          <w:rFonts w:cs="Verdana" w:ascii="Verdana" w:hAnsi="Verdana"/>
          <w:color w:val="000000"/>
          <w:sz w:val="20"/>
        </w:rPr>
        <w:t xml:space="preserve">Com isso, existe a expectativa que a Secretaria receba mais recursos para desempenhar com uma maior tranqüilidade suas atividades, entre elas apoiar o CNRH. Observou, também, a reforma física que ocorreu na Secretaria. A partir de agora, as câmaras técnicas se reunirão em um novo mini auditório que oferece um maior conforto aos seus representantes e convidados. Outra informação foi sobre a estrutura da SRH: diretorias, gerências e novo quadro funcional. Em seguida, o Sr. Decio relembrou o porquê da criação desta câmara técnica: primeiramente, por causa da resolução de critérios gerais de cobrança. Inicialmente, havia três textos base para a minuta da resolução. Com o andamento das discussões, as divergências apareceram e os trabalhos da CTCOB ganharam maior dimensão. Passaram, então, a ser discutidos, entre outros, dois grandes desafios: o contigenciamento dos recursos da cobrança (que resultou na Moção CNRH n.º 20 e a proposta de criação de um grupo interministerial), e o pacto federativo (relação entre o que é nacional, federal e estadual - dominialidade). Com isso, citou os grupos de trabalho e a importância que cada um representa para a redação da proposta de resolução de critérios gerais para a cobrança, levando-se em conta: o tema tratado pelo grupo poderá ser incorporado nesta resolução ou precisaria de uma resolução específica? Ao final de suas considerações, o Sr. Decio sugeriu que todos sempre recorressem à memória da câmara para que a história dos debates não fosse esquecida, contribuindo assim, para contribuições mais efetivas. A Sra. Ninon Machado chamou a atenção para a recente aprovação da Lei estadual n.º 4.247, de 16 de dezembro de 2003, que dispõe sobre a cobrança pela utilização dos recursos hídricos de domínio do estado do Rio de Janeiro. Disse que há perplexidade por parte das Organizações Civis quanto ao que determina e solicitou que a CTCOB a analise e emita parecer para que o Conselho Nacional de Recursos Hídricos – CNRH se manifeste. O Sr. Pedro Pocciotti informou que a Sra. Dilma Seli aceitou o convite para participar da oficina, programada para março, e que, segundo dados da ANA, o Comitê para Integração da Bacia Hidrográfica do Rio Paraíba do Sul – CEIVAP arrecadou com a cobrança pelo uso da água, em 2003, cerca de R$ 5.900.000. Para a cobrança de 2004 os boletos já foram emitidos. Sobre a aplicação dos recursos na bacia do Paraíba do Sul, os repasses para os municípios podem ser visualizados no </w:t>
      </w:r>
      <w:r>
        <w:rPr>
          <w:rFonts w:cs="Verdana" w:ascii="Verdana" w:hAnsi="Verdana"/>
          <w:i/>
          <w:color w:val="000000"/>
          <w:sz w:val="20"/>
        </w:rPr>
        <w:t>site</w:t>
      </w:r>
      <w:r>
        <w:rPr>
          <w:rFonts w:cs="Verdana" w:ascii="Verdana" w:hAnsi="Verdana"/>
          <w:color w:val="000000"/>
          <w:sz w:val="20"/>
        </w:rPr>
        <w:t xml:space="preserve"> da ANA. A Sra. Marilene Ramos comentou sobre a lei de cobrança no Rio de Janeiro onde, no seu entender, houve confusão no que seria uma boa proposta para o estado, o que, infelizmente, resultou em uma lei que expressa equívocos em sua redação, a qual foi finalizada na Assembléia Legislativa do estado sem a participação de técnicos especializados. Segundo ela, busca-se uma retificação. Com isso, a CTCOB deliberou que este assunto fosse encaminhado ao Grupo de Trabalho Convergência da Cobrança pelo Uso de Recursos Hídricos nos estados para o início da análise. </w:t>
      </w:r>
      <w:r>
        <w:rPr>
          <w:rFonts w:cs="Verdana" w:ascii="Verdana" w:hAnsi="Verdana"/>
          <w:i/>
          <w:color w:val="0000FF"/>
          <w:sz w:val="20"/>
        </w:rPr>
        <w:t>Item 2 – Aprovação da Ata: 18ª CTCOB.</w:t>
      </w:r>
      <w:r>
        <w:rPr>
          <w:rFonts w:cs="Verdana" w:ascii="Verdana" w:hAnsi="Verdana"/>
          <w:color w:val="0000FF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provada. Houve inversão na ordem da pauta. </w:t>
      </w:r>
      <w:r>
        <w:rPr>
          <w:rFonts w:cs="Verdana" w:ascii="Verdana" w:hAnsi="Verdana"/>
          <w:i/>
          <w:color w:val="0000FF"/>
          <w:sz w:val="20"/>
        </w:rPr>
        <w:t xml:space="preserve">Item 6 – Calendário de reuniões da câmara. </w:t>
      </w:r>
      <w:r>
        <w:rPr>
          <w:rFonts w:cs="Verdana" w:ascii="Verdana" w:hAnsi="Verdana"/>
          <w:sz w:val="20"/>
        </w:rPr>
        <w:t xml:space="preserve">Datas pré agendadas: 19 de fevereiro; 11 de março (logo após a oficina); 14 e 15 de abril; 19 e 20 de maio; 16 e 17 de junho; 14 e 15 de julho; 18 e 19 de agosto; 15 e 16 de setembro; 27 e 28 de outubro; 24 e 25 de novembro; e 8 e 9 de dezembro. Foi discutido, também, a atualização do Cronograma de Atividades da câmara para 2004, quando foram repassadas as tarefas de cada grupo. Por mais uma vez, foi observada, por todos, a ausência de membros do CEIVAP na CTCOB, apesar de vários convites feitos por telefone, </w:t>
      </w:r>
      <w:r>
        <w:rPr>
          <w:rFonts w:cs="Verdana" w:ascii="Verdana" w:hAnsi="Verdana"/>
          <w:i/>
          <w:sz w:val="20"/>
        </w:rPr>
        <w:t>e-mail</w:t>
      </w:r>
      <w:r>
        <w:rPr>
          <w:rFonts w:cs="Verdana" w:ascii="Verdana" w:hAnsi="Verdana"/>
          <w:sz w:val="20"/>
        </w:rPr>
        <w:t xml:space="preserve"> e ofício. Diante disso, foi debatida a importância da presença do comitê na câmara, pois, segundo a Resolução CNRH n.º 21, que instituiu a CTCOB, a ela é delegada a competência de “avaliar as experiências em implementação, do processo de cobrança pelo uso dos recursos hídricos, considerando procedimentos adotados e resultados obtidos”. Com isso a câmara deliberou a criação do Grupo de Trabalho “Acompanhamento da implementação da cobrança pelo uso de recursos hídricos na bacia do rio Paraíba do Sul”, sob a coordenação de Marilene Ramos. Os demais membros são: Decio, Francisco Lahóz, Patrick Thomas e Demetrios. Sugestão de pontos a serem abordados inicialmente pelo grupo: cadastramento da não totalidade dos usuários da bacia; transposição para o rio Guandu (o que pode servir de experiência para as bacias do São Francisco e Piracicaba/Capivari/Jundiaí); identificação das questões institucionais e de articulação que estão impedindo a implementação da cobrança, para as quais o CNRH pode contribuir; e o enfoque da criação do grupo no acompanhamento e não no policiamento das ações do comitê (o que pode ser esclarecido, por exemplo, durante uma próxima reunião no CEIVAP). O Sr. Demetrios comentou que os dois trabalhos por ele propostos (Marco Zero e Integração dos Instrumentos de Gestão) surgiram exatamente por causa da cobrança no Paraíba do Sul. O objetivo era mostrar que a forma como a cobrança era discutida não era adequada. Quando da aprovação pelo plenário do CNRH, ele foi contra. Na sua opinião, na época não havia toda a informação prévia necessária para que a cobrança fosse aplicada. Hoje é questionado: O que impede o sucesso da cobrança? Com isso, argumenta que a cobrança é o último instrumento de gestão a ser aplicado (na sua opinião não obrigatório) e, mesmo assim, os demais quatro, previstos pela Lei n.º 9.433/97, estão com dados insuficientes no Paraíba do Sul. Por isso mesmo, enfatiza que os convites para o CEIVAP precisam ser reiterados. É imprescindível a participação de quem vive o dia-a-dia dos problemas. O Sr. Ednaldo lembrou regras para Grupos de Trabalho, agora explicitadas pelo novo Regimento Interno do CNRH, publicado em 19 de setembro de 2003: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 xml:space="preserve">“Art.33. As Câmaras Técnicas poderão criar, em articulação com a Secretaria Executiva, Grupos de Trabalho para analisar, estudar e apresentar propostas sobre matérias de sua competência; § 1º O Plenário poderá, para atendimento da necessidade de maior esclarecimento de uma determinada matéria, criar Grupo de Trabalho no âmbito das Câmaras Técnicas existentes; § 2º Os Grupos de Trabalho terão seus componentes, cronograma e data de encerramento dos seus trabalhos estabelecidos pela Câmara Técnica ou Plenário, quando for o caso, no ato de sua criação; § 3º O prazo para conclusão dos trabalhos poderá ser prorrogado, a critério das Câmaras Técnicas ou Plenário, quando for o caso, mediante justificativa de seu coordenador; Art.34. Os componentes do Grupo de Trabalho poderão ser escolhidos entre os membros da Câmara Técnica, seus representantes, especialistas e interessados na matéria em discussão; Art.35. O coordenador do Grupo de Trabalho será escolhido entre seus componentes; Art.36. O Grupo de Trabalho reunir-se-á em sessão pública; Art.37. O coordenador do Grupo de Trabalho deverá designar, na primeira reunião, um relator que será o responsável pelo relatório final, assinado pelos membros e encaminhado à respectiva Câmara Técnica”. </w:t>
      </w:r>
      <w:r>
        <w:rPr>
          <w:rFonts w:cs="Verdana" w:ascii="Verdana" w:hAnsi="Verdana"/>
          <w:sz w:val="20"/>
        </w:rPr>
        <w:t xml:space="preserve">Foi dado intervalo para almoço entre 12h e 14h30. </w:t>
      </w:r>
      <w:r>
        <w:rPr>
          <w:rFonts w:cs="Verdana" w:ascii="Verdana" w:hAnsi="Verdana"/>
          <w:i/>
          <w:color w:val="0000FF"/>
          <w:sz w:val="20"/>
        </w:rPr>
        <w:t xml:space="preserve">Item 3 - Análise e validação do seguinte produto da câmara: "Termo de Referência Marco Zero”. </w:t>
      </w:r>
      <w:r>
        <w:rPr>
          <w:rFonts w:cs="Verdana" w:ascii="Verdana" w:hAnsi="Verdana"/>
          <w:sz w:val="20"/>
        </w:rPr>
        <w:t xml:space="preserve">O Sr. Demetrios repassou todo o trabalho, justificando suas proposições. Em seguida, houve debate sobre sugestões ao trabalho, quando foram discutidos: importância de detectar, na relação de ministérios, ações interpostas; histórico da ida do Sr. Demetrios ao CEIVAP, em novembro de 2002, para apresentar o Marco Zero, inclusive na COPPE/RJ (decisão de plenária do CNRH); integração do GT Marco Zero com o GT Indicadores de Acompanhamento da Implementação da Cobrança; soma de esforços para dar ao trabalho um maior caráter científico; e a possibilidade de transforma-lo em resolução. As contribuições serão acrescidas para posterior validação pela CTCOB. </w:t>
      </w:r>
      <w:r>
        <w:rPr>
          <w:rFonts w:cs="Verdana" w:ascii="Verdana" w:hAnsi="Verdana"/>
          <w:i/>
          <w:color w:val="0000FF"/>
          <w:sz w:val="20"/>
        </w:rPr>
        <w:t>Item 5 – Oficina "Arrecadação e Aplicação da Cobrança Pelo Uso da Água",</w:t>
      </w:r>
      <w:r>
        <w:rPr>
          <w:rFonts w:cs="Verdana" w:ascii="Verdana" w:hAnsi="Verdana"/>
          <w:b/>
          <w:i/>
          <w:color w:val="0000FF"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 xml:space="preserve">programada para acontecer em março - revisão do conteúdo do programa e divisão de responsabilidades. </w:t>
      </w:r>
      <w:r>
        <w:rPr>
          <w:rFonts w:cs="Verdana" w:ascii="Verdana" w:hAnsi="Verdana"/>
          <w:sz w:val="20"/>
        </w:rPr>
        <w:t xml:space="preserve">Houve modificação no programa preliminar e a Sra. Patrícia Boson aguardará, até ao final da primeira semana de fevereiro, as confirmações vindas dos responsáveis pelos convites aos participantes oficiais. A reunião encerrou às 18h. </w:t>
      </w:r>
      <w:r>
        <w:rPr>
          <w:rFonts w:cs="Verdana" w:ascii="Verdana" w:hAnsi="Verdana"/>
          <w:b/>
          <w:sz w:val="20"/>
          <w:u w:val="single"/>
        </w:rPr>
        <w:t>Dia 29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i/>
          <w:color w:val="0000FF"/>
          <w:sz w:val="20"/>
        </w:rPr>
        <w:t xml:space="preserve">Item 4 - Análise do documento "Processo de Implantação da Cobrança pelo Uso dos Recursos Hídricos - Relatório CTCOB - 2002/2003". </w:t>
      </w:r>
      <w:r>
        <w:rPr>
          <w:rFonts w:cs="Verdana" w:ascii="Verdana" w:hAnsi="Verdana"/>
          <w:sz w:val="20"/>
        </w:rPr>
        <w:t>O Sr. Pedro Pocciotti entregou, em disquete, sua contribuição à atualização de alguns gráficos sobre o CEIVAP para que a relatoria da CTCOB fizesse as adaptações. Sem mais contribuições, o documento deverá seguir para possível impressão pela Secretaria de Recursos Hídricos/MMA e posterior distribuição aos conselheiros. O título consensado foi: “Evolução do processo da implementação da cobrança pelo uso de recursos hídricos no Brasil em 2002 e 2003”. Foi dado intervalo para almoço entre 12h e 13h45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O Sr. Rodrigo Speziali apresentou o conteúdo do relatório de atividades do GT “Convergência” (objetivo e atribuições) com o intuito de receber sugestões. As sugestões foram debatidas e serão incorporadas para futura apresentação. </w:t>
      </w:r>
      <w:r>
        <w:rPr>
          <w:rFonts w:cs="Verdana" w:ascii="Verdana" w:hAnsi="Verdana"/>
          <w:i/>
          <w:color w:val="0000FF"/>
          <w:sz w:val="20"/>
        </w:rPr>
        <w:t xml:space="preserve">Item 8 – Continuidade da análise da proposta de resolução que estabelece diretrizes gerais para a cobrança pelo uso de recursos hídricos. </w:t>
      </w:r>
      <w:r>
        <w:rPr>
          <w:rFonts w:cs="Verdana" w:ascii="Verdana" w:hAnsi="Verdana"/>
          <w:sz w:val="20"/>
        </w:rPr>
        <w:t>Houve discussão dos artigos 8º e parte do 9º do Capítulo IV – Dos mecanismos para a definição dos valores de cobrança.</w:t>
      </w:r>
      <w:r>
        <w:rPr>
          <w:rFonts w:cs="Verdana" w:ascii="Verdana" w:hAnsi="Verdana"/>
          <w:i/>
          <w:color w:val="0000FF"/>
          <w:sz w:val="20"/>
        </w:rPr>
        <w:t xml:space="preserve"> Item 7 – Assuntos gerais. </w:t>
      </w:r>
      <w:r>
        <w:rPr>
          <w:rFonts w:cs="Verdana" w:ascii="Verdana" w:hAnsi="Verdana"/>
          <w:sz w:val="20"/>
        </w:rPr>
        <w:t>Não houve. A reunião encerrou às 16h30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color w:val="0000FF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hd w:fill="FFFF00" w:val="clear"/>
        </w:rPr>
        <w:t>Resumo das principais deliberações durante a reunião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caminhamento da Lei Estadual do Rio de Janeiro n.º 4.247, de 16 de dezembro de 2003, ao Grupo de Trabalho “Convergência da Cobrança pelo Uso de Recursos Hídricos nos Estados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genda de Reuniões e Cronograma de Atividades da CTCOB para 2004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iação do Grupo de Trabalho “Acompanhamento da implementação da cobrança pelo uso de recursos hídricos na bacia do rio Paraíba do Sul”, sob a coordenação de Marilene Ramo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</w:rPr>
        <w:t xml:space="preserve">Anexo: </w:t>
      </w:r>
      <w:r>
        <w:rPr>
          <w:rFonts w:cs="Verdana" w:ascii="Verdana" w:hAnsi="Verdana"/>
        </w:rPr>
        <w:t>Lei Estadual do Rio de Janeiro n.º 4.247/03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a aprovada em 19 de fevereiro de 2004, durante a 20ª reunião da câmar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Decio Michellis Júnio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 da CTCOB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achel Landgraf de Siqueira                                     Ednaldo Mesquita Carvalh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elatora                                                                      Relator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19 ª REUNIÃO DA CÂMARA TÉCNICA DE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COBRANÇA PELO USO 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ro@ana.gov.br" TargetMode="External"/><Relationship Id="rId3" Type="http://schemas.openxmlformats.org/officeDocument/2006/relationships/hyperlink" Target="mailto:maria.braga@cidades.gov.br" TargetMode="External"/><Relationship Id="rId4" Type="http://schemas.openxmlformats.org/officeDocument/2006/relationships/hyperlink" Target="mailto:alberto@igam.mg.gov.br" TargetMode="External"/><Relationship Id="rId5" Type="http://schemas.openxmlformats.org/officeDocument/2006/relationships/hyperlink" Target="mailto:crisyuan@ibs.org.br" TargetMode="External"/><Relationship Id="rId6" Type="http://schemas.openxmlformats.org/officeDocument/2006/relationships/hyperlink" Target="mailto:rela@zaz.com.br" TargetMode="External"/><Relationship Id="rId7" Type="http://schemas.openxmlformats.org/officeDocument/2006/relationships/hyperlink" Target="mailto:jfschmitt@agricultura.gov.br" TargetMode="External"/><Relationship Id="rId8" Type="http://schemas.openxmlformats.org/officeDocument/2006/relationships/hyperlink" Target="mailto:luiz.golcalves@copel.com" TargetMode="External"/><Relationship Id="rId9" Type="http://schemas.openxmlformats.org/officeDocument/2006/relationships/hyperlink" Target="mailto:mtaylor@cni.org.br" TargetMode="External"/><Relationship Id="rId10" Type="http://schemas.openxmlformats.org/officeDocument/2006/relationships/hyperlink" Target="mailto:vfaria@cemig.com.br" TargetMode="External"/><Relationship Id="rId11" Type="http://schemas.openxmlformats.org/officeDocument/2006/relationships/hyperlink" Target="mailto:ednaldo.mesquita@mma.gov.br" TargetMode="External"/><Relationship Id="rId12" Type="http://schemas.openxmlformats.org/officeDocument/2006/relationships/hyperlink" Target="mailto:rachel.siqueira@mma.gov.br" TargetMode="External"/><Relationship Id="rId13" Type="http://schemas.openxmlformats.org/officeDocument/2006/relationships/hyperlink" Target="mailto:landgraf@terra.com.b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29:00Z</dcterms:created>
  <dc:creator>xxxx</dc:creator>
  <dc:description/>
  <dc:language>en-US</dc:language>
  <cp:lastModifiedBy>t</cp:lastModifiedBy>
  <cp:lastPrinted>2004-03-15T15:30:00Z</cp:lastPrinted>
  <dcterms:modified xsi:type="dcterms:W3CDTF">2004-03-15T18:34:00Z</dcterms:modified>
  <cp:revision>4</cp:revision>
  <dc:subject/>
  <dc:title>ATA DA 6 ª REUNIÃO DE CAMARA TÉCNICA – PLANO NACIONAL, REALIZADA NA SECRETARIA DE RECURSOS HÍDRICOS, EM BRASILIA</dc:title>
</cp:coreProperties>
</file>