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NOTA TÉCNICA CTCOB 001/2003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SSUNTO: OFÍCIO N.º 561/2003/DP-ANA, DA AGÊNCIA NACIONAL DE ÁGUAS, DE 23/10/2003.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OBJETO: ANÁLISE E RELATÓR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O CONTEÚDO</w:t>
      </w:r>
    </w:p>
    <w:p>
      <w:pPr>
        <w:pStyle w:val="Normal"/>
        <w:ind w:firstLine="360"/>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1. O documento em questão, em resposta ao </w:t>
      </w:r>
      <w:r>
        <w:rPr>
          <w:rFonts w:cs="Verdana" w:ascii="Verdana" w:hAnsi="Verdana"/>
          <w:b/>
          <w:sz w:val="20"/>
        </w:rPr>
        <w:t>Ofício 080/2003/CNRH/MMA</w:t>
      </w:r>
      <w:r>
        <w:rPr>
          <w:rFonts w:cs="Verdana" w:ascii="Verdana" w:hAnsi="Verdana"/>
          <w:sz w:val="20"/>
        </w:rPr>
        <w:t xml:space="preserve"> de 13 de outubro de 2003, dá conhecimento ao CNRH, através de sua Secretaria Executiva, da programação orçamentária da Agência Nacional de Águas - ANA prevista para 2004, de acordo com o PLOA 2004.</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2. No seu encaminhamento a ANA, ao mesmo tempo em que informa, solicita o apoio do Conselho para que se dê cumprimento à aplicação dos recursos provenientes da cobrança pelo uso dos recursos hídricos, consignados no orçamento da Agência, em ações de implementação da Política Nacional de Recursos Hídricos, tal como preconizado na Lei N.º 9.433/97.</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3. Nesse contexto, são anexados ao documento, outros ofícios encaminhados pela Agência, ao relator do orçamento, Dep. Jorge Bittar, ao Presidente da Comissão de Orçamento, ao Ministro Guido Mantega e à Ministra Marina Silva, que reforçam iniciativa desta Câmara de se determinar uma classificação específica na LDO para a cobrança pelo uso da água, evitando-se as condições previstas de contingenciamento para os recursos orçamentário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4. Nos diversos quadros demonstrativos apresentados tem-se que as programações finalísticas da ANA vêm recebendo, desde sua criação, sucessivos cortes orçamentários, sendo que para o ano de 2004 estão previstos 44,21% dos recursos alocados em 2001 e 45,23% dos recursos de 2003.</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5. A ANA apresenta ao CNRH uma proposta de aplicação de R$ 76.438.000,00 consubstanciada em ações para a implementação do Sistema Nacional de Gerenciamento de Recursos Hídricos - SINGREH, em especial aquelas incluídas no Programa PROBACIAS. Tal programação apresenta, de forma nominal, a aplicação nas bacias com comitês instituídos e aprovados pelo CNRH, no semi-árido brasileiro e no Pantanal. Para as demais ações de implementação não se tem uma programação específica por região, mas genérica para todo o paí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6. A Agência informa em seu ofício que 70% dos seus recursos orçamentários são decorrentes do pagamento pelo uso da água pelo setor hidrelétrico (0,75%).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7. De acordo com as tabelas e quadros apresentados estão em Reserva de Contingência R$ 55.781.081,00, ou 37,96% do total designado pelo programa orçamentário da ANA.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8. Estudos elaborados por esta Câmara e já apresentados ao Conselho indicam que as Fontes de Receitas 129 – Permissões e Concessões e 134 – Compensação Financeira (apresentados em quadro do Ofício ANA 561) são respectivamente receitas oriundas da cobrança pelo uso da água no Comitê para Integração da Bacia Hidrográfica do Rio Paraíba do Sul - CEIVAP e pagamento pelo uso da água do setor hidrelétrico. Assim, de acordo com as informações repassadas, estão em Reserva de Contingência R$ 55.781.081,00 oriundos do pagamento pelo uso da água. Ou seja, dos R$15 milhões previstos para arrecadação no CEIVAP, estão programados para a reserva de contingenciamento R$ 5 milhões, 33,33% do valor total, e dos R$ 106,4 milhões advindos do setor hidrelétrico, estão programados para contingenciamento R$50,8 milhões, 47,74% do valor total.</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9. Ao final, no quadro orçamentário apresentado anexo ao ofício, tem-se que a ANA fez uma previsão orçamentária para o cumprimento de seu papel legal da ordem de R$ 289.169.000,00 e foram aprovados apenas R$ 146.948.417, dos quais 37,96% em reserva de contingenciamento. Portanto, estão efetivamente aprovados para o seu funcionamento R$ 91.167.336,00, ou seja, 31, 53% (menos de 1/3 do necessário previst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OS COMENTÁRIOS GERAIS</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10. O encaminhamento ao CNRH do ofício em epígrafe é sinal de maturidade do Sistema. Traduz-se no estreitamento da relação de confiança, respeito e segurança entre os agentes de formulação da política de recursos hídricos e aqueles que aplicam e executam a política formulada. É a consolidação do modelo de governança com governabilidade.</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11. Os ofícios encaminhados ao Congresso e a diversos Ministros pela Diretoria da ANA demonstram o inegável esforço na luta para a consolidação do Sistema Nacional de Gerenciamento de Recursos Hídricos, somando-se às diversas ações já em desenvolvimento no âmbito desta Câmara Técnica de Cobrança pelo Uso de Recursos Hídricos do CNRH, da SRH/MMA e do CEIVAP.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12.  A análise e apresentação de relatório sobre o </w:t>
      </w:r>
      <w:r>
        <w:rPr>
          <w:rFonts w:cs="Verdana" w:ascii="Verdana" w:hAnsi="Verdana"/>
          <w:b/>
          <w:sz w:val="20"/>
        </w:rPr>
        <w:t>Ofício ANA 561</w:t>
      </w:r>
      <w:r>
        <w:rPr>
          <w:rFonts w:cs="Verdana" w:ascii="Verdana" w:hAnsi="Verdana"/>
          <w:sz w:val="20"/>
        </w:rPr>
        <w:t xml:space="preserve"> tiveram como fundamento os vários estudos e pesquisas de dados empreendidos por esta Câmara com vistas à identificação das fontes orçamentárias. Assim, considerando a responsabilidade deste Conselho no desempenho de suas funções legais, esta Câmara entende ser necessário alertar aos conselheiros sobre fatos identificados a partir da interpretação dos números apresentados nas tabelas e quadros do ofício analisado.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13. Sabendo-se da necessidade, para o pleno funcionamento do SINGREH, de que se tenha um organismo forte, administrativamente e tecnicamente capacitado para a implementação da política de recursos hídricos, em um país com dimensões continentais e de grande diversidade, é preocupante que a ANA tenha sua receita orçamentária sustentada em mais de 80% pelos recursos oriundos da cobrança pelo uso de recursos hídricos (considerando o aporte de recursos oriundos do setor hidrelétrico e da cobrança efetuada no CEIVAP </w:t>
      </w:r>
      <w:r>
        <w:rPr>
          <w:rFonts w:cs="Verdana" w:ascii="Verdana" w:hAnsi="Verdana"/>
          <w:i/>
          <w:sz w:val="20"/>
        </w:rPr>
        <w:t>versus</w:t>
      </w:r>
      <w:r>
        <w:rPr>
          <w:rFonts w:cs="Verdana" w:ascii="Verdana" w:hAnsi="Verdana"/>
          <w:sz w:val="20"/>
        </w:rPr>
        <w:t xml:space="preserve"> o total do valor orçamentário aprovado para a Agência).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14. Conforme apresentado em anexo ao ofício 561, as despesas de custeio incluídas no PLOA 2004 totalizam R$ 30.679.000,00 , representando 33,65% do total. Admitindo-se que recursos orçamentários da ANA não oriundos da cobrança pelo uso da água, sejam integralmente alocados em despesa de custeio, ainda assim, haveria um déficit de R$ 12.445.000,00, que significa 17% dos recursos da cobrança, superando o limite de 7,5% previstos em lei.</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15. Constata-se ainda que os esforços empreendidos até o momento no sentido de se evitar o contingenciamento dos recursos oriundos da cobrança pelo uso da água ainda não alcançaram, de modo imediato, o orçamento do ano de 2004, fazendo-se mister que o CNRH, com o apoio de seus membros representantes do Governo da União, em especial o Ministério de Planejamento, Orçamento e Gestão, envide novos esforços para uma solução em curto prazo.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A ANÁLISE DE COMPETÊNCIA DA CTCOB</w:t>
      </w:r>
    </w:p>
    <w:p>
      <w:pPr>
        <w:pStyle w:val="Normal"/>
        <w:ind w:firstLine="708"/>
        <w:jc w:val="both"/>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0"/>
        </w:rPr>
        <w:t xml:space="preserve">16. O </w:t>
      </w:r>
      <w:r>
        <w:rPr>
          <w:rFonts w:cs="Verdana" w:ascii="Verdana" w:hAnsi="Verdana"/>
          <w:b/>
          <w:sz w:val="20"/>
        </w:rPr>
        <w:t xml:space="preserve">Ofício 080/2003/CNRH/MMA </w:t>
      </w:r>
      <w:r>
        <w:rPr>
          <w:rFonts w:cs="Verdana" w:ascii="Verdana" w:hAnsi="Verdana"/>
          <w:sz w:val="20"/>
        </w:rPr>
        <w:t xml:space="preserve">que originou o </w:t>
      </w:r>
      <w:r>
        <w:rPr>
          <w:rFonts w:cs="Verdana" w:ascii="Verdana" w:hAnsi="Verdana"/>
          <w:b/>
          <w:sz w:val="20"/>
        </w:rPr>
        <w:t>Ofício ANA 561</w:t>
      </w:r>
      <w:r>
        <w:rPr>
          <w:rFonts w:cs="Verdana" w:ascii="Verdana" w:hAnsi="Verdana"/>
          <w:sz w:val="20"/>
        </w:rPr>
        <w:t xml:space="preserve"> em verdade solicitava um plano de aplicação para a parcela dos recursos financeiros oriundos do pagamento pelo uso da água do setor hidrelétrico conforme transcrição: “Por oportuno, ..., solicito, para melhor operacionalidade das questões estratégicas e definição das diretrizes e prioridades para a Política Nacional de Recursos Hídricos, que essa Agência encaminhe proposta de destinação programada para o ano de 2004 dos recursos estimados das fontes de receita a que se refere o inciso II, § 1º, art. 17, da Lei n.º 9.648, de 1998, assim definidos no seu § 2º: </w:t>
      </w:r>
      <w:r>
        <w:rPr>
          <w:rFonts w:cs="Verdana" w:ascii="Verdana" w:hAnsi="Verdana"/>
          <w:i/>
          <w:sz w:val="20"/>
        </w:rPr>
        <w:t xml:space="preserve">‘§ 2º A parcela que se refere o inciso II do § 1º constitui pagamento pelo uso dos recursos hídricos e será aplicada nos termos do art. 22 da Lei n.º 9.433, de 1997 </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17. Entretanto, de acordo com o </w:t>
      </w:r>
      <w:r>
        <w:rPr>
          <w:rFonts w:cs="Verdana" w:ascii="Verdana" w:hAnsi="Verdana"/>
          <w:b/>
          <w:sz w:val="20"/>
        </w:rPr>
        <w:t>Ofício ANA 561</w:t>
      </w:r>
      <w:r>
        <w:rPr>
          <w:rFonts w:cs="Verdana" w:ascii="Verdana" w:hAnsi="Verdana"/>
          <w:sz w:val="20"/>
        </w:rPr>
        <w:t>, a Agência informa não ser possível fazer uma identificação exata entre os recursos que constituem pagamento pelo uso da água pelo setor hidrelétrico daqueles correspondentes aos 3% dos 6% (0,0018%) da CFURH. Apresenta para a Fonte 134 – Compensação Financeira o valor total de R$ 106.378.944,00.</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18. Da mesma forma o plano de aplicação apresentado não identifica a origem dos recursos para cada ação proposta.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19. A Câmara, através de um Grupo de Trabalho constituído para analisar o </w:t>
      </w:r>
      <w:r>
        <w:rPr>
          <w:rFonts w:cs="Verdana" w:ascii="Verdana" w:hAnsi="Verdana"/>
          <w:b/>
          <w:sz w:val="20"/>
        </w:rPr>
        <w:t>Ofício ANA 561</w:t>
      </w:r>
      <w:r>
        <w:rPr>
          <w:rFonts w:cs="Verdana" w:ascii="Verdana" w:hAnsi="Verdana"/>
          <w:sz w:val="20"/>
        </w:rPr>
        <w:t>, solicitou esclarecimentos sobre os números apresentados, encaminhando uma série de questionamentos à ANA. As questões encaminhadas seguem anexadas a este relatório. Destaca-se, dentre elas, solicitação, já outras vezes encaminhada, de apresentação por bacia, conforme determina a Lei n.º 9.984/2000, dos valores arrecadado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20. De acordo com documento apresentado em reunião do dia 18 de novembro da CTCOB (anexo), a ANA reencaminhou os questionamentos da CTCOB à Superintendência de Orçamento e Finanças do Ministério de Planejamento, Orçamento e Gestã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21.  Assim, conclui-se que os dados encaminhados no </w:t>
      </w:r>
      <w:r>
        <w:rPr>
          <w:rFonts w:cs="Verdana" w:ascii="Verdana" w:hAnsi="Verdana"/>
          <w:b/>
          <w:sz w:val="20"/>
        </w:rPr>
        <w:t xml:space="preserve">Ofício ANA 561 </w:t>
      </w:r>
      <w:r>
        <w:rPr>
          <w:rFonts w:cs="Verdana" w:ascii="Verdana" w:hAnsi="Verdana"/>
          <w:sz w:val="20"/>
        </w:rPr>
        <w:t xml:space="preserve">não atendem, de forma específica, à solicitação feita através do </w:t>
      </w:r>
      <w:r>
        <w:rPr>
          <w:rFonts w:cs="Verdana" w:ascii="Verdana" w:hAnsi="Verdana"/>
          <w:b/>
          <w:sz w:val="20"/>
        </w:rPr>
        <w:t>Ofício 080/2003/CNRH/MMA.</w:t>
      </w:r>
    </w:p>
    <w:p>
      <w:pPr>
        <w:pStyle w:val="Normal"/>
        <w:ind w:firstLine="708"/>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O ENCAMINHAMENTO</w:t>
      </w:r>
    </w:p>
    <w:p>
      <w:pPr>
        <w:pStyle w:val="Normal"/>
        <w:jc w:val="both"/>
        <w:rPr>
          <w:rFonts w:ascii="Verdana" w:hAnsi="Verdana" w:cs="Verdana"/>
          <w:sz w:val="20"/>
        </w:rPr>
      </w:pPr>
      <w:r>
        <w:rPr>
          <w:rFonts w:cs="Verdana" w:ascii="Verdana" w:hAnsi="Verdana"/>
          <w:sz w:val="20"/>
        </w:rPr>
      </w:r>
    </w:p>
    <w:p>
      <w:pPr>
        <w:pStyle w:val="TextBodyIndent"/>
        <w:jc w:val="both"/>
        <w:rPr/>
      </w:pPr>
      <w:r>
        <w:rPr>
          <w:rFonts w:cs="Verdana" w:ascii="Verdana" w:hAnsi="Verdana"/>
          <w:sz w:val="20"/>
        </w:rPr>
        <w:t xml:space="preserve">22. Apesar da conclusão de não atendimento ao </w:t>
      </w:r>
      <w:r>
        <w:rPr>
          <w:rFonts w:cs="Verdana" w:ascii="Verdana" w:hAnsi="Verdana"/>
          <w:b/>
          <w:sz w:val="20"/>
        </w:rPr>
        <w:t>Ofício 080/2003/CNRH/MMA</w:t>
      </w:r>
      <w:r>
        <w:rPr>
          <w:rFonts w:cs="Verdana" w:ascii="Verdana" w:hAnsi="Verdana"/>
          <w:sz w:val="20"/>
        </w:rPr>
        <w:t xml:space="preserve"> a CTCOB, com base no seu conhecimento acumulado sobre o tema, considera de fundamental importância propor ao Conselho alguns encaminhamentos que objetivam a regulamentação da aplicação dos recursos oriundos da cobrança pelo uso da água, de acordo com o que determina a legislação de recursos hídricos, em especial em observância ao artigo 21, § 4º da Lei n.º 9.984 de 2000:</w:t>
      </w:r>
    </w:p>
    <w:p>
      <w:pPr>
        <w:pStyle w:val="TextBodyIndent"/>
        <w:jc w:val="both"/>
        <w:rPr>
          <w:rFonts w:ascii="Verdana" w:hAnsi="Verdana" w:cs="Verdana"/>
          <w:sz w:val="20"/>
        </w:rPr>
      </w:pPr>
      <w:r>
        <w:rPr>
          <w:rFonts w:cs="Verdana" w:ascii="Verdana" w:hAnsi="Verdana"/>
          <w:sz w:val="20"/>
        </w:rPr>
      </w:r>
    </w:p>
    <w:p>
      <w:pPr>
        <w:pStyle w:val="Normal"/>
        <w:numPr>
          <w:ilvl w:val="1"/>
          <w:numId w:val="1"/>
        </w:numPr>
        <w:jc w:val="both"/>
        <w:rPr>
          <w:rFonts w:ascii="Verdana" w:hAnsi="Verdana" w:cs="Verdana"/>
          <w:sz w:val="20"/>
        </w:rPr>
      </w:pPr>
      <w:r>
        <w:rPr>
          <w:rFonts w:cs="Verdana" w:ascii="Verdana" w:hAnsi="Verdana"/>
          <w:sz w:val="20"/>
        </w:rPr>
        <w:t>que o CNRH apoie os esforços que estão sendo realizados para instituir o Grupo de Trabalho Interministerial, formado por representantes dos Ministérios do Meio Ambiente, da Fazenda, da Casa Civil e do Planejamento, com a coordenação deste último, com o objetivo de formular ações legais e institucionais que venha equacionar e solucionar, de modo definitivo, as especificidades do instrumento de gestão - cobrança pelo uso da água - com vistas a encontrar e determinar novos mecanismos de arrecadação e aplicação, que possam fazer cumprir o que determina a Lei n.º 9.433/97;</w:t>
      </w:r>
    </w:p>
    <w:p>
      <w:pPr>
        <w:pStyle w:val="Normal"/>
        <w:numPr>
          <w:ilvl w:val="1"/>
          <w:numId w:val="1"/>
        </w:numPr>
        <w:jc w:val="both"/>
        <w:rPr>
          <w:rFonts w:ascii="Verdana" w:hAnsi="Verdana" w:cs="Verdana"/>
          <w:sz w:val="20"/>
        </w:rPr>
      </w:pPr>
      <w:r>
        <w:rPr>
          <w:rFonts w:cs="Verdana" w:ascii="Verdana" w:hAnsi="Verdana"/>
          <w:sz w:val="20"/>
        </w:rPr>
        <w:t>que o CNRH aprove proposta de Resolução que dispõe sobre aplicação dos recursos referidos no inciso II, do parágrafo primeiro do art 17 da Lei 9.648, de 27 de maio de 1998, com a redação dada pela Lei 9.984, de 17 de julho de 2000, nos termos da competência do artigo 21 § 4º da Lei 9.984, em especial no que se refere às despesas de custeio do SINGREH, anexo I desse documento;</w:t>
      </w:r>
    </w:p>
    <w:p>
      <w:pPr>
        <w:pStyle w:val="Normal"/>
        <w:numPr>
          <w:ilvl w:val="1"/>
          <w:numId w:val="1"/>
        </w:numPr>
        <w:jc w:val="both"/>
        <w:rPr>
          <w:rFonts w:ascii="Verdana" w:hAnsi="Verdana" w:cs="Verdana"/>
          <w:sz w:val="20"/>
        </w:rPr>
      </w:pPr>
      <w:r>
        <w:rPr>
          <w:rFonts w:cs="Verdana" w:ascii="Verdana" w:hAnsi="Verdana"/>
          <w:sz w:val="20"/>
        </w:rPr>
        <w:t>que o CHRH aprove  proposta de Resolução que dispõe sobre prioridade de aplicação dos recursos oriundos da cobrança para o ano de 2004, anexo II desse documento.</w:t>
      </w:r>
    </w:p>
    <w:p>
      <w:pPr>
        <w:pStyle w:val="Normal"/>
        <w:ind w:left="720" w:hanging="0"/>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t>23. Cabe ainda salientar que a Câmara analisou as condicionantes técnicas e administrativas que envolvem o assunto e concluiu que há meios da questão ser resolvida apenas com um gesto político-administrativo favorável do Poder Executivo. A Câmara considera que do ponto de vista legal e técnico não há impedimento para que um gesto político-administrativo decisivo seja tomado de modo a reverter a situação da aplicação dos recursos oriundos da cobrança de acordo com os fundamentos da Lei N.º 9.433/97. Tal gesto pode ser traduzido no encaminhamento integral desses recursos para uma fonte específica, já prevista na LDO 2004.</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rPr>
    </w:pPr>
    <w:r>
      <w:rPr>
        <w:color w:val="000000"/>
      </w:rPr>
    </w:r>
  </w:p>
  <w:p>
    <w:pPr>
      <w:pStyle w:val="Normal"/>
      <w:jc w:val="center"/>
      <w:rPr>
        <w:color w:val="000000"/>
      </w:rPr>
    </w:pPr>
    <w:r>
      <w:rPr>
        <w:color w:val="000000"/>
      </w:rPr>
      <w:drawing>
        <wp:inline distT="0" distB="0" distL="0" distR="0">
          <wp:extent cx="43116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431165" cy="465455"/>
                  </a:xfrm>
                  <a:prstGeom prst="rect">
                    <a:avLst/>
                  </a:prstGeom>
                </pic:spPr>
              </pic:pic>
            </a:graphicData>
          </a:graphic>
        </wp:inline>
      </w:drawing>
    </w:r>
  </w:p>
  <w:p>
    <w:pPr>
      <w:pStyle w:val="Normal"/>
      <w:jc w:val="center"/>
      <w:rPr>
        <w:b/>
        <w:b/>
        <w:color w:val="000000"/>
      </w:rPr>
    </w:pPr>
    <w:r>
      <w:rPr>
        <w:b/>
        <w:color w:val="000000"/>
      </w:rPr>
      <w:t>MINISTÉRIO DO MEIO AMBIENTE</w:t>
    </w:r>
  </w:p>
  <w:p>
    <w:pPr>
      <w:pStyle w:val="Header"/>
      <w:pBdr>
        <w:bottom w:val="single" w:sz="4" w:space="9" w:color="000000"/>
      </w:pBdr>
      <w:jc w:val="center"/>
      <w:rPr>
        <w:color w:val="000000"/>
        <w:sz w:val="16"/>
      </w:rPr>
    </w:pPr>
    <w:r>
      <w:rPr>
        <w:color w:val="000000"/>
        <w:sz w:val="16"/>
      </w:rPr>
      <w:t>CONSELHO NACIONAL DE RECURSOS HÍDRICOS</w:t>
    </w:r>
  </w:p>
  <w:p>
    <w:pPr>
      <w:pStyle w:val="Header"/>
      <w:pBdr>
        <w:bottom w:val="single" w:sz="4" w:space="9" w:color="000000"/>
      </w:pBdr>
      <w:jc w:val="center"/>
      <w:rPr>
        <w:color w:val="000000"/>
        <w:sz w:val="16"/>
      </w:rPr>
    </w:pPr>
    <w:r>
      <w:rPr>
        <w:color w:val="000000"/>
        <w:sz w:val="16"/>
      </w:rPr>
      <w:t>CÂMARA TÉCNICA DE COBRANÇA PELO USO DE RECURSOS HÍ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color w:val="000000"/>
      </w:rPr>
    </w:lvl>
    <w:lvl w:ilvl="1">
      <w:start w:val="1"/>
      <w:numFmt w:val="upperLetter"/>
      <w:lvlText w:val="%2)"/>
      <w:lvlJc w:val="left"/>
      <w:pPr>
        <w:tabs>
          <w:tab w:val="num" w:pos="1755"/>
        </w:tabs>
        <w:ind w:left="1755" w:hanging="103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jc w:val="both"/>
      <w:outlineLvl w:val="1"/>
    </w:pPr>
    <w:rPr>
      <w:rFonts w:ascii="Arial" w:hAnsi="Arial" w:cs="Arial"/>
      <w:b/>
      <w:bCs/>
    </w:rPr>
  </w:style>
  <w:style w:type="paragraph" w:styleId="Heading3">
    <w:name w:val="Heading 3"/>
    <w:basedOn w:val="Normal"/>
    <w:next w:val="Normal"/>
    <w:qFormat/>
    <w:pPr>
      <w:keepNext w:val="true"/>
      <w:jc w:val="right"/>
      <w:outlineLvl w:val="2"/>
    </w:pPr>
    <w:rPr>
      <w:b/>
      <w:bCs/>
    </w:rPr>
  </w:style>
  <w:style w:type="character" w:styleId="WW8Num1z0">
    <w:name w:val="WW8Num1z0"/>
    <w:qFormat/>
    <w:rPr>
      <w:color w:val="000000"/>
    </w:rPr>
  </w:style>
  <w:style w:type="character" w:styleId="WW8Num1z1">
    <w:name w:val="WW8Num1z1"/>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8:42:00Z</dcterms:created>
  <dc:creator>User</dc:creator>
  <dc:description/>
  <dc:language>en-US</dc:language>
  <cp:lastModifiedBy>Fátima Paiva</cp:lastModifiedBy>
  <cp:lastPrinted>2003-11-20T08:50:00Z</cp:lastPrinted>
  <dcterms:modified xsi:type="dcterms:W3CDTF">2003-12-04T18:42:00Z</dcterms:modified>
  <cp:revision>2</cp:revision>
  <dc:subject/>
  <dc:title>PROPOSTA DE ENCAMINHAMENTO AO CNRH SOBRE OFÍCIO 561 DE 23/10/2003</dc:title>
</cp:coreProperties>
</file>