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Fonts w:ascii="Verdana" w:hAnsi="Verdana" w:cs="Verdana"/>
          <w:b/>
          <w:b/>
          <w:bCs/>
          <w:sz w:val="20"/>
        </w:rPr>
      </w:pPr>
      <w:r>
        <w:rPr>
          <w:rFonts w:cs="Verdana" w:ascii="Verdana" w:hAnsi="Verdana"/>
          <w:b/>
          <w:bCs/>
          <w:sz w:val="20"/>
        </w:rPr>
        <w:t>CÂMARA TÉCNICA DE COBRANÇA PELO USO DOS RECURSOS HÍDRICOS</w:t>
        <w:br/>
        <w:t xml:space="preserve">ATA DA 16ª REUNIÃO </w:t>
      </w:r>
    </w:p>
    <w:tbl>
      <w:tblPr>
        <w:tblW w:w="4700" w:type="pct"/>
        <w:jc w:val="left"/>
        <w:tblInd w:w="-45" w:type="dxa"/>
        <w:tblLayout w:type="fixed"/>
        <w:tblCellMar>
          <w:top w:w="15" w:type="dxa"/>
          <w:left w:w="15" w:type="dxa"/>
          <w:bottom w:w="15" w:type="dxa"/>
          <w:right w:w="15" w:type="dxa"/>
        </w:tblCellMar>
      </w:tblPr>
      <w:tblGrid>
        <w:gridCol w:w="806"/>
        <w:gridCol w:w="7986"/>
      </w:tblGrid>
      <w:tr>
        <w:trPr/>
        <w:tc>
          <w:tcPr>
            <w:tcW w:w="806" w:type="dxa"/>
            <w:tcBorders/>
            <w:vAlign w:val="center"/>
          </w:tcPr>
          <w:p>
            <w:pPr>
              <w:pStyle w:val="Normal"/>
              <w:rPr>
                <w:sz w:val="24"/>
                <w:szCs w:val="24"/>
              </w:rPr>
            </w:pPr>
            <w:r>
              <w:rPr>
                <w:rFonts w:cs="Verdana" w:ascii="Verdana" w:hAnsi="Verdana"/>
              </w:rPr>
              <w:t>Data:</w:t>
            </w:r>
          </w:p>
        </w:tc>
        <w:tc>
          <w:tcPr>
            <w:tcW w:w="7986" w:type="dxa"/>
            <w:tcBorders/>
            <w:vAlign w:val="center"/>
          </w:tcPr>
          <w:p>
            <w:pPr>
              <w:pStyle w:val="Normal"/>
              <w:rPr>
                <w:sz w:val="24"/>
                <w:szCs w:val="24"/>
              </w:rPr>
            </w:pPr>
            <w:r>
              <w:rPr>
                <w:rFonts w:cs="Verdana" w:ascii="Verdana" w:hAnsi="Verdana"/>
              </w:rPr>
              <w:t>30 e 31 de outubro de 2003</w:t>
            </w:r>
          </w:p>
        </w:tc>
      </w:tr>
      <w:tr>
        <w:trPr/>
        <w:tc>
          <w:tcPr>
            <w:tcW w:w="806" w:type="dxa"/>
            <w:tcBorders/>
          </w:tcPr>
          <w:p>
            <w:pPr>
              <w:pStyle w:val="Normal"/>
              <w:rPr>
                <w:sz w:val="24"/>
                <w:szCs w:val="24"/>
              </w:rPr>
            </w:pPr>
            <w:r>
              <w:rPr>
                <w:rFonts w:cs="Verdana" w:ascii="Verdana" w:hAnsi="Verdana"/>
              </w:rPr>
              <w:t>Local:</w:t>
            </w:r>
          </w:p>
        </w:tc>
        <w:tc>
          <w:tcPr>
            <w:tcW w:w="7986" w:type="dxa"/>
            <w:tcBorders/>
            <w:vAlign w:val="center"/>
          </w:tcPr>
          <w:p>
            <w:pPr>
              <w:pStyle w:val="Normal"/>
              <w:rPr>
                <w:sz w:val="24"/>
                <w:szCs w:val="24"/>
              </w:rPr>
            </w:pPr>
            <w:r>
              <w:rPr>
                <w:rFonts w:cs="Verdana" w:ascii="Verdana" w:hAnsi="Verdana"/>
              </w:rPr>
              <w:t>Superintendência de Recursos Hídricos - Salvador BA</w:t>
            </w:r>
          </w:p>
        </w:tc>
      </w:tr>
      <w:tr>
        <w:trPr>
          <w:trHeight w:val="510" w:hRule="atLeast"/>
        </w:trPr>
        <w:tc>
          <w:tcPr>
            <w:tcW w:w="806" w:type="dxa"/>
            <w:tcBorders/>
            <w:vAlign w:val="center"/>
          </w:tcPr>
          <w:p>
            <w:pPr>
              <w:pStyle w:val="Normal"/>
              <w:rPr>
                <w:sz w:val="24"/>
                <w:szCs w:val="24"/>
              </w:rPr>
            </w:pPr>
            <w:r>
              <w:rPr>
                <w:rFonts w:cs="Verdana" w:ascii="Verdana" w:hAnsi="Verdana"/>
              </w:rPr>
              <w:t>Data e Horário</w:t>
            </w:r>
          </w:p>
        </w:tc>
        <w:tc>
          <w:tcPr>
            <w:tcW w:w="7986" w:type="dxa"/>
            <w:tcBorders/>
            <w:vAlign w:val="center"/>
          </w:tcPr>
          <w:p>
            <w:pPr>
              <w:pStyle w:val="Normal"/>
              <w:rPr>
                <w:sz w:val="24"/>
                <w:szCs w:val="24"/>
              </w:rPr>
            </w:pPr>
            <w:r>
              <w:rPr>
                <w:rFonts w:cs="Verdana" w:ascii="Verdana" w:hAnsi="Verdana"/>
              </w:rPr>
              <w:t xml:space="preserve">Dia 30: Início: 10H; Término: 19h </w:t>
              <w:br/>
              <w:t xml:space="preserve">Dia 31: Início: 9h25; Término: 16: 30 h </w:t>
            </w:r>
          </w:p>
        </w:tc>
      </w:tr>
    </w:tbl>
    <w:p>
      <w:pPr>
        <w:pStyle w:val="NormalWeb"/>
        <w:rPr>
          <w:rFonts w:ascii="Verdana" w:hAnsi="Verdana" w:cs="Verdana"/>
          <w:b/>
          <w:b/>
          <w:bCs/>
          <w:sz w:val="20"/>
        </w:rPr>
      </w:pPr>
      <w:r>
        <w:rPr>
          <w:rFonts w:cs="Verdana" w:ascii="Verdana" w:hAnsi="Verdana"/>
          <w:b/>
          <w:bCs/>
          <w:sz w:val="20"/>
        </w:rPr>
        <w:t>PARTICIPANTES:</w:t>
      </w:r>
    </w:p>
    <w:p>
      <w:pPr>
        <w:pStyle w:val="NormalWeb"/>
        <w:rPr>
          <w:rFonts w:ascii="Verdana" w:hAnsi="Verdana" w:cs="Verdana"/>
          <w:sz w:val="20"/>
        </w:rPr>
      </w:pPr>
      <w:r>
        <w:rPr>
          <w:rFonts w:cs="Verdana" w:ascii="Verdana" w:hAnsi="Verdana"/>
          <w:sz w:val="20"/>
        </w:rPr>
        <w:t xml:space="preserve">Ministério da Agricultura: Eduardo A. Cadavid – (educa@sede.embrapa.br) </w:t>
        <w:br/>
        <w:t xml:space="preserve">Ministério da Integração Nacional: Célia Maria Ravazzani Ribeiro (célia.ribeiro@integracao.gov.br) </w:t>
        <w:br/>
        <w:t>Ministério do Meio Ambiente - MMA: Ednaldo Mesquita Carvalho (ednaldo.mesquita@mma.gov.br)</w:t>
        <w:br/>
        <w:t xml:space="preserve">Ministério de Minas e Energia – MME:Emanuel Teixeira de Queiroz (emanuel@dnpm.gov.br) </w:t>
        <w:br/>
        <w:t xml:space="preserve">Ministério das Cidades –MC – Maria Carmem Germano Braga (maria.braga@cidades.gov.br) </w:t>
        <w:br/>
        <w:t xml:space="preserve">Ministério do Meio Ambiente -ANA: Falta não justificada. </w:t>
        <w:br/>
        <w:t xml:space="preserve">Ministério do Planejamento Orçamento e Gestão- Aguardando indicação </w:t>
        <w:br/>
        <w:t>Conselhos Estaduais de Recursos Hídricos – São Paulo: Eliseu Itiro Ayabe - (eayabe@sp.gov.br)</w:t>
        <w:br/>
        <w:t>Conselhos Estaduais de Recursos Hídricos – Minas Gerais- Alberto Simon Schvartzman (alberto@igam.mg.gov.br)</w:t>
        <w:br/>
        <w:t xml:space="preserve">Conselhos Estaduais de Recursos Hídricos – Bahia- Carlos Alberto Souza Teles- (cteles@srh.ba.gov.br) </w:t>
        <w:br/>
        <w:t xml:space="preserve">Usuário/Indústrias: Maria Cristina Yuan – (crisyuan@ibs.org.br) </w:t>
        <w:br/>
        <w:t xml:space="preserve">Usuário/Irrigantes: Jairo dos Santos Lousa – (lousa@o2.net.br) </w:t>
        <w:br/>
        <w:t>Usuário/Concessionárias e Autorizadas de Geração Hidrelétrica: Decio Michellis Júnior – (rela@terra.com.br/cobrceltins@uol.com.br)</w:t>
        <w:br/>
        <w:t xml:space="preserve">Usuário /Pescadores e Usuários de Recursos Hídricos com Finalidade de Lazer ou Turismo: Falta não justificada </w:t>
        <w:br/>
        <w:t xml:space="preserve">Comitês, Consórcios e Associações Intermunicipais de Bacias Hidrográficas: Eugenio Miguel Cánepa – (deplan@cientec.rs.gov.br) </w:t>
        <w:br/>
        <w:t xml:space="preserve">Organizações Técnicas e de Ensino e Pesquisa: Jaildo Santos Pereira – (jaildo@yahoo.com) </w:t>
        <w:br/>
        <w:t>Organizações Não-Governamentais: falta não justificada</w:t>
      </w:r>
    </w:p>
    <w:p>
      <w:pPr>
        <w:pStyle w:val="NormalWeb"/>
        <w:rPr>
          <w:rFonts w:ascii="Verdana" w:hAnsi="Verdana" w:cs="Verdana"/>
          <w:b/>
          <w:b/>
          <w:bCs/>
          <w:sz w:val="20"/>
        </w:rPr>
      </w:pPr>
      <w:r>
        <w:rPr>
          <w:rFonts w:cs="Verdana" w:ascii="Verdana" w:hAnsi="Verdana"/>
          <w:b/>
          <w:bCs/>
          <w:sz w:val="20"/>
        </w:rPr>
        <w:t>CONVIDADOS:</w:t>
      </w:r>
    </w:p>
    <w:p>
      <w:pPr>
        <w:pStyle w:val="NormalWeb"/>
        <w:rPr>
          <w:rFonts w:ascii="Verdana" w:hAnsi="Verdana" w:cs="Verdana"/>
          <w:sz w:val="20"/>
        </w:rPr>
      </w:pPr>
      <w:r>
        <w:rPr>
          <w:rFonts w:cs="Verdana" w:ascii="Verdana" w:hAnsi="Verdana"/>
          <w:sz w:val="20"/>
        </w:rPr>
        <w:t>Jean Franco Schmitt- SEAP/PR – jfschmitt@agricultura.gov.br</w:t>
        <w:br/>
        <w:t xml:space="preserve">Eduardo L. Paschoalotti (Bracelpa/Fiesp) – epaschoalotti@am.ripasa.com.br </w:t>
        <w:br/>
        <w:t xml:space="preserve">José Cizino Menezes Lopes (AIBA) – cisino@aiba.com.br </w:t>
        <w:br/>
        <w:t xml:space="preserve">Valéria Almeida Lopes de Faria (CEMIG) – vfaria@cemig.com.br </w:t>
        <w:br/>
        <w:t>Ana Cristina M. Mascarenhas- SEMARH- crismascarenhas@semarh.ba.gvo.br</w:t>
        <w:br/>
        <w:t>M. Follador- SRH-BA- follador@srh.gov.br</w:t>
        <w:br/>
        <w:t>Maria do Carmo S. Melo- DNOCS- mcarmosmelo@uol.com.br</w:t>
        <w:br/>
        <w:t>Alex Gama de Santana – SEMARH- AL- alexgama@yahoo.com</w:t>
        <w:br/>
        <w:t>Manfredo Pires Cardoso – SRH-BA- manfredo@srh.ba.gov.br</w:t>
        <w:br/>
        <w:t>Eduardo Ribeiro Cardoso- SRH-BA- Eduardo@srh.ba.gov.br</w:t>
        <w:br/>
        <w:t>Joaquim Susart Filho –SRH-BA- jsusart@srh.ba.gov.br</w:t>
        <w:br/>
        <w:t>Altamirano Vaz Lordêllo Neto – SRH-BA- alordello@srh.ba.gov.br</w:t>
        <w:br/>
        <w:t>EduardoL.Paschoalotti–CBH-Piracicaba,Capivari,Jundiaí- paschoalotti@am.ripasa.com.br</w:t>
        <w:br/>
        <w:t>Maria Luiza Werneck – CNI- mwerneck@cni.org.br</w:t>
        <w:br/>
        <w:t>Juliana Koeppel- FIEMG- jkl@fiemg.com.br</w:t>
        <w:br/>
        <w:t>Greice Bastos- CEMIG- greice@cemig.com.br</w:t>
        <w:br/>
        <w:t>Theotonio Carvalho -SRH- BA- theotonio@srh.ba.gov.br</w:t>
        <w:br/>
        <w:t>Rui Brasil Assis –SERHS/SP- ruibrasil@sp.gov.br</w:t>
        <w:br/>
        <w:t>Fabiana Toledo – Furnas- fatoledo@furnas.com.br</w:t>
        <w:br/>
        <w:t>Ilza Maria Brito Salles- SRH-BA</w:t>
        <w:br/>
        <w:t>José Antonio A Lacerda – CRA- Lacerda@cra.br.gov.br</w:t>
        <w:br/>
        <w:t>Vera Maria Weigang- SRH-BA- weigang@srh.ba.gov.br</w:t>
        <w:br/>
        <w:t>Emanuel Mendonça- SEMARH – Emanuel@semarh.ba.gov.br</w:t>
        <w:br/>
        <w:t>Golde Maria Stifelman – SRHBA- golde@srh.ba.gov.br</w:t>
        <w:br/>
        <w:t>Cristiane Soares Cortizo- SRH- BA- Cristiane@srh.ba.gov.br</w:t>
        <w:br/>
        <w:t>Maria Gravina Ogata – SEMARH- BA- mgocon@atarde.com.br</w:t>
      </w:r>
    </w:p>
    <w:p>
      <w:pPr>
        <w:pStyle w:val="NormalWeb"/>
        <w:rPr>
          <w:rFonts w:ascii="Verdana" w:hAnsi="Verdana" w:cs="Verdana"/>
          <w:b/>
          <w:b/>
          <w:bCs/>
          <w:sz w:val="20"/>
        </w:rPr>
      </w:pPr>
      <w:r>
        <w:rPr>
          <w:rFonts w:cs="Verdana" w:ascii="Verdana" w:hAnsi="Verdana"/>
          <w:b/>
          <w:bCs/>
          <w:sz w:val="20"/>
        </w:rPr>
        <w:t>RELATORIA:</w:t>
      </w:r>
    </w:p>
    <w:p>
      <w:pPr>
        <w:pStyle w:val="NormalWeb"/>
        <w:rPr>
          <w:rFonts w:ascii="Verdana" w:hAnsi="Verdana" w:cs="Verdana"/>
          <w:sz w:val="20"/>
        </w:rPr>
      </w:pPr>
      <w:r>
        <w:rPr>
          <w:rFonts w:cs="Verdana" w:ascii="Verdana" w:hAnsi="Verdana"/>
          <w:sz w:val="20"/>
        </w:rPr>
        <w:t>Ednaldo Mesquita Carvalho – SRH / MMA – Tel: (61) 317-1809 (ednaldo.mesquita@mma.gov.br)</w:t>
        <w:br/>
        <w:t xml:space="preserve">Célia Maria Ravazzani Ribeiro – MI- Tel : (61) 414 5663 (célia.ribeiro@integracao.gov.br) </w:t>
      </w:r>
    </w:p>
    <w:p>
      <w:pPr>
        <w:pStyle w:val="NormalWeb"/>
        <w:rPr/>
      </w:pPr>
      <w:r>
        <w:rPr>
          <w:rStyle w:val="StrongEmphasis"/>
          <w:rFonts w:cs="Verdana" w:ascii="Verdana" w:hAnsi="Verdana"/>
          <w:sz w:val="20"/>
        </w:rPr>
        <w:t>ASSUNTOS DISCUTIDOS:</w:t>
      </w:r>
      <w:r>
        <w:rPr>
          <w:rFonts w:cs="Verdana" w:ascii="Verdana" w:hAnsi="Verdana"/>
          <w:sz w:val="20"/>
        </w:rPr>
        <w:br/>
        <w:br/>
        <w:t xml:space="preserve">Às 10h19’ do dia 30 de outubro de 2003, na Superintendência de Recursos Hídricos em Salvador, iniciou-se a XVI reunião da Câmara Técnica de Cobrança pelo Uso de Recursos Hídricos, com a abertura feita pelo presidente da Câmara Técnica Dr. Décio que informou sobre a presença, no momento, de 13 membros, havendo portanto quorum para iniciar a reunião. O Dr. Décio agradeceu à Superintendência de Recursos Hídricos - SRH –BA , na pessoa do seu Diretor Dr. Manfredo, pela acolhida e hospitalidade, em seguida passou a palavra para o Dr. Manfredo fazer a abertura dos trabalhos. O Diretor da SRH - BA agradeceu a presença de todos, deu as boas vindas comentou sobre a oficina ocorrida em Belo Horizonte, quando formulou o convite para a reunião que estava dando início e disse que a CTCOB é a Câmara Técnica mais dinâmica do CNRH. Comentou sobre a recente reunião de gestores estaduais com a ANA na qual o assunto cobrança foi o mais discutido. Falou sobre os recursos já arrecadados com a cobrança e suas dúvidas com respeito ao contigenciamento. Justificou a ausência do Secretário Jorge Kouri e concluiu convidando a todos para um almoço no dia 31/11 e em seguida visitar à Estação de Condicionamento Prévio do Programa de Saneamento Ambiental da Bahia - Bahia Azul. O Dr. Décio mais uma vez agradeceu a presença de todos e deu inicio à reunião solicitando à Dra. Célia - Ministério da Integração, para colaborar na relatoria da reunião, devido à ausência da Dra. Rachel Landgraf. Comentou que esta era a 1ª reunião com os novos membros da CTCOB, considerando a ampliação do número máximo de membros das Câmaras Técnicas estabelecidos pelo novo regimento interno do CNRH. Rememorou que a sociedade está cada vez mais informada sobre o assunto cobrança pelo uso de recursos hídricos, o Pacto Federativo está sendo requerido e os passivos ambientais existentes estão surgindo, “a conta está aparecendo.” Foi distribuído o oficio nº 561/2003/DP-ANA, de 23 de outubro/2003, sobre a programação orçamentária para o ano de 2004 em resposta ao ofício nº 080/2003/CNRH/MMA para que o mesmo fosse analisado quando da apresentação do GT - Prioridades para aplicação de recursos da Cobrança, propôs inversão da pauta passando para o item 9- assuntos gerais e solicitou ao Dr. Cadavid que apresentasse o esboço do seu trabalho como pretendido. Após apresentação, o Dr. Decio relatou a sua experiência com modelagens dizendo que, na sua opinião, a articulação e a consolidação de um pacto social representam 95% da solução do problema e que os aspectos técnicos apenas 5%. Solicitou, aos membros da CTCOB, contribuições para o trabalho do Dr. Cadavid relacionado a “Fundamentos para subsidiar a cobrança pelo uso da água no Brasil”. Item 2 – Aprovação da ata da 15ª reunião da CTCOB – com algumas modificações sugeridas pela Dra. Célia – MI, a ata foi aprovada. Item 3 - Relatório sobre o andamento das atividades de todos os Grupos de Trabalho. Inicialmente o Presidente recomendou que se tentasse pautar para a próxima reunião ordinária do CNRH, a ser realizada no dia 1/12/03, um espaço para serem entregues os produtos concluídos pelos seguintes GTs: G.T.1 Prioridades para aplicação de recursos (proposta de resolução); G.T.2 Cobrança pelo Usos de Recursos Hídricos – Conceitos Básicos e Definições (Nota Técnica); G.T.3 Termos de Referência para elaboração do relatório Marco-Zero (Nota Técnica) e G.T.6 Cobrança das Hidrelétricas, compensação financeira, versus cobrança pelo uso da água (Nota Técnica). O Dr. Décio retomou o assunto sobre o ofício ANA nº 561/2003/CNRH/MMA com despacho do Secretário Executivo do CNRH, apresentou duas propostas para serem votadas: 1ª - direcionar o assunto ao G.T.1- Prioridades para aplicação dos recursos da Cobrança , coordenado pelo Dr. Jaildo, para elaborar nota técnica manifestando posicionamento sobre o ofício; 2ª formar uma comissão da CTCOB para analisar e apresentar parecer sobre o ofício. Após ouvir a opinião dos presentes, ficou decidido que o GT- 1 Prioridades, iria ser responsável pela elaboração da nota técnica em reunião marcada para o dia 05/11/03 na SRH. Fundamentado nos artigos 33 à 37 da seção V do novo regimento interno do CNRH, o Dr. Décio solicitou que os Grupos de Trabalhos de fato reunam-se e não apenas se limitem a contatos via internet, que apresentem uma nova dinâmica para andamento dos trabalhos com aspectos mais formais de seu andamento e que sejam encaminhados posicionamentos mensalmente à esta Câmara Técnica. O GT 1 “ Prioridades para aplicação de recursos”, coordenado pelo Dr. Jaildo iniciou fazendo um relato sobre a interpretação do § 4º do artigo 21. Lembrou que na reunião anterior o Dr. Rodrigo apresentou um texto conceitual sobre o tema e que a conclusão do GT, estava apoiada em duas propostas de Resolução, cujas minutas foram entregues. Disse o coordenador do GT que essas duas resoluções encerram as duas frentes de trabalho. Pediu a todos para enviarem sugestões. Conclui dizendo que o oficio ANA nº 561 seria analisado simultaneamente. Coube ainda ao Dr. Jaildo comentar sobre os avanços obtidos pelo GT 2-”Cobrança pelo Uso de Recursos Hídricos - Conceitos Básicos e Definições” cujo coordenador é o Dr. Julio Ketelhut. Disse que será distribuída versão do documento com as contribuições recebidas para nova análise na próxima reunião da CTCOB e se liberado pelo coordenador, poderá ser levado à plenária do CNRH, após consulta à Secretaria Executiva do CNRH, em termo dos procedimentos a serem adotados conforme regimento interno do CNRH. GT 3 – “Termos de Referência para elaboração do relatório Marco-Zero”. Encaminhado aos membros da CTCOB a 3ª versão do Termo de Referência para Marco-Zero, não foi recebida nenhuma sugestão. O documento foi considerado aprovado pela CTCOB e sugerida a elaboração de uma nota técnica a ser inserida na pauta da X Reunião Ordinária do CNRH para sua apreciação e aprovação. GT 4 – “Nota Técnica de Integração dos Instrumentos de Gestão”. O término previsto deste trabalho foi adiado para março/2004. A palestra/oficina programada para a CTCOB deverá ocorrer na reunião do mês de dezembro/03, caso esta seja realizada em Brasília. O Dr. Ednaldo representando a SRH/MMA fez breve relato sobre o GT 5- “Indicadores de acompanhamento da cobrança”. Informou que está sendo contratada pela SRH consultores para concluir os trabalhos, os termos de referência foram preparados por membros do GT. Após conclusão dos trabalhos pelos consultores o documento seria discutido na CTCOB e se possível no CEIVAP de forma interligada com o GT 3- “Marco Zero”. Sobre o GT 6 – “Cobrança das Hidrelétricas, compensação financeira, versus cobrança pelo uso da água”, a coordenadora Dra. Patrícia informou que o GT já concluiu os trabalhos e que o documento está pronto para ser levado ao CNRH. O Dr. Décio solicitou elaborar nota técnica para ser inserida na pauta da X Reunião Ordinária do Conselho, informando que esta nota técnica deverá ser assinada por todos os representantes do GT e colaboradores. GT 9 –“Convergência da Cobrança pelos Recursos Hídricos nos estados”, o Dr. Jaildo em nome do Coordenador do GT- Dr. Rodrigo Spezziali informou que foi feito contato com o Dr. Lanna que apresentou palestra sobre o tema no fórum dos Comitês em Aracaju, para que este faça também apresentação, em Curitiba, no Simpósio Brasileiro de Recursos Hídricos, provavelmente dia 26/11 com possível reunião do GT. Item 8 – Continuidade da análise da proposta de resolução que estabelece diretrizes gerias para a cobrança pelo uso de recursos hídricos. Iniciou-se o período da tarde do primeiro dia com uma solicitação para a Dra. Carmem explicar sobre o fruto do seu trabalho de fusão das minutas de resolução. Foi dito pela representante do MC que a melhor apresentação verificada por ela foi aquela, ou seja, uma versão contendo a original acrescida das sugestões da ANA e do Ministério da Integração e outra contendo apenas os comentários de Patrícia Bóson e Martinez. Após explicações iniciais os membros da CTCOB houveram por bem solicitar à Dra. Carmen que mesmo ficando confusa a nova versão deveria ser elaborada em um único documento contendo todas as contribuições/considerações recebidas para facilitar a análise de todos. Item 5 - Andamento do processo de interpretação do parágrafo 4º do artigo 21 da Lei 9.984/00, conforme solicitação contida no Ofício CNRH nº 68/2003. Dr. Jaildo informou que foi elaborada uma proposta de resolução com o objetivo de estabelecer os procedimentos para a definição das prioridades de aplicação dos recursos provenientes da cobrança pelo uso de recursos hídricos, conforme previsto no parágrafo 4º do artigo 21 da Lei nº 9.984/00 e enviada aos membros da CTCOB para análise. Inicialmente a Dra Maria Luiza Werneck comunicou que no trabalho que fez respondendo as perguntas formuladas pela CTCOB à CTIL, ela aborda essa interpretação, recomendou a todos que lessem. O Dr. Décio, solicitou que a relatoria enviasse o parecer da Dra. Maria Luiza para todos os membros da CTCOB. A partir desse momento os membros presentes discutiram, até o inicio da palestra do Dr. Rui Brasil, sobre as possibilidades de inserir alterações na legislação atual relacionada ao não contingenciamento dos recursos da cobrança pelo uso de Recursos Hídricos. Item 7 – Encaminhamentos decorrentes da entrega da Moção CNRH nº 20 O Dr. Ednaldo aproveitou a oportunidade para informar sobre os encaminhamentos decorrentes da entrega da moção nº 20 do CNRH. Disse o representante da SRH/MMA que foi instruído um processo, preparada nota técnica e já estava elaborada a minuta de portaria interministerial para a criação do Grupo de trabalho. Foi abordado também sobre a forma que seria proposta pelo GT a ser criado, de emenda ao PL 1616, não houve resposta a respeito, a expectativa é que o GT consiga encontrá-la. Sobre o assunto o Dr. Cânepa comentou que no PL 1616 o instrumento outorga é bem detalhado, as questões inerentes à cobrança são abordadas de forma suscita. Recomenda que a ação agora deva ser feita sobre o relator, deve-se aproveitar a abertura do relator para enriquecer o seu relatório, sugeriu convidar o relator para vários foruns, percebe que ele está disposto a ouvir a CTCOB. Item 6 Apresentação – Dr. Rui Brasil. Encerradas aquelas discussões iniciais o Dr. Décio convidou o Dr.Rui Brasil para proferir a sua palestra sobre o “Fundo Estadual de Recursos Hídricos do Estado de São Paulo- FEHIDRO”, salientando que a apresentação fazia parte do GT "Fundos de Recursos Hídricos". Após brilhante apresentação (palestra anexa), às 17 h foram formuladas perguntas ao Dr. Rui Brasil, o Dr. Décio iniciou questionando sobre a ocorrência de contigenciamento também ao nível do estado. O Dr. Rui Brasil respondeu dizendo que no estado, havia a vinculação dos recursos da compensação financeira do Setor Elétrico com Fehidro. Sobre a cobrança a ser implantada ao nível de Bacia Hidrográfica, já há previsão que os recursos a serem arrecadados irão para conta vinculada. Os recursos serão receita do Fehidro, não há espaço político para que estes recursos não se destinem para a implementação dos planos de recursos hídricos dos comitês. O Dr. Carlos Telles perguntou sobre as perspectivas para implantação de cobrança no estado. O Dr. Rui Brasil disse que em dezembro de 1998 foi elaborado o primeiro PL Estadual com carência de 4 anos para o setor agrícola. No momento, não está vendo perspectivas, o PL já passou por todas as comissões a 1,5 anos esta pronto para ser votado. Se houver consenso pode ocorrer alteração no plenário. No ano de 2003 dificilmente será aprovado. Na sua opinião, o sistema de recursos hídricos tem como instrumento mais forte a cobrança, se esta não for aprovada há que se pensar em outras alternativas o que denominou de “plano B”. Foram também abordados aspectos sobre a possibilidade ou não de se agregar ao FEHIDRO os 0,75% referente ao pagamento pelo uso da água pelo setor elétrico. O Dr. Décio lembrou que resoluções aprovadas em Santa Catarina abordam este tema. Lembrou o presidente que o Dr. Cid Tomanik na oficina em BH, deixou claro que o 0,75% são cobrança, portanto devem ser aplicados como prevê a Lei, ouvindo o CNRH. Esclarecendo, a Dra. Maria Luiza disse que o Supremo já decidiu que os 6% referem-se à indenização por danos causados aos municípios e estados, a natureza não é tributária, não é portanto pagamento pelo uso da água. Disse ainda que no seu no parecer à CTIL ela aborda este assunto. Por outro lado, os 0,75% tratados em inciso a parte, é de fato pagamento pelo uso da água mesmo que o caput do artigo refere-se compensação financeira. Sobre agências de bacia o Dr. Cânepa comentou sobre a relação do comitê e a agência de água no Rio Grande do Sul, onde a inspiração veio da França, disse que a lei estadual do Rio Grande do Sul de nº 10.350, já prevê (quando a cobrança vier a ser instalada), que os recursos recebidos retornariam à bacia. Em seguida aproveitou o momento para perguntar se uma agência, como está previsto para São Paulo, poderá operar os recursos da Cobrança; sendo de direito privado. Respondendo, o Dr, Rui Brasil disse que foi feita uma análise para se chegar a uma forma jurídica que correspondesse ao que se queria. Às 17:50h o Presidente da CTCOB agradeceu e parabenizou o Dr. Rui Brasil pela apresentação. Em seguida o Dr. Décio retomou as discussões sobre a elaboração de nota técnica sobre a interpretação do oficio ANA nº 561/2003/DP-ANA, por solicitação do Secretário Executivo do CNRH. Em termos de encaminhamento foi proposto que o GT nº 1 Prioridades para aplicação dos recursos da cobrança pelo uso dos recursos hídricos- coordenado pelo Dr. Jaildo deverá preparar a primeira versão da nota técnica para ser analisada pela CTCOB na sua próxima reunião nos dias 18 e 19/11, em tempo para a apresentação formal que deverá ocorrer na reunião ordinária do CNRH dia 1/12. Foi recomendado que na reunião do GT que deverá ocorrer no dia 5/11 em Brasília, a ANA deverá ser convidada a participar. Ficou acordado que será encaminhado ofício a todos os membros da CTCOB informando sobre a reunião do GT 1 – Prioridades. Após determinação de encaminhamento algumas sugestões foram passadas ao coordenador do GT em termos de procedimentos para análise do oficio, foi recomendado que todos deveriam ler com atenção o oficio para no segundo dia da reunião serem formuladas outras sugestões para o GT. Às 18:50h o Dr. Décio encerrou o primeiro dia da reunião e comunicou que infelizmente não poderia estar com o grupo no segundo dia, passou a presidência da CTCOB para o Dr. Carlos Alberto Teles da SRH/BA que deveria conduzir os trabalhos no segundo dia de reunião. Segundo dia da XVI reunião- Sob a presidência do Dr. Carlos Telles iniciou-se às 9:25h o segundo dia da reunião. Item 4 – Oficina “Arrecadação e Aplicação da Cobrança pelo uso da Água” Inicialmente foi colocado em discussão a possibilidade ou não de ser realizada no próximo mês a oficina e a XVII reunião da CTCOB no Rio de Janeiro/ FIRJAM . Devido a problemas de toda a ordem foi sugerido e aprovado que nos dias 18 e 19/11 seria realizada em Brasília na SRH a XVII reunião da CTCOB. A Oficina seria realizada nos dias 10 e 11/12 e a XVIII reunião no dia 12/12, no Rio de Janeiro. Aproveitando a presença de todos procurou-se em seguida analisar a segunda versão do programa de trabalho da Oficina sobre “Arrecadação e Aplicação da Cobrança pelo Uso da Água” a ser realizada no Rio de Janeiro. Foram definidos os temas, horários e as pessoas a serem convidadas para proferir palestras e aqueles da CTCOB que darão apoio ao grupo de coordenação liderado pelas Dras. Patrícia Bóson e Cristina Yuan. Ficou decidido que em cada momento deveria acontecer três mini palestras sobre o tema escolhido, os debates deverão ocorrer normalmente. O Dr.Rui Brasil recomendou que as coordenadoras preparassem como “escopo” das palestras perguntas a serem respondidas pelos palestristas. Item 9 – Assuntos Gerais. Concluídas as discussões sobre a oficina a Dra. Juliana Koeppel, representante do setor Industria, informou sobre os desdobramentos ocorridos no CEIVAP - Comitê de Integração do Rio Paraíba do Sul, relacionados ao encaminhamento dos ofícios ANA nº 393/2003 de 05/08/03 e nº 560/2003 de 21/10/03 que tratavam da Operacionalização da Cobrança pelo Uso dos Recursos Hídricos. Foi informado que prevaleceu a decisão da plenária do Comitê, mantendo a data inicialmente prevista para pagamento das faturas relacionadas ao uso da água na bacia. A parte da manhã da reunião foi encerrada às 12:10h com pedido e convite do Dr. Jaildo para que todos participassem da reunião do GT 1 dia 05/11 e os que não pudessem enviassem pela internet suas contribuições. Item 10 – Visita: BAHIA AZUL. À tarde todo o grupo participou de visita técnica à EMBASA- Empresa Baiana de Saneamento, etapa de condicionamento prévio do esgoto da cidade de Salvador- Estação Bahia Azul, onde a reunião foi encerrada. </w:t>
      </w:r>
    </w:p>
    <w:p>
      <w:pPr>
        <w:pStyle w:val="NormalWeb"/>
        <w:rPr>
          <w:rFonts w:ascii="Verdana" w:hAnsi="Verdana" w:cs="Verdana"/>
          <w:sz w:val="20"/>
        </w:rPr>
      </w:pPr>
      <w:r>
        <w:rPr>
          <w:rFonts w:cs="Verdana" w:ascii="Verdana" w:hAnsi="Verdana"/>
          <w:sz w:val="20"/>
        </w:rPr>
        <w:t>Ata aprovada em 18 de novembro de 2003, durante a 17ª reunião da câmara.</w:t>
      </w:r>
    </w:p>
    <w:tbl>
      <w:tblPr>
        <w:tblW w:w="5000" w:type="pct"/>
        <w:jc w:val="left"/>
        <w:tblInd w:w="-45" w:type="dxa"/>
        <w:tblLayout w:type="fixed"/>
        <w:tblCellMar>
          <w:top w:w="15" w:type="dxa"/>
          <w:left w:w="15" w:type="dxa"/>
          <w:bottom w:w="15" w:type="dxa"/>
          <w:right w:w="15" w:type="dxa"/>
        </w:tblCellMar>
      </w:tblPr>
      <w:tblGrid>
        <w:gridCol w:w="3287"/>
        <w:gridCol w:w="6067"/>
      </w:tblGrid>
      <w:tr>
        <w:trPr/>
        <w:tc>
          <w:tcPr>
            <w:tcW w:w="3287" w:type="dxa"/>
            <w:tcBorders/>
            <w:vAlign w:val="center"/>
          </w:tcPr>
          <w:p>
            <w:pPr>
              <w:pStyle w:val="Normal"/>
              <w:jc w:val="center"/>
              <w:rPr>
                <w:sz w:val="24"/>
                <w:szCs w:val="24"/>
              </w:rPr>
            </w:pPr>
            <w:r>
              <w:rPr>
                <w:rFonts w:cs="Verdana" w:ascii="Verdana" w:hAnsi="Verdana"/>
              </w:rPr>
              <w:t>DÉCIO MICHELLIS JÚNIOR</w:t>
            </w:r>
          </w:p>
        </w:tc>
        <w:tc>
          <w:tcPr>
            <w:tcW w:w="6067" w:type="dxa"/>
            <w:tcBorders/>
            <w:vAlign w:val="center"/>
          </w:tcPr>
          <w:p>
            <w:pPr>
              <w:pStyle w:val="NormalWeb"/>
              <w:spacing w:before="100" w:after="100"/>
              <w:jc w:val="center"/>
              <w:rPr>
                <w:rFonts w:ascii="Verdana" w:hAnsi="Verdana" w:cs="Verdana"/>
                <w:sz w:val="20"/>
              </w:rPr>
            </w:pPr>
            <w:r>
              <w:rPr>
                <w:rFonts w:cs="Verdana" w:ascii="Verdana" w:hAnsi="Verdana"/>
                <w:sz w:val="20"/>
              </w:rPr>
              <w:t>EDNALDO MESQUITA CARVALHO</w:t>
              <w:br/>
              <w:t>CÉILIA MARIA RAVAZZANI RIBEIRO (INTERINA)</w:t>
            </w:r>
          </w:p>
        </w:tc>
      </w:tr>
      <w:tr>
        <w:trPr/>
        <w:tc>
          <w:tcPr>
            <w:tcW w:w="3287" w:type="dxa"/>
            <w:tcBorders/>
            <w:vAlign w:val="center"/>
          </w:tcPr>
          <w:p>
            <w:pPr>
              <w:pStyle w:val="Normal"/>
              <w:jc w:val="center"/>
              <w:rPr>
                <w:sz w:val="24"/>
                <w:szCs w:val="24"/>
              </w:rPr>
            </w:pPr>
            <w:r>
              <w:rPr>
                <w:rFonts w:cs="Verdana" w:ascii="Verdana" w:hAnsi="Verdana"/>
              </w:rPr>
              <w:t xml:space="preserve">Presidente </w:t>
            </w:r>
          </w:p>
        </w:tc>
        <w:tc>
          <w:tcPr>
            <w:tcW w:w="6067" w:type="dxa"/>
            <w:tcBorders/>
            <w:vAlign w:val="center"/>
          </w:tcPr>
          <w:p>
            <w:pPr>
              <w:pStyle w:val="Normal"/>
              <w:jc w:val="center"/>
              <w:rPr>
                <w:sz w:val="24"/>
                <w:szCs w:val="24"/>
              </w:rPr>
            </w:pPr>
            <w:r>
              <w:rPr>
                <w:rFonts w:cs="Verdana" w:ascii="Verdana" w:hAnsi="Verdana"/>
              </w:rPr>
              <w:t>Relatores</w:t>
            </w:r>
          </w:p>
        </w:tc>
      </w:tr>
    </w:tbl>
    <w:p>
      <w:pPr>
        <w:pStyle w:val="NormalWeb"/>
        <w:jc w:val="center"/>
        <w:rPr/>
      </w:pPr>
      <w:hyperlink r:id="rId2">
        <w:r>
          <w:rPr>
            <w:rStyle w:val="InternetLink"/>
            <w:rFonts w:cs="Verdana" w:ascii="Verdana" w:hAnsi="Verdana"/>
            <w:sz w:val="20"/>
          </w:rPr>
          <w:t xml:space="preserve">Anexo I - Pauta </w:t>
        </w:r>
      </w:hyperlink>
    </w:p>
    <w:p>
      <w:pPr>
        <w:pStyle w:val="Normal"/>
        <w:rPr/>
      </w:pPr>
      <w:r>
        <w:rPr/>
      </w:r>
    </w:p>
    <w:sectPr>
      <w:headerReference w:type="default" r:id="rId3"/>
      <w:headerReference w:type="first" r:id="rId4"/>
      <w:footerReference w:type="default" r:id="rId5"/>
      <w:footerReference w:type="first" r:id="rId6"/>
      <w:type w:val="nextPage"/>
      <w:pgSz w:w="11906" w:h="16838"/>
      <w:pgMar w:left="1418" w:right="1134" w:gutter="0" w:header="284" w:top="1418" w:footer="833"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color w:val="808080"/>
        <w:sz w:val="16"/>
      </w:rPr>
    </w:pPr>
    <w:r>
      <w:rPr>
        <w:b/>
        <w:color w:val="808080"/>
        <w:sz w:val="16"/>
      </w:rPr>
      <w:t xml:space="preserve">ATA DA 17 ª REUNIÃO DA CÂMARA TÉCNICA DE </w:t>
    </w:r>
  </w:p>
  <w:p>
    <w:pPr>
      <w:pStyle w:val="Header"/>
      <w:pBdr>
        <w:bottom w:val="single" w:sz="4" w:space="1" w:color="000000"/>
      </w:pBdr>
      <w:ind w:left="-426" w:hanging="0"/>
      <w:jc w:val="right"/>
      <w:rPr>
        <w:b/>
        <w:b/>
        <w:color w:val="808080"/>
        <w:sz w:val="16"/>
      </w:rPr>
    </w:pPr>
    <w:r>
      <w:rPr>
        <w:b/>
        <w:color w:val="808080"/>
        <w:sz w:val="16"/>
      </w:rPr>
      <w:t>COBRANÇA PELO USO  DE RECURSOS HÍDRIC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Verdana" w:hAnsi="Verdana" w:cs="Verdana"/>
      <w:b/>
    </w:rPr>
  </w:style>
  <w:style w:type="paragraph" w:styleId="Heading5">
    <w:name w:val="Heading 5"/>
    <w:basedOn w:val="Normal"/>
    <w:next w:val="Normal"/>
    <w:qFormat/>
    <w:pPr>
      <w:keepNext w:val="true"/>
      <w:numPr>
        <w:ilvl w:val="4"/>
        <w:numId w:val="1"/>
      </w:numPr>
      <w:jc w:val="center"/>
      <w:outlineLvl w:val="4"/>
    </w:pPr>
    <w:rPr>
      <w:rFonts w:ascii="Verdana" w:hAnsi="Verdana" w:cs="Verdana"/>
      <w:b/>
    </w:rPr>
  </w:style>
  <w:style w:type="paragraph" w:styleId="Heading6">
    <w:name w:val="Heading 6"/>
    <w:basedOn w:val="Normal"/>
    <w:next w:val="Normal"/>
    <w:qFormat/>
    <w:pPr>
      <w:keepNext w:val="true"/>
      <w:numPr>
        <w:ilvl w:val="5"/>
        <w:numId w:val="1"/>
      </w:numPr>
      <w:jc w:val="both"/>
      <w:outlineLvl w:val="5"/>
    </w:pPr>
    <w:rPr>
      <w:rFonts w:ascii="Verdana" w:hAnsi="Verdana" w:cs="Verdana"/>
      <w:i/>
      <w:color w:val="0000FF"/>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auto"/>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color w:val="auto"/>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LineNumbering">
    <w:name w:val="Line Number"/>
    <w:basedOn w:val="Fontepargpadro"/>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paragraph" w:styleId="Heading">
    <w:name w:val="Heading"/>
    <w:basedOn w:val="Normal"/>
    <w:next w:val="TextBody"/>
    <w:qFormat/>
    <w:pPr>
      <w:ind w:left="360" w:hanging="0"/>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z w:val="24"/>
      <w:lang w:val="pt-PT"/>
    </w:rPr>
  </w:style>
  <w:style w:type="paragraph" w:styleId="Corpodetexto3">
    <w:name w:val="Corpo de texto 3"/>
    <w:basedOn w:val="Normal"/>
    <w:qFormat/>
    <w:pPr>
      <w:jc w:val="both"/>
    </w:pPr>
    <w:rPr>
      <w:rFonts w:ascii="Verdana" w:hAnsi="Verdana" w:cs="Verdana"/>
    </w:rPr>
  </w:style>
  <w:style w:type="paragraph" w:styleId="TextBodyIndent">
    <w:name w:val="Body Text Indent"/>
    <w:basedOn w:val="Normal"/>
    <w:pPr>
      <w:ind w:firstLine="708"/>
      <w:jc w:val="both"/>
    </w:pPr>
    <w:rPr>
      <w:sz w:val="24"/>
    </w:rPr>
  </w:style>
  <w:style w:type="paragraph" w:styleId="Recuodecorpodetexto2">
    <w:name w:val="Recuo de corpo de texto 2"/>
    <w:basedOn w:val="Normal"/>
    <w:qFormat/>
    <w:pPr>
      <w:ind w:firstLine="708"/>
      <w:jc w:val="both"/>
    </w:pPr>
    <w:rPr>
      <w:sz w:val="24"/>
    </w:rPr>
  </w:style>
  <w:style w:type="paragraph" w:styleId="Recuodecorpodetexto3">
    <w:name w:val="Recuo de corpo de texto 3"/>
    <w:basedOn w:val="Normal"/>
    <w:qFormat/>
    <w:pPr>
      <w:ind w:left="993" w:hanging="993"/>
      <w:jc w:val="both"/>
    </w:pPr>
    <w:rPr>
      <w:rFonts w:ascii="Verdana" w:hAnsi="Verdana" w:cs="Verdana"/>
    </w:rPr>
  </w:style>
  <w:style w:type="paragraph" w:styleId="Textosemformatao">
    <w:name w:val="Texto sem formatação"/>
    <w:basedOn w:val="Normal"/>
    <w:qFormat/>
    <w:pPr/>
    <w:rPr>
      <w:rFonts w:ascii="Courier New" w:hAnsi="Courier New" w:cs="Courier New"/>
    </w:rPr>
  </w:style>
  <w:style w:type="paragraph" w:styleId="Subtitle">
    <w:name w:val="Subtitle"/>
    <w:basedOn w:val="Normal"/>
    <w:next w:val="TextBody"/>
    <w:qFormat/>
    <w:pPr/>
    <w:rPr>
      <w:rFonts w:ascii="Verdana" w:hAnsi="Verdana" w:cs="Verdana"/>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C%5CT%7C%5Ccamaras%5CCOB%5Creuniao16%5Cpauta16.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9:38:00Z</dcterms:created>
  <dc:creator>xxxx</dc:creator>
  <dc:description/>
  <cp:keywords/>
  <dc:language>en-US</dc:language>
  <cp:lastModifiedBy>TDA</cp:lastModifiedBy>
  <cp:lastPrinted>2003-11-11T08:58:00Z</cp:lastPrinted>
  <dcterms:modified xsi:type="dcterms:W3CDTF">2009-01-05T19:38:00Z</dcterms:modified>
  <cp:revision>2</cp:revision>
  <dc:subject/>
  <dc:title>ATA DA 6 ª REUNIÃO DE CAMARA TÉCNICA – PLANO NACIONAL, REALIZADA NA SECRETARIA DE RECURSOS HÍDRICOS, EM BRASILIA</dc:title>
</cp:coreProperties>
</file>