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right"/>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jc w:val="center"/>
        <w:rPr>
          <w:rFonts w:ascii="Verdana" w:hAnsi="Verdana" w:cs="Verdana"/>
          <w:b/>
          <w:b/>
          <w:bCs/>
          <w:sz w:val="20"/>
        </w:rPr>
      </w:pPr>
      <w:r>
        <w:rPr>
          <w:rFonts w:cs="Verdana" w:ascii="Verdana" w:hAnsi="Verdana"/>
          <w:b/>
          <w:bCs/>
          <w:sz w:val="20"/>
        </w:rPr>
        <w:t>CÂMARA TÉCNICA DE COBRANÇA PELO USO DOS RECURSOS HÍDRICOS</w:t>
        <w:br/>
        <w:t xml:space="preserve">ATA DA 14ª REUNIÃO </w:t>
      </w:r>
    </w:p>
    <w:tbl>
      <w:tblPr>
        <w:tblW w:w="4700" w:type="pct"/>
        <w:jc w:val="left"/>
        <w:tblInd w:w="-45" w:type="dxa"/>
        <w:tblLayout w:type="fixed"/>
        <w:tblCellMar>
          <w:top w:w="15" w:type="dxa"/>
          <w:left w:w="15" w:type="dxa"/>
          <w:bottom w:w="15" w:type="dxa"/>
          <w:right w:w="15" w:type="dxa"/>
        </w:tblCellMar>
      </w:tblPr>
      <w:tblGrid>
        <w:gridCol w:w="705"/>
        <w:gridCol w:w="8087"/>
      </w:tblGrid>
      <w:tr>
        <w:trPr/>
        <w:tc>
          <w:tcPr>
            <w:tcW w:w="705" w:type="dxa"/>
            <w:tcBorders/>
            <w:vAlign w:val="center"/>
          </w:tcPr>
          <w:p>
            <w:pPr>
              <w:pStyle w:val="Normal"/>
              <w:rPr>
                <w:sz w:val="24"/>
                <w:szCs w:val="24"/>
              </w:rPr>
            </w:pPr>
            <w:r>
              <w:rPr>
                <w:rFonts w:cs="Verdana" w:ascii="Verdana" w:hAnsi="Verdana"/>
              </w:rPr>
              <w:t>Data:</w:t>
            </w:r>
          </w:p>
        </w:tc>
        <w:tc>
          <w:tcPr>
            <w:tcW w:w="8087" w:type="dxa"/>
            <w:tcBorders/>
            <w:vAlign w:val="center"/>
          </w:tcPr>
          <w:p>
            <w:pPr>
              <w:pStyle w:val="Normal"/>
              <w:rPr>
                <w:sz w:val="24"/>
                <w:szCs w:val="24"/>
              </w:rPr>
            </w:pPr>
            <w:r>
              <w:rPr>
                <w:rFonts w:cs="Verdana" w:ascii="Verdana" w:hAnsi="Verdana"/>
              </w:rPr>
              <w:t>26 e 27 de agosto de 2003</w:t>
            </w:r>
          </w:p>
        </w:tc>
      </w:tr>
      <w:tr>
        <w:trPr/>
        <w:tc>
          <w:tcPr>
            <w:tcW w:w="705" w:type="dxa"/>
            <w:tcBorders/>
          </w:tcPr>
          <w:p>
            <w:pPr>
              <w:pStyle w:val="Normal"/>
              <w:rPr>
                <w:sz w:val="24"/>
                <w:szCs w:val="24"/>
              </w:rPr>
            </w:pPr>
            <w:r>
              <w:rPr>
                <w:rFonts w:cs="Verdana" w:ascii="Verdana" w:hAnsi="Verdana"/>
              </w:rPr>
              <w:t>Local:</w:t>
            </w:r>
          </w:p>
        </w:tc>
        <w:tc>
          <w:tcPr>
            <w:tcW w:w="8087" w:type="dxa"/>
            <w:tcBorders/>
            <w:vAlign w:val="center"/>
          </w:tcPr>
          <w:p>
            <w:pPr>
              <w:pStyle w:val="Normal"/>
              <w:rPr>
                <w:sz w:val="24"/>
                <w:szCs w:val="24"/>
              </w:rPr>
            </w:pPr>
            <w:r>
              <w:rPr>
                <w:rFonts w:cs="Verdana" w:ascii="Verdana" w:hAnsi="Verdana"/>
              </w:rPr>
              <w:t>Confederação Nacional da Indústria</w:t>
            </w:r>
          </w:p>
        </w:tc>
      </w:tr>
      <w:tr>
        <w:trPr>
          <w:trHeight w:val="510" w:hRule="atLeast"/>
        </w:trPr>
        <w:tc>
          <w:tcPr>
            <w:tcW w:w="705" w:type="dxa"/>
            <w:tcBorders/>
            <w:vAlign w:val="center"/>
          </w:tcPr>
          <w:p>
            <w:pPr>
              <w:pStyle w:val="Normal"/>
              <w:rPr>
                <w:sz w:val="24"/>
                <w:szCs w:val="24"/>
              </w:rPr>
            </w:pPr>
            <w:r>
              <w:rPr>
                <w:rFonts w:cs="Verdana" w:ascii="Verdana" w:hAnsi="Verdana"/>
              </w:rPr>
              <w:t>Início:</w:t>
            </w:r>
          </w:p>
        </w:tc>
        <w:tc>
          <w:tcPr>
            <w:tcW w:w="8087" w:type="dxa"/>
            <w:tcBorders/>
            <w:vAlign w:val="center"/>
          </w:tcPr>
          <w:p>
            <w:pPr>
              <w:pStyle w:val="Normal"/>
              <w:rPr>
                <w:sz w:val="24"/>
                <w:szCs w:val="24"/>
              </w:rPr>
            </w:pPr>
            <w:r>
              <w:rPr>
                <w:rFonts w:cs="Verdana" w:ascii="Verdana" w:hAnsi="Verdana"/>
              </w:rPr>
              <w:t xml:space="preserve">Dia 26: Início: 10H; Término: 17h </w:t>
              <w:br/>
              <w:t xml:space="preserve">Dia 27: Início: 9h25; Término: 11h30 </w:t>
            </w:r>
          </w:p>
        </w:tc>
      </w:tr>
    </w:tbl>
    <w:p>
      <w:pPr>
        <w:pStyle w:val="NormalWeb"/>
        <w:rPr>
          <w:rFonts w:ascii="Verdana" w:hAnsi="Verdana" w:cs="Verdana"/>
          <w:b/>
          <w:b/>
          <w:bCs/>
          <w:sz w:val="20"/>
        </w:rPr>
      </w:pPr>
      <w:r>
        <w:rPr>
          <w:rFonts w:cs="Verdana" w:ascii="Verdana" w:hAnsi="Verdana"/>
          <w:b/>
          <w:bCs/>
          <w:sz w:val="20"/>
        </w:rPr>
        <w:t>PARTICIPANTES:</w:t>
      </w:r>
    </w:p>
    <w:p>
      <w:pPr>
        <w:pStyle w:val="NormalWeb"/>
        <w:rPr>
          <w:rFonts w:ascii="Verdana" w:hAnsi="Verdana" w:cs="Verdana"/>
          <w:sz w:val="20"/>
        </w:rPr>
      </w:pPr>
      <w:r>
        <w:rPr>
          <w:rFonts w:cs="Verdana" w:ascii="Verdana" w:hAnsi="Verdana"/>
          <w:sz w:val="20"/>
        </w:rPr>
        <w:t xml:space="preserve">Ministério da Agricultura: Eduardo A. Cadavid – (educa@sede.embrapa.br) </w:t>
        <w:br/>
        <w:t xml:space="preserve">Ministério da Integração Nacional: Fernando Cabral – (fernando.cabral@integracao.gov.br) </w:t>
        <w:br/>
        <w:t>Ministério do Meio Ambiente - MMA: Rodrigo Speziali de Carvalho – (rodrigo.speziali@cnrh-srh.gov.br)</w:t>
        <w:br/>
        <w:t xml:space="preserve">Ministério de Minas e Energia – MME: Emanuel Teixeira de Queiroz – (emanuel@dnpm.gov.br) </w:t>
        <w:br/>
        <w:t xml:space="preserve">Agência Nacional de Águas – ANA: Célia Cristina Moura Pimenta – (celiacristina@ana.gov.br) </w:t>
        <w:br/>
        <w:t>Conselhos Estaduais de Recursos Hídricos – São Paulo: Eliseu Itiro Ayabe - (eayabe@sp.gov.br)</w:t>
        <w:br/>
        <w:t xml:space="preserve">Usuário/Indústrias: Maria Cristina Yuan – (crisyuan@ibs.org.br) </w:t>
        <w:br/>
        <w:t xml:space="preserve">Usuário/Irrigantes: José Carlos Pires – (dep.mendesribeirofilho@camara.gov.br) </w:t>
        <w:br/>
        <w:t>Usuário/Concessionárias e Autorizadas de Geração Hidrelétrica: Decio Michellis Júnior – (rela@terra.com.br/cobrceltins@uol.com.br)</w:t>
        <w:br/>
        <w:t xml:space="preserve">Usuário /Pescadores e Usuários de Recursos Hídricos com Finalidade de Lazer ou Turismo: Leila Pereira dos Passos – (lppassos@brturbo.com) </w:t>
        <w:br/>
        <w:t xml:space="preserve">Comitês, Consórcios e Associações Intermunicipais de Bacias Hidrográficas: Eugenio Miguel Cánepa – (deplan@cientec.rs.gov.br) </w:t>
        <w:br/>
        <w:t xml:space="preserve">Organizações Técnicas e de Ensino e Pesquisa: Jaildo Santos Pereira – (jaildo@yahoo.com) </w:t>
      </w:r>
    </w:p>
    <w:p>
      <w:pPr>
        <w:pStyle w:val="NormalWeb"/>
        <w:rPr>
          <w:rFonts w:ascii="Verdana" w:hAnsi="Verdana" w:cs="Verdana"/>
          <w:b/>
          <w:b/>
          <w:bCs/>
          <w:sz w:val="20"/>
        </w:rPr>
      </w:pPr>
      <w:r>
        <w:rPr>
          <w:rFonts w:cs="Verdana" w:ascii="Verdana" w:hAnsi="Verdana"/>
          <w:b/>
          <w:bCs/>
          <w:sz w:val="20"/>
        </w:rPr>
        <w:t>CONVIDADOS:</w:t>
      </w:r>
    </w:p>
    <w:p>
      <w:pPr>
        <w:pStyle w:val="NormalWeb"/>
        <w:rPr>
          <w:rFonts w:ascii="Verdana" w:hAnsi="Verdana" w:cs="Verdana"/>
          <w:sz w:val="20"/>
        </w:rPr>
      </w:pPr>
      <w:r>
        <w:rPr>
          <w:rFonts w:cs="Verdana" w:ascii="Verdana" w:hAnsi="Verdana"/>
          <w:sz w:val="20"/>
        </w:rPr>
        <w:t>Arlete Rodarte Neves (Eletrobrás) – rodarte@eletrobras.gov.br</w:t>
        <w:br/>
        <w:t>Carlos Teles (SRH/BA) – cteles@srh-ba.gov.br</w:t>
        <w:br/>
        <w:t>Celia Maria Ravazzani Ribeiro (MI) – celia.ribeiro@integracao.gov.br</w:t>
        <w:br/>
        <w:t xml:space="preserve">Douglas Falcão Wanderley (CHESF) – dfalcao@chesf.gov.br </w:t>
        <w:br/>
        <w:t xml:space="preserve">Eduardo L. Paschoalotti (Bracelpa/Fiesp) – epaschoalotti@am.ripasa.com.br </w:t>
        <w:br/>
        <w:t xml:space="preserve">Héctor Raúl Muñoz Espinosa (CERH/SC, CERH/PR, CRH/RS) – hector@sds.sc.gov.br </w:t>
        <w:br/>
        <w:t xml:space="preserve">Irene Altafin (COPPE/UFRJ) – ialtafin@hidro.ufrj.br </w:t>
        <w:br/>
        <w:t xml:space="preserve">Luiz Fernando de Arruda Gonçalves (COPEL) – luiz.golcalves@copel.com </w:t>
        <w:br/>
        <w:t xml:space="preserve">Marcelo Medeiros (MME/CPRM) – marcelo@df.cprm.gov.br </w:t>
        <w:br/>
        <w:t xml:space="preserve">Maria Carmem Germano (Ministério das Cidades) – maria.braga@cidades.gov.br </w:t>
        <w:br/>
        <w:t xml:space="preserve">Maria Luiza Werneck (CNI) – mwerneck@cni.org.br </w:t>
        <w:br/>
        <w:t xml:space="preserve">Marilene Ramos (FGV) – mramos@fgv.br </w:t>
        <w:br/>
        <w:t xml:space="preserve">Pedro C. Pocciotti (ANA) – pedro@ana.gov.br </w:t>
        <w:br/>
        <w:t xml:space="preserve">Rafael Carneiro Di Bello (Eletrobrás) – dibello@eletrobras.gov.br </w:t>
        <w:br/>
        <w:t xml:space="preserve">Silas Vieira (Duke Energy) – svieira@duke-energy.com </w:t>
        <w:br/>
        <w:t xml:space="preserve">Valéria Almeida Lopes de Faria (CEMIG) – vfaria@cemig.com.br </w:t>
        <w:br/>
        <w:t xml:space="preserve">Wagner de Oliveira Carvalho (Funas) – wagner@furnas.com.br </w:t>
      </w:r>
    </w:p>
    <w:p>
      <w:pPr>
        <w:pStyle w:val="NormalWeb"/>
        <w:rPr>
          <w:rFonts w:ascii="Verdana" w:hAnsi="Verdana" w:cs="Verdana"/>
          <w:b/>
          <w:b/>
          <w:bCs/>
          <w:sz w:val="20"/>
        </w:rPr>
      </w:pPr>
      <w:r>
        <w:rPr>
          <w:rFonts w:cs="Verdana" w:ascii="Verdana" w:hAnsi="Verdana"/>
          <w:b/>
          <w:bCs/>
          <w:sz w:val="20"/>
        </w:rPr>
        <w:t>RELATORIA:</w:t>
      </w:r>
    </w:p>
    <w:p>
      <w:pPr>
        <w:pStyle w:val="NormalWeb"/>
        <w:rPr>
          <w:rFonts w:ascii="Verdana" w:hAnsi="Verdana" w:cs="Verdana"/>
          <w:sz w:val="20"/>
        </w:rPr>
      </w:pPr>
      <w:r>
        <w:rPr>
          <w:rFonts w:cs="Verdana" w:ascii="Verdana" w:hAnsi="Verdana"/>
          <w:sz w:val="20"/>
        </w:rPr>
        <w:t>Ednaldo Mesquita Carvalho – SRH / MMA – Tel: (61) 317-8209 (ednaldo.mesquita@mma.gov.br)</w:t>
        <w:br/>
        <w:t xml:space="preserve">Rachel Landgraf de Siqueira – SRH / MMA - Tel: (61) 317-1007 (rachel.siqueira@mma.gov.br/landgraf@terra.com.br) </w:t>
      </w:r>
    </w:p>
    <w:p>
      <w:pPr>
        <w:pStyle w:val="NormalWeb"/>
        <w:rPr/>
      </w:pPr>
      <w:r>
        <w:rPr>
          <w:rStyle w:val="StrongEmphasis"/>
          <w:rFonts w:cs="Verdana" w:ascii="Verdana" w:hAnsi="Verdana"/>
          <w:sz w:val="20"/>
        </w:rPr>
        <w:t>ASSUNTOS DISCUTIDOS:</w:t>
      </w:r>
      <w:r>
        <w:rPr>
          <w:rFonts w:cs="Verdana" w:ascii="Verdana" w:hAnsi="Verdana"/>
          <w:sz w:val="20"/>
        </w:rPr>
        <w:br/>
        <w:br/>
        <w:t>Dia 26: Houve inversão de pauta. Item 1 – Abertura e informes. O Sr. Decio Michelis, presidente da CTCOB, saudou a todos e pediu que todos se apresentassem. Em seguida, informou que havia sido agendada, para a parte da tarde do mesmo dia, uma reunião na Câmara dos Deputados, promovida pelo setor Usuário (Indústria), para tratar do PL que cria o “Fundágua - Fundo Nacional de Apoio à Preservação de Recursos Hídricos”, de autoria do deputado Leonardo Mattos. Apesar de não ser uma iniciativa da câmara técnica, questionou a possibilidade de mudanças na pauta do dia para que outros membros da CTCOB pudessem acompanhar o setor usuário ao Congresso Nacional para observar o encaminhamento da questão. Ficou combinado, então, que iriam os senhores Decio, Rodrigo Speziali e José Carlos Pires. O Sr. Pires, assessor do deputado Mendes Ribeiro Filho, disse sentir uma grande distância entre o Conselho Nacional de Recursos Hídricos e a Câmara dos Deputados. Há necessidade que o PL 1616, por exemplo, seja prioritário e se ofereceu como articulador institucional. O Sr. Pires trará à CTCOB uma lista com os PLs sobre recursos hídricos em tramitação e poderá ser o contato com o gabinete do deputado Leonardo Mattos. O Sr. Decio argumentou que é importante estabelecer esse vínculo institucional para se criar um fluxo de informações e que a ida à Câmara dos Deputados não seria para discutir o mérito do PL mas para promover o trabalho da CTCOB que a cada dia consolida sua imagem. A missão da câmara está sendo reconhecida. Após observações sobre a forma do projeto, se seria um Projeto de Lei (n.º 1507/2003) ou um Projeto de Lei Complementar (n.º 82/2003), os membros da câmara decidiram retomar à pauta e seguí-la normalmente. O Sr. Decio lembrou, apesar de não ser item da pauta, que existe uma solicitação da última plenária extraordinária do Conselho para que a CTCOB emita um parecer sobre o parágrafo 4º do artigo 21 da Lei n.º 9.984/00 (“As prioridades de aplicação de recursos a que se refere o caput do art. 22 da Lei n.º 9.433, de 1997, serão definidas pelo Conselho Nacional de Recursos Hídricos, em articulação com os respectivos comitês de bacia hidrográfica”), do qual ficou responsável o Sr. Rodrigo Speziali. Lembrou também que a Câmara Técnica de Assuntos Legais e Institucionais – CTIL ainda não deu resposta à CTCOB sobre a análise de alguns aspectos relacionados à cobrança pelo uso dos recursos hídricos. Com isso sente que não há ação pró-ativa dos trabalhos, o que não corresponde com a linha de atuação da CTCOB. O Sr. Rodrigo informou que a consolidação da análise do parágrafo citado ainda não foi possível mas que até o dia 10 de setembro próximo estaria encaminhando à Secretaria Executiva do CNRH para posterior distribuição aos demais membros da câmara. Dois outros trabalhos serão disponibilizados à CTCOB: “Impactos da cobrança pelo uso de recursos hídricos – Ensaios para o caso da Bahia”, pelo Sr. Carlos Teles e outro que trata dos fundamentos da cobrança, pelo Sr. Cadavid. O Sr. Decio anunciou que após a oficina sobre Cobrança, ocorrida em Belo Horizonte, a empresa Eletrobrás demonstrou a possibilidade de patrocinar a publicação de texto sobre o assunto em revista especializada de grande circulação. Com isso sugeriu que o documento “Processo de Implantação da Cobrança pelo Uso dos Recursos Hídricos - Relatório CTCOB 2002/2003”, seja atualizado o mais rápido possível. Pediu especial atenção para o assunto. Com o intuito de potencializar essa atualização, pediu aos relatores da CTCOB que projetassem o arquivo que contém a composição dos Grupos de Trabalho já existentes para que todos visualizassem quem são os participantes e demonstrassem interesse nas atividades. O Sr. Decio comentou o encontro de comitês que aconteceu em Aracaju e a apresentação que fez sobre o tema Cobrança, onde incorporou todas as percepções da oficina de Belo Horizonte. Disse que a apresentação será disponibilizada a todos. Item 2 – Aprovação da Ata: 13ª CTCOB. Após algumas considerações de forma a ata foi aprovada. Item 3 - Discussão sobre a organização e estruturação dos novos grupos de trabalho criados ou a serem criados. Temas: “Fundo Nacional de Recursos Hídricos”, “Acompanhamento da cobrança no CEIVAP”, e “Convergência da cobrança nos estados”. Também serão analisados os avanços obtidos pelos demais grupo - relatório de acompanhamento. O Sr. Decio argumentou que os relatórios de acompanhamento devem ser tratados como instrumento de gestão e não como simples formulários porque serão, em um futuro próximo, documentos base para a CTCOB. Existem coordenadores de grupos que ainda não entregaram os relatórios. Lembrou também que a estética do documento é importante. Se existem campos que não serão preenchidos, estes devem ser apagados do arquivo. A Srª Célia Cristina, coordenadora do grupo “Fundos de Recursos Hídricos” relatou que preparou levantamento de todos os PLs em tramitação para que fossem discutidas as prioridades de ação. O Sr. Jaildo, coordenador do grupo “Prioridades para aplicação de recursos”, relatou que, aproveitando as discussões desenvolvidas durante a oficina em Belo Horizonte, fará uma avaliação jurídica, no que se refere a distribuição e aplicação dos recursos da cobrança. Para isso aguarda sugestões. A Sr.ª Célia Ravazzani, representante do Sr. Demetrios Christofidis, coordenador dos grupos “Termos de Referência para elaboração do relatório Marco-Zero” e “Nota Técnica de integração dos instrumentos de Gestão” relatou que o Sr. Demetrios não recebeu nenhuma contribuição para seus trabalhos, não podendo assim, realizar alterações. O Sr. Rodrigo, coordenador do grupo “Convergência da Cobrança pelos Recursos Hídricos nos estados” relatou que as atividades não avançaram porque houve dedicação prioritária à análise do parágrafo 4º do artigo 21 da Lei n.º 9.984. Portanto, o grupo não fará nenhum encaminhamento enquanto essa análise não for concluída. Contudo, sugeriu uma reunião para o dia seguinte com os demais integrantes do grupo para que o objeto do trabalho fosse melhor delimitado e que um cronograma de atividades fosse definido. Os demais coordenadores não fizeram o relato porque não estavam presentes. Quanto ao grupo “Acompanhamento da cobrança no CEIVAP”, foi comentada a falta de participação de membros da direção do comitê em reuniões da câmara. Mesmo com o envio constante de notícias e convites nominais, não há o retorno esperado. Portanto, sem a presença do Ceivap nos trabalhos, a existência do grupo não tem sentido. O Sr. Pedro Pocciotti manifestou o interesse de apresentar à câmara, na próxima reunião, um balanço da Cobrança no CEIVAP: valores arrecadados e aplicados no exercício de 2003, inclusive para ser incorporado ao documento “Processo de Implantação da Cobrança pelo Uso dos Recursos Hídricos - Relatório CTCOB 2002/2003”. Ficou assim combinado e houve a solicitação aos técnicos da ANA que todas as informações sejam disponibilizadas do site da Agência, pedido esse que já havia sido feito em outra oportunidade. Ainda com arquivo dos grupos de trabalho projetado, foram feitas novas inclusões de membros às atividades. O arquivo atualizado seria repassado pelos relatores logo em seguida, por e-mail. O Sr. Carlos Telles fez um convite à CTCOB para que esta se reuna, em uma próxima reunião, em Salvador/Bahia, onde seria recebida pela Secretaria de Recursos Hídricos do estado. A possibilidade será estudada. Item 4 – Providências para a atualização do documento “Processo de Implantação da Cobrança pelo Uso dos Recursos Hídricos”, produzido pela CTCOB. A Sr.ª Célia Cristina disse que enviou sugestões ao Sr. Decio e à Sr.ª Patrícia Boson. O Sr. Decio informou que o documento ainda aguarda sugestões e logo será disponibilizada a versão 2. O Sr. Ednaldo enfatizou que o tema, inclusive o relacionado ao próximo item de pauta (item 5), deverá ser novamente discutido no segundo dia de reunião da CTCOB, quando estarão presentes as Sr.as Patrícia e Cristina Yuan, no momento participantes de encontro na Confederação Nacional da Indústria. Item 5 – Relatos e encaminhamentos decorrentes da oficina sobre a cobrança no setor hidrelétrico e das audiências ocorridas para a entrega da Moção n.º 20. O Sr. Decio fez um histórico do processo de produção da moção e da ida de uma comissão, em 13 de agosto último, em audiências para o encaminhamento do documento, o qual recomenda medidas que visam assegurar o não-contingenciamento dos recursos arrecadados com a cobrança pelo uso de recursos hídricos, bem como sua aplicação de acordo com a legislação vigente. Segundo o Sr. Ednaldo, que acompanhou a comissão, o documento foi entregue ao secretário executivo da Casa Civil, Sweden Berger do Nascimento Barbosa; ao secretário executivo do Ministério da Fazenda, Bernard Appy; ao secretário executivo adjunto do Ministério do Planejamento, Orçamento e Gestão, Elvio Lima Gaspar; e à ministra do Meio Ambiente, Marina Silva. A comissão, representando os quatro segmentos que compõem o Conselho, foi composta por Patrícia Boson (usuários); Icaro Moreno Júnior (Conselhos Estaduais de Recursos Hídricos / RJ); Antonio Francisco Evangelista de Souza (Organizações Civis); e João Bosco Senra, secretário executivo do CNRH (Governo Federal). Além da moção, foi também entregue o relatório “Processo de Implantação da Cobrança pelo Uso dos Recursos Hídricos”, produzido pela CTCOB. Uma das propostas, feita por Elvio Gaspar, é a criação de um grupo de trabalho com o objetivo de estudar a solução definitiva do problema. O grupo não seria de apenas membros da câmara ou do CNRH, mas de outros técnicos das áreas econômica e administrativa, interministerial. Para Elvio a saída é mudanças nas Leis 9.433/97 e 9.984/00. O PL 1616, inclusive, pode ser um ponto de convergência. Em todas as audiências houve a clara percepção de conhecimento do assunto e de disposição em participar da estratégia de resultados em apoio ao Conselho. Dito isso, o Sr. Ednaldo argumentou que a CTCOB precisa definir estratégias de desdobramentos para o que já aconteceu: oficina e entrega da moção. Houve intervalo para almoço entre 12h15 e 14h20. Retornando à reunião na parte da tarde, a Sr.ª Patrícia, já presente, informou que a Resolução Conama n.º 20 deverá ser encaminhada para análise pelo CNRH porque, durante reunião de discussão de suas modificações, notou que o texto demonstra invasão de competências onde versa sobre gestão de recursos hídricos, em regras de enquadramento dos corpos d’água. Comentando sobre o andamento do grupo de trabalho “Cobrança das hidrelétricas, compensação financeira, versus cobrança pelo uso da água”, da qual é coordenadora, disse que as atividades dos grupo ainda não acabaram pois deverá acontecer a segunda fase de discussões em uma segunda oficina, prevista para ocorrer no Rio de Janeiro. A que aconteceu em Belo Horizonte houve debates dos problemas (o evento surpreendeu pelos participantes ouvintes e pela qualidade dos debatedores). A do Rio de Janeiro deverá debater as soluções. Pediu que todos participassem da produção do evento para somar esforços e dividir providências. A Sr.ª Patrícia explicou que o agendamento da reunião na Câmara dos Deputados, pela “indústria”, é um reflexo da preocupação de alguns conceitos embutidos no texto do PL que cria o Fundágua. Não se pretende levar a voz da CTCOB e sim considerações de um setor usuário, inclusive com um parecer da Sr.ª Maria Luiza Werneck, advogada da CNI. Todas as ações são transparentes e a CTCOB continuará sendo o fórum de discussões do tema. O deputado, relator do projeto, será convidado a participar das reuniões da CTCOB. Quanto ao assunto “entrega da moção”, ratificou o que o Sr. Ednaldo já havia dito. Agradeceu o apoio do secretário executivo do CNRH, Sr. João Bosco Senra. Segundo a Sr.ª Patrícia, ficou acordado que a Secretaria Executiva do CNRH, em conjunto com a presidência da CTCOB, encaminharia as providências para a criação do grupo de trabalho citado anteriormente. Será um gesto político. Para o Sr. Decio esse grupo deveria ser criado por um gesto formal como um Decreto ou Portaria Ministerial. A câmara precisa, agora, planejar estratégias de desdobramentos dessas ações. Como o Sr. João Bosco Senra estava viajando no momento, ficou acordado que seria esperado o retorno dele à Brasília para definição das providências. A Sr.ª Cristina Yuan informou que se pretende formar um sub-grupo do GT 7 com a finalidade de propor um programa para a segunda oficina no Rio de Janeiro. Já existe um pré-programa e aguarda manifestação de interessados. Item 6 – Continuidade da análise da proposta de resolução que estabelece diretrizes gerais para a cobrança pelo uso de recursos hídricos. A Sr.ª Célia Cristina assumiu a presidência com a saída do Sr. Decio para a Câmara dos Deputados. Houve análise do Capítulo VI – Da implementação da cobrança. A reunião do dia 26 encerrou às 17h. Dia 27: A Sr.ª Célia Cristina relatou ao Sr. Decio o ocorrido no dia anterior. Informou que os novos participantes, por não estarem presentes nas atividades da CTCOB desde o início, sentiram dificuldade em acompanhar a análise da resolução. Sugeriu, então, que todos participem de grupos de trabalho. Dito isso, o Sr. Decio fez um histórico dos encaminhamentos de todas as versões da proposta de resolução, inclusive explicando o método de cores para a primeira rodada de revisão que encerrou no dia anterior. Com o encerramento da primeira rodada de revisão da resolução e com os desdobramentos da reunião ocorrida na Câmara dos Deputados, que iria expor em seguida, o Sr. Decio fez a seguinte proposição: que o início da segunda rodada de revisão da resolução ficasse para outubro. Os coordenadores dos grupos de trabalho teriam cerca de um mês para enviar contribuições à resolução. Isso porque a CTCOB poderia ter a oportunidade de realizar uma reunião na Câmara dos Deputados ao final de setembro, nas datas já pré agendadas, por convite do Sr. José Carlos Pires. Isso ocorrendo, a pauta seria apenas PLs com rebatimento na cobrança pelo uso da água. É uma oportunidade para a CTCOB expandir seu conhecimento sobre o processo legislativo e estreitar as relações com o Congresso Nacional. O Sr. Rodrigo relatou que a reunião com o deputado foi tranqüila e houve uma abordagem de pontos críticos do PL, de caráter constitucional e de competências. Quando perguntado ao deputado por que razão existe um Projeto de Lei e outro Projeto de Lei Complementar – PLC criando o mesmo fundo, o deputado explicou que havia uma dúvida quanto à forma de apresentação do projeto, mas que como constatou-se que a forma é PL, o PLC estava sendo retirado de pauta. Segundo o Sr. Rodrigo, o deputado mostrou-se interessado no tema e colocou-se à disposição para trabalhar em conjunto pois não há o interesse em defender algo inconsistente e que não resolverá o problema do contingenciamento. A Sr.ª Célia Cristina e o Sr. Eugenio Cánepa enfatizaram que a proposta do dia anterior não havia sido a de discutir o mérito dos PLs e sim promover o trabalho da CTCOB que a cada dia consolida sua imagem e, conforme relato do Sr. Decio, houve a discussão do mérito dos PLs e, naquele momento não estavam representando a CTCOB. O Sr. Decio esclareceu, novamente, que disse ao deputado que a CTCOB não tem posição formada sobre o PL e que existe um grupo de trabalho específico para estudar o tema “fundos”, que está sob a coordenação da Sr.ª Célia Cristina Moura Pimenta, representante da Agência Nacional de Águas. Quem, durante a visita ao deputado, emitiu juízo de valor foi a CNI. O Sr. Rodrigo pensa que a CTCOB deve discutir e chegar a um consenso sobre como se posicionar em um próximo encontro na Câmara dos Deputados para que esse tipo de dúvida nos acontecimentos não ocorra novamente. Ainda sobre a resolução, foi acordada a criação de um novo grupo de trabalho com o objetivo de fazer um arranjo na formatação para que a segunda rodada de revisão encontre uma forma mais coerente do texto, respeitando a didática de cores (membros: Patrícia Boson, Célia Cristina, Pedro Pocciotti, Eduardo Cadavid e Maria Carmem). O prazo para o grupo de trabalho é de 30 dias. Com esse prazo, os demais coordenadores de grupo devem agilizar o envio de suas contribuições à resolução, as quais serão identificadas como emendas. O Sr. Decio sugeriu que seja realizada, talvez para a reunião de outubro, uma mini oficina sobre a resolução a fim de eliminar todas as dúvidas dos novos participantes. O Sr. Carlos Telles pediu que a resolução seja encaminhada aos estados para que esses também contribuam. Item 8 - Análise do Ofício n.º 348/2003/DP-ANA. Temporariamente na condução da presidência, a Sr.ª Célia Cristina encaminhou o tema, historiando os encaminhamentos do ofício. Entende que a ANA respondeu a todos os questionamentos contidos no Ofício CTCOB n.º 6/2003 e perguntou aos membros da câmara se havia algo mais a ser esclarecido. Informou que em paralelo a isso, estão sendo trabalhadas, pela CTIL, outras respostas ao Ofício CTCOB n.º 11/2003, as quais serão dadas por um grupo de trabalho específico, coordenado por ela. Os conteúdos dos ofícios são distintos. O Sr. Ednaldo chamou à atenção de todos pois disse que havia algo errado, uma confusão de respostas. As respostas dadas pela ANA ao Ofício CTCOB n.º 6 na verdade são respostas aos questionamentos do Ofício CTCOB n.º 11/2003 que está sob responsabilidade da CTIL. Portanto, a ANA ainda não respondeu ao Ofício CTCOB n.º 6/2003. Deve ter havido confusão dentro da própria ANA. Após a constatação do possível erro, a Sr.ª Célia Cristina e o Sr. Pedro Pocciotti comprometeram-se a tratar do tema internamente e encaminhar a resposta compatível. Item 9 - Assuntos gerais. O Sr. Héctor Muñoz fez algumas considerações: “O art. 22 da Lei n.º 9.433/97 estabelece que os valores arrecadados com a cobrança pelo uso de recursos hídricos serão aplicados prioritariamente na bacia em que forem gerados. Em outras palavras, as arrecadações da cobrança devem ser aplicadas nas respectivas bacias de origem. Portanto, para executar esta disposição é necessário esclarecer o que se entende por bacia de origem. Isto é um problema não resolvido pois há diversas interpretações possíveis para o conceito em pauta. Por exemplo, no caso de valores gerados numa UHE localizada no rio Iguaçú, pode-se considerar como bacia de origem a bacia à montante do empreendimento. Outra interpretação possível seria a de considerar como bacia de origem a totalidade da bacia do rio Iguaçú. Finalmente, há quem pense que a bacia de origem é a bacia do Paraná, que corresponde à divisão do país em grandes bacias hidrográficas e dentro da qual encontra-se o rio Iguaçú. Por outra parte, qual a bacia de origem no caso de arrecadação numa bacia de rio estadual afluente de um rio de domínio da União, como o rio Uruguai, por exemplo?” Na opinião dele, em todos os casos, compete aos estados definir qual sua regionalização hidrográfica e, portanto, a estes compete definir onde devem ser aplicados os recursos. Em síntese, quem deve definir quais são as "bacias de origem" são os estados. O Sr. Jaildo avisou que naquele dia estavam recomeçando os trabalhos do Comitê Gestor do CTHIDRO e que todos podem acompanhar o que está sendo discutido. O Sr. Rodrigo convidou a todos para a Jornada de Discussão sobre o Sistema Nacional de Gerenciamento de Recursos Hídricos, em 12 de setembro, em Brasília, promovida pela ABRH. O programa pode ser encontrado no site da Associação. O Sr. Cadavid disse que poderia fazer uma apresentação sobre o trabalho citado anteriormente (fundamentos da cobrança) durante a possível reunião em Salvador. Retornando ao assunto da provável reunião da CTCOB na Câmara dos Deputados, o Sr. Rodrigo demonstrou preocupação quanto à metodologia da condução dos trabalhos. Após essa consideração, os membros da CTCOB ponderaram que, como a reunião será de dois dias, o primeiro dia deve ser para ouvir os relatores dos PLs selecionados e aproveitar a oportunidade para questionar. O segundo dia, então, deve ser de reflexão das informações obtidas com o objetivo de assessorar o CNRH. Houve o debate mas a metodologia não foi detalhada. Encerraram as atividades do dia.</w:t>
      </w:r>
    </w:p>
    <w:p>
      <w:pPr>
        <w:pStyle w:val="NormalWeb"/>
        <w:rPr>
          <w:rFonts w:ascii="Verdana" w:hAnsi="Verdana" w:cs="Verdana"/>
          <w:sz w:val="20"/>
        </w:rPr>
      </w:pPr>
      <w:r>
        <w:rPr>
          <w:rFonts w:cs="Verdana" w:ascii="Verdana" w:hAnsi="Verdana"/>
          <w:sz w:val="20"/>
        </w:rPr>
        <w:br/>
        <w:t>Ata aprovada em 23 de setembro de 2003, durante a 15ª reunião da câmara.</w:t>
      </w:r>
    </w:p>
    <w:tbl>
      <w:tblPr>
        <w:tblW w:w="5000" w:type="pct"/>
        <w:jc w:val="left"/>
        <w:tblInd w:w="-45" w:type="dxa"/>
        <w:tblLayout w:type="fixed"/>
        <w:tblCellMar>
          <w:top w:w="15" w:type="dxa"/>
          <w:left w:w="15" w:type="dxa"/>
          <w:bottom w:w="15" w:type="dxa"/>
          <w:right w:w="15" w:type="dxa"/>
        </w:tblCellMar>
      </w:tblPr>
      <w:tblGrid>
        <w:gridCol w:w="3287"/>
        <w:gridCol w:w="6067"/>
      </w:tblGrid>
      <w:tr>
        <w:trPr/>
        <w:tc>
          <w:tcPr>
            <w:tcW w:w="3287" w:type="dxa"/>
            <w:tcBorders/>
            <w:vAlign w:val="center"/>
          </w:tcPr>
          <w:p>
            <w:pPr>
              <w:pStyle w:val="Normal"/>
              <w:jc w:val="center"/>
              <w:rPr>
                <w:sz w:val="24"/>
                <w:szCs w:val="24"/>
              </w:rPr>
            </w:pPr>
            <w:r>
              <w:rPr>
                <w:rFonts w:cs="Verdana" w:ascii="Verdana" w:hAnsi="Verdana"/>
              </w:rPr>
              <w:t>DÉCIO MICHELLIS JÚNIOR</w:t>
            </w:r>
          </w:p>
        </w:tc>
        <w:tc>
          <w:tcPr>
            <w:tcW w:w="6067" w:type="dxa"/>
            <w:tcBorders/>
            <w:vAlign w:val="center"/>
          </w:tcPr>
          <w:p>
            <w:pPr>
              <w:pStyle w:val="NormalWeb"/>
              <w:spacing w:before="100" w:after="100"/>
              <w:jc w:val="center"/>
              <w:rPr>
                <w:rFonts w:ascii="Verdana" w:hAnsi="Verdana" w:cs="Verdana"/>
                <w:sz w:val="20"/>
              </w:rPr>
            </w:pPr>
            <w:r>
              <w:rPr>
                <w:rFonts w:cs="Verdana" w:ascii="Verdana" w:hAnsi="Verdana"/>
                <w:sz w:val="20"/>
              </w:rPr>
              <w:t>EDNALDO MESQUITA CARVALHO</w:t>
              <w:br/>
              <w:t>RACHEL LANDGRAF DE SIQUEIRA</w:t>
            </w:r>
          </w:p>
        </w:tc>
      </w:tr>
      <w:tr>
        <w:trPr/>
        <w:tc>
          <w:tcPr>
            <w:tcW w:w="3287" w:type="dxa"/>
            <w:tcBorders/>
            <w:vAlign w:val="center"/>
          </w:tcPr>
          <w:p>
            <w:pPr>
              <w:pStyle w:val="Normal"/>
              <w:jc w:val="center"/>
              <w:rPr>
                <w:sz w:val="24"/>
                <w:szCs w:val="24"/>
              </w:rPr>
            </w:pPr>
            <w:r>
              <w:rPr>
                <w:rFonts w:cs="Verdana" w:ascii="Verdana" w:hAnsi="Verdana"/>
              </w:rPr>
              <w:t xml:space="preserve">Presidente </w:t>
            </w:r>
          </w:p>
        </w:tc>
        <w:tc>
          <w:tcPr>
            <w:tcW w:w="6067" w:type="dxa"/>
            <w:tcBorders/>
            <w:vAlign w:val="center"/>
          </w:tcPr>
          <w:p>
            <w:pPr>
              <w:pStyle w:val="Normal"/>
              <w:jc w:val="center"/>
              <w:rPr>
                <w:sz w:val="24"/>
                <w:szCs w:val="24"/>
              </w:rPr>
            </w:pPr>
            <w:r>
              <w:rPr>
                <w:rFonts w:cs="Verdana" w:ascii="Verdana" w:hAnsi="Verdana"/>
              </w:rPr>
              <w:t>Relatores</w:t>
            </w:r>
          </w:p>
        </w:tc>
      </w:tr>
    </w:tbl>
    <w:p>
      <w:pPr>
        <w:pStyle w:val="NormalWeb"/>
        <w:jc w:val="center"/>
        <w:rPr/>
      </w:pPr>
      <w:hyperlink r:id="rId2">
        <w:r>
          <w:rPr>
            <w:rStyle w:val="InternetLink"/>
            <w:rFonts w:cs="Verdana" w:ascii="Verdana" w:hAnsi="Verdana"/>
            <w:sz w:val="20"/>
          </w:rPr>
          <w:t xml:space="preserve">Anexo I - Pauta </w:t>
        </w:r>
      </w:hyperlink>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17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emformatao">
    <w:name w:val="Texto sem formatação"/>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T%7C%5Ccamaras%5CCOB%5Creuniao14%5Cpauta14.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40:00Z</dcterms:created>
  <dc:creator>xxxx</dc:creator>
  <dc:description/>
  <cp:keywords/>
  <dc:language>en-US</dc:language>
  <cp:lastModifiedBy>TDA</cp:lastModifiedBy>
  <cp:lastPrinted>2003-11-11T08:58:00Z</cp:lastPrinted>
  <dcterms:modified xsi:type="dcterms:W3CDTF">2009-01-05T19:40:00Z</dcterms:modified>
  <cp:revision>2</cp:revision>
  <dc:subject/>
  <dc:title>ATA DA 6 ª REUNIÃO DE CAMARA TÉCNICA – PLANO NACIONAL, REALIZADA NA SECRETARIA DE RECURSOS HÍDRICOS, EM BRASILIA</dc:title>
</cp:coreProperties>
</file>