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right"/>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jc w:val="center"/>
        <w:rPr>
          <w:rFonts w:ascii="Verdana" w:hAnsi="Verdana" w:cs="Verdana"/>
          <w:b/>
          <w:b/>
          <w:bCs/>
          <w:sz w:val="20"/>
        </w:rPr>
      </w:pPr>
      <w:r>
        <w:rPr>
          <w:rFonts w:cs="Verdana" w:ascii="Verdana" w:hAnsi="Verdana"/>
          <w:b/>
          <w:bCs/>
          <w:sz w:val="20"/>
        </w:rPr>
        <w:t>CÂMARA TÉCNICA DE COBRANÇA PELO USO DOS RECURSOS HÍDRICOS</w:t>
        <w:br/>
        <w:t xml:space="preserve">ATA DA 6ª REUNIÃO </w:t>
      </w:r>
    </w:p>
    <w:tbl>
      <w:tblPr>
        <w:tblW w:w="4700" w:type="pct"/>
        <w:jc w:val="left"/>
        <w:tblInd w:w="-45" w:type="dxa"/>
        <w:tblLayout w:type="fixed"/>
        <w:tblCellMar>
          <w:top w:w="15" w:type="dxa"/>
          <w:left w:w="15" w:type="dxa"/>
          <w:bottom w:w="15" w:type="dxa"/>
          <w:right w:w="15" w:type="dxa"/>
        </w:tblCellMar>
      </w:tblPr>
      <w:tblGrid>
        <w:gridCol w:w="857"/>
        <w:gridCol w:w="4080"/>
        <w:gridCol w:w="1142"/>
        <w:gridCol w:w="2713"/>
      </w:tblGrid>
      <w:tr>
        <w:trPr/>
        <w:tc>
          <w:tcPr>
            <w:tcW w:w="857" w:type="dxa"/>
            <w:tcBorders/>
            <w:vAlign w:val="center"/>
          </w:tcPr>
          <w:p>
            <w:pPr>
              <w:pStyle w:val="Normal"/>
              <w:rPr>
                <w:sz w:val="24"/>
                <w:szCs w:val="24"/>
              </w:rPr>
            </w:pPr>
            <w:r>
              <w:rPr>
                <w:rFonts w:cs="Verdana" w:ascii="Verdana" w:hAnsi="Verdana"/>
              </w:rPr>
              <w:t>DATA:</w:t>
            </w:r>
          </w:p>
        </w:tc>
        <w:tc>
          <w:tcPr>
            <w:tcW w:w="7935" w:type="dxa"/>
            <w:gridSpan w:val="3"/>
            <w:tcBorders/>
            <w:vAlign w:val="center"/>
          </w:tcPr>
          <w:p>
            <w:pPr>
              <w:pStyle w:val="Normal"/>
              <w:rPr>
                <w:sz w:val="24"/>
                <w:szCs w:val="24"/>
              </w:rPr>
            </w:pPr>
            <w:r>
              <w:rPr>
                <w:rFonts w:cs="Verdana" w:ascii="Verdana" w:hAnsi="Verdana"/>
              </w:rPr>
              <w:t>21/01/2003</w:t>
            </w:r>
          </w:p>
        </w:tc>
      </w:tr>
      <w:tr>
        <w:trPr/>
        <w:tc>
          <w:tcPr>
            <w:tcW w:w="857" w:type="dxa"/>
            <w:tcBorders/>
          </w:tcPr>
          <w:p>
            <w:pPr>
              <w:pStyle w:val="Normal"/>
              <w:rPr>
                <w:sz w:val="24"/>
                <w:szCs w:val="24"/>
              </w:rPr>
            </w:pPr>
            <w:r>
              <w:rPr>
                <w:rFonts w:cs="Verdana" w:ascii="Verdana" w:hAnsi="Verdana"/>
              </w:rPr>
              <w:t>LOCAL:</w:t>
            </w:r>
          </w:p>
        </w:tc>
        <w:tc>
          <w:tcPr>
            <w:tcW w:w="7935" w:type="dxa"/>
            <w:gridSpan w:val="3"/>
            <w:tcBorders/>
            <w:vAlign w:val="center"/>
          </w:tcPr>
          <w:p>
            <w:pPr>
              <w:pStyle w:val="Normal"/>
              <w:rPr>
                <w:sz w:val="24"/>
                <w:szCs w:val="24"/>
              </w:rPr>
            </w:pPr>
            <w:r>
              <w:rPr>
                <w:rFonts w:cs="Verdana" w:ascii="Verdana" w:hAnsi="Verdana"/>
              </w:rPr>
              <w:t>Miniauditório do Edifício sede da CODEVASF - SGAN QD. 601 - Lote 01 - 4º andar – Brasília - DF</w:t>
            </w:r>
          </w:p>
        </w:tc>
      </w:tr>
      <w:tr>
        <w:trPr/>
        <w:tc>
          <w:tcPr>
            <w:tcW w:w="857" w:type="dxa"/>
            <w:tcBorders/>
            <w:vAlign w:val="center"/>
          </w:tcPr>
          <w:p>
            <w:pPr>
              <w:pStyle w:val="Normal"/>
              <w:rPr>
                <w:sz w:val="24"/>
                <w:szCs w:val="24"/>
              </w:rPr>
            </w:pPr>
            <w:r>
              <w:rPr>
                <w:rFonts w:cs="Verdana" w:ascii="Verdana" w:hAnsi="Verdana"/>
              </w:rPr>
              <w:t>INÍCIO:</w:t>
            </w:r>
          </w:p>
        </w:tc>
        <w:tc>
          <w:tcPr>
            <w:tcW w:w="4080" w:type="dxa"/>
            <w:tcBorders/>
            <w:vAlign w:val="center"/>
          </w:tcPr>
          <w:p>
            <w:pPr>
              <w:pStyle w:val="Normal"/>
              <w:rPr>
                <w:sz w:val="24"/>
                <w:szCs w:val="24"/>
              </w:rPr>
            </w:pPr>
            <w:r>
              <w:rPr>
                <w:rFonts w:cs="Verdana" w:ascii="Verdana" w:hAnsi="Verdana"/>
              </w:rPr>
              <w:t xml:space="preserve">9:30 horas </w:t>
            </w:r>
          </w:p>
        </w:tc>
        <w:tc>
          <w:tcPr>
            <w:tcW w:w="1142" w:type="dxa"/>
            <w:tcBorders/>
            <w:vAlign w:val="center"/>
          </w:tcPr>
          <w:p>
            <w:pPr>
              <w:pStyle w:val="Normal"/>
              <w:rPr>
                <w:sz w:val="24"/>
                <w:szCs w:val="24"/>
              </w:rPr>
            </w:pPr>
            <w:r>
              <w:rPr>
                <w:rFonts w:cs="Verdana" w:ascii="Verdana" w:hAnsi="Verdana"/>
              </w:rPr>
              <w:t>TÉRMINO:</w:t>
            </w:r>
          </w:p>
        </w:tc>
        <w:tc>
          <w:tcPr>
            <w:tcW w:w="2713" w:type="dxa"/>
            <w:tcBorders/>
            <w:vAlign w:val="center"/>
          </w:tcPr>
          <w:p>
            <w:pPr>
              <w:pStyle w:val="Normal"/>
              <w:rPr>
                <w:sz w:val="24"/>
                <w:szCs w:val="24"/>
              </w:rPr>
            </w:pPr>
            <w:r>
              <w:rPr>
                <w:rFonts w:cs="Verdana" w:ascii="Verdana" w:hAnsi="Verdana"/>
              </w:rPr>
              <w:t>18:00 horas</w:t>
            </w:r>
          </w:p>
        </w:tc>
      </w:tr>
    </w:tbl>
    <w:p>
      <w:pPr>
        <w:pStyle w:val="NormalWeb"/>
        <w:rPr>
          <w:rFonts w:ascii="Verdana" w:hAnsi="Verdana" w:cs="Verdana"/>
          <w:b/>
          <w:b/>
          <w:bCs/>
          <w:sz w:val="20"/>
        </w:rPr>
      </w:pPr>
      <w:r>
        <w:rPr>
          <w:rFonts w:cs="Verdana" w:ascii="Verdana" w:hAnsi="Verdana"/>
          <w:b/>
          <w:bCs/>
          <w:sz w:val="20"/>
        </w:rPr>
        <w:t>PARTICIPANTES:</w:t>
      </w:r>
    </w:p>
    <w:p>
      <w:pPr>
        <w:pStyle w:val="NormalWeb"/>
        <w:rPr>
          <w:rFonts w:ascii="Verdana" w:hAnsi="Verdana" w:cs="Verdana"/>
          <w:sz w:val="20"/>
        </w:rPr>
      </w:pPr>
      <w:r>
        <w:rPr>
          <w:rFonts w:cs="Verdana" w:ascii="Verdana" w:hAnsi="Verdana"/>
          <w:sz w:val="20"/>
        </w:rPr>
        <w:t xml:space="preserve">Ministério da Agricultura: não compareceu </w:t>
        <w:br/>
        <w:t xml:space="preserve">Ministério da Integração Nacional: Fernando Cabral de Vasconcelos Filho – (fernando.cabral@integracao.gov.br) </w:t>
        <w:br/>
        <w:t xml:space="preserve">Ministério do Meio Ambiente - MMA: Roberto Alves Monteiro – (roalmonte@ig.com.br) </w:t>
        <w:br/>
        <w:t>Agência Nacional de Energia Elétrica – ANEEL: João Mário Martins – (jmario@aneel.gov.br)</w:t>
        <w:br/>
        <w:t xml:space="preserve">Agência Nacional de Águas – ANA: Francisco Lopes Viana – (fcoviana@ana.gov.br) </w:t>
        <w:br/>
        <w:t>Conselho Estadual de Recursos Hídricos – Região Sudeste: Eliseu Itiro Ayabe – (eayabe@sp.gov.br)</w:t>
        <w:br/>
        <w:t xml:space="preserve">Conselho Estadual de Recursos Hídricos – Região Centro-Oeste: Érico Vieira – (nucrhdf@hotmail.com) </w:t>
        <w:br/>
        <w:t xml:space="preserve">Usuário/Indústrias: Maria Cristina Yuan – (crisyuan@ibs.org.br) </w:t>
        <w:br/>
        <w:t xml:space="preserve">Usuário/Irrigantes: Jairo Louza </w:t>
        <w:br/>
        <w:t>Usuário/Concessionárias e Autorizadas de Geração Hidrelétrica: Décio Michellis Júnior – (rela@zaz.com.br)</w:t>
        <w:br/>
        <w:t xml:space="preserve">Usuário /Pescadores e Usuários de Recursos Hídricos com finalidade de lazer e turismo: Leila Pereira dos Passos – (lppassos@algar.com.br) </w:t>
        <w:br/>
        <w:t>Usuário/Prestadoras de Serviço Público de Abastecimento de Água e de Esgotamento Sanitário: não compareceu</w:t>
        <w:br/>
        <w:t xml:space="preserve">Comitês, Consórcios e Associações Intermunicipais de Bacias Hidrográficas: Carlos Alencastre </w:t>
      </w:r>
    </w:p>
    <w:p>
      <w:pPr>
        <w:pStyle w:val="NormalWeb"/>
        <w:jc w:val="both"/>
        <w:rPr>
          <w:rFonts w:ascii="Verdana" w:hAnsi="Verdana" w:cs="Verdana"/>
          <w:b/>
          <w:b/>
          <w:bCs/>
          <w:sz w:val="20"/>
        </w:rPr>
      </w:pPr>
      <w:r>
        <w:rPr>
          <w:rFonts w:cs="Verdana" w:ascii="Verdana" w:hAnsi="Verdana"/>
          <w:b/>
          <w:bCs/>
          <w:sz w:val="20"/>
        </w:rPr>
        <w:t>CONVIDADOS:</w:t>
      </w:r>
    </w:p>
    <w:p>
      <w:pPr>
        <w:pStyle w:val="NormalWeb"/>
        <w:rPr>
          <w:rFonts w:ascii="Verdana" w:hAnsi="Verdana" w:cs="Verdana"/>
          <w:sz w:val="20"/>
        </w:rPr>
      </w:pPr>
      <w:r>
        <w:rPr>
          <w:rFonts w:cs="Verdana" w:ascii="Verdana" w:hAnsi="Verdana"/>
          <w:sz w:val="20"/>
        </w:rPr>
        <w:t xml:space="preserve">Célia Cristina Moura Pimenta (ANA) – celiacristina@ana.gov.br </w:t>
        <w:br/>
        <w:t xml:space="preserve">Edílson de Paula Andrade (CEIVAP) – ceivap@ceivap.org.br </w:t>
        <w:br/>
        <w:t>Hidely Grassi Rizzo (ANA) – hidely@ana.gov.br</w:t>
        <w:br/>
        <w:t xml:space="preserve">Luiz Fernando de Arruda Gonçalves (Copel Geração S.A) – luiz.goncalves@copel.com </w:t>
        <w:br/>
        <w:t xml:space="preserve">Marcos André Basílio P. de Souza (Companhia Vale do Rio Doce) – marcos.andre.souza@cvrd.com.br </w:t>
        <w:br/>
        <w:t>Maria Aparecida Borges P. Vargas – vargasma@zaz.com.br</w:t>
        <w:br/>
        <w:t xml:space="preserve">Maria de Fátima Araújo Paiva (ANA) – fpaiva@ana.gov.br </w:t>
        <w:br/>
        <w:t xml:space="preserve">Otavio R. Maguelly (FAESP) – otavio@faespsenar.com.br </w:t>
        <w:br/>
        <w:t xml:space="preserve">Patrícia Boson (IBRAM) – tita@net.em.com.br </w:t>
        <w:br/>
        <w:t xml:space="preserve">Rodrigo Pereira de Mello (ANA) – procuradoria@ana.gov.br </w:t>
        <w:br/>
        <w:t xml:space="preserve">Rodrigo Speziali de Carvalho (CERH – Região Sudeste) – speziali@igam.mg.gov.br / RSpeziali@aol.com </w:t>
        <w:br/>
        <w:t xml:space="preserve">Valéria Almeida Lopes de Faria (CEMIG) – vfaria@cemig.com.br </w:t>
        <w:br/>
        <w:t xml:space="preserve">Wagner de Oliveira Carvalho (Furnas Centrais Elétricas) – wagner@furnas.com.br </w:t>
      </w:r>
    </w:p>
    <w:p>
      <w:pPr>
        <w:pStyle w:val="NormalWeb"/>
        <w:rPr>
          <w:rFonts w:ascii="Verdana" w:hAnsi="Verdana" w:cs="Verdana"/>
          <w:b/>
          <w:b/>
          <w:bCs/>
          <w:sz w:val="20"/>
        </w:rPr>
      </w:pPr>
      <w:r>
        <w:rPr>
          <w:rFonts w:cs="Verdana" w:ascii="Verdana" w:hAnsi="Verdana"/>
          <w:b/>
          <w:bCs/>
          <w:sz w:val="20"/>
        </w:rPr>
        <w:t>RELATORIA:</w:t>
      </w:r>
    </w:p>
    <w:p>
      <w:pPr>
        <w:pStyle w:val="NormalWeb"/>
        <w:rPr>
          <w:rFonts w:ascii="Verdana" w:hAnsi="Verdana" w:cs="Verdana"/>
          <w:sz w:val="20"/>
        </w:rPr>
      </w:pPr>
      <w:r>
        <w:rPr>
          <w:rFonts w:cs="Verdana" w:ascii="Verdana" w:hAnsi="Verdana"/>
          <w:sz w:val="20"/>
        </w:rPr>
        <w:t>Ednaldo Mesquita Carvalho – SRH / MMA – (ednaldo.mesquita@mma.gov.br)</w:t>
        <w:br/>
        <w:t>Rachel Landgraf de Siqueira – SRH / MMA  - (rachel.siqueira@mma.gov.br / landgraf@terra.com.br )</w:t>
      </w:r>
    </w:p>
    <w:p>
      <w:pPr>
        <w:pStyle w:val="Heading4"/>
        <w:rPr/>
      </w:pPr>
      <w:r>
        <w:rPr/>
        <w:t>ASSUNTOS DISCUTIDOS:</w:t>
      </w:r>
    </w:p>
    <w:p>
      <w:pPr>
        <w:pStyle w:val="NormalWeb"/>
        <w:jc w:val="both"/>
        <w:rPr>
          <w:rFonts w:ascii="Verdana" w:hAnsi="Verdana" w:cs="Verdana"/>
          <w:sz w:val="20"/>
        </w:rPr>
      </w:pPr>
      <w:r>
        <w:rPr>
          <w:rFonts w:cs="Verdana" w:ascii="Verdana" w:hAnsi="Verdana"/>
          <w:sz w:val="20"/>
        </w:rPr>
        <w:t>Item I - Aprovação da Ata: 5ª CTCOB: Após algumas modificações solicitadas pelo Dr. Décio Michellis a Ata foi aprovada. O presidente explicou os motivos da mudança de data e local para realização da 5ª reunião e informou que, oportunamente, será marcada nova data para realização de uma reunião da CTCOB na cidade de Palmas – TO. Item II- Análise da Deliberação CEIVAP - Comitê para Integração da Bacia do Rio Paraíba do Sul n.º 15 (Trata da dos valores da cobrança pelos recursos hídricos para diversos setores usuários): O Dr. Décio disse que o assunto tinha sido tratado, também, na CTIL onde foi feita a análise sobre os aspectos legais que envolvem o tema. Em seguida passou a palavra ao Dr. Edílson de Paula, secretário executivo do CEIVAP, para que fosse apresentado o assunto. O Dr. Edílson lembrou que a Deliberação n.º 8 do CEIVAP, em seu art. 1º, parágrafo 1º, estabelece condições para que a cobrança na bacia se torne realidade. Entre os condicionantes, os incisos III e V do mesmo artigo, prevêem a definição dos usos considerados insignificantes e a metodologia de cobrança para os usos previstos em lei. Continuou o Dr. Edílson dizendo que a Deliberação n.º 15 atende àquelas condicionantes citadas anteriormente, enfatizando que todos os setores envolvidos foram ouvidos e que a expansão da cobrança para outros usos é uma vontade da bacia. Rememorou o secretário executivo do CEIVAP que a discussão com os produtores de cana e arroz, culturas mais expressivas, foi mais próxima. Na agropecuária foi feita uma avaliação de custos para o setor. Inclusive, registrou a decisão das PCHs de pagar pelo uso dos recursos hídricos o equivalente ao percentual de 0,75% do seu faturamento. Após a apresentação do representante do CEIVAP o presidente da CTCOB deu inicio às discussões sobre o tema. O representante da ANEEL, Dr. João Mário, fez menção às Leis 9.984/00, no seu art. 28, e 9.433/97, no seu art.12, bem como fez, também, menção à Resolução n.º 66 da ANEEL. Disse o representante que, analisando toda a legislação, pode-se inferir que as PCHs são isentas de cobrança pelo uso dos recursos hídricos e finalizou questionando: “esta deliberação vai respeitar ou não a legislação vigente?”. O Dr. Edílson informou que a iniciativa de pagar partiu dos próprios representantes das PCHs da bacia. O Dr. Julio Thadeu usou da palavra para registrar que, na CTIL, o representante dos usuários do setor elétrico também questionou sobre o pagamento das PCHs para o uso dos recursos hídricos. Concluiu o Dr. Julio comentando que existem entendimentos diferenciados sobre a matéria e que ainda que uma entidade possa se dispor a pagar, o fato exige interpretação jurídica. Lembrou que a cobrança que se estava aprovando era para três anos e poderá ser mudada a qualquer tempo. Continuou o Dr. Julio dizendo que a “cumplicidade” dentro da bacia deve existir e que o CEIVAP conseguiu esta “cumplicidade”. O que está sendo proposto não é regra para o Brasil. Explicou o Dr. Julio que a parte legal foi analisada na CTIL. Caberá à CTCOB analisar os valores que estão sendo propostos e os critérios para de determinar os usos insignificantes. Lembrou o presidente da CTIL que o plano de aplicação para os recursos a serem arrecadados foram definidos também na deliberação n.º 8 do CEIVAP. O Dr. Francisco Viana, representando a ANA, registrou a sua participação em todas as fases de discussão com os diversos setores usuários da bacia, comentando ainda o parecer sobre as questões levantadas (art. 3º), que estava naquela oportunidade sendo disponibilizado para a CTCOB. Disse que os valores não se referem à questão de energia e sim de água. Informou que os estudos técnicos levaram, inclusive, a valores maiores. A Dra. Aparecida, representando os Comitês e Consórcios, confirmou que partiu, de fato, do próprio setor da bacia o desejo de pagar. Afirmou que o percentual de 0,75% foi incorporado aos 6% já existentes, portanto faz parte sim da compensação financeira, e as PCHs são isentas da compensação financeira, resumiu a conselheira. Disse ainda que aguarda um pronunciamento da ANEEL sobre a legalidade da decisão. Mencionou a Dra. Aparecida sobre o e-mail que foi enviado por ela à CTCOB relacionado ao mesmo assunto, no qual ela solicitava da ANEEL este posicionamento, mas não recebeu resposta até o momento. O Dr. Roberto Monteiro comentou que mesmo considerando o fato que as PCHs venham a ser isentas, outra legislação que estabelece a cobrança, a Lei 9.433, diz que é possível, sim, cobrar das PCHs porque estas são outorgáveis. O Dr. Rodrigo Melo, afirmou que a ANA tem posição clara a respeito e que é idêntica à externada pelo Dr. Roberto Monteiro. Relatou que esteve em reunião com a ANEEL e esta não tinha ainda uma posição institucional a respeito. Por outro lado, disse que a ANA e ANEEL tem o mesmo ponto de vista que considera a compensação financeira e cobrança como instrumentos distintos, porém, na sua opinião a isenção pela compensação financeira não isenta as PCHs da cobrança. Disse ainda o Dr. Rodrigo que até o dia 29 próximo, deverá ser firmada uma posição formal das duas instituições. Havendo divergências o assunto poderá ser levado até à Advocacia Geral da União- AGU. Propôs à CTCOB que seja permitido o encaminhamento da matéria ao plenário do CNRH. Lá, as duas instituições farão os devidos esclarecimentos. A Dra. Maria Aparecida pediu que esse parecer seja emitido em tempo hábil para que o setor elétrico também se pronuncie antes da plenária. O Dr. Décio dirigiu-se à Dra. Aparecida dizendo que não foi tratada a solicitação da conselheira contida no e-mail porque há um acordo entre os membros da CT que novas sugestões para a proposta de resolução de diretrizes gerais para a cobrança só seriam analisadas na segunda rodada de discussões e que a ANEEL já esclareceu seu posicionamento em apresentação realizada nesta câmara. Além disso, os pontos levantados pela conselheira são questões do poder concedente e a concessionária, não da Câmara Técnica. e Por outro lado, disse que, naquele momento, estava aberta a oportunidade para que a conselheira ratificasse sugestões para a proposta do CEIVAP, o que não fez. A Dra. Aparecida informou que o e-mail não era para ser tratado como sugestão para a proposta de resolução e achou que foi um desrespeito não ter sido atendida. O Dr. Décio consultou o Dr. Edílson a respeito da decisão do comitê no dia 4/11, se houve naquela oportunidade a posição favorável de todas as Concessionárias. Dr. Edílson disse que houve unanimidade apenas na reunião de Câmara Técnica, porém na plenária do CEIVAP não houve unanimidade na votação da matéria. O Dr. João Mário confirmou as palavras do Dr. Rodrigo Melo, mas ponderou que a CTCOB não deveria referendar a Deliberação 15 do CEIVAP porque a questão está “sub judice”. “Podemos aprovar uma cobrança que está dentro de uma situação que ainda não foi definida?”. O Dr. Edílson afirmou que o momento era de decisão e que a CT estava diante de um fato grave, que não era correto afirmar que uma decisão tomada em nível de uma bacia tivesse repercussão nacional. Solicitou, em nome do CEIVAP, que a matéria fosse aprovada e que não era possível, no momento, acabar com o equilíbrio já conquistado no CEIVAP. Se houver inconstitucionalidade, os organismos irão se adaptar. A Dra. Cristina Yuan, com o intuito de nivelar o grupo, fez as seguintes colocações: que participava do CEIVAP e que o segmento Indústria nunca foi contra a cobrança, desde que os demais setores também paguem. Enfatizou que os setores Indústria e Agropecuária trabalham de maneira harmoniosa. Comentou sobre o art. 2º da Deliberação n.º 15 e registrou que a COPPE (UFRJ – Universidade Federal do Rio de Janeiro) havia recomendado um PPU – Preço Público Unitário para a Agricultura equivalente a 5% do valor estabelecido para os setores Industria e Saneamento conforme Deliberação n.º 8. Deixou registrado que participou da reunião plenária do CEIVAP no dia 4/11/02 ,realizada em Resende - RJ, e que naquela oportunidade recebeu a informação que o PPU para o setor agrícola era equivalente a 3% do valor previsto para os setores já citados, achando a contribuição irrisória. Disse que a agricultura é o quarto maior usuário da bacia. Propôs, então, modificações nos incisos IV do art. 2º e Parágrafo Único da Deliberação, n.º 15 do CEIVAP, que trata da redução de DBO, que não será igual a zero. Esse posicionamento onera o setor industrial e de abastecimento. O Dr. Roberto Monteiro opinou que não é atribuição da CTCOB discutir a legalidade ou não de determinado aspecto da Deliberação. Sugeriu que a CT opine sobre o que é da sua competência, no caso os valores e critérios para a cobrança nos demais setores. A Dra. Patrícia Boson registrou que o importante é que o CEIVAP conseguiu trazer o setor elétrico para o processo e que isso foi um ato de coragem do ex-vice-presidente do comitê, o senhor Manuel Antônio Neiva, liderança empresarial que mais apostou e acreditou no Sistema. Além de fortalecer a vital participação dos usuários na bacia, levou os princípios do Sistema de Gerenciamento para o Conselho de Empresários de Meio Ambiente da FIEMG, de modo que a Federação publicou documento se comprometendo com o Sistema, principalmente com a cobrança pelo uso da água. Recomendou à CT que evite os pormenores e entenda o exemplo que se pode dado às demais bacias. O Dr. Francisco Viana, representando a ANA, comentou o encontro promovido pela Confederação Nacional da Agricultura - CNA no qual teve a oportunidade de sentir a disposição do setor agrícola em participar da implementação da Política Nacional de Recursos Hídricos. Disse que esteve na reunião plenária do CEIVAP, em 4 de novembro, e que naquela oportunidade foi legitimado, pelos presentes, a participação do setor agropecuário na cobrança pelo uso dos recursos hídricos na bacia. Tanto na reunião da CNA como na plenária do CEIVAP ficou patente o papel dos agricultores como “produtores de água” e que a ANA acatava aquela posição do setor. O Dr. Fernando Cabral, representante do Ministério da Integração, comentou que a questão das PCHs havia sido discutida também na CTIL. Propôs que o artigo 2º da Deliberação CEIVAP n.º 15 deveria ser rescrito, comentando os aspectos contidos na Deliberação n.º 8 do CEIVAP e as especificidades da Deliberação n.º 15. A Dra. Cristina Yuan voltou a insistir sobre a questão do PPU para a agricultura. Endossou as ponderações do Dr. Fernando Cabral e insistiu que deveriam ser incluídas cargas de DBO também para a agricultura. Disse que mais uma vez um setor ficaria de fora. O processo de uso deve ser racional para todos, concluiu a Conselheira. A Dra. Patrícia Boson fez críticas ao setor agrícola em termos de seus posicionamentos históricos. O Dr. Jairo Lousa, representante dos irrigantes, discordou das críticas tecidas anteriormente ao setor representado por ele. Como os demais, rememorou artigos da Deliberação CEIVAP n.º 8 e, principalmente, o art. 2º da Deliberação CEIVAP n. 15. Esclareceu a todos sobre os aspectos positivos do setor agrícola, principalmente quando o uso e ocupação do solo é feito de forma racional, com a utilização de práticas conservacionistas disponíveis. Disse que o agricultor pode ser considerado um “Produtor de Água”. Demonstrou seus conhecimentos sobre os aspecto positivos da cobrança e seus reflexos na qualidade e quantidade dos recursos hídricos. Disse que o setor não é contrário à cobrança e achou a fórmula proposta, para se obter os valores a serem pagos, fácil de ser entendida. Não concordou com a cobrança pela captação, pelo consumo e pelo lançamento. Disse que em irrigação eficiência e consumo são coisas diferentes. Porque cobrar no ato de captar? Solicitou informações sobre a destinação dos recursos. Quer saber “para onde vai o dinheiro”. Finalmente disse ser contra a Deliberação n.º 15 como ela está, sugerindo inclusive mudanças na Deliberação n.º 8. Disse que durante o encontro da CNA, questionamentos foram levantados: será que a cobrança será usada como instrumento de gerenciamento de forma justa? Que benefício irá trazer? Para onde irá o dinheiro?. Afirmou, novamente, que não é contra a cobrança mas que considera o instrumento menos importante. Exemplificou: “As multas existem e os problemas não foram resolvidos”. A Dra. Patrícia Boson ponderou que os valores propostos para o setor agrícola são simbólicos e não possuem consistência técnica. Disse que a cobrança tem efeito psicológico e didático e deve melhorar as relações setoriais na bacia. Continuou a Dra. Patrícia comentando que o setor elétrico já paga pela água. Os 6,75% são mais do que suficientes para recuperar as bacias hidrográficas. Propôs a elaboração de um proposta de resolução para tratar especificamente da questão relacionada à aplicação dos recursos pagos pelo setor elétrico. O Dr. Roberto Monteiro disse que, politicamente, é importante que a cobrança seja iniciada e está convencido que um comitê tem todo o poder para estabelecer e sugerir a cobrança. Lembrou que a CTIL elaborou algumas condicionantes para a Deliberação n.º 15, inclusive sobre a questão da multa. Propôs que a CTCOB fizesse o mesmo. Dr. João Mário apoiou a sugestão de se elaborar uma resolução que viesse a tratar da destinação dos recursos oriundos da cobrança. Lembrou como exemplo o fato de que não há prestação de contas dos recursos da compensação financeira por parte das prefeituras. A Dra. Leila, representando os Usuários da Água para Lazer e Turismo, disse que existia, sim, problema de ordem legal. O instrumento proposto estava fragilizado. Havia um conflito de leis que devia ser dessecado. Disse ainda que não aprovava a forma como o processo estava sendo conduzido. Caso o instrumento fosse aprovado da forma proposta, ele ficaria frágil. O Dr. Jairo disse que cada vez mais fica caracterizado que existem problemas de legalidade. Manteve sua dúvida sobre por que cobrar pela captação, consumo e diluição, e demonstrou receio de se levar ao CNRH a deliberação em discussão. Mesmo assim deu um depoimento no qual achava os valores justos para o setor representado por ele. O Dr. Edílson reforçou o pedido de apoio e que a deliberação do CEIVAP fosse aprovada porque é oficial e tramitou na bacia com grau elevado de discussão. Havendo alguma ilegalidade, a deliberação será corrigida. Disse que o Paraíba do Sul clama por investimento urgente por causa da poluição. Ao longo de três anos tudo pode ser ajustado. O Dr. Carlos Alencastre, representante dos Comitês e Consórcios, traçou um paralelo entre o assunto que estava sendo debatido e o estado de São Paulo, que desde 1991 discute a questão cobrança pelo uso dos recursos hídricos. Continuou comentando que a lei estadual está na Assembléia e propõe uma carência de quatro anos para iniciar a cobrança no setor agrícola, sendo o valor por m³ de R$ 0,01. Disse que enquanto não se aprova a lei o sistema está parado e não existe o que fazer sem os recursos oriundos da cobrança. Os vinte milhões de reais disponibilizados por ano pelo FEHIDRO são insuficientes para implementar todos os programas previstos. Encerrou solicitando a aprovação da proposta como estava sendo encaminhada para que o sistema no nível nacional não pare como em São Paulo. O Dr. Viana explicou os detalhes da fórmula proposta para cálculo dos valores a serem cobrados. Disse que o usuário pagará pelo comprometimento, pelo uso e pela poluição. Relatou que esteve presente quando das discussões na bacia a respeito dos critérios para a cobrança em outros setores usuários, como explicitado na Deliberação n.º 15 do CEIVAP. Acha importante a participação dos agricultores nos Comitês de Bacia. Na oportunidade, formalizou a entrega de parecer de 12/11/02, relacionado à analise efetuada pela ANA a respeito da consistência e aplicabilidade da Deliberação CEIVAP n.º 15. A Dra. Patrícia Boson lembrou que quando da análise do art. 2º da Deliberação n.º 15, na plenária do CEIVAP, os representantes do Setor Agrícola votaram favoravelmente ao que estava sendo proposto. Falou dos defeitos de redação da deliberação e que os conselheiros ficarão constrangidos em votar o item como está. A Dra. Aparecida, novamente, solicitou à ANEEL o parecer sobre a questão do pagamento pelo uso da água pelas PCHs. O Dr. Mário Martins respondeu que o parecer estava sendo elaborado. O Dr. Décio, referindo-se ao e-mail encaminhado pela conselheira Aparecida, indagou se o seu objetivo era o de sugerir aspectos a serem colocados na proposta de resolução em discussão na CTCOB. A conselheira Aparecida disse que, em primeiro lugar, pedia uma posição da ANEEL a respeito das PCHs, usando, formalmente, o representante da ANEEL na CTCOB para ser o portador do pleito. Em segundo lugar, ponderou que, como estava sendo discutida uma proposta de resolução com diretrizes gerais para a cobrança pelo uso de recursos hídricos, solicitava que o tema PCHs ficasse em suspenso até que se tivesse resolvido a legalidade. O Dr. Décio explicou o encaminhamento dado pela CTIL à matéria e recomendou ao Secretário Executivo do CEIVAP, Dr. Edílson, que conforme § 4º do art. 21 da Lei n.º 9.984 de julho 2000, deveria ser preparado pelo menos um quadro resumo de usos e fontes que conteria as projeções de arrecadação por segmento usuário, por ano, e as prioridades de aplicação dos recursos arrecadados com os respectivos cronogramas de desembolso. Ressaltou que não houve previsão de receita, não sabem quanto vão arrecadar, consequentemente não sabem a prioridade para aplicação dos novos usos. Solicitou-se que se registrasse a necessidade de também se estabelecer um teto de cobrança para o setor elétrico da mesma maneira que estava se propondo para o setor agrícola. Foi proposta votação. Registram-se os votos contrários dos setores: Concessionárias e Autorizadas de Geração Hidrelétrica, ANEEL e Irrigantes no que diz respeito à legalidade do art. 3º da deliberação n.º 15 do CEIVAP. Foi também sugerido que fossem agregadas às sugestões da CTIL, na forma de condicionantes, aqueles aspectos inerentes ao índice de DBO contidos no inciso IV do art. 2º e do Parágrafo Único do mesmo artigo. Foi redigido, assim, o seguinte texto condicionante: Que seja alterada a redação do inciso IV, do artigo 2º, da Deliberação n.º 15 para o seguinte: “IV - o valor da terceira parcela da fórmula, referente à redução de DBO, será considerado igual a zero, na fase inicial da cobrança, exceto para o caso de suinocultura, quando deverão ser informados pelos usuários os valores de k2 e k3". Justificativa: o inciso IV, do artigo 2º, de acordo com a redação original, parece indicar que a DBO é zero, o que tecnicamente é incorreto. Em verdade, o valor da DBO será considerado zero para a fase inicial de que tratam as Deliberações n.º 08 e n.º 15, do CEIVAP, em discussão; Que seja alterada a redação do inciso IV, do Parágrafo único, do artigo 2º, da Deliberação n.º 15, para o seguinte: "IV - os valores de k1 , referente ao consumo, e da terceira parcela da fórmula, referente à redução de DBO, serão considerados, na fase inicial da cobrança, iguais a zero;".</w:t>
        <w:br/>
        <w:t>Justificativa: o inciso IV, do Parágrafo único, do artigo 2º, de acordo com a redação original, parece indicar que a DBO é zero, o que tecnicamente é incorreto. Em verdade, o valor da DBO será considerado zero para a fase inicial de que tratam as Deliberações n.º 08 e n.º 15, do CEIVAP, em discussão. Tanto a deliberação n.º 15 do CEIVAP, bem como os pareceres, proposta de resolução com respectivo anexo, farão parte desta ata. Item III - Continuação da análise da proposta de resolução que estabelece diretrizes gerais para a cobrança pelo uso de recursos hídricos. Não houve tempo para discussão. Item IV - Assuntos Gerais: Não houve. Encerramento. Agradecimentos pela presença. A reunião foi encerrada às 18h.</w:t>
      </w:r>
    </w:p>
    <w:p>
      <w:pPr>
        <w:pStyle w:val="NormalWeb"/>
        <w:rPr>
          <w:rFonts w:ascii="Verdana" w:hAnsi="Verdana" w:cs="Verdana"/>
          <w:sz w:val="20"/>
        </w:rPr>
      </w:pPr>
      <w:r>
        <w:rPr>
          <w:rFonts w:cs="Verdana" w:ascii="Verdana" w:hAnsi="Verdana"/>
          <w:sz w:val="20"/>
        </w:rPr>
        <w:t>Ata aprovada na 7ª reunião realizada em 21 de janeiro de 2003.</w:t>
      </w:r>
    </w:p>
    <w:tbl>
      <w:tblPr>
        <w:tblW w:w="5000" w:type="pct"/>
        <w:jc w:val="left"/>
        <w:tblInd w:w="-45" w:type="dxa"/>
        <w:tblLayout w:type="fixed"/>
        <w:tblCellMar>
          <w:top w:w="15" w:type="dxa"/>
          <w:left w:w="15" w:type="dxa"/>
          <w:bottom w:w="15" w:type="dxa"/>
          <w:right w:w="15" w:type="dxa"/>
        </w:tblCellMar>
      </w:tblPr>
      <w:tblGrid>
        <w:gridCol w:w="3287"/>
        <w:gridCol w:w="6067"/>
      </w:tblGrid>
      <w:tr>
        <w:trPr/>
        <w:tc>
          <w:tcPr>
            <w:tcW w:w="3287" w:type="dxa"/>
            <w:tcBorders/>
            <w:vAlign w:val="center"/>
          </w:tcPr>
          <w:p>
            <w:pPr>
              <w:pStyle w:val="Normal"/>
              <w:jc w:val="center"/>
              <w:rPr>
                <w:sz w:val="24"/>
                <w:szCs w:val="24"/>
              </w:rPr>
            </w:pPr>
            <w:r>
              <w:rPr>
                <w:rFonts w:cs="Verdana" w:ascii="Verdana" w:hAnsi="Verdana"/>
              </w:rPr>
              <w:t>DÉCIO MICHELLIS JÚNIOR</w:t>
            </w:r>
          </w:p>
        </w:tc>
        <w:tc>
          <w:tcPr>
            <w:tcW w:w="6067" w:type="dxa"/>
            <w:tcBorders/>
            <w:vAlign w:val="center"/>
          </w:tcPr>
          <w:p>
            <w:pPr>
              <w:pStyle w:val="NormalWeb"/>
              <w:spacing w:before="100" w:after="100"/>
              <w:jc w:val="center"/>
              <w:rPr>
                <w:rFonts w:ascii="Verdana" w:hAnsi="Verdana" w:cs="Verdana"/>
                <w:sz w:val="20"/>
              </w:rPr>
            </w:pPr>
            <w:r>
              <w:rPr>
                <w:rFonts w:cs="Verdana" w:ascii="Verdana" w:hAnsi="Verdana"/>
                <w:sz w:val="20"/>
              </w:rPr>
              <w:t>EDNALDO MESQUITA CARVALHO</w:t>
              <w:br/>
              <w:t>RACHEL LANDGRAF DE SIQUEIRA</w:t>
            </w:r>
          </w:p>
        </w:tc>
      </w:tr>
      <w:tr>
        <w:trPr/>
        <w:tc>
          <w:tcPr>
            <w:tcW w:w="3287" w:type="dxa"/>
            <w:tcBorders/>
            <w:vAlign w:val="center"/>
          </w:tcPr>
          <w:p>
            <w:pPr>
              <w:pStyle w:val="Normal"/>
              <w:jc w:val="center"/>
              <w:rPr>
                <w:sz w:val="24"/>
                <w:szCs w:val="24"/>
              </w:rPr>
            </w:pPr>
            <w:r>
              <w:rPr>
                <w:rFonts w:cs="Verdana" w:ascii="Verdana" w:hAnsi="Verdana"/>
              </w:rPr>
              <w:t xml:space="preserve">Presidente </w:t>
            </w:r>
          </w:p>
        </w:tc>
        <w:tc>
          <w:tcPr>
            <w:tcW w:w="6067" w:type="dxa"/>
            <w:tcBorders/>
            <w:vAlign w:val="center"/>
          </w:tcPr>
          <w:p>
            <w:pPr>
              <w:pStyle w:val="Normal"/>
              <w:jc w:val="center"/>
              <w:rPr>
                <w:sz w:val="24"/>
                <w:szCs w:val="24"/>
              </w:rPr>
            </w:pPr>
            <w:r>
              <w:rPr>
                <w:rFonts w:cs="Verdana" w:ascii="Verdana" w:hAnsi="Verdana"/>
              </w:rPr>
              <w:t>Relatores</w:t>
            </w:r>
          </w:p>
        </w:tc>
      </w:tr>
    </w:tbl>
    <w:p>
      <w:pPr>
        <w:pStyle w:val="NormalWeb"/>
        <w:jc w:val="center"/>
        <w:rPr/>
      </w:pPr>
      <w:hyperlink r:id="rId2" w:tgtFrame="_self">
        <w:r>
          <w:rPr>
            <w:rStyle w:val="InternetLink"/>
            <w:rFonts w:cs="Verdana" w:ascii="Verdana" w:hAnsi="Verdana"/>
            <w:sz w:val="20"/>
          </w:rPr>
          <w:t>Anexo 1 - Pauta</w:t>
        </w:r>
      </w:hyperlink>
      <w:r>
        <w:rPr>
          <w:rFonts w:cs="Verdana" w:ascii="Verdana" w:hAnsi="Verdana"/>
          <w:sz w:val="20"/>
        </w:rPr>
        <w:br/>
      </w:r>
      <w:hyperlink r:id="rId3">
        <w:r>
          <w:rPr>
            <w:rStyle w:val="InternetLink"/>
            <w:rFonts w:cs="Verdana" w:ascii="Verdana" w:hAnsi="Verdana"/>
            <w:sz w:val="20"/>
          </w:rPr>
          <w:t>Anexos 2 a 4</w:t>
        </w:r>
      </w:hyperlink>
    </w:p>
    <w:p>
      <w:pPr>
        <w:pStyle w:val="Normal"/>
        <w:rPr/>
      </w:pPr>
      <w:r>
        <w:rPr/>
      </w:r>
    </w:p>
    <w:sectPr>
      <w:headerReference w:type="default" r:id="rId4"/>
      <w:headerReference w:type="first" r:id="rId5"/>
      <w:footerReference w:type="default" r:id="rId6"/>
      <w:footerReference w:type="first" r:id="rId7"/>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5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F%7C%5Ccamaras%5CCOB%5Creuniao6%5Cpauta_06.htm" TargetMode="External"/><Relationship Id="rId3" Type="http://schemas.openxmlformats.org/officeDocument/2006/relationships/hyperlink" Target="../../%5C%5CF%7C%5Cdownload%5CCTCOB_reuniao6_anexos_ata.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2:00Z</dcterms:created>
  <dc:creator>xxxx</dc:creator>
  <dc:description/>
  <cp:keywords/>
  <dc:language>en-US</dc:language>
  <cp:lastModifiedBy>TDA</cp:lastModifiedBy>
  <cp:lastPrinted>2002-10-10T11:25:00Z</cp:lastPrinted>
  <dcterms:modified xsi:type="dcterms:W3CDTF">2009-01-05T19:32:00Z</dcterms:modified>
  <cp:revision>2</cp:revision>
  <dc:subject/>
  <dc:title>ATA DA 6 ª REUNIÃO DE CAMARA TÉCNICA – PLANO NACIONAL, REALIZADA NA SECRETARIA DE RECURSOS HÍDRICOS, EM BRASILIA</dc:title>
</cp:coreProperties>
</file>