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UTA DE REUNIÃO CONJUNT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9ª REUNIÃO - CTIL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ª REUNIÃO - CTCOB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DATA:</w:t>
        <w:tab/>
        <w:tab/>
      </w:r>
      <w:r>
        <w:rPr>
          <w:rFonts w:cs="Verdana" w:ascii="Verdana" w:hAnsi="Verdana"/>
        </w:rPr>
        <w:t>17 de julho de 2002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HORA: </w:t>
        <w:tab/>
      </w:r>
      <w:r>
        <w:rPr>
          <w:rFonts w:cs="Verdana" w:ascii="Verdana" w:hAnsi="Verdana"/>
        </w:rPr>
        <w:t>09:00 h</w:t>
      </w:r>
    </w:p>
    <w:p>
      <w:pPr>
        <w:pStyle w:val="Normal"/>
        <w:ind w:left="1410" w:hanging="1410"/>
        <w:rPr/>
      </w:pPr>
      <w:r>
        <w:rPr>
          <w:rFonts w:cs="Verdana" w:ascii="Verdana" w:hAnsi="Verdana"/>
          <w:b/>
        </w:rPr>
        <w:t>LOCAL:</w:t>
        <w:tab/>
      </w:r>
      <w:r>
        <w:rPr>
          <w:rFonts w:cs="Verdana" w:ascii="Verdana" w:hAnsi="Verdana"/>
        </w:rPr>
        <w:t>Auditório da CODEVASF, SGAN Q 601, Lote 1, Ed. Sede da CODEVASF, térreo - Brasília/DF.</w:t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480"/>
        <w:ind w:left="432" w:hanging="43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bertu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480"/>
        <w:ind w:left="432" w:hanging="43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presentaçõe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357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undamentos e objetivos da proposta de Resolução de Cobrança pelo Uso de Recursos Hídricos - Dr. Júlio Thadeu Kettelhu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357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ntos principais do PL nº 6.979/02 - Dra. Cristina Yua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357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bstitutivo ao PL nº 1.616/99 - Francisco Lanho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357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rcos regulatórios setoriais e rebatimentos na institucionalização da cobrança pelo uso de recursos hídricos - Dr. João Mário Martin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357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siderações dos seguintes setore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  <w:tab w:val="left" w:pos="1134" w:leader="none"/>
        </w:tabs>
        <w:spacing w:lineRule="auto" w:line="36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cessionárias e Geração Hidrelétrica - Dr. Décio Michelli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  <w:tab w:val="left" w:pos="1134" w:leader="none"/>
        </w:tabs>
        <w:spacing w:lineRule="auto" w:line="36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neração - Dr. Patrícia Boz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  <w:tab w:val="left" w:pos="1134" w:leader="none"/>
        </w:tabs>
        <w:spacing w:lineRule="auto" w:line="36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rrigação - Dr. José Cisino Menezes Lop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  <w:tab w:val="left" w:pos="1134" w:leader="none"/>
        </w:tabs>
        <w:spacing w:lineRule="auto" w:line="360"/>
        <w:ind w:left="717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ormação de preços - Dr. Raymundo José Santos Garri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480"/>
        <w:ind w:left="432" w:hanging="43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nicio da análise da proposta de Resolução que estabelece diretrizes gerais para a cobrança pelo uso de recursos hídricos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480"/>
        <w:ind w:left="432" w:hanging="43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cerramento.</w:t>
      </w:r>
    </w:p>
    <w:sectPr>
      <w:headerReference w:type="default" r:id="rId2"/>
      <w:type w:val="nextPage"/>
      <w:pgSz w:w="11906" w:h="16838"/>
      <w:pgMar w:left="1411" w:right="1181" w:gutter="0" w:header="720" w:top="1440" w:footer="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Assuntos Legais e Institucionai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Cobrança pelo Uso de Recursos Hídr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20:03:00Z</dcterms:created>
  <dc:creator>joana</dc:creator>
  <dc:description/>
  <dc:language>en-US</dc:language>
  <cp:lastModifiedBy>.</cp:lastModifiedBy>
  <cp:lastPrinted>2002-07-16T10:56:00Z</cp:lastPrinted>
  <dcterms:modified xsi:type="dcterms:W3CDTF">2002-07-16T13:56:00Z</dcterms:modified>
  <cp:revision>26</cp:revision>
  <dc:subject/>
  <dc:title> </dc:title>
</cp:coreProperties>
</file>